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D.Lgs. 3 aprile 2006, n. 152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Norme in materia ambient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Pubblicato nella Gazz. Uff. 14 aprile 2006, n. 88, S.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 che nel presente provvedimento, ovunque ricorrano, le parole «Ministero dell'ambiente e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tutela del territorio», siano sostituite dalle seguenti: «Ministero dell'ambiente e della tutela del territorio e del mare», le parole: «Ministro dell'ambiente e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tutela del territorio» siano sostituite dalle seguenti: «Ministro dell'ambiente e della tutela del territorio e del mare», le parole «Agenzia per la prote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per i servizi tecnici» siano sostituite dalle seguenti: «Istituto superiore per la protezione e la ricerca ambientale», e la parola «APAT» s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sostituita dalla seguente: «ISPRA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2"/>
          <w:szCs w:val="12"/>
        </w:rPr>
        <w:t xml:space="preserve">Nel presente decreto sono state riportate le modifiche disposte dal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16 gennaio 2008, n. 4</w:t>
      </w:r>
      <w:r>
        <w:rPr>
          <w:rFonts w:cs="Verdana" w:ascii="Verdana" w:hAnsi="Verdana"/>
          <w:color w:val="000000"/>
          <w:sz w:val="12"/>
          <w:szCs w:val="12"/>
        </w:rPr>
        <w:t>. A causa delle numerose inesattezze contenute nel cit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creto legislativo, il testo coordinato può risultare non corretto. Si procederà alla rielaborazione del testo dopo la pubblicazione di un annunci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provvedimento di rettific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2"/>
          <w:szCs w:val="12"/>
        </w:rPr>
        <w:t>In deroga alle disposizioni relative alla valutazione di impatto ambientale contenute nel presente decreto vedi il comma 5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9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. 23 maggio 2008, 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90 </w:t>
      </w:r>
      <w:r>
        <w:rPr>
          <w:rFonts w:cs="Verdana" w:ascii="Verdana" w:hAnsi="Verdana"/>
          <w:color w:val="000000"/>
          <w:sz w:val="12"/>
          <w:szCs w:val="12"/>
        </w:rPr>
        <w:t>e il comma 2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1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. 26 novembre 2010, n. 196</w:t>
      </w:r>
      <w:r>
        <w:rPr>
          <w:rFonts w:cs="Verdana" w:ascii="Verdana" w:hAnsi="Verdana"/>
          <w:color w:val="000000"/>
          <w:sz w:val="12"/>
          <w:szCs w:val="12"/>
        </w:rPr>
        <w:t>, come modificato dalla relativa legge di conversione. Vedi, anche, 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1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8 novemb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2"/>
          <w:szCs w:val="12"/>
        </w:rPr>
        <w:t>2006, n. 284</w:t>
      </w:r>
      <w:r>
        <w:rPr>
          <w:rFonts w:cs="Verdana" w:ascii="Verdana" w:hAnsi="Verdana"/>
          <w:color w:val="000000"/>
          <w:sz w:val="12"/>
          <w:szCs w:val="12"/>
        </w:rPr>
        <w:t>. Sui limiti di applicabilità del presente decreto vedi il comma 1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69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15 marzo 2010, n. 66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te prim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sizioni comuni e principi genera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mbito di applic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Finalità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3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riteri per l'adozione dei provvedimenti successiv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3-bis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Principi sulla produzione del diritto ambienta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3-ter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Principio dell'azione ambienta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3-quater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Principio dello sviluppo sostenibi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3-quinquies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Principi di sussidiarietà e di leale collabor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3-sexies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iritto di accesso alle informazioni ambientali e di partecipazione a scopo collaborativ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te second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cedure per la valutazione ambientale strategica (VAS), per la valutazione d'impatto ambientale (VIA) e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utorizzazione ambientale integrata (IPPC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itolo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incipi generali per le procedure di VIA, di VAS e per la valutazione d'incidenza e l'autorizzazione integrata ambient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(AIA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4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Finalità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5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finizio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6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Oggetto della disciplin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7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mpetenz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8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mmissione tecnica di verifica dell'impatto ambientale - VIA e VA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8-bis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mmissione istruttoria per l'autorizzazione integrata ambientale - IPPC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9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Norme procedurali general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0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Norme per il coordinamento e la semplificazione dei procedimen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itolo 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a valutazione ambientale strategic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1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Modalità di svolgimen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2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Verifica di assoggettabilità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3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dazione del rapporto ambienta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4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nsult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5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Valutazione del rapporto ambientale e degli esiti della consult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6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i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7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Informazione sulla deci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8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Monitoraggi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itolo I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a valutazione d'impatto ambienta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9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Modalità di svolgimen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0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Verifica di assoggettabilità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1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finizione dei contenuti dello studio di impatto ambienta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2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Studio di impatto ambienta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3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Presentazione dell'istanz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4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nsult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5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Valutazione dello studio di impatto ambientale e degli esiti della consult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6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i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7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Informazione sulla deci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8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Monitoraggi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9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ntrolli e sanz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itolo III-bis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utorizzazione integrata ambienta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9-bis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Individuazione e utilizzo delle migliori tecniche disponibil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9-ter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omanda di autorizzazione integrata ambienta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9-quater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Procedura per il rilascio dell'autorizzazione integrata ambienta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9-quinquies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Indirizzi per garantire l'uniforme applicazione sul territorio naziona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9-sexies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utorizzazione integrata ambienta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9-septies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Migliori tecniche disponibili e norme di qualità ambienta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9-octies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innovo e riesam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9-nonies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Modifica degli impianti o variazione del gestor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9-decies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ispetto delle condizioni dell'autorizzazione integrata ambienta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9-undecies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Inventario delle principali emissioni e loro fon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9-duodecies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municazio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9-terdecies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Scambio di informazio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9-quattuordecies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Sanz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itolo IV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alutazioni ambientali interregionali e transfrontalie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30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Impatti ambientali interregional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31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ttribuzione competenz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32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nsultazioni transfrontalier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32-bis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Effetti transfrontalier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itolo V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rme transitorie e fina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33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Oneri istruttor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34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Norme tecniche, organizzative e integrativ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35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isposizioni transitorie e final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36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brogazioni e modifich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FF"/>
          <w:sz w:val="16"/>
          <w:szCs w:val="16"/>
        </w:rPr>
      </w:pPr>
      <w:r>
        <w:rPr>
          <w:rFonts w:cs="Verdana" w:ascii="Verdana" w:hAnsi="Verdana"/>
          <w:b/>
          <w:bCs/>
          <w:color w:val="0000FF"/>
          <w:sz w:val="16"/>
          <w:szCs w:val="16"/>
        </w:rPr>
        <w:t>37-52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te terz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rme in materia di difesa del suolo e lotta alla desertificazione, di tutela delle acque dall'inquinamento e di gest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risorse idri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zione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rme in materia di difesa del suolo e lotta alla desertific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itolo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incipi generali e competenz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po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incipi genera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53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Finalità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54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finizio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55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ttività conoscitiv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56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ttività di pianificazione, di programmazione e di attu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po 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z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57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Presidente del Consiglio dei Ministri, Comitato dei Ministri per gli interventi nel settore della difesa del suol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58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mpetenze del Ministro dell'ambiente e della tutela del territori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59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mpetenze della conferenza Stato-regio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60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mpetenze dell'Agenzia per la protezione dell'ambiente e per i servizi tecnici - APA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61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mpetenze delle regio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62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mpetenze degli enti locali e di altri sogget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63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utorità di bacino distrettu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itolo 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 distretti idrografici, gli strumenti, gli interv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po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tretti idrografi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64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istretti idrografic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po 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li strumen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65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Valore, finalità e contenuti del piano di bacino distrettua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66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dozione ed approvazione dei piani di bacin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67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I piani stralcio per la tutela dal rischio idrogeologico e le misure di prevenzione per le aree a rischi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68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Procedura per l'adozione dei progetti di piani stralci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po I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li interven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69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Programmi di interven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70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dozione dei programm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71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ttuazione degli interven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72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Finanziamen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zione 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utela delle acque dall'inquina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itolo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incipi generali e competenz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73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Finalità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74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finizio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75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mpetenz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itolo 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biettivi di qual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po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biettivo di qualità ambientale e obiettivo di qualità per specifica destina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76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isposizioni general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77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Individuazione e perseguimento dell'obiettivo di qualità ambienta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78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Standard di qualità ambientale per le acque superficial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78-bis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Zone di mescolamen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78-ter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Inventario dei rilasci da fonte diffusa, degli scarichi e delle perdi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78-quater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Inquinamento transfrontalier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78-quinquies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Metodi di analisi per le acque superficiali e sotterrane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78-sexies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quisiti minimi di prestazione per i metodi di analis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78-septies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alcolo dei valori med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78-octies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Garanzia e controllo di qualità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79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Obiettivo di qualità per specifica destin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po 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cque a specifica destina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80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cque superficiali destinate alla produzione di acqua potabi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81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rogh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82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cque utilizzate per l'estrazione di acqua potabi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83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cque di balne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84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cque dolci idonee alla vita dei pesc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85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ccertamento della qualità delle acque idonee alla vita dei pesc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86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rogh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87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cque destinate alla vita dei mollusch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88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ccertamento della qualità delle acque destinate alla vita dei mollusch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89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rogh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90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Norme sanitari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itolo I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utela dei corpi idrici e disciplina degli scarich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po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ree richiedenti specifiche misure di prevenzione dall'inquinamento e di risaname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91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ree sensibil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92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Zone vulnerabili da nitrati di origine agricol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93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Zone vulnerabili da prodotti fitosanitari e zone vulnerabili alla desertific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94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isciplina delle aree di salvaguardia delle acque superficiali e sotterranee destinate al consumo uman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po 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utela quantitativa della risorsa e risparmio idric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95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Pianificazione del bilancio idric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96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Modifiche al regio decreto 11 dicembre 1933, n. 1775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97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cque minerali naturali e di sorgen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98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isparmio idric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99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iutilizzo dell'acqu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po I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utela qualitativa della risorsa: disciplina degli scarich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00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ti fognar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01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riteri generali della disciplina degli scarich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02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Scarichi di acque termal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03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Scarichi sul suol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04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Scarichi nel sottosuolo e nelle acque sotterrane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05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Scarichi in acque superficial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06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Scarichi di acque reflue urbane in corpi idrici ricadenti in aree sensibil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07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Scarichi in reti fognar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08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Scarichi di sostanze pericolos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po IV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lteriori misure per la tutela dei corpi idri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09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Immersione in mare di materiale derivante da attività di escavo e attività di posa in mare di cavi e condot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10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Trattamento di rifiuti presso impianti di trattamento delle acque reflue urba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11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Impianti di acquacoltura e piscicoltu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12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Utilizzazione agronomic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13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cque meteoriche di dilavamento e acque di prima piogg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14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igh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15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Tutela delle aree di pertinenza dei corpi idric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16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Programmi di misur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itolo IV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rumenti di tute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po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iani di gestione e piani di tutela delle acqu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17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Piani di gestione e registro delle aree protet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18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ilevamento delle caratteristiche del bacino idrografico ed analisi dell'impatto esercitato dall'attività antropic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19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Principio del recupero dei costi relativi ai servizi idric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20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ilevamento dello stato di qualità dei corpi idric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21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Piani di tutela delle acqu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22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Informazione e consultazione pubblic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23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Trasmissione delle informazioni e delle relaz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po 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rizzazione agli scarich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24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riteri general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25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omanda dì autorizzazione agli scarichi di acque reflue industrial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26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pprovazione dei progetti degli impianti di trattamento delle acque reflue urba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27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Fanghi derivanti dal trattamento delle acque reflu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po I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rollo degli scarich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28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Soggetti tenuti al controll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29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ccessi ed ispezio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30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Inosservanza delle prescrizioni della autorizzazione allo scaric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31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ntrollo degli scarichi di sostanze pericolos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32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Interventi sostitutiv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itolo V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anz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po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anzioni amministrativ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33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Sanzioni amministrativ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34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Sanzioni in materia di aree di salvaguard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35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mpetenza e giurisdi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36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Proventi delle sanzioni amministrative pecuniari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po 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anzioni pena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37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Sanzioni penal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38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Ulteriori provvedimenti sanzionatori per l'attività di molluschicoltu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39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Obblighi del condanna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40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ircostanza attenuan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zione I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estione delle risorse idri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itolo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incipi generali e competenz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41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mbito di applic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42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mpetenz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43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Proprietà delle infrastruttur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44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Tutela e uso delle risorse idrich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45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Equilibrio del bilancio idric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46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isparmio idric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itolo 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rvizio idrico integra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47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Organizzazione territoriale del servizio idrico integra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48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utorità d'ambito territoriale ottima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49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Piano d'ambi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50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Scelta della forma di gestione e procedure di affidamen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51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apporti tra autorità d'ambito e soggetti gestori del servizio idrico integra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52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Poteri di controllo e sostitutiv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53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otazioni dei soggetti gestori del servizio idrico integra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7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Tariffa del servizio idrico integra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55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Tariffa del servizio di fognatura e depur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56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iscossione della tariff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57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Opere di adeguamento del servizio idric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58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Opere e interventi per il trasferimento di acqu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itolo I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igilanza, controlli e partecipa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59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utorità di vigilanza sulle risorse idriche e sui rifiu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60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mpiti e funzioni dell'Autorità di vigilanz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61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mmissione per la vigilanza sulle risorse idrich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62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Partecipazione, garanzia e informazione degli uten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63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Gestione delle aree di salvaguard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64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isciplina delle acque nelle aree protet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65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ntrol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itolo IV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si produttivi delle risorse idric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66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Usi delle acque irrigue e di bonific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67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Usi agricoli delle acqu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68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Utilizzazione delle acque destinate ad uso idroelettric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69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Piani, studi e ricerch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zione IV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sizioni transitorie e fina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70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Norme transitor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71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anoni per le utenze di acqua pubblic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72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Gestioni esisten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73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Persona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74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isposizioni di attuazione e di esecu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75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brogazione di norm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76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Norma fin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te quar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rme in materia di gestione dei rifiuti e di bonifica dei siti inquina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itolo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estione dei rifiu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po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sizioni genera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77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ampo di applicazione e finalità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78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Princip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78-bis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sponsabilità estesa del produttor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79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riteri di priorità nella gestione dei rifiu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80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Prevenzione della produzione di rifiu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80-bis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iutilizzo di prodotti e preparazione per il riutilizzo dei rifiu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81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iciclaggio e recupero dei rifiu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81-bis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Materie, sostanze e prodotti secondar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82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Smaltimento dei rifiu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82-bis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Principi di autosufficienza e prossimità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82-ter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ifiuti organic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83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finizio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84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lassific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84-bis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Sottoprodot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84-ter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essazione della qualifica di rifiu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85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Esclusioni dall’ambito di applic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86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Terre e rocce da scav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87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ivieto di miscelazione di rifiuti pericolos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88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sponsabilità della gestione dei rifiu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88-bis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ntrollo della tracciabilità dei rifiu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88-ter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Sistema di controllo della tracciabilità dei rifiuti (SISTRI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89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atasto dei rifiu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90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istri di carico e scaric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91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Ordinanze contingibili e urgenti e poteri sostitutiv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92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ivieto di abbandon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93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Trasporto dei rifiu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94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Spedizioni transfrontalier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po 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z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95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mpetenze dello Sta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96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mpetenze delle regio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97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mpetenze delle provinc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98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mpetenze dei comu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po I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rvizio di gestione integrata dei rifiu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199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Piani regional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00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Organizzazione territoriale del servizio di gestione integrata dei rifiuti urba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01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isciplina del servizio di gestione integrata dei rifiuti urba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02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ffidamento del servizi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03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Schema tipo di contratto di servizi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04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Gestioni esisten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05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Misure per incrementare la raccolta differenziat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06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ccordi, contratti di programma, incentiv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06-bis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Osservatorio nazionale sui rifiu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07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utorità di vigilanza sulle risorse idriche e sui rifiu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po IV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rizzazioni e iscrizion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08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utorizzazione unica per i nuovi impianti di smaltimento e di recupero dei rifiu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09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innovo delle autorizzazioni alle imprese in possesso di certificazione ambienta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10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utorizzazioni in ipotesi particolar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11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utorizzazione di impianti di ricerca e di speriment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12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lbo nazionale gestori ambiental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13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utorizzazioni integrate ambienta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po V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cedure semplifica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14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terminazione delle attività e delle caratteristiche dei rifiuti per l'ammissione alle procedure semplifica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14-bis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Sgombero della nev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15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utosmaltimen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16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Operazioni di recuper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16-bis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Oli usa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16-ter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municazioni alla Commissione europe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itolo 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estione degli imballagg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17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mbito di applic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18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finizio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19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riteri informatori dell'attività di gestione dei rifiuti di imballaggi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20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Obiettivi di recupero e di riciclaggi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21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Obblighi dei produttori e degli utilizzator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22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accolta differenziata e obblighi della pubblica amministr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23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nsorz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24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nsorzio nazionale imballagg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25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Programma generale di prevenzione e di gestione degli imballaggi e dei rifiuti di imballaggi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26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ivie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itolo I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estione di particolari categorie di rifiu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27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ifiuti elettrici ed elettronici, rifiuti sanitari, veicoli fuori uso e prodotti contenenti amian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28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Pneumatici fuori us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29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mbustibile da rifiuti e combustibile da rifiuti di qualità elevata - cdr e cdr-q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30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ifiuti derivanti da attività di manutenzione delle infrastruttur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31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Veicoli fuori uso non disciplinati dal decreto legislativo 24 giugno 2003, n. 209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32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ifiuti prodotti dalle navi e residui di caric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33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nsorzio nazionale di raccolta e trattamento degli oli e dei grassi vegetali ed animali esaus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34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nsorzio nazionale per il riciclaggio di rifiuti di beni in polietile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35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nsorzio nazionale per la raccolta ed il trattamento delle batterie al piombo esauste e dei rifiuti piombos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36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nsorzio nazionale per la gestione, raccolta e trattamento degli oli minerali usa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37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riteri direttivi dei sistemi di gest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itolo IV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ariffa per la gestione dei rifiuti urban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38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Tariffa per la gestione dei rifiuti urba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itolo V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Bonifica di siti contamina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39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Princìpi e campo di applic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40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finizio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41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olamento aree agrico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42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Procedure operative ed amministrativ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43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cque di fald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44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Ordinanz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45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Obblighi di intervento e di notifica da parte dei soggetti non responsabili della potenziale contamin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46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ccordi di programm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47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Siti soggetti a sequestr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48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ntroll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49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ree contaminate di ridotte dimensio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50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Bonifica da parte dell'amministr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51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ensimento ed anagrafe dei siti da bonificar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52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Siti di interesse naziona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52-bis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Siti di preminente interesse pubblico per la riconversione industria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53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Oneri reali e privilegi specia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itolo V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stema sanzionatorio e disposizioni transitorie e fina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po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anzion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54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Norme special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55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bbandono di rifiu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56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ttività di gestione di rifiuti non autorizzat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57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Bonifica dei si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58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Violazione degli obblighi di comunicazione, di tenuta dei registri obbligatori e dei formular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59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Traffico illecito di rifiu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60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ttività organizzate per il traffico illecito di rifiu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60-bis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Sistema informatico di controllo della tracciabilità dei rifiu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60-ter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Sanzioni amministrative accessorie. Confisc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61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Imballagg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62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mpetenza e giurisdi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63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Proventi delle sanzioni amministrative pecuniari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po 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sizioni transitorie e fina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64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brogazione di norm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64-bis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brogazioni e modifiche di disposizioni del decreto del Presidente del Consiglio dei Ministri in data 27 apri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i/>
          <w:i/>
          <w:iCs/>
          <w:color w:val="0000FF"/>
          <w:sz w:val="16"/>
          <w:szCs w:val="16"/>
        </w:rPr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10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64-ter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brogazioni e modifiche di disposizioni del decreto legislativo 24 giugno 2003, n. 209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64-quater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brogazioni e modifiche di disposizioni del decreto legislativo 25 luglio 2005, n. 15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65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isposizioni transitor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66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isposizioni fina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te quin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rme in materia di tutela dell'aria e di riduzione delle emissioni in atmosfer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itolo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enzione e limitazione delle emissioni in atmosfera di impianti e attività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67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ampo di applic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68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finizio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69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utorizzazione alle emissioni in atmosfera per gli stabilimen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70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Individuazione degli impianti e convogliamento delle emissio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71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Valori limite di emissione e prescrizioni per gli impianti e le attività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72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Impianti e attività in derog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73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Grandi impianti di combust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74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accolta e trasmissione dei dati sulle emissioni dei grandi impianti di combust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75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Emissioni di cov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76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ntrollo delle emissioni di cov derivanti dal deposito della benzina e dalla sua distribuzione dai terminali a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i/>
          <w:i/>
          <w:iCs/>
          <w:color w:val="0000FF"/>
          <w:sz w:val="16"/>
          <w:szCs w:val="16"/>
        </w:rPr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impianti di distribu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77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cupero di cov prodotti durante le operazioni di rifornimento degli autoveicoli presso gli impianti di distribu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i/>
          <w:i/>
          <w:iCs/>
          <w:color w:val="0000FF"/>
          <w:sz w:val="16"/>
          <w:szCs w:val="16"/>
        </w:rPr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carburan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78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Poteri di ordinanz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79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Sanzio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80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brogazio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81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isposizioni transitorie e fina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itolo 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pianti termici civi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82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ampo di applic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83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finizio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84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Installazione o modific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85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aratteristiche tecnich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86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Valori limite di emis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87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bilitazione alla condu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88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ntrolli e sanzio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89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brogazio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90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isposizioni transitorie e fina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itolo I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bustibi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91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ampo di applic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92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finizio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93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mbustibili consenti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94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Prescrizioni per il rendimento di combust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95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mbustibili per uso marittim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96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ntrolli e sanzio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97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brogazio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98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isposizioni transitorie e fina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te ses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rme in materia di tutela risarcitoria contro i danni all'ambi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itolo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bito di applica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299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mpetenze ministerial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300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anno ambienta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301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ttuazione del principio di precau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302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finizio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303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Esclus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itolo 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enzione e ripristino ambienta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304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zione di preven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305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ipristino ambienta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306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terminazione delle misure per il ripristino ambienta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307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Notificazione delle misure preventive e di ripristin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308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sti dell'attività di prevenzione e di ripristin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309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ichiesta di intervento stata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310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icors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itolo I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arcimento del danno ambienta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311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Azione risarcitoria in forma specifica e per equivalente patrimonia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312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Istruttoria per l'emanazione dell'ordinanza ministeria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313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Ordinanz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314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ntenuto dell'ordinanz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315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Effetti dell'ordinanza sull'azione giudiziar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316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icorso avverso l'ordinanz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317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iscossione dei crediti e fondo di rot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318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Norme transitorie e fina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FF"/>
          <w:sz w:val="16"/>
          <w:szCs w:val="16"/>
        </w:rPr>
      </w:pPr>
      <w:r>
        <w:rPr>
          <w:rFonts w:cs="Verdana" w:ascii="Verdana" w:hAnsi="Verdana"/>
          <w:b/>
          <w:bCs/>
          <w:color w:val="0000FF"/>
          <w:sz w:val="16"/>
          <w:szCs w:val="16"/>
        </w:rPr>
        <w:t>Allegati alla Parte II (All.ti I-XII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FF"/>
          <w:sz w:val="16"/>
          <w:szCs w:val="16"/>
        </w:rPr>
      </w:pPr>
      <w:r>
        <w:rPr>
          <w:rFonts w:cs="Verdana" w:ascii="Verdana" w:hAnsi="Verdana"/>
          <w:b/>
          <w:bCs/>
          <w:color w:val="0000FF"/>
          <w:sz w:val="16"/>
          <w:szCs w:val="16"/>
        </w:rPr>
        <w:t>Allegati alla Parte III (All.to I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FF"/>
          <w:sz w:val="16"/>
          <w:szCs w:val="16"/>
        </w:rPr>
      </w:pPr>
      <w:r>
        <w:rPr>
          <w:rFonts w:cs="Verdana" w:ascii="Verdana" w:hAnsi="Verdana"/>
          <w:b/>
          <w:bCs/>
          <w:color w:val="0000FF"/>
          <w:sz w:val="16"/>
          <w:szCs w:val="16"/>
        </w:rPr>
        <w:t>Allegati alla Parte III (All.ti II-XI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FF"/>
          <w:sz w:val="16"/>
          <w:szCs w:val="16"/>
        </w:rPr>
      </w:pPr>
      <w:r>
        <w:rPr>
          <w:rFonts w:cs="Verdana" w:ascii="Verdana" w:hAnsi="Verdana"/>
          <w:b/>
          <w:bCs/>
          <w:color w:val="0000FF"/>
          <w:sz w:val="16"/>
          <w:szCs w:val="16"/>
        </w:rPr>
        <w:t>Allegati alla Parte IV (All.ti A-L e All.ti 1-5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FF"/>
          <w:sz w:val="16"/>
          <w:szCs w:val="16"/>
        </w:rPr>
      </w:pPr>
      <w:r>
        <w:rPr>
          <w:rFonts w:cs="Verdana" w:ascii="Verdana" w:hAnsi="Verdana"/>
          <w:b/>
          <w:bCs/>
          <w:color w:val="0000FF"/>
          <w:sz w:val="16"/>
          <w:szCs w:val="16"/>
        </w:rPr>
        <w:t>Allegati alla Parte V (All.ti I-X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FF"/>
          <w:sz w:val="16"/>
          <w:szCs w:val="16"/>
        </w:rPr>
      </w:pPr>
      <w:r>
        <w:rPr>
          <w:rFonts w:cs="Verdana" w:ascii="Verdana" w:hAnsi="Verdana"/>
          <w:b/>
          <w:bCs/>
          <w:color w:val="0000FF"/>
          <w:sz w:val="16"/>
          <w:szCs w:val="16"/>
        </w:rPr>
        <w:t>Allegati alla Parte VI (All.ti 1-5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IL PRESIDENTE DELLA REPUBBLIC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Visti gli articoli 76, 87 e 117 della Costituz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2"/>
          <w:szCs w:val="12"/>
        </w:rPr>
        <w:t xml:space="preserve">Vista la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legge 15 dicembre 2004, n. 308</w:t>
      </w:r>
      <w:r>
        <w:rPr>
          <w:rFonts w:cs="Verdana" w:ascii="Verdana" w:hAnsi="Verdana"/>
          <w:color w:val="000000"/>
          <w:sz w:val="12"/>
          <w:szCs w:val="12"/>
        </w:rPr>
        <w:t>, recante delega al Governo per il riordino, il coordinamento e l'integrazione della legislazione in materia ambiental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misure di diretta applicaz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2"/>
          <w:szCs w:val="12"/>
        </w:rPr>
        <w:t>Visto 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14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della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legge 23 agosto 1988, n. 400</w:t>
      </w:r>
      <w:r>
        <w:rPr>
          <w:rFonts w:cs="Verdana" w:ascii="Verdana" w:hAnsi="Verdana"/>
          <w:color w:val="000000"/>
          <w:sz w:val="12"/>
          <w:szCs w:val="12"/>
        </w:rPr>
        <w:t>, recante disciplina dell'attività di Governo e ordinamento della Presidenza del Consiglio dei Ministr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2"/>
          <w:szCs w:val="12"/>
        </w:rPr>
        <w:t xml:space="preserve">Visto il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ecreto legislativo 31 marzo 1998, n. 112</w:t>
      </w:r>
      <w:r>
        <w:rPr>
          <w:rFonts w:cs="Verdana" w:ascii="Verdana" w:hAnsi="Verdana"/>
          <w:color w:val="000000"/>
          <w:sz w:val="12"/>
          <w:szCs w:val="12"/>
        </w:rPr>
        <w:t>, recante conferimento di funzioni e compiti amministrativi dello Stato alle regioni ed agli enti locali,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2"/>
          <w:szCs w:val="12"/>
        </w:rPr>
        <w:t xml:space="preserve">attuazione del capo I della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legge 15 marzo 1997, n. 59</w:t>
      </w:r>
      <w:r>
        <w:rPr>
          <w:rFonts w:cs="Verdana" w:ascii="Verdana" w:hAnsi="Verdana"/>
          <w:color w:val="000000"/>
          <w:sz w:val="12"/>
          <w:szCs w:val="12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Viste le direttive 2001/42/CE del Parlamento europeo e del Consiglio, del 27 giugno 2001, concernente la valutazione degli effetti di determinati pian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programmi sull'ambiente, e 85/337/CEE del Consiglio, del 27 giugno 1985, come modificata dalle direttive 97/11/CE del Consiglio, del 3 marzo 1997,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2003/35/CE del Parlamento europeo e del Consiglio, del 26 maggio 2003, concernente la valutazione di impatto ambientale di determinati progetti pubblic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privati, nonché riordino e coordinamento delle procedure per la valutazione di impatto ambientale (VIA), per la valutazione ambientale strategica (VAS) e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la prevenzione e riduzione integrate dell'inquinamento (IPPC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2"/>
          <w:szCs w:val="12"/>
        </w:rPr>
        <w:t xml:space="preserve">Vista la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irettiva 96/61/CE </w:t>
      </w:r>
      <w:r>
        <w:rPr>
          <w:rFonts w:cs="Verdana" w:ascii="Verdana" w:hAnsi="Verdana"/>
          <w:color w:val="000000"/>
          <w:sz w:val="12"/>
          <w:szCs w:val="12"/>
        </w:rPr>
        <w:t>del Consiglio, del 24 settembre 1996, sulla prevenzione e la riduzione integrate dell'inquinamen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2"/>
          <w:szCs w:val="12"/>
        </w:rPr>
        <w:t xml:space="preserve">Vista la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irettiva 2000/60/CE </w:t>
      </w:r>
      <w:r>
        <w:rPr>
          <w:rFonts w:cs="Verdana" w:ascii="Verdana" w:hAnsi="Verdana"/>
          <w:color w:val="000000"/>
          <w:sz w:val="12"/>
          <w:szCs w:val="12"/>
        </w:rPr>
        <w:t>del Parlamento europeo e del Consiglio, del 23 ottobre 2000, che istituisce un quadro per l'azione comunitaria in materia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acqu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2"/>
          <w:szCs w:val="12"/>
        </w:rPr>
        <w:t xml:space="preserve">Vista la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irettiva 91/156/CEE </w:t>
      </w:r>
      <w:r>
        <w:rPr>
          <w:rFonts w:cs="Verdana" w:ascii="Verdana" w:hAnsi="Verdana"/>
          <w:color w:val="000000"/>
          <w:sz w:val="12"/>
          <w:szCs w:val="12"/>
        </w:rPr>
        <w:t xml:space="preserve">del Consiglio, del 18 marzo 1991, che modifica la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irettiva 75/442/CEE </w:t>
      </w:r>
      <w:r>
        <w:rPr>
          <w:rFonts w:cs="Verdana" w:ascii="Verdana" w:hAnsi="Verdana"/>
          <w:color w:val="000000"/>
          <w:sz w:val="12"/>
          <w:szCs w:val="12"/>
        </w:rPr>
        <w:t>relativa ai rifiu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2"/>
          <w:szCs w:val="12"/>
        </w:rPr>
        <w:t xml:space="preserve">Vista la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irettiva 91/689/CEE </w:t>
      </w:r>
      <w:r>
        <w:rPr>
          <w:rFonts w:cs="Verdana" w:ascii="Verdana" w:hAnsi="Verdana"/>
          <w:color w:val="000000"/>
          <w:sz w:val="12"/>
          <w:szCs w:val="12"/>
        </w:rPr>
        <w:t>del Consiglio, del 12 dicembre 1991, relativa ai rifiuti pericolos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2"/>
          <w:szCs w:val="12"/>
        </w:rPr>
        <w:t xml:space="preserve">Vista la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irettiva 94/62/CE </w:t>
      </w:r>
      <w:r>
        <w:rPr>
          <w:rFonts w:cs="Verdana" w:ascii="Verdana" w:hAnsi="Verdana"/>
          <w:color w:val="000000"/>
          <w:sz w:val="12"/>
          <w:szCs w:val="12"/>
        </w:rPr>
        <w:t>del Parlamento europeo e del Consiglio, del 20 dicembre 1994, sugli imballaggi e i rifiuti da imballaggi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2"/>
          <w:szCs w:val="12"/>
        </w:rPr>
        <w:t xml:space="preserve">Vista la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irettiva 84/360/CEE </w:t>
      </w:r>
      <w:r>
        <w:rPr>
          <w:rFonts w:cs="Verdana" w:ascii="Verdana" w:hAnsi="Verdana"/>
          <w:color w:val="000000"/>
          <w:sz w:val="12"/>
          <w:szCs w:val="12"/>
        </w:rPr>
        <w:t>del Consiglio, del 28 giugno 1984, concernente la lotta contro l'inquinamento atmosferico provocato dagli impianti industria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2"/>
          <w:szCs w:val="12"/>
        </w:rPr>
        <w:t xml:space="preserve">Vista la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irettiva 94/63/CE </w:t>
      </w:r>
      <w:r>
        <w:rPr>
          <w:rFonts w:cs="Verdana" w:ascii="Verdana" w:hAnsi="Verdana"/>
          <w:color w:val="000000"/>
          <w:sz w:val="12"/>
          <w:szCs w:val="12"/>
        </w:rPr>
        <w:t>del Parlamento europeo e del Consiglio, del 20 dicembre 1994, sul controllo delle emissioni di composti organici volatili (COV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rivanti dal deposito della benzina e dalla sua distribuzione dai terminali alle stazioni di servizi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2"/>
          <w:szCs w:val="12"/>
        </w:rPr>
        <w:t xml:space="preserve">Vista la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irettiva 1999/13/CE </w:t>
      </w:r>
      <w:r>
        <w:rPr>
          <w:rFonts w:cs="Verdana" w:ascii="Verdana" w:hAnsi="Verdana"/>
          <w:color w:val="000000"/>
          <w:sz w:val="12"/>
          <w:szCs w:val="12"/>
        </w:rPr>
        <w:t>del Consiglio, dell'11 marzo 1999, concernente la limitazione delle emissioni di composti organici volatili dovute all'uso di solv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organici in talune attività e in taluni impian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2"/>
          <w:szCs w:val="12"/>
        </w:rPr>
        <w:t xml:space="preserve">Vista la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irettiva 1999/32/CE </w:t>
      </w:r>
      <w:r>
        <w:rPr>
          <w:rFonts w:cs="Verdana" w:ascii="Verdana" w:hAnsi="Verdana"/>
          <w:color w:val="000000"/>
          <w:sz w:val="12"/>
          <w:szCs w:val="12"/>
        </w:rPr>
        <w:t>del Consiglio, del 26 aprile 1999, relativa alla riduzione del tenore di zolfo di alcuni combustibili liquidi e recante modifica de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2"/>
          <w:szCs w:val="12"/>
        </w:rPr>
        <w:t>direttiva 93/12/CEE</w:t>
      </w:r>
      <w:r>
        <w:rPr>
          <w:rFonts w:cs="Verdana" w:ascii="Verdana" w:hAnsi="Verdana"/>
          <w:color w:val="000000"/>
          <w:sz w:val="12"/>
          <w:szCs w:val="12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2"/>
          <w:szCs w:val="12"/>
        </w:rPr>
        <w:t xml:space="preserve">Vista la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irettiva 2001/80/CE </w:t>
      </w:r>
      <w:r>
        <w:rPr>
          <w:rFonts w:cs="Verdana" w:ascii="Verdana" w:hAnsi="Verdana"/>
          <w:color w:val="000000"/>
          <w:sz w:val="12"/>
          <w:szCs w:val="12"/>
        </w:rPr>
        <w:t>del Parlamento europeo e del Consiglio, del 23 ottobre 2001, concernente la limitazione delle emissioni nell'atmosfera di talu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inquinanti originati dai grandi impianti di combust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2"/>
          <w:szCs w:val="12"/>
        </w:rPr>
        <w:t xml:space="preserve">Vista la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irettiva 2004/35/CE </w:t>
      </w:r>
      <w:r>
        <w:rPr>
          <w:rFonts w:cs="Verdana" w:ascii="Verdana" w:hAnsi="Verdana"/>
          <w:color w:val="000000"/>
          <w:sz w:val="12"/>
          <w:szCs w:val="12"/>
        </w:rPr>
        <w:t>del Parlamento europeo e del Consiglio, del 21 aprile 2004, sulla responsabilità ambientale in materia di prevenzion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riparazione del danno ambientale, che, in vista di questa finalità, «istituisce un quadro per la responsabilità ambientale» basato sul principio «chi inqui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paga»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Vista la preliminare deliberazione del Consiglio dei Ministri, adottata nella riunione del 18 novembre 2005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2"/>
          <w:szCs w:val="12"/>
        </w:rPr>
        <w:t>Acquisito il parere della Conferenza unificata di cui a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8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del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ecreto legislativo 28 agosto 1997, n. 281</w:t>
      </w:r>
      <w:r>
        <w:rPr>
          <w:rFonts w:cs="Verdana" w:ascii="Verdana" w:hAnsi="Verdana"/>
          <w:color w:val="000000"/>
          <w:sz w:val="12"/>
          <w:szCs w:val="12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Acquisiti i pareri delle competenti Commissioni della Camera dei deputati e del Senato della Repubblica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Vista la preliminare deliberazione del Consiglio dei Ministri, adottata nella riunione del 19 gennaio 2006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Acquisiti i pareri delle competenti Commissioni della Camera dei deputati e del Senato della Repubblica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Viste le deliberazioni del Consiglio dei Ministri, adottate nelle riunioni del 10 febbraio e del 29 marzo 2006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Sulla proposta del Ministro dell'ambiente e della tutela del territorio, di concerto con i Ministri per le politiche comunitarie, per la funzione pubblica, per 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affari regionali, dell'interno, della giustizia, della difesa, dell'economia e delle finanze, delle attività produttive, della salute, delle infrastrutture e dei trasport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e politiche agricole e forestali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Emana il seguente decreto legislativo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Parte pri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Disposizioni comuni e principi generali </w:t>
      </w:r>
      <w:r>
        <w:rPr>
          <w:rFonts w:cs="Verdana" w:ascii="Verdana" w:hAnsi="Verdana"/>
          <w:b/>
          <w:bCs/>
          <w:color w:val="0000FF"/>
          <w:sz w:val="10"/>
          <w:szCs w:val="10"/>
        </w:rPr>
        <w:t>(5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mbito di applic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. Il presente decreto legislativo disciplina, in attuazione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15 dicembre 2004, n. 308</w:t>
      </w:r>
      <w:r>
        <w:rPr>
          <w:rFonts w:cs="Verdana" w:ascii="Verdana" w:hAnsi="Verdana"/>
          <w:color w:val="000000"/>
          <w:sz w:val="16"/>
          <w:szCs w:val="16"/>
        </w:rPr>
        <w:t>, le materie seguent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nella parte seconda, le procedure per la valutazione ambientale strategica (VAS), per la valutazione d'impat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bientale (VIA) e per l'autorizzazione ambientale integrata (IPPC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nella parte terza, la difesa del suolo e la lotta alla desertificazione, la tutela delle acque dall'inquinamento e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estione delle risorse idrich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nella parte quarta, la gestione dei rifiuti e la bonifica dei siti contamina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nella parte quinta, la tutela dell'aria e la riduzione delle emissioni in atmosfer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nella parte sesta, la tutela risarcitoria contro i danni all'ambien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) </w:t>
      </w:r>
      <w:r>
        <w:rPr>
          <w:rFonts w:cs="Verdana" w:ascii="Verdana" w:hAnsi="Verdana"/>
          <w:color w:val="000000"/>
          <w:sz w:val="16"/>
          <w:szCs w:val="16"/>
        </w:rPr>
        <w:t>Rubrica così modificata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 comma 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Finalità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l presente decreto legislativo ha come obiettivo primario la promozione dei livelli di qualità della vita umana, d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alizzare attraverso la salvaguardia ed il miglioramento delle condizioni dell'ambiente e l'utilizzazione accorta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zionale delle risorse natura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Per le finalità di cui al comma 1, il presente decreto provvede al riordino, al coordinamento e all'integrazione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sizioni legislative nelle materie di cui all'articolo 1, in conformità ai principi e criteri direttivi di cui ai commi 8 e 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15 dicembre 2004, n. 308</w:t>
      </w:r>
      <w:r>
        <w:rPr>
          <w:rFonts w:cs="Verdana" w:ascii="Verdana" w:hAnsi="Verdana"/>
          <w:color w:val="000000"/>
          <w:sz w:val="16"/>
          <w:szCs w:val="16"/>
        </w:rPr>
        <w:t>, e nel rispetto degli obblighi internazionali, dell'ordiname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unitario, delle attribuzioni delle regioni e degli enti locali </w:t>
      </w:r>
      <w:r>
        <w:rPr>
          <w:rFonts w:cs="Verdana" w:ascii="Verdana" w:hAnsi="Verdana"/>
          <w:color w:val="0000FF"/>
          <w:sz w:val="10"/>
          <w:szCs w:val="10"/>
        </w:rPr>
        <w:t>(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e disposizioni di cui al presente decreto sono attuate nell'ambito delle risorse umane, strumentali e finanzia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iste a legislazione vigente e senza nuovi o maggiori oneri a carico della finanza pubblic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) </w:t>
      </w:r>
      <w:r>
        <w:rPr>
          <w:rFonts w:cs="Verdana" w:ascii="Verdana" w:hAnsi="Verdana"/>
          <w:color w:val="000000"/>
          <w:sz w:val="16"/>
          <w:szCs w:val="16"/>
        </w:rPr>
        <w:t>Comma così modificato dal comma 1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3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riteri per l'adozione dei provvedimenti successiv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[Le norme di cui al presente decreto non possono essere derogate, modificate o abrogate se non per dichiara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spressa, mediante modifica o abrogazione delle singole disposizioni in esso contenute] </w:t>
      </w:r>
      <w:r>
        <w:rPr>
          <w:rFonts w:cs="Verdana" w:ascii="Verdana" w:hAnsi="Verdana"/>
          <w:color w:val="0000FF"/>
          <w:sz w:val="10"/>
          <w:szCs w:val="10"/>
        </w:rPr>
        <w:t>(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[Entro due anni dalla data di pubblicazione del presente decreto legislativo, con uno o più regolamenti da emanars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ai sensi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7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3 agosto 1988, n. 400</w:t>
      </w:r>
      <w:r>
        <w:rPr>
          <w:rFonts w:cs="Verdana" w:ascii="Verdana" w:hAnsi="Verdana"/>
          <w:color w:val="000000"/>
          <w:sz w:val="16"/>
          <w:szCs w:val="16"/>
        </w:rPr>
        <w:t>, il Governo, su proposta del Minist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mbiente e della tutela del territorio, adotta i necessari provvedimenti per la modifica e l'integrazione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golamenti di attuazione ed esecuzione in materia ambientale, nel rispetto delle finalità, dei principi e de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sposizioni di cui al presente decreto] </w:t>
      </w:r>
      <w:r>
        <w:rPr>
          <w:rFonts w:cs="Verdana" w:ascii="Verdana" w:hAnsi="Verdana"/>
          <w:color w:val="0000FF"/>
          <w:sz w:val="10"/>
          <w:szCs w:val="10"/>
        </w:rPr>
        <w:t>(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Per la modifica e l'integrazione dei regolamenti di attuazione ed esecuzione in materia ambientale, il Minist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9) </w:t>
      </w:r>
      <w:r>
        <w:rPr>
          <w:rFonts w:cs="Verdana" w:ascii="Verdana" w:hAnsi="Verdana"/>
          <w:color w:val="000000"/>
          <w:sz w:val="16"/>
          <w:szCs w:val="16"/>
        </w:rPr>
        <w:t>acquisisce, entro 30 giorni dalla richiesta, il parere delle rappresentanz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lificate degli interessi economici e sociali presenti nel Consiglio economico e sociale per le politiche ambienta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(CESPA), senza nuovi o maggiori oneri a carico della finanza pubblica </w:t>
      </w:r>
      <w:r>
        <w:rPr>
          <w:rFonts w:cs="Verdana" w:ascii="Verdana" w:hAnsi="Verdana"/>
          <w:color w:val="0000FF"/>
          <w:sz w:val="10"/>
          <w:szCs w:val="10"/>
        </w:rPr>
        <w:t>(1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[Entro il medesimo termine di cui al comma 2, il Ministro dell'ambiente e della tutela del territorio provvede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difica ed all'integrazione delle norme tecniche in materia ambientale con uno o più regolamenti da emanarsi ai sens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7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3 agosto 1988, n. 400</w:t>
      </w:r>
      <w:r>
        <w:rPr>
          <w:rFonts w:cs="Verdana" w:ascii="Verdana" w:hAnsi="Verdana"/>
          <w:color w:val="000000"/>
          <w:sz w:val="16"/>
          <w:szCs w:val="16"/>
        </w:rPr>
        <w:t>, nel rispetto delle finalità, dei principi e delle disposizion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i cui al presente decreto. Resta ferma l'applicazione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3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4 febbraio 2005, n. 11</w:t>
      </w:r>
      <w:r>
        <w:rPr>
          <w:rFonts w:cs="Verdana" w:ascii="Verdana" w:hAnsi="Verdana"/>
          <w:color w:val="000000"/>
          <w:sz w:val="16"/>
          <w:szCs w:val="16"/>
        </w:rPr>
        <w:t>, relativam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 recepimento di direttive comunitarie modificative delle modalità esecutive e di caratteristiche di ordine tecnico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rettive già recepite nell'ordinamento nazionale] </w:t>
      </w:r>
      <w:r>
        <w:rPr>
          <w:rFonts w:cs="Verdana" w:ascii="Verdana" w:hAnsi="Verdana"/>
          <w:color w:val="0000FF"/>
          <w:sz w:val="10"/>
          <w:szCs w:val="10"/>
        </w:rPr>
        <w:t>(1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[Ai fini degli adempimenti di cui al presente articolo, il Ministro dell'ambiente e della tutela del territorio si avval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la durata di due anni e senza nuovi o maggiori oneri per la finanza pubblica, di un gruppo di dieci esperti nominat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 proprio decreto, fra professori universitari, dirigenti apicali di istituti pubblici di ricerca ed esperti di al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lificazione nei settori e nelle materie oggetto del presente decreto. Ai componenti del gruppo di esperti non spet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a corresponsione di compensi, indennità, emolumenti a qualsiasi titolo riconosciuti o rimborsi spese] </w:t>
      </w:r>
      <w:r>
        <w:rPr>
          <w:rFonts w:cs="Verdana" w:ascii="Verdana" w:hAnsi="Verdana"/>
          <w:color w:val="0000FF"/>
          <w:sz w:val="10"/>
          <w:szCs w:val="10"/>
        </w:rPr>
        <w:t>(1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) </w:t>
      </w:r>
      <w:r>
        <w:rPr>
          <w:rFonts w:cs="Verdana" w:ascii="Verdana" w:hAnsi="Verdana"/>
          <w:color w:val="000000"/>
          <w:sz w:val="16"/>
          <w:szCs w:val="16"/>
        </w:rPr>
        <w:t xml:space="preserve">Comma soppress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2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) </w:t>
      </w:r>
      <w:r>
        <w:rPr>
          <w:rFonts w:cs="Verdana" w:ascii="Verdana" w:hAnsi="Verdana"/>
          <w:color w:val="000000"/>
          <w:sz w:val="16"/>
          <w:szCs w:val="16"/>
        </w:rPr>
        <w:t xml:space="preserve">Comma soppress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2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0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2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1) </w:t>
      </w:r>
      <w:r>
        <w:rPr>
          <w:rFonts w:cs="Verdana" w:ascii="Verdana" w:hAnsi="Verdana"/>
          <w:color w:val="000000"/>
          <w:sz w:val="16"/>
          <w:szCs w:val="16"/>
        </w:rPr>
        <w:t xml:space="preserve">Comma soppress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del comma 2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) </w:t>
      </w:r>
      <w:r>
        <w:rPr>
          <w:rFonts w:cs="Verdana" w:ascii="Verdana" w:hAnsi="Verdana"/>
          <w:color w:val="000000"/>
          <w:sz w:val="16"/>
          <w:szCs w:val="16"/>
        </w:rPr>
        <w:t xml:space="preserve">Comma soppress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del comma 2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3-bis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rincipi sulla produzione del diritto ambient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 principi posti dalla presente Parte prima e dagli articoli seguenti costituiscono i principi generali in tema di tute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mbiente, adottati in attuazione degli articoli 2, 3, 9, 32, 41, 42 e 44, 117 commi 1 e 3 della Costituzione e n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spetto degli obblighi internazionali e del diritto comunitario </w:t>
      </w:r>
      <w:r>
        <w:rPr>
          <w:rFonts w:cs="Verdana" w:ascii="Verdana" w:hAnsi="Verdana"/>
          <w:color w:val="0000FF"/>
          <w:sz w:val="10"/>
          <w:szCs w:val="10"/>
        </w:rPr>
        <w:t>(1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 principi previsti dalla presente Parte Prima costituiscono regole generali della materia ambientale nell'ado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gli atti normativi, di indirizzo e di coordinamento e nell'emanazione dei provvedimenti di natura contingibile e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rgen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e norme di cui al presente decreto possono essere derogate, modificate o abrogate solo per dichiarazione espress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 successive leggi della Repubblica, purché sia comunque sempre garantito il rispetto del diritto europeo, deg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obblighi internazionali e delle competenze delle Regioni e degli Enti locali </w:t>
      </w:r>
      <w:r>
        <w:rPr>
          <w:rFonts w:cs="Verdana" w:ascii="Verdana" w:hAnsi="Verdana"/>
          <w:color w:val="0000FF"/>
          <w:sz w:val="10"/>
          <w:szCs w:val="10"/>
        </w:rPr>
        <w:t>(14) (1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3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3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4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3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5) </w:t>
      </w:r>
      <w:r>
        <w:rPr>
          <w:rFonts w:cs="Verdana" w:ascii="Verdana" w:hAnsi="Verdana"/>
          <w:color w:val="000000"/>
          <w:sz w:val="16"/>
          <w:szCs w:val="16"/>
        </w:rPr>
        <w:t>Articolo aggiun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3-ter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rincipio dell'azione ambient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a tutela dell'ambiente e degli ecosistemi naturali e del patrimonio culturale deve essere garantita da tutti gli 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bblici e privati e dalle persone fisiche e giuridiche pubbliche o private, mediante una adeguata azione che s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formata ai principi della precauzione, dell'azione preventiva, della correzione, in via prioritaria alla fonte, dei dan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usati all'ambiente, nonché al principio «chi inquina paga» che, ai sensi dell'articolo 174, comma 2, del Trattato de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unioni europee, regolano la politica della comunità in materia ambientale </w:t>
      </w:r>
      <w:r>
        <w:rPr>
          <w:rFonts w:cs="Verdana" w:ascii="Verdana" w:hAnsi="Verdana"/>
          <w:color w:val="0000FF"/>
          <w:sz w:val="10"/>
          <w:szCs w:val="10"/>
        </w:rPr>
        <w:t>(1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6) </w:t>
      </w:r>
      <w:r>
        <w:rPr>
          <w:rFonts w:cs="Verdana" w:ascii="Verdana" w:hAnsi="Verdana"/>
          <w:color w:val="000000"/>
          <w:sz w:val="16"/>
          <w:szCs w:val="16"/>
        </w:rPr>
        <w:t>Articolo aggiun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3-quater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rincipio dello sviluppo sostenibi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Ogni attività umana giuridicamente rilevante ai sensi del presente codice deve conformarsi al principio dello svilupp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stenibile, al fine di garantire che il soddisfacimento dei bisogni delle generazioni attuali non possa compromettere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lità della vita e le possibilità delle generazioni futur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Anche l'attività della pubblica amministrazione deve essere finalizzata a consentire la migliore attuazione possibi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principio dello sviluppo sostenibile, per cui nell'ambito della scelta comparativa di interessi pubblici e priva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notata da discrezionalità gli interessi alla tutela dell'ambiente e del patrimonio culturale devono essere oggett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ioritaria consider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Data la complessità delle relazioni e delle interferenze tra natura e attività umane, il principio dello svilupp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stenibile deve consentire di individuare un equilibrato rapporto, nell'ambito delle risorse ereditate, tra quelle d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parmiare e quelle da trasmettere, affinchè nell'ambito delle dinamiche della produzione e del consumo si inserisc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tresì il principio di solidarietà per salvaguardare e per migliorare la qualità dell'ambiente anche futur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La risoluzione delle questioni che involgono aspetti ambientali deve essere cercata e trovata nella prospettiva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aranzia dello sviluppo sostenibile, in modo da salvaguardare il corretto funzionamento e l'evoluzione degli ecosistem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aturali dalle modificazioni negative che possono essere prodotte dalle attività umane </w:t>
      </w:r>
      <w:r>
        <w:rPr>
          <w:rFonts w:cs="Verdana" w:ascii="Verdana" w:hAnsi="Verdana"/>
          <w:color w:val="0000FF"/>
          <w:sz w:val="10"/>
          <w:szCs w:val="10"/>
        </w:rPr>
        <w:t>(1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7) </w:t>
      </w:r>
      <w:r>
        <w:rPr>
          <w:rFonts w:cs="Verdana" w:ascii="Verdana" w:hAnsi="Verdana"/>
          <w:color w:val="000000"/>
          <w:sz w:val="16"/>
          <w:szCs w:val="16"/>
        </w:rPr>
        <w:t>Articolo aggiun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3-quinquies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rincipi di sussidiarietà e di leale collabor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 principi contenuti nel presente decreto legislativo costituiscono le condizioni minime ed essenziali per assicurare 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utela dell'ambiente su tutto il territorio nazionale </w:t>
      </w:r>
      <w:r>
        <w:rPr>
          <w:rFonts w:cs="Verdana" w:ascii="Verdana" w:hAnsi="Verdana"/>
          <w:color w:val="0000FF"/>
          <w:sz w:val="10"/>
          <w:szCs w:val="10"/>
        </w:rPr>
        <w:t>(1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e regioni e le province autonome di Trento e di Bolzano possono adottare forme di tutela giuridica dell'ambi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iù restrittive, qualora lo richiedano situazioni particolari del loro territorio, purchè ciò non comporti un'arbitrar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criminazione, anche attraverso ingiustificati aggravi procedimenta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o Stato interviene in questioni involgenti interessi ambientali ove gli obiettivi dell'azione prevista, in consider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dimensioni di essa e dell'entità dei relativi effetti, non possano essere sufficientemente realizzati dai livel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ali inferiori di governo o non siano stati comunque effettivamente realizza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Il principio di sussidiarietà di cui al comma 3 opera anche nei rapporti tra regioni ed enti locali minori. Qualor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ssistano i presupposti per l'esercizio del potere sostitutivo del Governo nei confronti di un ente locale, nelle mater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 propria competenza la Regione può esercitare il suo potere sostitutivo </w:t>
      </w:r>
      <w:r>
        <w:rPr>
          <w:rFonts w:cs="Verdana" w:ascii="Verdana" w:hAnsi="Verdana"/>
          <w:color w:val="0000FF"/>
          <w:sz w:val="10"/>
          <w:szCs w:val="10"/>
        </w:rPr>
        <w:t>(19) (2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8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4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9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4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0) </w:t>
      </w:r>
      <w:r>
        <w:rPr>
          <w:rFonts w:cs="Verdana" w:ascii="Verdana" w:hAnsi="Verdana"/>
          <w:color w:val="000000"/>
          <w:sz w:val="16"/>
          <w:szCs w:val="16"/>
        </w:rPr>
        <w:t>Articolo aggiun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3-sexies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iritto di accesso alle informazioni ambientali e di partecipazione a scopo collaborativ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. In attuazione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7 agosto 1990, n. 241</w:t>
      </w:r>
      <w:r>
        <w:rPr>
          <w:rFonts w:cs="Verdana" w:ascii="Verdana" w:hAnsi="Verdana"/>
          <w:color w:val="000000"/>
          <w:sz w:val="16"/>
          <w:szCs w:val="16"/>
        </w:rPr>
        <w:t>, e successive modificazioni, e delle previsioni della Convenzione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arhus, ratificata dall'Italia con 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16 marzo 2001, n. 108</w:t>
      </w:r>
      <w:r>
        <w:rPr>
          <w:rFonts w:cs="Verdana" w:ascii="Verdana" w:hAnsi="Verdana"/>
          <w:color w:val="000000"/>
          <w:sz w:val="16"/>
          <w:szCs w:val="16"/>
        </w:rPr>
        <w:t xml:space="preserve">, e ai sensi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9 agosto 2005, 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195</w:t>
      </w:r>
      <w:r>
        <w:rPr>
          <w:rFonts w:cs="Verdana" w:ascii="Verdana" w:hAnsi="Verdana"/>
          <w:color w:val="000000"/>
          <w:sz w:val="16"/>
          <w:szCs w:val="16"/>
        </w:rPr>
        <w:t>, chiunque, senza essere tenuto a dimostrare la sussistenza di un interesse giuridicamente rilevante, può accede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lle informazioni relative allo stato dell'ambiente e del paesaggio nel territorio nazionale </w:t>
      </w:r>
      <w:r>
        <w:rPr>
          <w:rFonts w:cs="Verdana" w:ascii="Verdana" w:hAnsi="Verdana"/>
          <w:color w:val="0000FF"/>
          <w:sz w:val="10"/>
          <w:szCs w:val="10"/>
        </w:rPr>
        <w:t>(2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1) </w:t>
      </w:r>
      <w:r>
        <w:rPr>
          <w:rFonts w:cs="Verdana" w:ascii="Verdana" w:hAnsi="Verdana"/>
          <w:color w:val="000000"/>
          <w:sz w:val="16"/>
          <w:szCs w:val="16"/>
        </w:rPr>
        <w:t>Articolo aggiun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Parte second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Procedure per la valutazione ambientale strategica (VAS), per la valutazione d'impatto ambientale (VIA)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per l'autorizzazione ambientale integrata (IPPC) </w:t>
      </w:r>
      <w:r>
        <w:rPr>
          <w:rFonts w:cs="Verdana" w:ascii="Verdana" w:hAnsi="Verdana"/>
          <w:b/>
          <w:bCs/>
          <w:color w:val="0000FF"/>
          <w:sz w:val="10"/>
          <w:szCs w:val="10"/>
        </w:rPr>
        <w:t>(22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Titolo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Principi generali per le procedure di VIA, di VAS e per la valutazione d'incidenza e l'autorizz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integrata ambientale (AIA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4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Finalità </w:t>
      </w:r>
      <w:r>
        <w:rPr>
          <w:rFonts w:cs="Verdana" w:ascii="Verdana" w:hAnsi="Verdana"/>
          <w:i/>
          <w:iCs/>
          <w:color w:val="0000FF"/>
          <w:sz w:val="10"/>
          <w:szCs w:val="10"/>
        </w:rPr>
        <w:t>(23)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e norme del presente decreto costituiscono recepimento ed attuazion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2001/42/CE </w:t>
      </w:r>
      <w:r>
        <w:rPr>
          <w:rFonts w:cs="Verdana" w:ascii="Verdana" w:hAnsi="Verdana"/>
          <w:color w:val="000000"/>
          <w:sz w:val="16"/>
          <w:szCs w:val="16"/>
        </w:rPr>
        <w:t>del Parlamento europeo e del Consiglio, del 27 giugno 2001, concernente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alutazione degli impatti di determinati piani e programmi sull'ambien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85/337/CEE </w:t>
      </w:r>
      <w:r>
        <w:rPr>
          <w:rFonts w:cs="Verdana" w:ascii="Verdana" w:hAnsi="Verdana"/>
          <w:color w:val="000000"/>
          <w:sz w:val="16"/>
          <w:szCs w:val="16"/>
        </w:rPr>
        <w:t>del Consiglio del 27 giugno 1985, concernente la valutazione di impatto ambienta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 determinati progetti pubblici e privati, come modificata ed integrata con 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97/11/CE </w:t>
      </w:r>
      <w:r>
        <w:rPr>
          <w:rFonts w:cs="Verdana" w:ascii="Verdana" w:hAnsi="Verdana"/>
          <w:color w:val="000000"/>
          <w:sz w:val="16"/>
          <w:szCs w:val="16"/>
        </w:rPr>
        <w:t>del Consiglio del 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arzo 1997 e con 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2003/35/CE </w:t>
      </w:r>
      <w:r>
        <w:rPr>
          <w:rFonts w:cs="Verdana" w:ascii="Verdana" w:hAnsi="Verdana"/>
          <w:color w:val="000000"/>
          <w:sz w:val="16"/>
          <w:szCs w:val="16"/>
        </w:rPr>
        <w:t>del Parlamento europeo e del Consiglio, del 26 maggio 2003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 xml:space="preserve">)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2008/1/CE </w:t>
      </w:r>
      <w:r>
        <w:rPr>
          <w:rFonts w:cs="Verdana" w:ascii="Verdana" w:hAnsi="Verdana"/>
          <w:color w:val="000000"/>
          <w:sz w:val="16"/>
          <w:szCs w:val="16"/>
        </w:rPr>
        <w:t>del Parlamento Europeo e del Consiglio del 15 gennaio 2008, concernente 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evenzione e la riduzione integrate dell'inquinamento </w:t>
      </w:r>
      <w:r>
        <w:rPr>
          <w:rFonts w:cs="Verdana" w:ascii="Verdana" w:hAnsi="Verdana"/>
          <w:color w:val="0000FF"/>
          <w:sz w:val="10"/>
          <w:szCs w:val="10"/>
        </w:rPr>
        <w:t>(2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l presente decreto individua, nell'ambito della procedura di Valutazione dell'impatto ambientale modalità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mplificazione e coordinamento delle procedure autorizzative in campo ambientale, ivi comprese le procedure di cui 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Titolo III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 xml:space="preserve">, Parte Seconda del presente decreto </w:t>
      </w:r>
      <w:r>
        <w:rPr>
          <w:rFonts w:cs="Verdana" w:ascii="Verdana" w:hAnsi="Verdana"/>
          <w:color w:val="0000FF"/>
          <w:sz w:val="10"/>
          <w:szCs w:val="10"/>
        </w:rPr>
        <w:t>(2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a valutazione ambientale di piani, programmi e progetti ha la finalità di assicurare che l'attività antropica s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atibile con le condizioni per uno sviluppo sostenibile, e quindi nel rispetto della capacità rigenerativa de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cosistemi e delle risorse, della salvaguardia della biodiversità e di un'equa distribuzione dei vantaggi connes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ttività economica. Per mezzo della stessa si affronta la determinazione della valutazione preventiva integrata de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patti ambientali nello svolgimento delle attività normative e amministrative, di informazione ambientale,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ianificazione e programm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In tale ambit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a valutazione ambientale di piani e programmi che possono avere un impatto significativo sull'ambiente ha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inalità di garantire un elevato livello di protezione dell'ambiente e contribuire all'integrazione di consideraz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bientali all'atto dell'elaborazione, dell'adozione e approvazione di detti piani e programmi assicurando che sia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erenti e contribuiscano alle condizioni per uno sviluppo sostenibi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a valutazione ambientale dei progetti ha la finalità di proteggere la salute umana, contribuire con un miglio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biente alla qualità della vita, provvedere al mantenimento delle specie e conservare la capacità di riprodu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ecosistema in quanto risorsa essenziale per la vita. A questo scopo, essa individua, descrive e valuta, in mod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ppropriato, per ciascun caso particolare e secondo le disposizioni del presente decreto, gli impatti diretti e indirett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n progetto sui seguenti fattor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) l'uomo, la fauna e la flora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) il suolo, l'acqua, l'aria e il clima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) i beni materiali ed il patrimonio culturale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) l'interazione tra i fattori di cui sopr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'autorizzazione integrata ambientale ha per oggetto la prevenzione e la riduzione integrate dell'inquina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veniente dalle attività di cui all'allegato VIII e prevede misure intese a evitare, ove possibile, o a ridurre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missioni nell'aria, nell'acqua e nel suolo, comprese le misure relative ai rifiuti, per conseguire un livello elevato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otezione dell'ambiente salve le disposizioni sulla valutazione di impatto ambientale </w:t>
      </w:r>
      <w:r>
        <w:rPr>
          <w:rFonts w:cs="Verdana" w:ascii="Verdana" w:hAnsi="Verdana"/>
          <w:color w:val="0000FF"/>
          <w:sz w:val="10"/>
          <w:szCs w:val="10"/>
        </w:rPr>
        <w:t>(2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2) </w:t>
      </w:r>
      <w:r>
        <w:rPr>
          <w:rFonts w:cs="Verdana" w:ascii="Verdana" w:hAnsi="Verdana"/>
          <w:color w:val="000000"/>
          <w:sz w:val="16"/>
          <w:szCs w:val="16"/>
        </w:rPr>
        <w:t>L’attuale parte II, comprendente gli articoli da 4 a 36, così sostituisce, ai sensi di quanto dispos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, l’originaria parte II, comprendente gli articoli da 4 a 52 e già modifica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-septie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12 maggio 2006, n. 173</w:t>
      </w:r>
      <w:r>
        <w:rPr>
          <w:rFonts w:cs="Verdana" w:ascii="Verdana" w:hAnsi="Verdana"/>
          <w:color w:val="000000"/>
          <w:sz w:val="16"/>
          <w:szCs w:val="16"/>
        </w:rPr>
        <w:t>, nel testo integrato dalla relativa legge di conversione, dal comma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. 28 dicembre 2006, n. 300 </w:t>
      </w:r>
      <w:r>
        <w:rPr>
          <w:rFonts w:cs="Verdana" w:ascii="Verdana" w:hAnsi="Verdana"/>
          <w:color w:val="000000"/>
          <w:sz w:val="16"/>
          <w:szCs w:val="16"/>
        </w:rPr>
        <w:t>e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4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P.R. 14 maggio 2007, n. 90</w:t>
      </w:r>
      <w:r>
        <w:rPr>
          <w:rFonts w:cs="Verdana" w:ascii="Verdana" w:hAnsi="Verdana"/>
          <w:color w:val="000000"/>
          <w:sz w:val="16"/>
          <w:szCs w:val="16"/>
        </w:rPr>
        <w:t>. Vedi, anche, il comma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ll’art. 36 del presente decreto e il comma 2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4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citat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n. 4 del 200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3) </w:t>
      </w:r>
      <w:r>
        <w:rPr>
          <w:rFonts w:cs="Verdana" w:ascii="Verdana" w:hAnsi="Verdana"/>
          <w:color w:val="000000"/>
          <w:sz w:val="16"/>
          <w:szCs w:val="16"/>
        </w:rPr>
        <w:t>Articolo così sostitui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4) </w:t>
      </w:r>
      <w:r>
        <w:rPr>
          <w:rFonts w:cs="Verdana" w:ascii="Verdana" w:hAnsi="Verdana"/>
          <w:color w:val="000000"/>
          <w:sz w:val="16"/>
          <w:szCs w:val="16"/>
        </w:rPr>
        <w:t xml:space="preserve">Lettera aggiun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1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5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1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6) </w:t>
      </w:r>
      <w:r>
        <w:rPr>
          <w:rFonts w:cs="Verdana" w:ascii="Verdana" w:hAnsi="Verdana"/>
          <w:color w:val="000000"/>
          <w:sz w:val="16"/>
          <w:szCs w:val="16"/>
        </w:rPr>
        <w:t xml:space="preserve">Lettera aggiun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1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5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finiz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Ai fini del presente decreto si intende per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valutazione ambientale di piani e programmi, nel seguito valutazione ambientale strategica, di seguito VAS: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cesso che comprende, secondo le disposizioni di cui al titolo II della seconda parte del presente decreto, 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volgimento di una verifica di assoggettabilità, l'elaborazione del rapporto ambientale, lo svolgimento di consultazion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a valutazione del piano o del programma, del rapporto e degli esiti delle consultazioni, l'espressione di un par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tivato, l'informazione sulla decisione ed il monitoraggi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valutazione ambientale dei progetti, nel seguito valutazione d'impatto ambientale, di seguito VIA: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cedimento mediante il quale vengono preventivamente individuati gli effetti sull'ambiente di un progetto, second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disposizioni di cui al titolo III della seconda parte del presente decreto, ai fini dell'individuazione delle soluzioni pi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donee al perseguimento degli obiettivi di cui all'articolo 4, commi 3 e 4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 </w:t>
      </w:r>
      <w:r>
        <w:rPr>
          <w:rFonts w:cs="Verdana" w:ascii="Verdana" w:hAnsi="Verdana"/>
          <w:color w:val="0000FF"/>
          <w:sz w:val="10"/>
          <w:szCs w:val="10"/>
        </w:rPr>
        <w:t>(27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impatto ambientale: l'alterazione qualitativa e/o quantitativa, diretta ed indiretta, a breve e a lungo termin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manente e temporanea, singola e cumulativa, positiva e negativa dell'ambiente, inteso come sistema di relaz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ra i fattori antropici, naturalistici, chimico-fisici, climatici, paesaggistici, architettonici, culturali, agricoli ed economic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 conseguenza dell'attuazione sul territorio di piani o programmi o di progetti nelle diverse fasi della lo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alizzazione, gestione e dismissione, nonché di eventuali malfunzionamen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patrimonio culturale: l'insieme costituito dai beni culturali e dai beni paesaggistici in conformità al disposto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2, comma 1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2 gennaio 2004, n. 42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piani e programmi: gli atti e provvedimenti di pianificazione e di programmazione comunque denominat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resi quelli cofinanziati dalla Comunità europea, nonché le loro modifich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) che sono elaborati e/o adottati da un'autorità a livello nazionale, regionale o locale oppure predisposti d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n'autorità per essere approvati, mediante una procedura legislativa, amministrativa o negozial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) che sono previsti da disposizioni legislative, regolamentari o amministrativ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rapporto ambientale: il documento del piano o del programma redatto in conformità alle previsioni di c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rticolo 13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progetto preliminare: gli elaborati progettuali predisposti in conformità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93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aprile 2006, n. 163</w:t>
      </w:r>
      <w:r>
        <w:rPr>
          <w:rFonts w:cs="Verdana" w:ascii="Verdana" w:hAnsi="Verdana"/>
          <w:color w:val="000000"/>
          <w:sz w:val="16"/>
          <w:szCs w:val="16"/>
        </w:rPr>
        <w:t>, nel caso di opere pubbliche; negli altri casi, il progetto che presenta almeno un livello informativ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di dettaglio equivalente ai fini della valutazione ambienta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progetto definitivo: gli elaborati progettuali predisposti in conformità all'articolo 93 del decreto n. 163 del 2006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l caso di opere pubbliche; negli altri casi, il progetto che presenta almeno un livello informativo e di dettagl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quivalente ai fini della valutazione ambienta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) studio di impatto ambientale: elaborato che integra il progetto definitivo, redatto in conformità alle prevision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ui all'articolo 22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-bis</w:t>
      </w:r>
      <w:r>
        <w:rPr>
          <w:rFonts w:cs="Verdana" w:ascii="Verdana" w:hAnsi="Verdana"/>
          <w:color w:val="000000"/>
          <w:sz w:val="16"/>
          <w:szCs w:val="16"/>
        </w:rPr>
        <w:t xml:space="preserve">) sostanze: gli elementi chimici e loro composti, escluse le sostanze radioattive di cui 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marzo 1995, n. 230</w:t>
      </w:r>
      <w:r>
        <w:rPr>
          <w:rFonts w:cs="Verdana" w:ascii="Verdana" w:hAnsi="Verdana"/>
          <w:color w:val="000000"/>
          <w:sz w:val="16"/>
          <w:szCs w:val="16"/>
        </w:rPr>
        <w:t>, e gli organismi geneticamente modificati di cui ai decreti legislativi del 3 marzo 1993, n. 91 e 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92 </w:t>
      </w:r>
      <w:r>
        <w:rPr>
          <w:rFonts w:cs="Verdana" w:ascii="Verdana" w:hAnsi="Verdana"/>
          <w:color w:val="0000FF"/>
          <w:sz w:val="10"/>
          <w:szCs w:val="10"/>
        </w:rPr>
        <w:t>(28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-ter</w:t>
      </w:r>
      <w:r>
        <w:rPr>
          <w:rFonts w:cs="Verdana" w:ascii="Verdana" w:hAnsi="Verdana"/>
          <w:color w:val="000000"/>
          <w:sz w:val="16"/>
          <w:szCs w:val="16"/>
        </w:rPr>
        <w:t>) inquinamento: l'introduzione diretta o indiretta, a seguito di attività umana, di sostanze, vibrazioni, calore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umore o più in generale di agenti fisici o chimici, nell'aria, nell'acqua o nel suolo, che potrebbero nuocere alla salu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mana o alla qualità dell'ambiente, causare il deterioramento dei beni materiali, oppure danni o perturbazioni a valor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creativi dell'ambiente o ad altri suoi legittimi usi </w:t>
      </w:r>
      <w:r>
        <w:rPr>
          <w:rFonts w:cs="Verdana" w:ascii="Verdana" w:hAnsi="Verdana"/>
          <w:color w:val="0000FF"/>
          <w:sz w:val="10"/>
          <w:szCs w:val="10"/>
        </w:rPr>
        <w:t>(29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-quater</w:t>
      </w:r>
      <w:r>
        <w:rPr>
          <w:rFonts w:cs="Verdana" w:ascii="Verdana" w:hAnsi="Verdana"/>
          <w:color w:val="000000"/>
          <w:sz w:val="16"/>
          <w:szCs w:val="16"/>
        </w:rPr>
        <w:t>) impianto: l'unità tecnica permanente in cui sono svolte una o più attività elencate nell'allegato VII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lsiasi altra attività accessoria, che siano tecnicamente connesse con le attività svolte nel luogo suddetto e possa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nfluire sulle emissioni e sull'inquinamento </w:t>
      </w:r>
      <w:r>
        <w:rPr>
          <w:rFonts w:cs="Verdana" w:ascii="Verdana" w:hAnsi="Verdana"/>
          <w:color w:val="0000FF"/>
          <w:sz w:val="10"/>
          <w:szCs w:val="10"/>
        </w:rPr>
        <w:t>(30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-quinquies</w:t>
      </w:r>
      <w:r>
        <w:rPr>
          <w:rFonts w:cs="Verdana" w:ascii="Verdana" w:hAnsi="Verdana"/>
          <w:color w:val="000000"/>
          <w:sz w:val="16"/>
          <w:szCs w:val="16"/>
        </w:rPr>
        <w:t>) impianto esistente: un impianto che, al 10 novembre 1999, aveva ottenuto tutte le autorizzaz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bientali necessarie all'esercizio, o il provvedimento positivo di compatibilità ambientale, o per il quale a tale da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rano state presentate richieste complete per tutte le autorizzazioni ambientali necessarie per il suo esercizio,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dizione che esso sia entrato in funzione entro il 10 novembre 2000 </w:t>
      </w:r>
      <w:r>
        <w:rPr>
          <w:rFonts w:cs="Verdana" w:ascii="Verdana" w:hAnsi="Verdana"/>
          <w:color w:val="0000FF"/>
          <w:sz w:val="10"/>
          <w:szCs w:val="10"/>
        </w:rPr>
        <w:t>(31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-sexies</w:t>
      </w:r>
      <w:r>
        <w:rPr>
          <w:rFonts w:cs="Verdana" w:ascii="Verdana" w:hAnsi="Verdana"/>
          <w:color w:val="000000"/>
          <w:sz w:val="16"/>
          <w:szCs w:val="16"/>
        </w:rPr>
        <w:t xml:space="preserve">) impianto nuovo: un impianto che non ricade nella definizione di impianto esistente </w:t>
      </w:r>
      <w:r>
        <w:rPr>
          <w:rFonts w:cs="Verdana" w:ascii="Verdana" w:hAnsi="Verdana"/>
          <w:color w:val="0000FF"/>
          <w:sz w:val="10"/>
          <w:szCs w:val="10"/>
        </w:rPr>
        <w:t>(32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-septies</w:t>
      </w:r>
      <w:r>
        <w:rPr>
          <w:rFonts w:cs="Verdana" w:ascii="Verdana" w:hAnsi="Verdana"/>
          <w:color w:val="000000"/>
          <w:sz w:val="16"/>
          <w:szCs w:val="16"/>
        </w:rPr>
        <w:t>) emissione: lo scarico diretto o indiretto, da fonti puntiformi o diffuse dell'impianto, opera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frastruttura, di sostanze, vibrazioni, calore o rumore, agenti fisici o chimici, radiazioni, nell'aria, nell'acqua ovvero n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uolo </w:t>
      </w:r>
      <w:r>
        <w:rPr>
          <w:rFonts w:cs="Verdana" w:ascii="Verdana" w:hAnsi="Verdana"/>
          <w:color w:val="0000FF"/>
          <w:sz w:val="10"/>
          <w:szCs w:val="10"/>
        </w:rPr>
        <w:t>(33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-octies</w:t>
      </w:r>
      <w:r>
        <w:rPr>
          <w:rFonts w:cs="Verdana" w:ascii="Verdana" w:hAnsi="Verdana"/>
          <w:color w:val="000000"/>
          <w:sz w:val="16"/>
          <w:szCs w:val="16"/>
        </w:rPr>
        <w:t>) valori limite di emissione: la massa espressa in rapporto a determinati parametri specifici,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centrazione ovvero il livello di un'emissione che non possono essere superati in uno o più periodi di tempo. I valo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imite di emissione possono essere fissati anche per determinati gruppi, famiglie o categorie di sostanze, indicate n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egato X. I valori limite di emissione delle sostanze si applicano, tranne i casi diversamente previsti dalla legge, n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nto di fuoriuscita delle emissioni dell'impianto; nella loro determinazione non devono essere considerate eventua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luizioni. Per quanto concerne gli scarichi indiretti in acqua, l'effetto di una stazione di depurazione può essere pres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 considerazione nella determinazione dei valori limite di emissione dall'impianto, a condizione di garantire un livel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quivalente di protezione dell'ambiente nel suo insieme e di non portare a carichi inquinanti maggiori nell'ambient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fatto salvo il rispetto delle disposizioni di cui alla parte terza del presente decreto </w:t>
      </w:r>
      <w:r>
        <w:rPr>
          <w:rFonts w:cs="Verdana" w:ascii="Verdana" w:hAnsi="Verdana"/>
          <w:color w:val="0000FF"/>
          <w:sz w:val="10"/>
          <w:szCs w:val="10"/>
        </w:rPr>
        <w:t>(34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-nonies</w:t>
      </w:r>
      <w:r>
        <w:rPr>
          <w:rFonts w:cs="Verdana" w:ascii="Verdana" w:hAnsi="Verdana"/>
          <w:color w:val="000000"/>
          <w:sz w:val="16"/>
          <w:szCs w:val="16"/>
        </w:rPr>
        <w:t>) norma di qualità ambientale: la serie di requisiti, inclusi gli obiettivi di qualità, che sussistono in un d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mento in un determinato ambiente o in una specifica parte di esso, come stabilito nella normativa vigente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ateria ambientale </w:t>
      </w:r>
      <w:r>
        <w:rPr>
          <w:rFonts w:cs="Verdana" w:ascii="Verdana" w:hAnsi="Verdana"/>
          <w:color w:val="0000FF"/>
          <w:sz w:val="10"/>
          <w:szCs w:val="10"/>
        </w:rPr>
        <w:t>(35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) modifica: la variazione di un piano, programma, impianto o progetto approvato, compresi, nel caso de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pianti e dei progetti, le variazioni delle loro caratteristiche o del loro funzionamento, ovvero un loro potenziamento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he possano produrre effetti sull'ambiente </w:t>
      </w:r>
      <w:r>
        <w:rPr>
          <w:rFonts w:cs="Verdana" w:ascii="Verdana" w:hAnsi="Verdana"/>
          <w:color w:val="0000FF"/>
          <w:sz w:val="10"/>
          <w:szCs w:val="10"/>
        </w:rPr>
        <w:t>(36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l-bis</w:t>
      </w:r>
      <w:r>
        <w:rPr>
          <w:rFonts w:cs="Verdana" w:ascii="Verdana" w:hAnsi="Verdana"/>
          <w:color w:val="000000"/>
          <w:sz w:val="16"/>
          <w:szCs w:val="16"/>
        </w:rPr>
        <w:t>) modifica sostanziale di un progetto, opera o di un impianto: la variazione delle caratteristiche o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unzionamento ovvero un potenziamento dell'impianto, dell'opera o dell'infrastruttura o del progetto che, second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utorità competente, producano effetti negativi e significativi sull'ambiente. In particolare, con riferimento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ciplina dell'autorizzazione integrata ambientale, per ciascuna attività per la quale l'allegato VIII indica valor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glia, è sostanziale una modifica che dia luogo ad un incremento del valore di una delle grandezze, oggetto de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oglia, pari o superiore al valore della soglia stessa </w:t>
      </w:r>
      <w:r>
        <w:rPr>
          <w:rFonts w:cs="Verdana" w:ascii="Verdana" w:hAnsi="Verdana"/>
          <w:color w:val="0000FF"/>
          <w:sz w:val="10"/>
          <w:szCs w:val="10"/>
        </w:rPr>
        <w:t>(37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l-ter</w:t>
      </w:r>
      <w:r>
        <w:rPr>
          <w:rFonts w:cs="Verdana" w:ascii="Verdana" w:hAnsi="Verdana"/>
          <w:color w:val="000000"/>
          <w:sz w:val="16"/>
          <w:szCs w:val="16"/>
        </w:rPr>
        <w:t>) migliori tecniche disponibili: la più efficiente e avanzata fase di sviluppo di attività e relativi metod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ercizio indicanti l'idoneità pratica di determinate tecniche a costituire, in linea di massima, la base dei valori limit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missione intesi ad evitare oppure, ove ciò si riveli impossibile, a ridurre in modo generale le emissioni e l'impat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ll'ambiente nel suo complesso. Nel determinare le migliori tecniche disponibili, occorre tenere conto in particola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gli elementi di cui all'allegato XI. Si intende per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) tecniche: sia le tecniche impiegate sia le modalità di progettazione, costruzione, manutenzione, esercizio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hiusura dell'impianto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) disponibili: le tecniche sviluppate su una scala che ne consenta l'applicazione in condizioni economicam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tecnicamente idonee nell'ambito del relativo comparto industriale, prendendo in considerazione i costi e i vantagg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dipendentemente dal fatto che siano o meno applicate o prodotte in ambito nazionale, purché il gestore poss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tilizzarle a condizioni ragionevoli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) migliori: le tecniche più efficaci per ottenere un elevato livello di protezione dell'ambiente nel suo compless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38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>) verifica di assoggettabilità: la verifica attivata allo scopo di valutare, ove previsto, se progetti possono av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n impatto significativo e negativo sull'ambiente e devono essere sottoposti alla fase di valutazione secondo 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sposizioni del presente decreto </w:t>
      </w:r>
      <w:r>
        <w:rPr>
          <w:rFonts w:cs="Verdana" w:ascii="Verdana" w:hAnsi="Verdana"/>
          <w:color w:val="0000FF"/>
          <w:sz w:val="10"/>
          <w:szCs w:val="10"/>
        </w:rPr>
        <w:t>(39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m-bis</w:t>
      </w:r>
      <w:r>
        <w:rPr>
          <w:rFonts w:cs="Verdana" w:ascii="Verdana" w:hAnsi="Verdana"/>
          <w:color w:val="000000"/>
          <w:sz w:val="16"/>
          <w:szCs w:val="16"/>
        </w:rPr>
        <w:t>) verifica di assoggettabilità di un piano o programma: la verifica attivata allo scopo di valutare, ov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isto, se piani, programmi ovvero le loro modifiche, possano aver effetti significativi sull'ambiente e devono ess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ttoposti alla fase di valutazione secondo le disposizioni del presente decreto considerato il diverso livello di sensibilità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mbientale delle aree interessate </w:t>
      </w:r>
      <w:r>
        <w:rPr>
          <w:rFonts w:cs="Verdana" w:ascii="Verdana" w:hAnsi="Verdana"/>
          <w:color w:val="0000FF"/>
          <w:sz w:val="10"/>
          <w:szCs w:val="10"/>
        </w:rPr>
        <w:t>(40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m-ter</w:t>
      </w:r>
      <w:r>
        <w:rPr>
          <w:rFonts w:cs="Verdana" w:ascii="Verdana" w:hAnsi="Verdana"/>
          <w:color w:val="000000"/>
          <w:sz w:val="16"/>
          <w:szCs w:val="16"/>
        </w:rPr>
        <w:t>) parere motivato: il provvedimento obbligatorio con eventuali osservazioni e condizioni che conclude la fas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valutazione di VAS, espresso dall'autorità competente sulla base dell'istruttoria svolta e degli esiti delle consultazion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41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) provvedimento di verifica: il provvedimento obbligatorio e vincolante dell'autorità competente che conclude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erifica di assoggettabilità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) provvedimento di valutazione dell'impatto ambientale: il provvedimento dell'autorità competente che conclud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a fase di valutazione del processo di VIA. È un provvedimento obbligatorio e vincolante che sostituisce o coordina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utte le autorizzazioni, le intese, le concessioni, le licenze, i pareri, i nulla osta e gli assensi comunque denominati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ateria ambientale e di patrimonio culturale secondo le previsioni di cui all'articolo 26 </w:t>
      </w:r>
      <w:r>
        <w:rPr>
          <w:rFonts w:cs="Verdana" w:ascii="Verdana" w:hAnsi="Verdana"/>
          <w:color w:val="0000FF"/>
          <w:sz w:val="10"/>
          <w:szCs w:val="10"/>
        </w:rPr>
        <w:t>(42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o-bis</w:t>
      </w:r>
      <w:r>
        <w:rPr>
          <w:rFonts w:cs="Verdana" w:ascii="Verdana" w:hAnsi="Verdana"/>
          <w:color w:val="000000"/>
          <w:sz w:val="16"/>
          <w:szCs w:val="16"/>
        </w:rPr>
        <w:t>) autorizzazione integrata ambientale: il provvedimento che autorizza l'esercizio di un impianto rientrante f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quelli di cui all'articolo 4, comma 4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, o di parte di esso a determinate condizioni che devono garantire 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impianto sia conforme ai requisiti di cui al titolo III bis del presente decreto ai fini dell'individuazione delle soluzion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iù idonee al perseguimento degli obiettivi di cui all'articolo 4, comma 4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. Un'autorizzazione integra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bientale può valere per uno o più impianti o parti di essi, che siano localizzati sullo stesso sito e gestiti d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edesimo gestore </w:t>
      </w:r>
      <w:r>
        <w:rPr>
          <w:rFonts w:cs="Verdana" w:ascii="Verdana" w:hAnsi="Verdana"/>
          <w:color w:val="0000FF"/>
          <w:sz w:val="10"/>
          <w:szCs w:val="10"/>
        </w:rPr>
        <w:t>(43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z w:val="16"/>
          <w:szCs w:val="16"/>
        </w:rPr>
        <w:t>) autorità competente: la pubblica amministrazione cui compete l'adozione del provvedimento di verifica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ssoggettabilità, l'elaborazione del parere motivato, nel caso di valutazione di piani e programmi, e l'adozione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vvedimenti conclusivi in materia di VIA, nel caso di progetti ovvero il rilascio dell'autorizzazione integra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mbientale, nel caso di impianti </w:t>
      </w:r>
      <w:r>
        <w:rPr>
          <w:rFonts w:cs="Verdana" w:ascii="Verdana" w:hAnsi="Verdana"/>
          <w:color w:val="0000FF"/>
          <w:sz w:val="10"/>
          <w:szCs w:val="10"/>
        </w:rPr>
        <w:t>(44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q</w:t>
      </w:r>
      <w:r>
        <w:rPr>
          <w:rFonts w:cs="Verdana" w:ascii="Verdana" w:hAnsi="Verdana"/>
          <w:color w:val="000000"/>
          <w:sz w:val="16"/>
          <w:szCs w:val="16"/>
        </w:rPr>
        <w:t>) autorità procedente: la pubblica amministrazione che elabora il piano, programma soggetto alle disposizioni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decreto, ovvero nel caso in cui il soggetto che predispone il piano, programma sia un diverso sogget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bblico o privato, la pubblica amministrazione che recepisce, adotta o approva il piano, programm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) proponente: il soggetto pubblico o privato che elabora il piano, programma o progetto soggetto alle disposiz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presente decre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r-bis</w:t>
      </w:r>
      <w:r>
        <w:rPr>
          <w:rFonts w:cs="Verdana" w:ascii="Verdana" w:hAnsi="Verdana"/>
          <w:color w:val="000000"/>
          <w:sz w:val="16"/>
          <w:szCs w:val="16"/>
        </w:rPr>
        <w:t>) gestore: qualsiasi persona fisica o giuridica che detiene o gestisce l'impianto oppure che dispone di u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otere economico determinante sull'esercizio tecnico dell'impianto stesso </w:t>
      </w:r>
      <w:r>
        <w:rPr>
          <w:rFonts w:cs="Verdana" w:ascii="Verdana" w:hAnsi="Verdana"/>
          <w:color w:val="0000FF"/>
          <w:sz w:val="10"/>
          <w:szCs w:val="10"/>
        </w:rPr>
        <w:t>(45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z w:val="16"/>
          <w:szCs w:val="16"/>
        </w:rPr>
        <w:t>) soggetti competenti in materia ambientale: le pubbliche amministrazioni e gli enti pubblici che, per le lo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fiche competenze o responsabilità in campo ambientale, possono essere interessate agli impatti sull'ambi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ovuti all'attuazione dei piani, programmi o proget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t</w:t>
      </w:r>
      <w:r>
        <w:rPr>
          <w:rFonts w:cs="Verdana" w:ascii="Verdana" w:hAnsi="Verdana"/>
          <w:color w:val="000000"/>
          <w:sz w:val="16"/>
          <w:szCs w:val="16"/>
        </w:rPr>
        <w:t>) consultazione: l'insieme delle forme di informazione e partecipazione, anche diretta, delle amministrazioni,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bblico e del pubblico interessato nella raccolta dei dati e nella valutazione dei piani, programmi e proget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u</w:t>
      </w:r>
      <w:r>
        <w:rPr>
          <w:rFonts w:cs="Verdana" w:ascii="Verdana" w:hAnsi="Verdana"/>
          <w:color w:val="000000"/>
          <w:sz w:val="16"/>
          <w:szCs w:val="16"/>
        </w:rPr>
        <w:t>) pubblico: una o più persone fisiche o giuridiche nonché, ai sensi della legislazione vigente, le associazioni,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rganizzazioni o i gruppi di tali pers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v</w:t>
      </w:r>
      <w:r>
        <w:rPr>
          <w:rFonts w:cs="Verdana" w:ascii="Verdana" w:hAnsi="Verdana"/>
          <w:color w:val="000000"/>
          <w:sz w:val="16"/>
          <w:szCs w:val="16"/>
        </w:rPr>
        <w:t>) pubblico interessato: il pubblico che subisce o può subire gli effetti delle procedure decisionali in mater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bientale o che ha un interesse in tali procedure; ai fini della presente definizione le organizzazioni non governativ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he promuovono la protezione dell'ambiente e che soddisfano i requisiti previsti dalla normativa statale vigent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onché le organizzazioni sindacali maggiormente rappresentative, sono considerate come aventi interesse </w:t>
      </w:r>
      <w:r>
        <w:rPr>
          <w:rFonts w:cs="Verdana" w:ascii="Verdana" w:hAnsi="Verdana"/>
          <w:color w:val="0000FF"/>
          <w:sz w:val="10"/>
          <w:szCs w:val="10"/>
        </w:rPr>
        <w:t>(4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7) </w:t>
      </w:r>
      <w:r>
        <w:rPr>
          <w:rFonts w:cs="Verdana" w:ascii="Verdana" w:hAnsi="Verdana"/>
          <w:color w:val="000000"/>
          <w:sz w:val="16"/>
          <w:szCs w:val="16"/>
        </w:rPr>
        <w:t xml:space="preserve">Lettera così sostitui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2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8) </w:t>
      </w:r>
      <w:r>
        <w:rPr>
          <w:rFonts w:cs="Verdana" w:ascii="Verdana" w:hAnsi="Verdana"/>
          <w:color w:val="000000"/>
          <w:sz w:val="16"/>
          <w:szCs w:val="16"/>
        </w:rPr>
        <w:t xml:space="preserve">Lettera aggiun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2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9) </w:t>
      </w:r>
      <w:r>
        <w:rPr>
          <w:rFonts w:cs="Verdana" w:ascii="Verdana" w:hAnsi="Verdana"/>
          <w:color w:val="000000"/>
          <w:sz w:val="16"/>
          <w:szCs w:val="16"/>
        </w:rPr>
        <w:t xml:space="preserve">Lettera aggiun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2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0) </w:t>
      </w:r>
      <w:r>
        <w:rPr>
          <w:rFonts w:cs="Verdana" w:ascii="Verdana" w:hAnsi="Verdana"/>
          <w:color w:val="000000"/>
          <w:sz w:val="16"/>
          <w:szCs w:val="16"/>
        </w:rPr>
        <w:t xml:space="preserve">Lettera aggiun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2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1) </w:t>
      </w:r>
      <w:r>
        <w:rPr>
          <w:rFonts w:cs="Verdana" w:ascii="Verdana" w:hAnsi="Verdana"/>
          <w:color w:val="000000"/>
          <w:sz w:val="16"/>
          <w:szCs w:val="16"/>
        </w:rPr>
        <w:t xml:space="preserve">Lettera aggiun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2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2) </w:t>
      </w:r>
      <w:r>
        <w:rPr>
          <w:rFonts w:cs="Verdana" w:ascii="Verdana" w:hAnsi="Verdana"/>
          <w:color w:val="000000"/>
          <w:sz w:val="16"/>
          <w:szCs w:val="16"/>
        </w:rPr>
        <w:t xml:space="preserve">Lettera aggiun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2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3) </w:t>
      </w:r>
      <w:r>
        <w:rPr>
          <w:rFonts w:cs="Verdana" w:ascii="Verdana" w:hAnsi="Verdana"/>
          <w:color w:val="000000"/>
          <w:sz w:val="16"/>
          <w:szCs w:val="16"/>
        </w:rPr>
        <w:t xml:space="preserve">Lettera aggiun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2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4) </w:t>
      </w:r>
      <w:r>
        <w:rPr>
          <w:rFonts w:cs="Verdana" w:ascii="Verdana" w:hAnsi="Verdana"/>
          <w:color w:val="000000"/>
          <w:sz w:val="16"/>
          <w:szCs w:val="16"/>
        </w:rPr>
        <w:t xml:space="preserve">Lettera aggiun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2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5) </w:t>
      </w:r>
      <w:r>
        <w:rPr>
          <w:rFonts w:cs="Verdana" w:ascii="Verdana" w:hAnsi="Verdana"/>
          <w:color w:val="000000"/>
          <w:sz w:val="16"/>
          <w:szCs w:val="16"/>
        </w:rPr>
        <w:t xml:space="preserve">Lettera aggiun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2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6) </w:t>
      </w:r>
      <w:r>
        <w:rPr>
          <w:rFonts w:cs="Verdana" w:ascii="Verdana" w:hAnsi="Verdana"/>
          <w:color w:val="000000"/>
          <w:sz w:val="16"/>
          <w:szCs w:val="16"/>
        </w:rPr>
        <w:t xml:space="preserve">Lettera così sostitui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2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7) </w:t>
      </w:r>
      <w:r>
        <w:rPr>
          <w:rFonts w:cs="Verdana" w:ascii="Verdana" w:hAnsi="Verdana"/>
          <w:color w:val="000000"/>
          <w:sz w:val="16"/>
          <w:szCs w:val="16"/>
        </w:rPr>
        <w:t xml:space="preserve">Lettera così sostitui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2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8) </w:t>
      </w:r>
      <w:r>
        <w:rPr>
          <w:rFonts w:cs="Verdana" w:ascii="Verdana" w:hAnsi="Verdana"/>
          <w:color w:val="000000"/>
          <w:sz w:val="16"/>
          <w:szCs w:val="16"/>
        </w:rPr>
        <w:t xml:space="preserve">Lettera aggiun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del comma 2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9) </w:t>
      </w:r>
      <w:r>
        <w:rPr>
          <w:rFonts w:cs="Verdana" w:ascii="Verdana" w:hAnsi="Verdana"/>
          <w:color w:val="000000"/>
          <w:sz w:val="16"/>
          <w:szCs w:val="16"/>
        </w:rPr>
        <w:t xml:space="preserve">Lettera così modifica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del comma 2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0) </w:t>
      </w:r>
      <w:r>
        <w:rPr>
          <w:rFonts w:cs="Verdana" w:ascii="Verdana" w:hAnsi="Verdana"/>
          <w:color w:val="000000"/>
          <w:sz w:val="16"/>
          <w:szCs w:val="16"/>
        </w:rPr>
        <w:t xml:space="preserve">Lettera aggiun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del comma 2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1) </w:t>
      </w:r>
      <w:r>
        <w:rPr>
          <w:rFonts w:cs="Verdana" w:ascii="Verdana" w:hAnsi="Verdana"/>
          <w:color w:val="000000"/>
          <w:sz w:val="16"/>
          <w:szCs w:val="16"/>
        </w:rPr>
        <w:t xml:space="preserve">Lettera aggiun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del comma 2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2) </w:t>
      </w:r>
      <w:r>
        <w:rPr>
          <w:rFonts w:cs="Verdana" w:ascii="Verdana" w:hAnsi="Verdana"/>
          <w:color w:val="000000"/>
          <w:sz w:val="16"/>
          <w:szCs w:val="16"/>
        </w:rPr>
        <w:t xml:space="preserve">Lettera così modifica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del comma 2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3) </w:t>
      </w:r>
      <w:r>
        <w:rPr>
          <w:rFonts w:cs="Verdana" w:ascii="Verdana" w:hAnsi="Verdana"/>
          <w:color w:val="000000"/>
          <w:sz w:val="16"/>
          <w:szCs w:val="16"/>
        </w:rPr>
        <w:t xml:space="preserve">Lettera così sostitui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del comma 2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4) </w:t>
      </w:r>
      <w:r>
        <w:rPr>
          <w:rFonts w:cs="Verdana" w:ascii="Verdana" w:hAnsi="Verdana"/>
          <w:color w:val="000000"/>
          <w:sz w:val="16"/>
          <w:szCs w:val="16"/>
        </w:rPr>
        <w:t xml:space="preserve">Lettera così modifica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) del comma 2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5) </w:t>
      </w:r>
      <w:r>
        <w:rPr>
          <w:rFonts w:cs="Verdana" w:ascii="Verdana" w:hAnsi="Verdana"/>
          <w:color w:val="000000"/>
          <w:sz w:val="16"/>
          <w:szCs w:val="16"/>
        </w:rPr>
        <w:t xml:space="preserve">Lettera aggiun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) del comma 2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6) </w:t>
      </w:r>
      <w:r>
        <w:rPr>
          <w:rFonts w:cs="Verdana" w:ascii="Verdana" w:hAnsi="Verdana"/>
          <w:color w:val="000000"/>
          <w:sz w:val="16"/>
          <w:szCs w:val="16"/>
        </w:rPr>
        <w:t>Articolo così sostitui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6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Oggetto della disciplina </w:t>
      </w:r>
      <w:r>
        <w:rPr>
          <w:rFonts w:cs="Verdana" w:ascii="Verdana" w:hAnsi="Verdana"/>
          <w:i/>
          <w:iCs/>
          <w:color w:val="0000FF"/>
          <w:sz w:val="10"/>
          <w:szCs w:val="10"/>
        </w:rPr>
        <w:t>(47)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a valutazione ambientale strategica riguarda i piani e i programmi che possono avere impatti significativ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ll'ambiente e sul patrimonio cultur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Fatto salvo quanto disposto al comma 3, viene effettuata una valutazione per tutti i piani e i programm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che sono elaborati per la valutazione e gestione della qualità dell'aria ambiente, per i settori agricolo, forestal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pesca, energetico, industriale, dei trasporti, della gestione dei rifiuti e delle acque, delle telecomunicazion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uristico, della pianificazione territoriale o della destinazione dei suoli, e che definiscono il quadro di riferimento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pprovazione, l'autorizzazione, l'area di localizzazione o comunque la realizzazione dei progetti elencati negli allega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I, III e IV del presente decre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per i quali, in considerazione dei possibili impatti sulle finalità di conservazione dei siti designati come zon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tezione speciale per la conservazione degli uccelli selvatici e quelli classificati come siti di importanza comunitar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la protezione degli habitat naturali e della flora e della fauna selvatica, si ritiene necessaria una valuta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'incidenza ai sensi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5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la Repubblica 8 settembre 1997, n. 357</w:t>
      </w:r>
      <w:r>
        <w:rPr>
          <w:rFonts w:cs="Verdana" w:ascii="Verdana" w:hAnsi="Verdana"/>
          <w:color w:val="000000"/>
          <w:sz w:val="16"/>
          <w:szCs w:val="16"/>
        </w:rPr>
        <w:t>, e successiv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dificaz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Per i piani e i programmi di cui al comma 2 che determinano l'uso di piccole aree a livello locale e per le modifi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nori dei piani e dei programmi di cui al comma 2, la valutazione ambientale è necessaria qualora l'autor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te valuti che producano impatti significativi sull'ambiente, secondo le disposizioni di cui all'articolo 12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enuto conto del diverso livello di sensibilità ambientale dell'area oggetto di intervento </w:t>
      </w:r>
      <w:r>
        <w:rPr>
          <w:rFonts w:cs="Verdana" w:ascii="Verdana" w:hAnsi="Verdana"/>
          <w:color w:val="0000FF"/>
          <w:sz w:val="10"/>
          <w:szCs w:val="10"/>
        </w:rPr>
        <w:t>(4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3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. L'autorità competente valuta, secondo le disposizioni di cui all'articolo 12, se i piani e i programmi, diversi d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elli di cui al comma 2, che definiscono il quadro di riferimento per l'autorizzazione dei progetti, producano impat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ignificativi sull'ambiente </w:t>
      </w:r>
      <w:r>
        <w:rPr>
          <w:rFonts w:cs="Verdana" w:ascii="Verdana" w:hAnsi="Verdana"/>
          <w:color w:val="0000FF"/>
          <w:sz w:val="10"/>
          <w:szCs w:val="10"/>
        </w:rPr>
        <w:t>(4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3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>. Per progetti di opere e interventi da realizzarsi nell'ambito del Piano regolatore portuale, già sottoposti ad u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alutazione ambientale strategica, e che rientrano tra le categorie per le quali è prevista la Valutazione di impat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bientale, costituiscono dati acquisiti tutti gli elementi valutati in sede di VAS o comunque desumibili dal Pia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golatore portuale. Qualora il Piano regolatore Portuale ovvero le rispettive varianti abbiano contenuti tali da ess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ttoposti a valutazione di impatto ambientale nella loro interezza secondo le norme comunitarie, tale valutazione è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ffettuata secondo le modalità e le competenze previste dalla Parte Seconda del presente decreto ed è integrata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alutazione ambientale strategica per gli eventuali contenuti di pianificazione del Piano e si conclude con un unic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ovvedimento </w:t>
      </w:r>
      <w:r>
        <w:rPr>
          <w:rFonts w:cs="Verdana" w:ascii="Verdana" w:hAnsi="Verdana"/>
          <w:color w:val="0000FF"/>
          <w:sz w:val="10"/>
          <w:szCs w:val="10"/>
        </w:rPr>
        <w:t>(5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Sono comunque esclusi dal campo di applicazione del presente decret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 piani e i programmi destinati esclusivamente a scopi di difesa nazionale caratterizzati da somma urgenza 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ricadenti nella disciplina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7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2 aprile 2006, n. 163</w:t>
      </w:r>
      <w:r>
        <w:rPr>
          <w:rFonts w:cs="Verdana" w:ascii="Verdana" w:hAnsi="Verdana"/>
          <w:color w:val="000000"/>
          <w:sz w:val="16"/>
          <w:szCs w:val="16"/>
        </w:rPr>
        <w:t>, e successive modificazion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51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i piani e i programmi finanziari o di bilanci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i piani di protezione civile in caso di pericolo per l'incolumità pubblic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) i piani di gestione forestale o strumenti equivalenti, riferiti ad un ambito aziendale o sovraziendale di livel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ocale, redatti secondo i criteri della gestione forestale sostenibile e approvati dalle regioni o dagli organismi da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tesse individuati </w:t>
      </w:r>
      <w:r>
        <w:rPr>
          <w:rFonts w:cs="Verdana" w:ascii="Verdana" w:hAnsi="Verdana"/>
          <w:color w:val="0000FF"/>
          <w:sz w:val="10"/>
          <w:szCs w:val="10"/>
        </w:rPr>
        <w:t>(5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La valutazione d'impatto ambientale, riguarda i progetti che possono avere impatti significativi e negativ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ull'ambiente e sul patrimonio culturale </w:t>
      </w:r>
      <w:r>
        <w:rPr>
          <w:rFonts w:cs="Verdana" w:ascii="Verdana" w:hAnsi="Verdana"/>
          <w:color w:val="0000FF"/>
          <w:sz w:val="10"/>
          <w:szCs w:val="10"/>
        </w:rPr>
        <w:t>(5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Fatto salvo quanto disposto al comma 7, viene effettuata altresì una valutazione per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 progetti di cui agli allegati II e III al presente decre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i progetti di cui all'allegato IV al presente decreto, relativi ad opere o interventi di nuova realizzazione, c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cadono, anche parzialmente, all'interno di aree naturali protette come definite 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6 dicembre 1991, n. 39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La valutazione è inoltre necessaria, qualora, in base alle disposizioni di cui al successivo articolo 20, si ritenga 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ossano produrre impatti significativi e negativi sull'ambiente, per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 progetti elencati nell'allegato II che servono esclusivamente o essenzialmente per lo sviluppo ed il collaud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uovi metodi o prodotti e non sono utilizzati per più di due ann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e modifiche o estensioni dei progetti elencati nell'allegato II che possono avere impatti significativi e negativ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ll'ambien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 xml:space="preserve">) i progetti elencati nell'allegato IV </w:t>
      </w:r>
      <w:r>
        <w:rPr>
          <w:rFonts w:cs="Verdana" w:ascii="Verdana" w:hAnsi="Verdana"/>
          <w:color w:val="0000FF"/>
          <w:sz w:val="10"/>
          <w:szCs w:val="10"/>
        </w:rPr>
        <w:t>(5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Per i progetti di cui agli allegati III e IV, ricadenti all'interno di aree naturali protette, le soglie dimensionali, ov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iste, sono ridotte del cinquanta per cen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. Le regioni e le province autonome di Trento e di Bolzano possono definire, per determinate tipologie progettuali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ree predeterminate, sulla base degli elementi indicati nell'allegato V, un incremento nella misura massima del tren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cento o decremento delle soglie di cui all'allegato IV. Con riferimento ai progetti di cui all'allegato IV, qualora n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cadenti neppure parzialmente in aree naturali protette, le regioni e le province autonome di Trento e di Bolza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ossono determinare, per specifiche categorie progettuali o in particolari situazioni ambientali e territoriali, sulla bas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gli elementi di cui all'allegato V, criteri o condizioni di esclusione dalla verifica di assoggettabilità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0. L'autorità competente in sede statale valuta caso per caso i progetti relativi ad opere ed interventi destina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sclusivamente a scopo di difesa nazionale non aventi i requisiti di cui al comma 4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. La esclusione di ta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getti dal campo di applicazione del decreto, se ciò possa pregiudicare gli scopi della difesa nazionale, è determina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 decreto interministeriale del Ministro della difesa e del Ministro dell'ambiente e della tutela del territorio e del ma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5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1. Sono esclusi in tutto in parte dal campo di applicazione del presente decreto, quando non sia possibile in alcu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modo svolgere la valutazione di impatto ambientale, singoli interventi disposti in via d'urgenza, ai sensi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5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commi 2 e 5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4 febbraio 1992, n. 225</w:t>
      </w:r>
      <w:r>
        <w:rPr>
          <w:rFonts w:cs="Verdana" w:ascii="Verdana" w:hAnsi="Verdana"/>
          <w:color w:val="000000"/>
          <w:sz w:val="16"/>
          <w:szCs w:val="16"/>
        </w:rPr>
        <w:t>, al solo scopo di salvaguardare l'incolumità delle persone 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ettere in sicurezza gli immobili da un pericolo imminente o a seguito di calamità. In tale caso l'autorità competent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lla base della documentazione immediatamente trasmessa dalle autorità che dispongono tali intervent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esamina se sia opportuna un'altra forma di valutaz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mette a disposizione del pubblico coinvolto le informazioni raccolte con le altre forme di valutazione di cui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ttera a), le informazioni relative alla decisione di esenzione e le ragioni per cui è stata concess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informa la Commissione europea, tramite il Ministero dell'ambiente e della tutela del territorio e del mare n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so di interventi di competenza regionale, prima di consentire il rilascio dell'autorizzazione, delle motivaz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esclusione accludendo le informazioni messe a disposizione del pubblic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2. Per le modifiche dei piani e dei programmi elaborati per la pianificazione territoriale o della destinazione dei suo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eguenti a provvedimenti di autorizzazione di opere singole che hanno per legge l'effetto di variante ai suddet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iani e programmi, ferma restando l'applicazione della disciplina in materia di VIA, la valutazione ambientale strategic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on è necessaria per la localizzazione delle singole opere </w:t>
      </w:r>
      <w:r>
        <w:rPr>
          <w:rFonts w:cs="Verdana" w:ascii="Verdana" w:hAnsi="Verdana"/>
          <w:color w:val="0000FF"/>
          <w:sz w:val="10"/>
          <w:szCs w:val="10"/>
        </w:rPr>
        <w:t>(5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3. L'autorizzazione integrata ambientale è necessaria per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 progetti di cui all'allegato VIII del presente decre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 le modifiche sostanziali degli impianti di cui 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del presente comma </w:t>
      </w:r>
      <w:r>
        <w:rPr>
          <w:rFonts w:cs="Verdana" w:ascii="Verdana" w:hAnsi="Verdana"/>
          <w:color w:val="0000FF"/>
          <w:sz w:val="10"/>
          <w:szCs w:val="10"/>
        </w:rPr>
        <w:t>(5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4. Per gli impianti ove è svolta una attività di cui all'allegato VIII del presente decreto, nonché per le loro modifi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stanziali l'autorizzazione integrata ambientale è rilasciata nel rispetto di quanto previsto dall'articolo 208, commi 6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7, del presente decreto </w:t>
      </w:r>
      <w:r>
        <w:rPr>
          <w:rFonts w:cs="Verdana" w:ascii="Verdana" w:hAnsi="Verdana"/>
          <w:color w:val="0000FF"/>
          <w:sz w:val="10"/>
          <w:szCs w:val="10"/>
        </w:rPr>
        <w:t>(5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5. Per gli impianti di cui 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12 del presente articolo, nonché per le loro modifiche sostanzial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utorizzazione integrata ambientale è rilasciata nel rispetto della disciplina di cui al presente decreto e dei termini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ui all'articolo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uater</w:t>
      </w:r>
      <w:r>
        <w:rPr>
          <w:rFonts w:cs="Verdana" w:ascii="Verdana" w:hAnsi="Verdana"/>
          <w:color w:val="000000"/>
          <w:sz w:val="16"/>
          <w:szCs w:val="16"/>
        </w:rPr>
        <w:t xml:space="preserve">, comma 10 </w:t>
      </w:r>
      <w:r>
        <w:rPr>
          <w:rFonts w:cs="Verdana" w:ascii="Verdana" w:hAnsi="Verdana"/>
          <w:color w:val="0000FF"/>
          <w:sz w:val="10"/>
          <w:szCs w:val="10"/>
        </w:rPr>
        <w:t>(5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6. L'autorità competente, nel determinare le condizioni per l'autorizzazione integrata ambientale, fermo restando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petto delle norme di qualità ambientale, tiene conto dei seguenti principi general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vono essere prese le opportune misure di prevenzione dell'inquinamento, applicando in particolare le miglio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cniche disponibi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non si devono verificare fenomeni di inquinamento significativ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ve essere evitata la produzione di rifiuti, a norma della quarta parte del presente decreto; in caso contrario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iuti sono recuperati o, ove ciò sia tecnicamente ed economicamente impossibile, sono eliminati evitandon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ducendone l'impatto sull'ambiente, secondo le disposizioni della medesima quarta parte del presente decre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l'energia deve essere utilizzata in modo efficace ed efficien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devono essere prese le misure necessarie per prevenire gli incidenti e limitarne le conseguenz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deve essere evitato qualsiasi rischio di inquinamento al momento della cessazione definitiva delle attività e i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ito stesso deve essere ripristinato ai sensi della normativa vigente in materia di bonifiche e ripristino ambientale </w:t>
      </w:r>
      <w:r>
        <w:rPr>
          <w:rFonts w:cs="Verdana" w:ascii="Verdana" w:hAnsi="Verdana"/>
          <w:color w:val="0000FF"/>
          <w:sz w:val="10"/>
          <w:szCs w:val="10"/>
        </w:rPr>
        <w:t>(6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7. Ai fini di tutela dell'ambiente e dell'ecosistema, all'interno del perimetro delle aree marine e costiere a qualsia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itolo protette per scopi di tutela ambientale, in virtù di leggi nazionali, regionali o in attuazione di atti e convenz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ternazionali sono vietate le attività di ricerca, di prospezione nonché di coltivazione di idrocarburi liquidi e gassosi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are, di cui agli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i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6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e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9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9 gennaio 1991, n. 9</w:t>
      </w:r>
      <w:r>
        <w:rPr>
          <w:rFonts w:cs="Verdana" w:ascii="Verdana" w:hAnsi="Verdana"/>
          <w:color w:val="000000"/>
          <w:sz w:val="16"/>
          <w:szCs w:val="16"/>
        </w:rPr>
        <w:t>. Il divieto è altresì stabilito nelle zone di mare pos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ntro dodici miglia marine dal perimetro esterno delle suddette aree marine e costiere protette, oltre che per i so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drocarburi liquidi nella fascia marina compresa entro cinque miglia dalle linee di base delle acque territoriali lung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l'intero perimetro costiero nazionale. Per la baia storica del Golfo di Taranto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Presidente della Repubblica 26 aprile 1977, n. 816</w:t>
      </w:r>
      <w:r>
        <w:rPr>
          <w:rFonts w:cs="Verdana" w:ascii="Verdana" w:hAnsi="Verdana"/>
          <w:color w:val="000000"/>
          <w:sz w:val="16"/>
          <w:szCs w:val="16"/>
        </w:rPr>
        <w:t>, il divieto relativo agli idrocarburi liquidi è stabilito entro le cinqu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glia dalla linea di costa. Al di fuori delle medesime aree, le predette attività sono autorizzate previa sottoposi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a procedura di valutazione di impatto ambientale di cui agli articoli 21 e seguenti del presente decreto, sentito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ere degli enti locali posti in un raggio di dodici miglia dalle aree marine e costiere interessate dalle attività di cui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imo periodo. Le disposizioni di cui al presente comma si applicano ai procedimenti autorizzatori in corso alla data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ntrata in vigore del presente comma. Resta ferma l'efficacia dei titoli abilitativi già rilasciati alla stessa dat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all'entrata in vigore delle disposizioni di cui al presente comma è abrogato il comma 81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agosto 2004, n. 239 </w:t>
      </w:r>
      <w:r>
        <w:rPr>
          <w:rFonts w:cs="Verdana" w:ascii="Verdana" w:hAnsi="Verdana"/>
          <w:color w:val="0000FF"/>
          <w:sz w:val="10"/>
          <w:szCs w:val="10"/>
        </w:rPr>
        <w:t>(6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7) </w:t>
      </w:r>
      <w:r>
        <w:rPr>
          <w:rFonts w:cs="Verdana" w:ascii="Verdana" w:hAnsi="Verdana"/>
          <w:color w:val="000000"/>
          <w:sz w:val="16"/>
          <w:szCs w:val="16"/>
        </w:rPr>
        <w:t>Articolo così sostitui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8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3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9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3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0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3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1) </w:t>
      </w:r>
      <w:r>
        <w:rPr>
          <w:rFonts w:cs="Verdana" w:ascii="Verdana" w:hAnsi="Verdana"/>
          <w:color w:val="000000"/>
          <w:sz w:val="16"/>
          <w:szCs w:val="16"/>
        </w:rPr>
        <w:t xml:space="preserve">Lettera così modifica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del comma 3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2) </w:t>
      </w:r>
      <w:r>
        <w:rPr>
          <w:rFonts w:cs="Verdana" w:ascii="Verdana" w:hAnsi="Verdana"/>
          <w:color w:val="000000"/>
          <w:sz w:val="16"/>
          <w:szCs w:val="16"/>
        </w:rPr>
        <w:t>Lettera aggiunta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-undecie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3 novembre 2008, n. 171</w:t>
      </w:r>
      <w:r>
        <w:rPr>
          <w:rFonts w:cs="Verdana" w:ascii="Verdana" w:hAnsi="Verdana"/>
          <w:color w:val="000000"/>
          <w:sz w:val="16"/>
          <w:szCs w:val="16"/>
        </w:rPr>
        <w:t>, nel testo integrato dalla relativa legg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ver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3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del comma 3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4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del comma 3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5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del comma 3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6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del comma 3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7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del comma 3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8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del comma 3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9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del comma 3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0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del comma 3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1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del comma 3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e poi così modificato d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omma 1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7 luglio 2011, n. 121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7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ompetenz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Sono sottoposti a VAS in sede statale i piani e programmi di cui all'articolo 6, commi da 1 a 4, la cui approv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 ad organi dello Sta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Sono sottoposti a VAS secondo le disposizioni delle leggi regionali, i piani e programmi di cui all'articolo 6, commi d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 a 4, la cui approvazione compete alle regioni e province autonome o agli enti loca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Sono sottoposti a VIA in sede statale i progetti di cui all'allegato II al 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Sono sottoposti a VIA secondo le disposizioni delle leggi regionali, i progetti di cui agli allegati III e IV a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4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. Sono sottoposti ad AIA in sede statale i progetti relativi alle attività di cui all'allegato XII al presente decreto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oro modifiche sostanziali </w:t>
      </w:r>
      <w:r>
        <w:rPr>
          <w:rFonts w:cs="Verdana" w:ascii="Verdana" w:hAnsi="Verdana"/>
          <w:color w:val="0000FF"/>
          <w:sz w:val="10"/>
          <w:szCs w:val="10"/>
        </w:rPr>
        <w:t>(6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4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>. Sono sottoposti ad AIA secondo le disposizioni delle leggi regionali e provinciali i progetti di cui all'allegato VII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he non risultano ricompresi anche nell'allegato XII al presente decreto e loro modifiche sostanziali </w:t>
      </w:r>
      <w:r>
        <w:rPr>
          <w:rFonts w:cs="Verdana" w:ascii="Verdana" w:hAnsi="Verdana"/>
          <w:color w:val="0000FF"/>
          <w:sz w:val="10"/>
          <w:szCs w:val="10"/>
        </w:rPr>
        <w:t>(6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In sede statale, l'autorità competente è il Ministro dell'ambiente e della tutela del territorio e del mare.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vvedimento di VIA e il parere motivato in sede di VAS sono espressi di concerto con il Ministro per i beni e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ttività culturali, che collabora alla relativa attività istruttoria. Il provvedimento di AIA è rilasciato dal Minist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mbiente e della tutela del territorio e del mare sentiti il Ministro dell'interno, il Ministro del lavoro e delle politi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ciali, il Ministro della salute, il Ministro dello sviluppo economico e il Ministro delle politiche agricole, alimentari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forestali </w:t>
      </w:r>
      <w:r>
        <w:rPr>
          <w:rFonts w:cs="Verdana" w:ascii="Verdana" w:hAnsi="Verdana"/>
          <w:color w:val="0000FF"/>
          <w:sz w:val="10"/>
          <w:szCs w:val="10"/>
        </w:rPr>
        <w:t>(6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In sede regionale, l'autorità competente è la pubblica amministrazione con compiti di tutela, protezion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alorizzazione ambientale individuata secondo le disposizioni delle leggi regionali o delle province autonom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Le regioni e le province autonome di Trento e di Bolzano disciplinano con proprie leggi e regolamenti le competenz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prie e quelle degli altri enti locali. Disciplinano inoltr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 criteri per la individuazione degli enti locali territoriali interessa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i criteri specifici per l'individuazione dei soggetti competenti in materia ambienta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fermo il rispetto della legislazione comunitaria eventuali ulteriori modalità, rispetto a quelle indicate n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decreto, purché con questo compatibili, per l'individuazione dei piani e programmi o progetti da sottoporre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VAS, VIA ed AIA e per lo svolgimento della relativa consultazione </w:t>
      </w:r>
      <w:r>
        <w:rPr>
          <w:rFonts w:cs="Verdana" w:ascii="Verdana" w:hAnsi="Verdana"/>
          <w:color w:val="0000FF"/>
          <w:sz w:val="10"/>
          <w:szCs w:val="10"/>
        </w:rPr>
        <w:t>(65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le modalità di partecipazione delle regioni e province autonome confinanti al processo di VAS, in coerenza c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nto stabilito dalle disposizioni nazionali in materi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le regole procedurali per il rilascio dei provvedimenti di VIA ed AIA e dei pareri motivati in sede di VAS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propria competenza, fermo restando il rispetto dei limiti generali di cui al presente decreto ed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29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7 agosto 1990, n. 241</w:t>
      </w:r>
      <w:r>
        <w:rPr>
          <w:rFonts w:cs="Verdana" w:ascii="Verdana" w:hAnsi="Verdana"/>
          <w:color w:val="000000"/>
          <w:sz w:val="16"/>
          <w:szCs w:val="16"/>
        </w:rPr>
        <w:t xml:space="preserve">, e successive modificazioni </w:t>
      </w:r>
      <w:r>
        <w:rPr>
          <w:rFonts w:cs="Verdana" w:ascii="Verdana" w:hAnsi="Verdana"/>
          <w:color w:val="0000FF"/>
          <w:sz w:val="10"/>
          <w:szCs w:val="10"/>
        </w:rPr>
        <w:t>(6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Le regioni e le province autonome di Trento e di Bolzano informano, ogni dodici mesi, il Ministero dell'ambiente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a tutela del territorio e del mare circa i provvedimenti adottati e i procedimenti di valutazione in corso </w:t>
      </w:r>
      <w:r>
        <w:rPr>
          <w:rFonts w:cs="Verdana" w:ascii="Verdana" w:hAnsi="Verdana"/>
          <w:color w:val="0000FF"/>
          <w:sz w:val="10"/>
          <w:szCs w:val="10"/>
        </w:rPr>
        <w:t>(6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. Le Regioni e le Province Autonome esercitano la competenza ad esse assegnata dai commi 2, 4 e 7 nel rispetto de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incipi fondamentali dettati dal presente Titolo </w:t>
      </w:r>
      <w:r>
        <w:rPr>
          <w:rFonts w:cs="Verdana" w:ascii="Verdana" w:hAnsi="Verdana"/>
          <w:color w:val="0000FF"/>
          <w:sz w:val="10"/>
          <w:szCs w:val="10"/>
        </w:rPr>
        <w:t>(6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2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4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3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4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4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4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5) </w:t>
      </w:r>
      <w:r>
        <w:rPr>
          <w:rFonts w:cs="Verdana" w:ascii="Verdana" w:hAnsi="Verdana"/>
          <w:color w:val="000000"/>
          <w:sz w:val="16"/>
          <w:szCs w:val="16"/>
        </w:rPr>
        <w:t xml:space="preserve">Lettera così sostitui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4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6) </w:t>
      </w:r>
      <w:r>
        <w:rPr>
          <w:rFonts w:cs="Verdana" w:ascii="Verdana" w:hAnsi="Verdana"/>
          <w:color w:val="000000"/>
          <w:sz w:val="16"/>
          <w:szCs w:val="16"/>
        </w:rPr>
        <w:t xml:space="preserve">Lettera aggiun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del comma 4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7) </w:t>
      </w:r>
      <w:r>
        <w:rPr>
          <w:rFonts w:cs="Verdana" w:ascii="Verdana" w:hAnsi="Verdana"/>
          <w:color w:val="000000"/>
          <w:sz w:val="16"/>
          <w:szCs w:val="16"/>
        </w:rPr>
        <w:t>Articolo così sostitui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8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del comma 4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8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Commissione tecnica di verifica dell'impatto ambientale - VIA e VAS </w:t>
      </w:r>
      <w:r>
        <w:rPr>
          <w:rFonts w:cs="Verdana" w:ascii="Verdana" w:hAnsi="Verdana"/>
          <w:i/>
          <w:iCs/>
          <w:color w:val="0000FF"/>
          <w:sz w:val="10"/>
          <w:szCs w:val="10"/>
        </w:rPr>
        <w:t>(69)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. La Commissione tecnica di verifica dell'impatto ambientale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7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ge 23 maggio 2008, 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90</w:t>
      </w:r>
      <w:r>
        <w:rPr>
          <w:rFonts w:cs="Verdana" w:ascii="Verdana" w:hAnsi="Verdana"/>
          <w:color w:val="000000"/>
          <w:sz w:val="16"/>
          <w:szCs w:val="16"/>
        </w:rPr>
        <w:t xml:space="preserve">, convertito n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14 luglio 2008, n. 123</w:t>
      </w:r>
      <w:r>
        <w:rPr>
          <w:rFonts w:cs="Verdana" w:ascii="Verdana" w:hAnsi="Verdana"/>
          <w:color w:val="000000"/>
          <w:sz w:val="16"/>
          <w:szCs w:val="16"/>
        </w:rPr>
        <w:t>, assicura il supporto tecnico-scientifico per l'attuazione delle norme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ui alla presente Parte </w:t>
      </w:r>
      <w:r>
        <w:rPr>
          <w:rFonts w:cs="Verdana" w:ascii="Verdana" w:hAnsi="Verdana"/>
          <w:color w:val="0000FF"/>
          <w:sz w:val="10"/>
          <w:szCs w:val="10"/>
        </w:rPr>
        <w:t>(7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Nel caso di progetti per i quali la valutazione di impatto ambientale spetta allo Stato, e che ricadano nel camp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pplicazione di cui all'allegato VIII del presente decreto il supporto tecnico-scientifico viene assicurato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oordinamento con la Commissione istruttoria per l'autorizzazione ambientale integrata di cui all'articolo 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bis </w:t>
      </w:r>
      <w:r>
        <w:rPr>
          <w:rFonts w:cs="Verdana" w:ascii="Verdana" w:hAnsi="Verdana"/>
          <w:color w:val="0000FF"/>
          <w:sz w:val="10"/>
          <w:szCs w:val="10"/>
        </w:rPr>
        <w:t>(7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I componenti della Commissione sono nominati, nel rispetto del principio dell'equilibrio di genere, con decreto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nistro dell'ambiente, della tutela del territorio e del mare, per un trienni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I componenti della Commissione tecnica di verifica dell'impatto ambientale provenienti dalle amministrazion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pubbliche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30 marzo 2001, n. 165</w:t>
      </w:r>
      <w:r>
        <w:rPr>
          <w:rFonts w:cs="Verdana" w:ascii="Verdana" w:hAnsi="Verdana"/>
          <w:color w:val="000000"/>
          <w:sz w:val="16"/>
          <w:szCs w:val="16"/>
        </w:rPr>
        <w:t>, sono posti in posizion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ando, distacco o fuori ruolo, nel rispetto dei rispettivi ordinamenti, conservando il diritto al trattamento economic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 godimento. Le amministrazioni di rispettiva provenienza rendono indisponibile il posto liberato. In alternativa, a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onenti della Commissione tecnica di verifica dell'impatto ambientale provenienti dalle medesime amministrazion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pubbliche si applica quanto previst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53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30 marzo 2001, n. 165</w:t>
      </w:r>
      <w:r>
        <w:rPr>
          <w:rFonts w:cs="Verdana" w:ascii="Verdana" w:hAnsi="Verdana"/>
          <w:color w:val="000000"/>
          <w:sz w:val="16"/>
          <w:szCs w:val="16"/>
        </w:rPr>
        <w:t>, e, per il personale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gime di diritto pubblico, quanto stabilito dai rispettivi ordinamenti. Le disposizioni di cui al presente comma s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applicano anche ai componenti della Commissione nominati ai sensi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7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-legge 23 maggio 2008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n. 90</w:t>
      </w:r>
      <w:r>
        <w:rPr>
          <w:rFonts w:cs="Verdana" w:ascii="Verdana" w:hAnsi="Verdana"/>
          <w:color w:val="000000"/>
          <w:sz w:val="16"/>
          <w:szCs w:val="16"/>
        </w:rPr>
        <w:t xml:space="preserve">, convertito, con modificazioni, 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14 luglio 2008</w:t>
      </w:r>
      <w:r>
        <w:rPr>
          <w:rFonts w:cs="Verdana" w:ascii="Verdana" w:hAnsi="Verdana"/>
          <w:color w:val="000000"/>
          <w:sz w:val="16"/>
          <w:szCs w:val="16"/>
        </w:rPr>
        <w:t xml:space="preserve">, n, 123 </w:t>
      </w:r>
      <w:r>
        <w:rPr>
          <w:rFonts w:cs="Verdana" w:ascii="Verdana" w:hAnsi="Verdana"/>
          <w:color w:val="0000FF"/>
          <w:sz w:val="10"/>
          <w:szCs w:val="10"/>
        </w:rPr>
        <w:t>(72) (7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9) </w:t>
      </w:r>
      <w:r>
        <w:rPr>
          <w:rFonts w:cs="Verdana" w:ascii="Verdana" w:hAnsi="Verdana"/>
          <w:color w:val="000000"/>
          <w:sz w:val="16"/>
          <w:szCs w:val="16"/>
        </w:rPr>
        <w:t xml:space="preserve">Rubrica così sostitui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5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0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5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1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5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2) </w:t>
      </w:r>
      <w:r>
        <w:rPr>
          <w:rFonts w:cs="Verdana" w:ascii="Verdana" w:hAnsi="Verdana"/>
          <w:color w:val="000000"/>
          <w:sz w:val="16"/>
          <w:szCs w:val="16"/>
        </w:rPr>
        <w:t>Articolo così sostitui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3) </w:t>
      </w:r>
      <w:r>
        <w:rPr>
          <w:rFonts w:cs="Verdana" w:ascii="Verdana" w:hAnsi="Verdana"/>
          <w:color w:val="000000"/>
          <w:sz w:val="16"/>
          <w:szCs w:val="16"/>
        </w:rPr>
        <w:t>Comma così sostituito dal comma 1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ter </w:t>
      </w:r>
      <w:r>
        <w:rPr>
          <w:rFonts w:cs="Verdana" w:ascii="Verdana" w:hAnsi="Verdana"/>
          <w:color w:val="000000"/>
          <w:sz w:val="16"/>
          <w:szCs w:val="16"/>
        </w:rPr>
        <w:t>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30 dicembre 2008, n. 208</w:t>
      </w:r>
      <w:r>
        <w:rPr>
          <w:rFonts w:cs="Verdana" w:ascii="Verdana" w:hAnsi="Verdana"/>
          <w:color w:val="000000"/>
          <w:sz w:val="16"/>
          <w:szCs w:val="16"/>
        </w:rPr>
        <w:t>, aggiunto dalla relativa legg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ver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8-bis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ommissione istruttoria per l'autorizzazione integrata ambientale - IPPC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. La Commissione istruttoria per l'IPPC,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8, commi 7, 8 e 9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ge 25 giugno 2008, 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112</w:t>
      </w:r>
      <w:r>
        <w:rPr>
          <w:rFonts w:cs="Verdana" w:ascii="Verdana" w:hAnsi="Verdana"/>
          <w:color w:val="000000"/>
          <w:sz w:val="16"/>
          <w:szCs w:val="16"/>
        </w:rPr>
        <w:t xml:space="preserve">, convertito, con modifiche, 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6 agosto 2008, n. 133</w:t>
      </w:r>
      <w:r>
        <w:rPr>
          <w:rFonts w:cs="Verdana" w:ascii="Verdana" w:hAnsi="Verdana"/>
          <w:color w:val="000000"/>
          <w:sz w:val="16"/>
          <w:szCs w:val="16"/>
        </w:rPr>
        <w:t>, svolge l'attività di supporto scientifico per i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Ministero dell'ambiente e della tutela del territorio e del mare con specifico riguardo alle norme di cui al titolo III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l presente decreto. La Commissione svolge i compiti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0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Repubblica 14 maggio 2007, n. 9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2. I componenti della Commissione sono nominati nel rispetto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8, commi 7, 8 e 9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-legge 2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giugno 2008, n. 112</w:t>
      </w:r>
      <w:r>
        <w:rPr>
          <w:rFonts w:cs="Verdana" w:ascii="Verdana" w:hAnsi="Verdana"/>
          <w:color w:val="000000"/>
          <w:sz w:val="16"/>
          <w:szCs w:val="16"/>
        </w:rPr>
        <w:t xml:space="preserve">, convertito, con modifiche, 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6 agosto 2008, n. 133</w:t>
      </w:r>
      <w:r>
        <w:rPr>
          <w:rFonts w:cs="Verdana" w:ascii="Verdana" w:hAnsi="Verdana"/>
          <w:color w:val="000000"/>
          <w:sz w:val="16"/>
          <w:szCs w:val="16"/>
        </w:rPr>
        <w:t>. Si applicano i commi 2 e 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articolo 8 del presente decreto </w:t>
      </w:r>
      <w:r>
        <w:rPr>
          <w:rFonts w:cs="Verdana" w:ascii="Verdana" w:hAnsi="Verdana"/>
          <w:color w:val="0000FF"/>
          <w:sz w:val="10"/>
          <w:szCs w:val="10"/>
        </w:rPr>
        <w:t>(7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4) </w:t>
      </w:r>
      <w:r>
        <w:rPr>
          <w:rFonts w:cs="Verdana" w:ascii="Verdana" w:hAnsi="Verdana"/>
          <w:color w:val="000000"/>
          <w:sz w:val="16"/>
          <w:szCs w:val="16"/>
        </w:rPr>
        <w:t>Articolo aggiunto dal comma 6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9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rme procedurali genera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Alle procedure di verifica e autorizzazione disciplinate dal presente decreto si applicano, in quanto compatibili, 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orme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7 agosto 1990, n. 241</w:t>
      </w:r>
      <w:r>
        <w:rPr>
          <w:rFonts w:cs="Verdana" w:ascii="Verdana" w:hAnsi="Verdana"/>
          <w:color w:val="000000"/>
          <w:sz w:val="16"/>
          <w:szCs w:val="16"/>
        </w:rPr>
        <w:t>, e successive modificazioni, concernente norme in materia di procedime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mministrativo e di diritto di accesso ai documenti amministrativi </w:t>
      </w:r>
      <w:r>
        <w:rPr>
          <w:rFonts w:cs="Verdana" w:ascii="Verdana" w:hAnsi="Verdana"/>
          <w:color w:val="0000FF"/>
          <w:sz w:val="10"/>
          <w:szCs w:val="10"/>
        </w:rPr>
        <w:t>(7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'autorità competente, ove ritenuto utile indice, così come disciplinato dagli articoli che seguono, una o pi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ferenze di servizi ai sensi degli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i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4 e seguenti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legge n. 241 del 1990 </w:t>
      </w:r>
      <w:r>
        <w:rPr>
          <w:rFonts w:cs="Verdana" w:ascii="Verdana" w:hAnsi="Verdana"/>
          <w:color w:val="000000"/>
          <w:sz w:val="16"/>
          <w:szCs w:val="16"/>
        </w:rPr>
        <w:t>al fine di acquisire elem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formativi e le valutazioni delle altre autorità pubbliche interessa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Nel rispetto dei tempi minimi definiti per la consultazione del pubblico, nell'ambito delle procedure di segui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ciplinate, l'autorità competente può concludere con il proponente o l'autorità procedente e le altre amministraz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bbliche interessate accordi per disciplinare lo svolgimento delle attività di interesse comune ai fini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mplificazione e della maggiore efficacia dei procedimen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Per ragioni di segreto industriale o commerciale è facoltà del proponente presentare all'autorità compet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tivata richiesta di non rendere pubblica parte della documentazione relativa al progetto, allo studio prelimina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bientale o allo studio di impatto ambientale. L'autorità competente, verificate le ragioni del proponente, accoglie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spinge motivatamente la richiesta soppesando l'interesse alla riservatezza con l'interesse pubblico all'accesso 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formazioni. L'autorità competente dispone comunque della documentazione riservata, con l'obbligo di rispettare 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sposizioni vigenti in materia </w:t>
      </w:r>
      <w:r>
        <w:rPr>
          <w:rFonts w:cs="Verdana" w:ascii="Verdana" w:hAnsi="Verdana"/>
          <w:color w:val="0000FF"/>
          <w:sz w:val="10"/>
          <w:szCs w:val="10"/>
        </w:rPr>
        <w:t>(7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5) </w:t>
      </w:r>
      <w:r>
        <w:rPr>
          <w:rFonts w:cs="Verdana" w:ascii="Verdana" w:hAnsi="Verdana"/>
          <w:color w:val="000000"/>
          <w:sz w:val="16"/>
          <w:szCs w:val="16"/>
        </w:rPr>
        <w:t>Comma così sostituito dal comma 7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6) </w:t>
      </w:r>
      <w:r>
        <w:rPr>
          <w:rFonts w:cs="Verdana" w:ascii="Verdana" w:hAnsi="Verdana"/>
          <w:color w:val="000000"/>
          <w:sz w:val="16"/>
          <w:szCs w:val="16"/>
        </w:rPr>
        <w:t>Articolo così sostitui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0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rme per il coordinamento e la semplificazione dei procedimen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l provvedimento di valutazione d'impatto ambientale fa luogo dell'autorizzazione integrata ambientale per i proget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i quali la relativa valutazione spetta allo Stato e che ricadono nel campo di applicazione dell'allegato XII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decreto. Qualora si tratti di progetti rientranti nella previsione di cui al comma 7 dell'articolo 6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utorizzazione integrata ambientale può essere richiesta solo dopo che, ad esito della verifica di cui all'articolo 20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'autorità competente valuti di non assoggettare i progetti a VIA </w:t>
      </w:r>
      <w:r>
        <w:rPr>
          <w:rFonts w:cs="Verdana" w:ascii="Verdana" w:hAnsi="Verdana"/>
          <w:color w:val="0000FF"/>
          <w:sz w:val="10"/>
          <w:szCs w:val="10"/>
        </w:rPr>
        <w:t>(7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. Nei casi di cui al comma 1, lo studio di impatto ambientale e gli elaborati progettuali contengono anche 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informazioni previste ai commi 1, 2 e 3 dell'articolo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ter </w:t>
      </w:r>
      <w:r>
        <w:rPr>
          <w:rFonts w:cs="Verdana" w:ascii="Verdana" w:hAnsi="Verdana"/>
          <w:color w:val="000000"/>
          <w:sz w:val="16"/>
          <w:szCs w:val="16"/>
        </w:rPr>
        <w:t>e il provvedimento finale le condizioni e le misu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supplementari previste dagli articoli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sexies </w:t>
      </w:r>
      <w:r>
        <w:rPr>
          <w:rFonts w:cs="Verdana" w:ascii="Verdana" w:hAnsi="Verdana"/>
          <w:color w:val="000000"/>
          <w:sz w:val="16"/>
          <w:szCs w:val="16"/>
        </w:rPr>
        <w:t>e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septies </w:t>
      </w:r>
      <w:r>
        <w:rPr>
          <w:rFonts w:cs="Verdana" w:ascii="Verdana" w:hAnsi="Verdana"/>
          <w:color w:val="000000"/>
          <w:sz w:val="16"/>
          <w:szCs w:val="16"/>
        </w:rPr>
        <w:t>del presente decreto. Qualora la documentazione prodot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sulti incompleta, si applica il comma 4 dell'articolo 23 </w:t>
      </w:r>
      <w:r>
        <w:rPr>
          <w:rFonts w:cs="Verdana" w:ascii="Verdana" w:hAnsi="Verdana"/>
          <w:color w:val="0000FF"/>
          <w:sz w:val="10"/>
          <w:szCs w:val="10"/>
        </w:rPr>
        <w:t>(7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>. Nei casi di cui al comma 1, il monitoraggio e i controlli successivi al rilascio del provvedimento di valutazione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impatto ambientale avviene anche con le modalità di cui agli articoli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cies </w:t>
      </w:r>
      <w:r>
        <w:rPr>
          <w:rFonts w:cs="Verdana" w:ascii="Verdana" w:hAnsi="Verdana"/>
          <w:color w:val="000000"/>
          <w:sz w:val="16"/>
          <w:szCs w:val="16"/>
        </w:rPr>
        <w:t>e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undecies </w:t>
      </w:r>
      <w:r>
        <w:rPr>
          <w:rFonts w:cs="Verdana" w:ascii="Verdana" w:hAnsi="Verdana"/>
          <w:color w:val="0000FF"/>
          <w:sz w:val="10"/>
          <w:szCs w:val="10"/>
        </w:rPr>
        <w:t>(7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e regioni e le province autonome assicurano che, per i progetti per i quali la valutazione d'impatto ambientale s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loro attribuzione e che ricadano nel campo di applicazione dell'allegato VIII del presente decreto, la procedura per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lascio di autorizzazione integrata ambientale sia coordinata nell'ambito del procedimento di VIA. È in ogni cas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sta l'unicità della consultazione del pubblico per le due procedure. Se l'autorità competente in materia di V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incide con quella competente al rilascio dell'autorizzazione integrata ambientale, le disposizioni regionali e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vince autonome possono prevedere che il provvedimento di valutazione d'impatto ambientale faccia luogo anche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quella autorizzazione. In questo caso, si applica il comma 1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bis </w:t>
      </w:r>
      <w:r>
        <w:rPr>
          <w:rFonts w:cs="Verdana" w:ascii="Verdana" w:hAnsi="Verdana"/>
          <w:color w:val="000000"/>
          <w:sz w:val="16"/>
          <w:szCs w:val="16"/>
        </w:rPr>
        <w:t xml:space="preserve">del presente articolo </w:t>
      </w:r>
      <w:r>
        <w:rPr>
          <w:rFonts w:cs="Verdana" w:ascii="Verdana" w:hAnsi="Verdana"/>
          <w:color w:val="0000FF"/>
          <w:sz w:val="10"/>
          <w:szCs w:val="10"/>
        </w:rPr>
        <w:t>(8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a VAS e la VIA comprendono le procedure di valutazione d'incidenza di cui all'articolo 5 del decreto n. 357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997; a tal fine, il rapporto ambientale, lo studio preliminare ambientale o lo studio di impatto ambientale conteng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li elementi di cui all'allegato G dello stesso decreto n. 357 del 1997 e la valutazione dell'autorità competente 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tende alle finalità di conservazione proprie della valutazione d'incidenza oppure dovrà dare atto degli esiti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alutazione di incidenza. Le modalità di informazione del pubblico danno specifica evidenza della integr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cedur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La verifica di assoggettabilità di cui all'articolo 20 può essere condotta, nel rispetto delle disposizioni contenute n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decreto, nell'ambito della VAS. In tal caso le modalità di informazione del pubblico danno specifica evidenz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integrazione procedur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Nella redazione dello studio di impatto ambientale di cui all'articolo 22, relativo a progetti previsti da piani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grammi già sottoposti a valutazione ambientale, possono essere utilizzate le informazioni e le analisi contenute n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pporto ambientale. Nel corso della redazione dei progetti e nella fase della loro valutazione, sono tenute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siderazione la documentazione e le conclusioni della VAS </w:t>
      </w:r>
      <w:r>
        <w:rPr>
          <w:rFonts w:cs="Verdana" w:ascii="Verdana" w:hAnsi="Verdana"/>
          <w:color w:val="0000FF"/>
          <w:sz w:val="10"/>
          <w:szCs w:val="10"/>
        </w:rPr>
        <w:t>(8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7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8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8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8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9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8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0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8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1) </w:t>
      </w:r>
      <w:r>
        <w:rPr>
          <w:rFonts w:cs="Verdana" w:ascii="Verdana" w:hAnsi="Verdana"/>
          <w:color w:val="000000"/>
          <w:sz w:val="16"/>
          <w:szCs w:val="16"/>
        </w:rPr>
        <w:t>Articolo così sostitui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Titolo 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La valutazione ambientale strategic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1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odalità di svolgimen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a valutazione ambientale strategica è avviata dall'autorità procedente contestualmente al processo di form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piano o programma e comprende, secondo le disposizioni di cui agli articoli da 12 a 18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o svolgimento di una verifica di assoggettabilità limitatamente ai piani e ai programmi di cui all'articolo 6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ommi 3 e 3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bis </w:t>
      </w:r>
      <w:r>
        <w:rPr>
          <w:rFonts w:cs="Verdana" w:ascii="Verdana" w:hAnsi="Verdana"/>
          <w:color w:val="0000FF"/>
          <w:sz w:val="10"/>
          <w:szCs w:val="10"/>
        </w:rPr>
        <w:t>(82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'elaborazione del rapporto ambienta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o svolgimento di consultazion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la valutazione del rapporto ambientale e gli esiti delle consultazion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la decis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l'informazione sulla decis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il monitoraggi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'autorità competente, al fine di promuovere l'integrazione degli obiettivi di sostenibilità ambientale nelle politi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ttoriali ed il rispetto degli obiettivi, dei piani e dei programmi ambientali, nazionali ed europe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esprime il proprio parere sull'assoggettabilità delle proposte di piano o di programma alla valut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bientale strategica nei casi previsti dal comma 3 dell'articolo 6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collabora con l'autorità proponente al fine di definire le forme ed i soggetti della consultazione pubblica, nonché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impostazione ed i contenuti del Rapporto ambientale e le modalità di monitoraggio di cui all'articolo 18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esprime, tenendo conto della consultazione pubblica, dei pareri dei soggetti competenti in materia ambiental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n proprio parere motivato sulla proposta di piano e di programma e sul rapporto ambientale nonché sull'adeguatezz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piano di monitoraggio e con riferimento alla sussistenza delle risorse finanziarie;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a fase di valutazione è effettuata anteriormente all'approvazione del piano o del programma, ovvero all'avvio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lativa procedura legislativa, e comunque durante la fase di predisposizione dello stesso. Essa è preordinata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arantire che gli impatti significativi sull'ambiente derivanti dall'attuazione di detti piani e programmi siano presi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siderazione durante la loro elaborazione e prima della loro approvazione </w:t>
      </w:r>
      <w:r>
        <w:rPr>
          <w:rFonts w:cs="Verdana" w:ascii="Verdana" w:hAnsi="Verdana"/>
          <w:color w:val="0000FF"/>
          <w:sz w:val="10"/>
          <w:szCs w:val="10"/>
        </w:rPr>
        <w:t>(8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La VAS viene effettuata ai vari livelli istituzionali tenendo conto dell'esigenza di razionalizzare i procedimenti e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vitare duplicazioni nelle valutaz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La VAS costituisce per i piani e programmi a cui si applicano le disposizioni del presente decreto, parte integra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procedimento di adozione ed approvazione. I provvedimenti amministrativi di approvazione adottati senza la prev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valutazione ambientale strategica, ove prescritta, sono annullabili per violazione di legge </w:t>
      </w:r>
      <w:r>
        <w:rPr>
          <w:rFonts w:cs="Verdana" w:ascii="Verdana" w:hAnsi="Verdana"/>
          <w:color w:val="0000FF"/>
          <w:sz w:val="10"/>
          <w:szCs w:val="10"/>
        </w:rPr>
        <w:t>(8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2) </w:t>
      </w:r>
      <w:r>
        <w:rPr>
          <w:rFonts w:cs="Verdana" w:ascii="Verdana" w:hAnsi="Verdana"/>
          <w:color w:val="000000"/>
          <w:sz w:val="16"/>
          <w:szCs w:val="16"/>
        </w:rPr>
        <w:t xml:space="preserve">Lettera così modifica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9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3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9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4) </w:t>
      </w:r>
      <w:r>
        <w:rPr>
          <w:rFonts w:cs="Verdana" w:ascii="Verdana" w:hAnsi="Verdana"/>
          <w:color w:val="000000"/>
          <w:sz w:val="16"/>
          <w:szCs w:val="16"/>
        </w:rPr>
        <w:t>Articolo così sostitui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2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Verifica di assoggettabilità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. Nel caso di piani e programmi di cui all'articolo 6, commi 3 e 3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, l'autorità procedente trasmette all'autor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te, su supporto informatico ovvero, nei casi di particolare difficoltà di ordine tecnico, anche su suppor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rtaceo, un rapporto preliminare comprendente una descrizione del piano o programma e le informazioni e i da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cessari alla verifica degli impatti significativi sull'ambiente dell'attuazione del piano o programma, facend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ferimento ai criteri dell'allegato I del presente decreto </w:t>
      </w:r>
      <w:r>
        <w:rPr>
          <w:rFonts w:cs="Verdana" w:ascii="Verdana" w:hAnsi="Verdana"/>
          <w:color w:val="0000FF"/>
          <w:sz w:val="10"/>
          <w:szCs w:val="10"/>
        </w:rPr>
        <w:t>(8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'autorità competente in collaborazione con l'autorità procedente, individua i soggetti competenti in mater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bientale da consultare e trasmette loro il documento preliminare per acquisirne il parere. Il parere è inviato ent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renta giorni all'autorità competente ed all'autorità proceden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Salvo quanto diversamente concordato dall'autorità competente con l'autorità procedente, l'autorità competent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lla base degli elementi di cui all'allegato I del presente decreto e tenuto conto delle osservazioni pervenute, verific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 il piano o programma possa avere impatti significativi sull'ambien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L'autorità competente, sentita l'autorità procedente, tenuto conto dei contributi pervenuti, entro novanta giorni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rasmissione di cui al comma 1, emette il provvedimento di verifica assoggettando o escludendo il piano o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gramma dalla valutazione di cui agli articoli da 13 a 18 e, se del caso, definendo le necessarie prescrizio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5. Il risultato della verifica di assoggettabilità, comprese le motivazioni, deve essere reso pubblico </w:t>
      </w:r>
      <w:r>
        <w:rPr>
          <w:rFonts w:cs="Verdana" w:ascii="Verdana" w:hAnsi="Verdana"/>
          <w:color w:val="0000FF"/>
          <w:sz w:val="10"/>
          <w:szCs w:val="10"/>
        </w:rPr>
        <w:t>(8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La verifica di assoggettabilità a VAS ovvero la VAS relative a modifiche a piani e programmi ovvero a strum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ttuativi di piani o programmi già sottoposti positivamente alla verifica di assoggettabilità di cui all'art. 12 o alla VAS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ui agli artt. da 12 a 17, si limita ai soli effetti significativi sull'ambiente che non siano stati precedentem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siderati dagli strumenti normativamente sovraordinati </w:t>
      </w:r>
      <w:r>
        <w:rPr>
          <w:rFonts w:cs="Verdana" w:ascii="Verdana" w:hAnsi="Verdana"/>
          <w:color w:val="0000FF"/>
          <w:sz w:val="10"/>
          <w:szCs w:val="10"/>
        </w:rPr>
        <w:t>(8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5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10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6) </w:t>
      </w:r>
      <w:r>
        <w:rPr>
          <w:rFonts w:cs="Verdana" w:ascii="Verdana" w:hAnsi="Verdana"/>
          <w:color w:val="000000"/>
          <w:sz w:val="16"/>
          <w:szCs w:val="16"/>
        </w:rPr>
        <w:t>Articolo così sostitui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7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10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3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edazione del rapporto ambient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Sulla base di un rapporto preliminare sui possibili impatti ambientali significativi dell'attuazione del piano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gramma, il proponente e/o l'autorità procedente entrano in consultazione, sin dai momenti preliminari dell'attiv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elaborazione di piani e programmi, con l'autorità competente e gli altri soggetti competenti in materia ambientale,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ine di definire la portata ed il livello di dettaglio delle informazioni da includere nel rapporto ambient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a consultazione, salvo quanto diversamente concordato, si conclude entro novanta giorni dall'invio del rappor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eliminare di cui al comma 1 del presente articolo </w:t>
      </w:r>
      <w:r>
        <w:rPr>
          <w:rFonts w:cs="Verdana" w:ascii="Verdana" w:hAnsi="Verdana"/>
          <w:color w:val="0000FF"/>
          <w:sz w:val="10"/>
          <w:szCs w:val="10"/>
        </w:rPr>
        <w:t>(8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a redazione del rapporto ambientale spetta al proponente o all'autorità procedente, senza nuovi o maggiori oneri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rico della finanza pubblica. Il rapporto ambientale costituisce parte integrante del piano o del programma e 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ccompagna l'intero processo di elaborazione ed approv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Nel rapporto ambientale debbono essere individuati, descritti e valutati gli impatti significativi che l'attuazione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iano o del programma proposto potrebbe avere sull'ambiente e sul patrimonio culturale, nonché le ragionevo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ternative che possono adottarsi in considerazione degli obiettivi e dell'ambito territoriale del piano o del programm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esso. L'allegato VI al presente decreto riporta le informazioni da fornire nel rapporto ambientale a tale scopo, n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imiti in cui possono essere ragionevolmente richieste, tenuto conto del livello delle conoscenze e dei metod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alutazione correnti, dei contenuti e del livello di dettaglio del piano o del programma. Il Rapporto ambientale dà at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consultazione di cui al comma 1 ed evidenzia come sono stati presi in considerazione i contributi pervenuti.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vitare duplicazioni della valutazione, possono essere utilizzati, se pertinenti, approfondimenti già effettuati e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formazioni ottenute nell'ambito di altri livelli decisionali o altrimenti acquisite in attuazione di altre disposizion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ormative </w:t>
      </w:r>
      <w:r>
        <w:rPr>
          <w:rFonts w:cs="Verdana" w:ascii="Verdana" w:hAnsi="Verdana"/>
          <w:color w:val="0000FF"/>
          <w:sz w:val="10"/>
          <w:szCs w:val="10"/>
        </w:rPr>
        <w:t>(8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La proposta di piano o di programma è comunicata, anche secondo modalità concordate, all'autorità competente.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unicazione comprende il rapporto ambientale e una sintesi non tecnica dello stesso. Dalla data di pubblic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vviso di cui all'articolo 14, comma 1, decorrono i tempi dell'esame istruttorio e della valutazione. La proposta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iano o programma ed il rapporto ambientale sono altresì messi a disposizione dei soggetti competenti in mater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bientale e del pubblico interessato affinchè questi abbiano l'opportunità di esprimers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La documentazione è depositata presso gli uffici dell'autorità competente e presso gli uffici delle regioni e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vince il cui territorio risulti anche solo parzialmente interessato dal piano o programma o dagli impatti della su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ttuazione </w:t>
      </w:r>
      <w:r>
        <w:rPr>
          <w:rFonts w:cs="Verdana" w:ascii="Verdana" w:hAnsi="Verdana"/>
          <w:color w:val="0000FF"/>
          <w:sz w:val="10"/>
          <w:szCs w:val="10"/>
        </w:rPr>
        <w:t>(9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8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11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9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11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0) </w:t>
      </w:r>
      <w:r>
        <w:rPr>
          <w:rFonts w:cs="Verdana" w:ascii="Verdana" w:hAnsi="Verdana"/>
          <w:color w:val="000000"/>
          <w:sz w:val="16"/>
          <w:szCs w:val="16"/>
        </w:rPr>
        <w:t>Articolo così sostitui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4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onsult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Contestualmente alla comunicazione di cui all'articolo 13, comma 5, l'autorità procedente cura la pubblicazione di u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vviso nella Gazzetta Ufficiale della Repubblica italiana o nel Bollettino Ufficiale della regione o provincia autonom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teressata. L'avviso deve contenere: il titolo della proposta di piano o di programma, il proponente, l'autor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cedente, l'indicazione delle sedi ove può essere presa visione del piano o programma e del rapporto ambiental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sedi dove si può consultare la sintesi non tecnic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'autorità competente e l'autorità procedente mettono, altresì, a disposizione del pubblico la proposta di piano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gramma ed il rapporto ambientale mediante il deposito presso i propri uffici e la pubblicazione sul proprio sito web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Entro il termine di sessanta giorni dalla pubblicazione dell'avviso di cui al comma 1, chiunque può prendere vis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proposta di piano o programma e del relativo rapporto ambientale e presentare proprie osservazioni in for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critta, anche fornendo nuovi o ulteriori elementi conoscitivi e valutativi </w:t>
      </w:r>
      <w:r>
        <w:rPr>
          <w:rFonts w:cs="Verdana" w:ascii="Verdana" w:hAnsi="Verdana"/>
          <w:color w:val="0000FF"/>
          <w:sz w:val="10"/>
          <w:szCs w:val="10"/>
        </w:rPr>
        <w:t>(9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In attuazione dei principi di economicità e di semplificazione, le procedure di deposito, pubblicità e partecipazion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ventualmente previste dalle vigenti disposizioni anche regionali per specifici piani e programmi, si coordinano c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elle di cui al presente articolo, in modo da evitare duplicazioni ed assicurare il rispetto dei termini previsti d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a 3 del presente articolo e dal comma 1 dell'articolo 15. Tali forme di pubblicità tengono luogo de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omunicazioni di cui all'articolo 7 ed ai commi 3 e 4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8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legge 7 agosto 1990 n. 241 </w:t>
      </w:r>
      <w:r>
        <w:rPr>
          <w:rFonts w:cs="Verdana" w:ascii="Verdana" w:hAnsi="Verdana"/>
          <w:color w:val="0000FF"/>
          <w:sz w:val="10"/>
          <w:szCs w:val="10"/>
        </w:rPr>
        <w:t>(92) (9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1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12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2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12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3) </w:t>
      </w:r>
      <w:r>
        <w:rPr>
          <w:rFonts w:cs="Verdana" w:ascii="Verdana" w:hAnsi="Verdana"/>
          <w:color w:val="000000"/>
          <w:sz w:val="16"/>
          <w:szCs w:val="16"/>
        </w:rPr>
        <w:t>Articolo così sostitui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5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Valutazione del rapporto ambientale e degli esiti della consult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'autorità competente, in collaborazione con l'autorità procedente, svolge le attività tecnico-istruttorie, acquisisc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aluta tutta la documentazione presentata, nonché le osservazioni, obiezioni e suggerimenti inoltrati ai sen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rticolo 14 dell'articolo 32, nonché i risultati delle consultazioni transfrontaliere di cui al medesimo articolo 32 e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prime il proprio parere motivato entro il termine di novanta giorni a decorrere dalla scadenza di tutti i termini di c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rticolo 14. La tutela avverso il silenzio dell'Amministrazione è disciplinata dalle disposizioni generali del process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mministrativo </w:t>
      </w:r>
      <w:r>
        <w:rPr>
          <w:rFonts w:cs="Verdana" w:ascii="Verdana" w:hAnsi="Verdana"/>
          <w:color w:val="0000FF"/>
          <w:sz w:val="10"/>
          <w:szCs w:val="10"/>
        </w:rPr>
        <w:t>(9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'autorità procedente, in collaborazione con l'autorità competente, provvede, prima della presentazione del piano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gramma per l'approvazione e tenendo conto delle risultanze del parere motivato di cui al comma 1 e dei risulta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e consultazioni transfrontaliere, alle opportune revisioni del piano o programma </w:t>
      </w:r>
      <w:r>
        <w:rPr>
          <w:rFonts w:cs="Verdana" w:ascii="Verdana" w:hAnsi="Verdana"/>
          <w:color w:val="0000FF"/>
          <w:sz w:val="10"/>
          <w:szCs w:val="10"/>
        </w:rPr>
        <w:t>(95) (9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4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13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5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13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6) </w:t>
      </w:r>
      <w:r>
        <w:rPr>
          <w:rFonts w:cs="Verdana" w:ascii="Verdana" w:hAnsi="Verdana"/>
          <w:color w:val="000000"/>
          <w:sz w:val="16"/>
          <w:szCs w:val="16"/>
        </w:rPr>
        <w:t>Articolo così sostitui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6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cis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l piano o programma ed il rapporto ambientale, insieme con il parere motivato e la documentazione acquisi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ll'ambito della consultazione, sono trasmessi all'organo competente all'adozione o approvazione del piano 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ogramma </w:t>
      </w:r>
      <w:r>
        <w:rPr>
          <w:rFonts w:cs="Verdana" w:ascii="Verdana" w:hAnsi="Verdana"/>
          <w:color w:val="0000FF"/>
          <w:sz w:val="10"/>
          <w:szCs w:val="10"/>
        </w:rPr>
        <w:t>(97) (9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7) </w:t>
      </w:r>
      <w:r>
        <w:rPr>
          <w:rFonts w:cs="Verdana" w:ascii="Verdana" w:hAnsi="Verdana"/>
          <w:color w:val="000000"/>
          <w:sz w:val="16"/>
          <w:szCs w:val="16"/>
        </w:rPr>
        <w:t>Comma così modificato dal comma 14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8) </w:t>
      </w:r>
      <w:r>
        <w:rPr>
          <w:rFonts w:cs="Verdana" w:ascii="Verdana" w:hAnsi="Verdana"/>
          <w:color w:val="000000"/>
          <w:sz w:val="16"/>
          <w:szCs w:val="16"/>
        </w:rPr>
        <w:t>Articolo così sostitui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7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nformazione sulla decis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a decisione finale è pubblicata nella Gazzetta Ufficiale o nel Bollettino Ufficiale della Regione con l'indicazione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de ove si possa prendere visione del piano o programma adottato e di tutta la documentazione ogget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istruttoria. Sono inoltre rese pubbliche, anche attraverso la pubblicazione sui siti web delle autorità interessat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l parere motivato espresso dall'autorità competen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una dichiarazione di sintesi in cui si illustra in che modo le considerazioni ambientali sono state integrate n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iano o programma e come si è tenuto conto del rapporto ambientale e degli esiti delle consultazioni, nonché le rag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le quali è stato scelto il piano o il programma adottato, alla luce delle alternative possibili che erano sta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dividua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 xml:space="preserve">) le misure adottate in merito al monitoraggio di cui all'articolo 18 </w:t>
      </w:r>
      <w:r>
        <w:rPr>
          <w:rFonts w:cs="Verdana" w:ascii="Verdana" w:hAnsi="Verdana"/>
          <w:color w:val="0000FF"/>
          <w:sz w:val="10"/>
          <w:szCs w:val="10"/>
        </w:rPr>
        <w:t>(9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9) </w:t>
      </w:r>
      <w:r>
        <w:rPr>
          <w:rFonts w:cs="Verdana" w:ascii="Verdana" w:hAnsi="Verdana"/>
          <w:color w:val="000000"/>
          <w:sz w:val="16"/>
          <w:szCs w:val="16"/>
        </w:rPr>
        <w:t>Articolo così sostitui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8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onitoraggi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l monitoraggio assicura il controllo sugli impatti significativi sull'ambiente derivanti dall'attuazione dei piani e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grammi approvati e la verifica del raggiungimento degli obiettivi di sostenibilità prefissati, così da individua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mpestivamente gli impatti negativi imprevisti e da adottare le opportune misure correttive. Il monitoraggio è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ffettuato dall'Autorità procedente in collaborazione con l'Autorità competente anche avvalendosi del sistema de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genzie ambientali e dell'Istituto Superiore per la Protezione e la Ricerca Ambientale </w:t>
      </w:r>
      <w:r>
        <w:rPr>
          <w:rFonts w:cs="Verdana" w:ascii="Verdana" w:hAnsi="Verdana"/>
          <w:color w:val="0000FF"/>
          <w:sz w:val="10"/>
          <w:szCs w:val="10"/>
        </w:rPr>
        <w:t>(10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l piano o programma individua le responsabilità e la sussistenza delle risorse necessarie per la realizzazion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estione del monitoraggi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Delle modalità di svolgimento del monitoraggio, dei risultati e delle eventuali misure correttive adottate ai sensi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a 1 è data adeguata informazione attraverso i siti web dell'autorità competente e dell'autorità procedente e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genzie interessa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Le informazioni raccolte attraverso il monitoraggio sono tenute in conto nel caso di eventuali modifiche al piano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gramma e comunque sempre incluse nel quadro conoscitivo dei successivi atti di pianificazione o programma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10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00) </w:t>
      </w:r>
      <w:r>
        <w:rPr>
          <w:rFonts w:cs="Verdana" w:ascii="Verdana" w:hAnsi="Verdana"/>
          <w:color w:val="000000"/>
          <w:sz w:val="16"/>
          <w:szCs w:val="16"/>
        </w:rPr>
        <w:t>Comma così modificato dal comma 15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01) </w:t>
      </w:r>
      <w:r>
        <w:rPr>
          <w:rFonts w:cs="Verdana" w:ascii="Verdana" w:hAnsi="Verdana"/>
          <w:color w:val="000000"/>
          <w:sz w:val="16"/>
          <w:szCs w:val="16"/>
        </w:rPr>
        <w:t>Articolo così sostitui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Titolo II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La valutazione d'impatto ambientale </w:t>
      </w:r>
      <w:r>
        <w:rPr>
          <w:rFonts w:cs="Verdana" w:ascii="Verdana" w:hAnsi="Verdana"/>
          <w:b/>
          <w:bCs/>
          <w:color w:val="0000FF"/>
          <w:sz w:val="10"/>
          <w:szCs w:val="10"/>
        </w:rPr>
        <w:t>(102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9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odalità di svolgimen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a valutazione d'impatto ambientale comprende, secondo le disposizioni di cui agli articoli da 20 a 28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lo svolgimento di una verifica di assoggettabilità limitatamente alle ipotesi di cui all'art. 6, comma 7 </w:t>
      </w:r>
      <w:r>
        <w:rPr>
          <w:rFonts w:cs="Verdana" w:ascii="Verdana" w:hAnsi="Verdana"/>
          <w:color w:val="0000FF"/>
          <w:sz w:val="10"/>
          <w:szCs w:val="10"/>
        </w:rPr>
        <w:t>(103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a definizione dei contenuti dello studio di impatto ambienta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a presentazione e la pubblicazione del proget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lo svolgimento di consultazion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la valutazione dello studio ambientale e degli esiti delle consultazion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la decis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l'informazione sulla decis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) il monitoraggi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Per i progetti inseriti in piani o programmi per i quali si è conclusa positivamente la procedura di VAS, il giudizio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VIA negativo ovvero il contrasto di valutazione su elementi già oggetto della VAS è adeguatamente motivato </w:t>
      </w:r>
      <w:r>
        <w:rPr>
          <w:rFonts w:cs="Verdana" w:ascii="Verdana" w:hAnsi="Verdana"/>
          <w:color w:val="0000FF"/>
          <w:sz w:val="10"/>
          <w:szCs w:val="10"/>
        </w:rPr>
        <w:t>(10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02) </w:t>
      </w:r>
      <w:r>
        <w:rPr>
          <w:rFonts w:cs="Verdana" w:ascii="Verdana" w:hAnsi="Verdana"/>
          <w:color w:val="000000"/>
          <w:sz w:val="16"/>
          <w:szCs w:val="16"/>
        </w:rPr>
        <w:t>In deroga alle disposizioni relative alla valutazione d'impatto ambientale per l'apertura delle discariche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l'esercizio degli impianti vedi il comma 5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9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. 23 maggio 2008, n. 90 </w:t>
      </w:r>
      <w:r>
        <w:rPr>
          <w:rFonts w:cs="Verdana" w:ascii="Verdana" w:hAnsi="Verdana"/>
          <w:color w:val="000000"/>
          <w:sz w:val="16"/>
          <w:szCs w:val="16"/>
        </w:rPr>
        <w:t>e il comma 2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2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novembre 2010, n. 196</w:t>
      </w:r>
      <w:r>
        <w:rPr>
          <w:rFonts w:cs="Verdana" w:ascii="Verdana" w:hAnsi="Verdana"/>
          <w:color w:val="000000"/>
          <w:sz w:val="16"/>
          <w:szCs w:val="16"/>
        </w:rPr>
        <w:t>, come modificato dalla relativa legge di conver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03) </w:t>
      </w:r>
      <w:r>
        <w:rPr>
          <w:rFonts w:cs="Verdana" w:ascii="Verdana" w:hAnsi="Verdana"/>
          <w:color w:val="000000"/>
          <w:sz w:val="16"/>
          <w:szCs w:val="16"/>
        </w:rPr>
        <w:t>Lettera così modificata dal comma 16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04) </w:t>
      </w:r>
      <w:r>
        <w:rPr>
          <w:rFonts w:cs="Verdana" w:ascii="Verdana" w:hAnsi="Verdana"/>
          <w:color w:val="000000"/>
          <w:sz w:val="16"/>
          <w:szCs w:val="16"/>
        </w:rPr>
        <w:t>Articolo così sostitui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0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Verifica di assoggettabilità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l proponente trasmette all'autorità competente il progetto preliminare, lo studio preliminare ambientale in form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lettronico, ovvero nei casi di particolare difficoltà di ordine tecnico, anche su supporto cartaceo, nel caso di proget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105)</w:t>
      </w:r>
      <w:r>
        <w:rPr>
          <w:rFonts w:cs="Verdana" w:ascii="Verdana" w:hAnsi="Verdana"/>
          <w:color w:val="000000"/>
          <w:sz w:val="16"/>
          <w:szCs w:val="16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elencati nell'allegato II che servono esclusivamente o essenzialmente per lo sviluppo ed il collaudo di nuov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etodi o prodotti e non sono utilizzati per più di due ann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inerenti le modifiche o estensioni dei progetti elencati nell'allegato II che possano produrre effetti negativi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ignificativi sull'ambiente </w:t>
      </w:r>
      <w:r>
        <w:rPr>
          <w:rFonts w:cs="Verdana" w:ascii="Verdana" w:hAnsi="Verdana"/>
          <w:color w:val="0000FF"/>
          <w:sz w:val="10"/>
          <w:szCs w:val="10"/>
        </w:rPr>
        <w:t>(106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elencati nell'allegato IV, secondo le modalità stabilite dalle Regioni e dalle Province autonome, tenendo co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i commi successivi del presente articolo </w:t>
      </w:r>
      <w:r>
        <w:rPr>
          <w:rFonts w:cs="Verdana" w:ascii="Verdana" w:hAnsi="Verdana"/>
          <w:color w:val="0000FF"/>
          <w:sz w:val="10"/>
          <w:szCs w:val="10"/>
        </w:rPr>
        <w:t>(10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Dell'avvenuta trasmissione è dato sintetico avviso, a cura del proponente, nella Gazzetta Ufficiale della Repubblic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taliana per i progetti di competenza statale, nel Bollettino Ufficiale della regione per i progetti di rispettiv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za, nonché all'albo pretorio dei comuni interessati. Nell'avviso sono indicati il proponente, l'oggetto e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ocalizzazione prevista per il progetto, il luogo ove possono essere consultati gli atti nella loro interezza ed i temp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ntro i quali è possibile presentare osservazioni. In ogni caso copia integrale degli atti è depositata presso i comu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e il progetto è localizzato. Nel caso dei progetti di competenza statale la documentazione è depositata anche press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a sede delle regioni e delle province ove il progetto è localizzato. I principali elaborati del progetto preliminare e 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udio preliminare ambientale, sono pubblicati sul sito web dell'autorità competen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Entro quarantacinque giorni dalla pubblicazione dell'avviso di cui al comma 2 chiunque abbia interesse può fa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venire le proprie osservaz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L'autorità competente nei successivi quarantacinque giorni, sulla base degli elementi di cui all'allegato V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decreto e tenuto conto delle osservazioni pervenute, verifica se il progetto abbia possibili effetti negativ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gnificativi sull'ambiente. Entro la scadenza del termine l'autorità competente deve comunque esprimersi. L'autor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te può, per una sola volta, richiedere integrazioni documentali o chiarimenti al proponente, entro il termi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isto dal comma 3. In tal caso, il proponente provvede a depositare la documentazione richiesta presso gli uffic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ui ai commi 1 e 2 entro trenta giorni dalla scadenza del termine di cui al comma 3. L'Autorità competente si pronunc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ntro quarantacinque giorni dalla scadenza del termine previsto per il deposito della documentazione da parte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ponente. La tutela avverso il silenzio dell'Amministrazione è disciplinata dalle disposizioni generali del process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mministrativo </w:t>
      </w:r>
      <w:r>
        <w:rPr>
          <w:rFonts w:cs="Verdana" w:ascii="Verdana" w:hAnsi="Verdana"/>
          <w:color w:val="0000FF"/>
          <w:sz w:val="10"/>
          <w:szCs w:val="10"/>
        </w:rPr>
        <w:t>(10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Se il progetto non ha impatti negativi e significativi sull'ambiente, l'autorità compente dispone l'esclusione da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ocedura di valutazione ambientale e, se del caso, impartisce le necessarie prescrizioni </w:t>
      </w:r>
      <w:r>
        <w:rPr>
          <w:rFonts w:cs="Verdana" w:ascii="Verdana" w:hAnsi="Verdana"/>
          <w:color w:val="0000FF"/>
          <w:sz w:val="10"/>
          <w:szCs w:val="10"/>
        </w:rPr>
        <w:t>(10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Se il progetto ha possibili impatti negativi e significativi sull'ambiente si applicano le disposizioni degli articoli da 2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 28 </w:t>
      </w:r>
      <w:r>
        <w:rPr>
          <w:rFonts w:cs="Verdana" w:ascii="Verdana" w:hAnsi="Verdana"/>
          <w:color w:val="0000FF"/>
          <w:sz w:val="10"/>
          <w:szCs w:val="10"/>
        </w:rPr>
        <w:t>(11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Il provvedimento di assoggettabilità, comprese le motivazioni, è pubblicato a cura dell'autorità compet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ediant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un sintetico avviso pubblicato nella Gazzetta Ufficiale della Repubblica italiana ovvero nel Bollettino Uffici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regione o della provincia autonom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 con la pubblicazione integrale sul sito web dell'autorità competente </w:t>
      </w:r>
      <w:r>
        <w:rPr>
          <w:rFonts w:cs="Verdana" w:ascii="Verdana" w:hAnsi="Verdana"/>
          <w:color w:val="0000FF"/>
          <w:sz w:val="10"/>
          <w:szCs w:val="10"/>
        </w:rPr>
        <w:t>(11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05) </w:t>
      </w:r>
      <w:r>
        <w:rPr>
          <w:rFonts w:cs="Verdana" w:ascii="Verdana" w:hAnsi="Verdana"/>
          <w:color w:val="000000"/>
          <w:sz w:val="16"/>
          <w:szCs w:val="16"/>
        </w:rPr>
        <w:t xml:space="preserve">Aline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17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06) </w:t>
      </w:r>
      <w:r>
        <w:rPr>
          <w:rFonts w:cs="Verdana" w:ascii="Verdana" w:hAnsi="Verdana"/>
          <w:color w:val="000000"/>
          <w:sz w:val="16"/>
          <w:szCs w:val="16"/>
        </w:rPr>
        <w:t xml:space="preserve">Lettera così sostitui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17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07) </w:t>
      </w:r>
      <w:r>
        <w:rPr>
          <w:rFonts w:cs="Verdana" w:ascii="Verdana" w:hAnsi="Verdana"/>
          <w:color w:val="000000"/>
          <w:sz w:val="16"/>
          <w:szCs w:val="16"/>
        </w:rPr>
        <w:t xml:space="preserve">Lettera aggiun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17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08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del comma 17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09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del comma 17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10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del comma 17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11) </w:t>
      </w:r>
      <w:r>
        <w:rPr>
          <w:rFonts w:cs="Verdana" w:ascii="Verdana" w:hAnsi="Verdana"/>
          <w:color w:val="000000"/>
          <w:sz w:val="16"/>
          <w:szCs w:val="16"/>
        </w:rPr>
        <w:t>Articolo così sostitui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1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finizione dei contenuti dello studio di impatto ambient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Sulla base del progetto preliminare, dello studio preliminare ambientale e di una relazione che, sulla base de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patti ambientali attesi, illustra il piano di lavoro per la redazione dello studio di impatto ambientale, il proponente h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a facoltà di richiedere una fase di consultazione con l'autorità competente e i soggetti competenti in mater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bientale al fine di definire la portata delle informazioni da includere, il relativo livello di dettaglio e le metodologie d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dottare. La documentazione presentata dal proponente in formato elettronico, ovvero nei casi di particolare difficol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ordine tecnico, anche su supporto cartaceo, include l'elenco delle autorizzazioni, intese, concessioni, licenze, parer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ulla osta e assensi comunque denominati necessari alla realizzazione ed esercizio del progetto </w:t>
      </w:r>
      <w:r>
        <w:rPr>
          <w:rFonts w:cs="Verdana" w:ascii="Verdana" w:hAnsi="Verdana"/>
          <w:color w:val="0000FF"/>
          <w:sz w:val="10"/>
          <w:szCs w:val="10"/>
        </w:rPr>
        <w:t>(11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. L'autorità competente all'esito delle attività di cui al comma 1 </w:t>
      </w:r>
      <w:r>
        <w:rPr>
          <w:rFonts w:cs="Verdana" w:ascii="Verdana" w:hAnsi="Verdana"/>
          <w:color w:val="0000FF"/>
          <w:sz w:val="10"/>
          <w:szCs w:val="10"/>
        </w:rPr>
        <w:t>(113)</w:t>
      </w:r>
      <w:r>
        <w:rPr>
          <w:rFonts w:cs="Verdana" w:ascii="Verdana" w:hAnsi="Verdana"/>
          <w:color w:val="000000"/>
          <w:sz w:val="16"/>
          <w:szCs w:val="16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si pronuncia sulle condizioni per l'elaborazione del progetto e dello studio di impatto ambienta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esamina le principali alternative, compresa l'alternativa zer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sulla base della documentazione disponibile, verifica, anche con riferimento alla localizzazione prevista d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getto, l'esistenza di eventuali elementi di incompatibilità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in carenza di tali elementi, indica le condizioni per ottenere, in sede di presentazione del progetto definitivo,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cessari atti di consenso, senza che ciò pregiudichi la definizione del successivo procedimen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e informazioni richieste tengono conto della possibilità per il proponente di raccogliere i dati richiesti e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oscenze e dei metodi di valutazioni disponibi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La fase di consultazione di cui al comma 1 si conclude entro sessanta giorni e, allo scadere di tale termine, si pass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lla fase successiva </w:t>
      </w:r>
      <w:r>
        <w:rPr>
          <w:rFonts w:cs="Verdana" w:ascii="Verdana" w:hAnsi="Verdana"/>
          <w:color w:val="0000FF"/>
          <w:sz w:val="10"/>
          <w:szCs w:val="10"/>
        </w:rPr>
        <w:t>(114) (11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12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18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13) </w:t>
      </w:r>
      <w:r>
        <w:rPr>
          <w:rFonts w:cs="Verdana" w:ascii="Verdana" w:hAnsi="Verdana"/>
          <w:color w:val="000000"/>
          <w:sz w:val="16"/>
          <w:szCs w:val="16"/>
        </w:rPr>
        <w:t xml:space="preserve">Aline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18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14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18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15) </w:t>
      </w:r>
      <w:r>
        <w:rPr>
          <w:rFonts w:cs="Verdana" w:ascii="Verdana" w:hAnsi="Verdana"/>
          <w:color w:val="000000"/>
          <w:sz w:val="16"/>
          <w:szCs w:val="16"/>
        </w:rPr>
        <w:t>Articolo così sostitui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2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tudio di impatto ambient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a redazione dello studio di impatto ambientale, insieme a tutti gli altri documenti elaborati nelle varie fasi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cedimento, ed i costi associati sono a carico del proponente il proget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o studio di impatto ambientale, è predisposto, secondo le indicazioni di cui all'allegato VII del presente decreto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l rispetto degli esiti della fase di consultazione definizione dei contenuti di cui all'articolo 21, qualora attivat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o studio di impatto ambientale contiene almeno le seguenti informazion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una descrizione del progetto con informazioni relative alle sue caratteristiche, alla sua localizzazione ed alle su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mension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una descrizione delle misure previste per evitare, ridurre e possibilmente compensare gli impatti negativ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levan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i dati necessari per individuare e valutare i principali impatti sull'ambiente e sul patrimonio culturale che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getto può produrre, sia in fase di realizzazione che in fase di esercizi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una descrizione sommaria delle principali alternative prese in esame dal proponente, ivi compresa la cosiddet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pzione zero, con indicazione delle principali ragioni della scelta, sotto il profilo dell'impatto ambienta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una descrizione delle misure previste per il monitoraggi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Ai fini della predisposizione dello studio di impatto ambientale e degli altri elaborati necessari per l'espleta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fase di valutazione, il proponente ha facoltà di accedere ai dati ed alle informazioni disponibili presso la pubblic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ministrazione, secondo quanto disposto dalla normativa vigente in materi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Allo studio di impatto ambientale deve essere allegata una sintesi non tecnica delle caratteristiche dimensional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unzionali del progetto e dei dati ed informazioni contenuti nello studio stesso inclusi elaborati grafici.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ocumentazione dovrà essere predisposta al fine di consentirne un'agevole comprensione da parte del pubblico 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un'agevole riproduzione </w:t>
      </w:r>
      <w:r>
        <w:rPr>
          <w:rFonts w:cs="Verdana" w:ascii="Verdana" w:hAnsi="Verdana"/>
          <w:color w:val="0000FF"/>
          <w:sz w:val="10"/>
          <w:szCs w:val="10"/>
        </w:rPr>
        <w:t>(11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16) </w:t>
      </w:r>
      <w:r>
        <w:rPr>
          <w:rFonts w:cs="Verdana" w:ascii="Verdana" w:hAnsi="Verdana"/>
          <w:color w:val="000000"/>
          <w:sz w:val="16"/>
          <w:szCs w:val="16"/>
        </w:rPr>
        <w:t>Articolo così sostitui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3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resentazione dell'istanz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'istanza è presentata dal proponente l'opera o l'intervento all'autorità competente. Ad essa sono allegati il proget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finitivo, lo studio di impatto ambientale, la sintesi non tecnica e copia dell'avviso a mezzo stampa, di cui all'artico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4, commi 1 e 2. Dalla data della presentazione decorrono i termini per l'informazione e la partecipazione,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alutazione e la decis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Alla domanda è altresì allegato l'elenco delle autorizzazioni, intese, concessioni, licenze, pareri, nulla osta e assen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unque denominati, già acquisiti o da acquisire ai fini della realizzazione e dell'esercizio dell'opera o intervento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onché una copia in formato elettronico, su idoneo supporto, degli elaborati, conforme agli originali presentati </w:t>
      </w:r>
      <w:r>
        <w:rPr>
          <w:rFonts w:cs="Verdana" w:ascii="Verdana" w:hAnsi="Verdana"/>
          <w:color w:val="0000FF"/>
          <w:sz w:val="10"/>
          <w:szCs w:val="10"/>
        </w:rPr>
        <w:t>(11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a documentazione è depositata su supporto informatico ovvero, nei casi di particolare difficoltà di ordine tecnic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nche su supporto cartaceo, a seconda dei casi, presso gli uffici dell'autorità competente, delle regioni, delle province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i comuni il cui territorio sia anche solo parzialmente interessato dal progetto o dagli impatti della sua attuazione </w:t>
      </w:r>
      <w:r>
        <w:rPr>
          <w:rFonts w:cs="Verdana" w:ascii="Verdana" w:hAnsi="Verdana"/>
          <w:color w:val="0000FF"/>
          <w:sz w:val="10"/>
          <w:szCs w:val="10"/>
        </w:rPr>
        <w:t>(11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Entro trenta giorni l'autorità competente verifica la completezza della documentazione e l'avvenuto pagamento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ributo dovuto ai sensi dell'art. 33. Qualora l'istanza risulti incompleta, l'autorità competente richiede al propon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a documentazione integrativa da presentare entro un termine non superiore a trenta giorni e comunque correlato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lessità delle integrazioni richieste. In tal caso i termini del procedimento si intendono interrotti fino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azione della documentazione integrativa. Qualora entro il termine stabilito il proponente non depositi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ocumentazione completa degli elementi mancanti e, l'istanza si intende ritirata. È fatta salva la facoltà per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ponente di richiedere una proroga del termine per la presentazione della documentazione integrativa in rag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a complessità della documentazione da presentare </w:t>
      </w:r>
      <w:r>
        <w:rPr>
          <w:rFonts w:cs="Verdana" w:ascii="Verdana" w:hAnsi="Verdana"/>
          <w:color w:val="0000FF"/>
          <w:sz w:val="10"/>
          <w:szCs w:val="10"/>
        </w:rPr>
        <w:t>(119) (12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17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19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18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19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19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19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0) </w:t>
      </w:r>
      <w:r>
        <w:rPr>
          <w:rFonts w:cs="Verdana" w:ascii="Verdana" w:hAnsi="Verdana"/>
          <w:color w:val="000000"/>
          <w:sz w:val="16"/>
          <w:szCs w:val="16"/>
        </w:rPr>
        <w:t>Articolo così sostitui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4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onsult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Contestualmente alla presentazione di cui all'articolo 23, comma 1, del progetto deve essere data notizia a mezz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ampa e su sito web dell'autorità competente. Tali forme di pubblicità tengono luogo delle comunicazioni di c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all'articolo 7 ed ai commi 3 e 4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8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legge 7 agosto 1990, n. 241 </w:t>
      </w:r>
      <w:r>
        <w:rPr>
          <w:rFonts w:cs="Verdana" w:ascii="Verdana" w:hAnsi="Verdana"/>
          <w:color w:val="0000FF"/>
          <w:sz w:val="10"/>
          <w:szCs w:val="10"/>
        </w:rPr>
        <w:t>(12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e pubblicazioni a mezzo stampa vanno eseguite a cura e spese del proponente. Nel caso di progetti di competenz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atale, la pubblicazione va eseguita su un quotidiano a diffusione nazionale e su un quotidiano a diffusione region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ciascuna regione direttamente interessata. Nel caso di progetti per i quali la competenza allo svolgimento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alutazione ambientale spetta alle regioni, si provvederà con la pubblicazione su un quotidiano a diffusione regionale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vinci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a pubblicazione di cui al comma 1 deve contenere, oltre una breve descrizione del progetto e dei suoi possibi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incipali impatti ambientali, l'indicazione delle sedi ove possono essere consultati gli atti nella loro interezza ed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mini entro i quali è possibile presentare osservaz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Entro il termine di sessanta giorni dalla presentazione di cui all'articolo 23, chiunque abbia interesse può prend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isione del progetto e del relativo studio ambientale, presentare proprie osservazioni, anche fornendo nuovi o ulterio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lementi conoscitivi e valutativ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Il provvedimento di valutazione dell'impatto ambientale deve tenere in conto le osservazioni pervenut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iderandole contestualmente, singolarmente o per grupp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L'autorità competente può disporre che la consultazione avvenga mediante lo svolgimento di un'inchiesta pubblic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l'esame dello studio di impatto ambientale, dei pareri forniti dalle pubbliche amministrazioni e delle osservaz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i cittadini. senza che ciò comporti interruzioni o sospensioni dei termini per l'istruttori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L'inchiesta di cui al comma 6 si conclude con una relazione sui lavori svolti ed un giudizio sui risultati emersi, 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no acquisiti e valutati ai fini del provvedimento di valutazione dell'impatto ambient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Il proponente, qualora non abbia luogo l'inchiesta di cui al comma 6, può, anche su propria richiesta, ess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hiamato, prima della conclusione della fase di valutazione, ad un sintetico contraddittorio con i soggetti che han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ato pareri o osservazioni. Il verbale del contraddittorio è acquisito e valutato ai fini del provvediment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alutazione dell'impatto ambient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. Entro trenta giorni successivi alla scadenza del termine di cui al comma 4, il proponente può chiedere di modifica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li elaborati, anche a seguito di osservazioni o di rilievi emersi nel corso dell'inchiesta pubblica o del contraddittori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ui al comma 8. Se accoglie l'istanza, l'autorità competente fissa per l'acquisizione degli elaborati un termine n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periore a quarantacinque giorni, prorogabili su istanza del proponente per giustificati motivi, ed emette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vvedimento di valutazione dell'impatto ambientale entro novanta giorni dalla presentazione degli elabora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odificati </w:t>
      </w:r>
      <w:r>
        <w:rPr>
          <w:rFonts w:cs="Verdana" w:ascii="Verdana" w:hAnsi="Verdana"/>
          <w:color w:val="0000FF"/>
          <w:sz w:val="10"/>
          <w:szCs w:val="10"/>
        </w:rPr>
        <w:t>(12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. L'autorità competente, ove ritenga che le modifiche apportate siano sostanziali e rilevanti per il pubblic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ne che il proponente ne depositi copia ai sensi dell'articolo 23, comma 3 e, contestualmente, dia avvis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vvenuto deposito secondo le modalità di cui ai commi 2 e 3. Entro il termine di sessanta giorni dalla pubblic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progetto, emendato ai sensi del comma 9, chiunque abbia interesse può prendere visione del progetto e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lativo studio ambientale, presentare proprie osservazioni, anche fornendo nuovi o ulteriori elementi conoscitiv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alutativi in relazione alle sole modifiche apportate agli elaborati ai sensi del comma 9. In questo caso, l'autor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te esprime il provvedimento di valutazione dell'impatto ambientale entro novanta giorni dalla scadenza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ermine previsto per la presentazione delle osservazioni </w:t>
      </w:r>
      <w:r>
        <w:rPr>
          <w:rFonts w:cs="Verdana" w:ascii="Verdana" w:hAnsi="Verdana"/>
          <w:color w:val="0000FF"/>
          <w:sz w:val="10"/>
          <w:szCs w:val="10"/>
        </w:rPr>
        <w:t>(12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0. Sul suo sito web, l'autorità competente pubblica la documentazione presentata, ivi comprese le osservazioni, 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eventuali controdeduzioni e le modifiche eventualmente apportate al progetto, disciplinate dai commi 4, 8, 9, e 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124) (12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1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20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2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20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3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20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4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del comma 20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5) </w:t>
      </w:r>
      <w:r>
        <w:rPr>
          <w:rFonts w:cs="Verdana" w:ascii="Verdana" w:hAnsi="Verdana"/>
          <w:color w:val="000000"/>
          <w:sz w:val="16"/>
          <w:szCs w:val="16"/>
        </w:rPr>
        <w:t>Articolo così sostitui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5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Valutazione dello studio di impatto ambientale e degli esiti della consult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e attività tecnico-istruttorie per la valutazione d'impatto ambientale sono svolte dall'autorità competen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'autorità competente acquisisce e valuta tutta la documentazione presentata, le osservazioni, obiezion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ggerimenti inoltrati ai sensi dell'articolo 24, nonché, nel caso dei progetti di competenza dello Stato, il parere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gioni interessate, che dovrà essere reso entro novanta giorni dalla presentazione di cui all'articolo 23, comma 1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utorità competente comunica alla Regione interessata che il proponente ha apportato modifiche sostanziali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getto e fissa il termine di sessanta giorni, decorrente dalla comunicazione, entro il quale la Regione può esprime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un ulteriore parere </w:t>
      </w:r>
      <w:r>
        <w:rPr>
          <w:rFonts w:cs="Verdana" w:ascii="Verdana" w:hAnsi="Verdana"/>
          <w:color w:val="0000FF"/>
          <w:sz w:val="10"/>
          <w:szCs w:val="10"/>
        </w:rPr>
        <w:t>(12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Contestualmente alla pubblicazione di cui all'articolo 24, il proponente, affinchè l'autorità competente ne acquisisc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determinazioni, trasmette l'istanza, completa di allegati, a tutti i soggetti competenti in materia ambient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teressati, qualora la realizzazione del progetto preveda autorizzazioni, intese, concessioni, licenze, pareri, nulla os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assensi comunque denominati in materia ambientale. Le amministrazioni rendono le proprie determinazioni ent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ssanta giorni dalla presentazione dell'istanza di cui all'articolo 23, comma 1, ovvero nell'ambito della Conferenza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rvizi istruttoria eventualmente indetta a tal fine dall'autorità competente. Entro il medesimo termine il Ministero per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beni e le attività culturali si esprime ai sensi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26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2 gennaio 2004, n. 42</w:t>
      </w:r>
      <w:r>
        <w:rPr>
          <w:rFonts w:cs="Verdana" w:ascii="Verdana" w:hAnsi="Verdana"/>
          <w:color w:val="000000"/>
          <w:sz w:val="16"/>
          <w:szCs w:val="16"/>
        </w:rPr>
        <w:t>, e negli alt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si previsti dal medesimo decreto. A seguito di modificazioni ovvero integrazioni eventualmente presentate d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ponente, ovvero richieste dall'autorità competente, ove l'autorità competente ritenga che le modifiche apporta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ano sostanziali, sono concessi alle Amministrazioni di cui al presente comma, ulteriori quarantacinque giorni d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posito delle stesse per l'eventuale revisione dei pareri resi </w:t>
      </w:r>
      <w:r>
        <w:rPr>
          <w:rFonts w:cs="Verdana" w:ascii="Verdana" w:hAnsi="Verdana"/>
          <w:color w:val="0000FF"/>
          <w:sz w:val="10"/>
          <w:szCs w:val="10"/>
        </w:rPr>
        <w:t>(12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-bis. Qualora le amministrazioni di cui ai commi 2 e 3 del presente articolo non si siano espresse nei termini iv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isti ovvero abbiano manifestato il proprio dissenso, l'autorità competente procede comunque a norma dell'articol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6 </w:t>
      </w:r>
      <w:r>
        <w:rPr>
          <w:rFonts w:cs="Verdana" w:ascii="Verdana" w:hAnsi="Verdana"/>
          <w:color w:val="0000FF"/>
          <w:sz w:val="10"/>
          <w:szCs w:val="10"/>
        </w:rPr>
        <w:t>(12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L'autorità competente può concludere con le altre amministrazioni pubbliche interessate accordi per disciplinare l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volgimento delle attività di interesse comune ai fini della semplificazione delle procedure </w:t>
      </w:r>
      <w:r>
        <w:rPr>
          <w:rFonts w:cs="Verdana" w:ascii="Verdana" w:hAnsi="Verdana"/>
          <w:color w:val="0000FF"/>
          <w:sz w:val="10"/>
          <w:szCs w:val="10"/>
        </w:rPr>
        <w:t>(12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6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21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7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21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8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21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9) </w:t>
      </w:r>
      <w:r>
        <w:rPr>
          <w:rFonts w:cs="Verdana" w:ascii="Verdana" w:hAnsi="Verdana"/>
          <w:color w:val="000000"/>
          <w:sz w:val="16"/>
          <w:szCs w:val="16"/>
        </w:rPr>
        <w:t>Articolo così sostitui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6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cis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Salvo quanto previsto dall'articolo 24 l'autorità competente conclude con provvedimento espresso e motivato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cedimento di valutazione dell'impatto ambientale nei centocinquanta giorni successivi alla presentazione dell'istanz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cui all'articolo 23, comma 1. Nei casi in cui è necessario procedere ad accertamenti ed indagini di particola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lessità, l'autorità competente, con atto motivato, dispone il prolungamento del procedimento di valutazione si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d un massimo di ulteriori sessanta giorni dandone comunicazione al proponente </w:t>
      </w:r>
      <w:r>
        <w:rPr>
          <w:rFonts w:cs="Verdana" w:ascii="Verdana" w:hAnsi="Verdana"/>
          <w:color w:val="0000FF"/>
          <w:sz w:val="10"/>
          <w:szCs w:val="10"/>
        </w:rPr>
        <w:t>(13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'inutile decorso dei termini previsti dal presente articolo ovvero dall'articolo 24 implica l'esercizio del pot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stitutivo da parte del Consiglio dei Ministri, che provvede, su istanza delle amministrazioni o delle parti interessat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ntro sessanta giorni, previa diffida all'organo competente ad adempire entro il termine di venti giorni. Per i proget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ttoposti a valutazione di impatto ambientale in sede non statale, si applicano le disposizioni di cui al period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cedente fino all'entrata in vigore di apposite norme regionali e delle province autonome, da adottarsi nel rispet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a disciplina comunitaria vigente in materia e dei principi richiamati all'articolo 7, comma 7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del pres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creto </w:t>
      </w:r>
      <w:r>
        <w:rPr>
          <w:rFonts w:cs="Verdana" w:ascii="Verdana" w:hAnsi="Verdana"/>
          <w:color w:val="0000FF"/>
          <w:sz w:val="10"/>
          <w:szCs w:val="10"/>
        </w:rPr>
        <w:t>(13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2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. La tutela avverso il silenzio dell'Amministrazione è disciplinata dalle disposizioni generali del process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mministrativo </w:t>
      </w:r>
      <w:r>
        <w:rPr>
          <w:rFonts w:cs="Verdana" w:ascii="Verdana" w:hAnsi="Verdana"/>
          <w:color w:val="0000FF"/>
          <w:sz w:val="10"/>
          <w:szCs w:val="10"/>
        </w:rPr>
        <w:t>(13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'autorità competente può richiedere al proponente entro trenta giorni dalla scadenza del termine di cui all'artico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4, comma 4, in un'unica soluzione, integrazioni alla documentazione presentata, con l'indicazione di un termine per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posta che non può superare i quarantacinque giorni, prorogabili, su istanza del proponente, per un massim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lteriori quarantacinque giorni. L'autorità competente esprime il provvedimento di valutazione dell'impatto ambienta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ntro novanta giorni dalla presentazione degli elaborati modificati </w:t>
      </w:r>
      <w:r>
        <w:rPr>
          <w:rFonts w:cs="Verdana" w:ascii="Verdana" w:hAnsi="Verdana"/>
          <w:color w:val="0000FF"/>
          <w:sz w:val="10"/>
          <w:szCs w:val="10"/>
        </w:rPr>
        <w:t>(13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3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. L'autorità competente, ove ritenga che le modifiche apportate siano sostanziali e rilevanti per il pubblic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ne che il proponente depositi copia delle stesse ai sensi dell'articolo 23, comma 3, e, contestualmente, dia avvis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vvenuto deposito secondo le modalità di cui all'articolo 24, commi 2 e 3. Entro il termine di sessanta giorni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bblicazione del progetto emendato ai sensi del presente articolo, chiunque abbia interesse può prendere visione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getto e del relativo studio di impatto ambientale, presentare proprie osservazioni, anche fornendo nuovi o ulterio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lementi conoscitivi e valutativi in relazione alle sole modifiche apportate agli elaborati ai sensi del comma 3. In ques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so, l'autorità competente esprime il provvedimento di valutazione dell'impatto ambientale entro novanta giorni da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cadenza del termine previsto per la presentazione delle osservazioni </w:t>
      </w:r>
      <w:r>
        <w:rPr>
          <w:rFonts w:cs="Verdana" w:ascii="Verdana" w:hAnsi="Verdana"/>
          <w:color w:val="0000FF"/>
          <w:sz w:val="10"/>
          <w:szCs w:val="10"/>
        </w:rPr>
        <w:t>(13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3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>. Nel caso in cui il proponente non ottemperi alle richieste di integrazioni da parte dell'autorità competente, n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esentando gli elaborati modificati, o ritiri la domanda, non si procede all'ulteriore corso della valutazione </w:t>
      </w:r>
      <w:r>
        <w:rPr>
          <w:rFonts w:cs="Verdana" w:ascii="Verdana" w:hAnsi="Verdana"/>
          <w:color w:val="0000FF"/>
          <w:sz w:val="10"/>
          <w:szCs w:val="10"/>
        </w:rPr>
        <w:t>(13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Il provvedimento di valutazione dell'impatto ambientale sostituisce o coordina tutte le autorizzazioni, intes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cessioni, licenze, pareri, nulla osta e assensi comunque denominati in materia ambientale, necessari per 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ealizzazione e l'esercizio dell'opera o dell'impianto </w:t>
      </w:r>
      <w:r>
        <w:rPr>
          <w:rFonts w:cs="Verdana" w:ascii="Verdana" w:hAnsi="Verdana"/>
          <w:color w:val="0000FF"/>
          <w:sz w:val="10"/>
          <w:szCs w:val="10"/>
        </w:rPr>
        <w:t>(13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Il provvedimento contiene le condizioni per la realizzazione, esercizio e dismissione dei progetti, nonché qu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lative ad eventuali malfunzionamenti. In nessun caso può farsi luogo all'inizio dei lavori senza che sia intervenuto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vvedimento di valutazione dell'impatto ambient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I progetti sottoposti alla fase di valutazione devono essere realizzati entro cinque anni dalla pubblicazione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vvedimento di valutazione dell'impatto ambientale. Tenuto conto delle caratteristiche del progetto il provvedi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ò stabilire un periodo più lungo. Trascorso detto periodo, salvo proroga concessa, su istanza del proponent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'autorità che ha emanato il provvedimento, la procedura di valutazione dell'impatto ambientale deve ess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iterata. I termini di cui al presente comma si applicano ai procedimenti avviati successivamente alla data di entra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n vigore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ecreto legislativo 16 gennaio 2008, n. 4 </w:t>
      </w:r>
      <w:r>
        <w:rPr>
          <w:rFonts w:cs="Verdana" w:ascii="Verdana" w:hAnsi="Verdana"/>
          <w:color w:val="0000FF"/>
          <w:sz w:val="10"/>
          <w:szCs w:val="10"/>
        </w:rPr>
        <w:t>(137) (13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30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22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31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22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32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22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33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del comma 22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34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del comma 22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35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del comma 22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36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del comma 22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37) </w:t>
      </w:r>
      <w:r>
        <w:rPr>
          <w:rFonts w:cs="Verdana" w:ascii="Verdana" w:hAnsi="Verdana"/>
          <w:color w:val="000000"/>
          <w:sz w:val="16"/>
          <w:szCs w:val="16"/>
        </w:rPr>
        <w:t>Periodo aggiunto dal comma 21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quinquies </w:t>
      </w:r>
      <w:r>
        <w:rPr>
          <w:rFonts w:cs="Verdana" w:ascii="Verdana" w:hAnsi="Verdana"/>
          <w:color w:val="000000"/>
          <w:sz w:val="16"/>
          <w:szCs w:val="16"/>
        </w:rPr>
        <w:t>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1 luglio 2009, n. 78</w:t>
      </w:r>
      <w:r>
        <w:rPr>
          <w:rFonts w:cs="Verdana" w:ascii="Verdana" w:hAnsi="Verdana"/>
          <w:color w:val="000000"/>
          <w:sz w:val="16"/>
          <w:szCs w:val="16"/>
        </w:rPr>
        <w:t>, nel testo integrato dalla relativ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gge di conver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38) </w:t>
      </w:r>
      <w:r>
        <w:rPr>
          <w:rFonts w:cs="Verdana" w:ascii="Verdana" w:hAnsi="Verdana"/>
          <w:color w:val="000000"/>
          <w:sz w:val="16"/>
          <w:szCs w:val="16"/>
        </w:rPr>
        <w:t>Articolo così sostitui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7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nformazione sulla decis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l provvedimento di valutazione dell'impatto ambientale è pubblicato per estratto, con indicazione dell'opera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esito del provvedimento e dei luoghi ove lo stesso potrà essere consultato nella sua interezza, a cur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ponente nella Gazzetta Ufficiale della Repubblica italiana per i progetti di competenza statale ovvero nel Bolletti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fficiale della regione, per i progetti di rispettiva competenza. Dalla data di pubblicazione nella Gazzetta Uffici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vero dalla data di pubblicazione nel Bollettino Ufficiale della regione decorrono i termini per eventuali impugnaz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 sede giurisdizionale da parte di soggetti interessa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l provvedimento di valutazione dell'impatto ambientale deve essere pubblicato per intero e su sito web dell'autor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te indicando la sede ove si possa prendere visione di tutta la documentazione oggetto dell'istruttoria e de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valutazioni successive </w:t>
      </w:r>
      <w:r>
        <w:rPr>
          <w:rFonts w:cs="Verdana" w:ascii="Verdana" w:hAnsi="Verdana"/>
          <w:color w:val="0000FF"/>
          <w:sz w:val="10"/>
          <w:szCs w:val="10"/>
        </w:rPr>
        <w:t>(13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39) </w:t>
      </w:r>
      <w:r>
        <w:rPr>
          <w:rFonts w:cs="Verdana" w:ascii="Verdana" w:hAnsi="Verdana"/>
          <w:color w:val="000000"/>
          <w:sz w:val="16"/>
          <w:szCs w:val="16"/>
        </w:rPr>
        <w:t>Articolo così sostitui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8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onitoraggi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l provvedimento di valutazione dell'impatto ambientale contiene ogni opportuna indicazione per la progettazion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o svolgimento delle attività di controllo e monitoraggio degli impatti. Il monitoraggio assicura, anche avvalendo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Istituto Superiore per la Protezione e la Ricerca Ambientale e del sistema delle Agenzie ambientali, il controllo su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patti ambientali significativi sull'ambiente provocati dalle opere approvate, nonché la corrispondenza alle prescriz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presse sulla compatibilità ambientale dell'opera, anche, al fine di individuare tempestivamente gli impatti negativ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mprevisti e di consentire all'autorità competente di essere in grado di adottare le opportune misure correttive </w:t>
      </w:r>
      <w:r>
        <w:rPr>
          <w:rFonts w:cs="Verdana" w:ascii="Verdana" w:hAnsi="Verdana"/>
          <w:color w:val="0000FF"/>
          <w:sz w:val="10"/>
          <w:szCs w:val="10"/>
        </w:rPr>
        <w:t>(14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. In particolare, qualora dalle attività di cui al comma 1 risultino impatti negativi ulteriori e diversi, ovver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ntità significativamente superiore, rispetto a quelli previsti e valutati nel provvedimento di valutazione dell'impat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bientale, l'autorità competente, acquisite informazioni e valutati i pareri resi può modificare il provvedimento e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pporvi condizioni ulteriori rispetto a quelle di cui al comma 5 dell'articolo 26. Qualora dall'esecuzione dei lavori ovv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'esercizio dell'attività possano derivare gravi ripercussioni negative, non preventivamente valutate, sulla salu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bblica e sull'ambiente, l'autorità competente può ordinare la sospensione dei lavori o delle attività autorizzate, ne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ore delle determinazioni correttive da adottare </w:t>
      </w:r>
      <w:r>
        <w:rPr>
          <w:rFonts w:cs="Verdana" w:ascii="Verdana" w:hAnsi="Verdana"/>
          <w:color w:val="0000FF"/>
          <w:sz w:val="10"/>
          <w:szCs w:val="10"/>
        </w:rPr>
        <w:t>(14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Delle modalità di svolgimento del monitoraggio, dei risultati e delle eventuali misure correttive adottate ai sensi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a 1 è data adeguata informazione attraverso i siti web dell'autorità competente e dell'autorità procedente e de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genzie interessate </w:t>
      </w:r>
      <w:r>
        <w:rPr>
          <w:rFonts w:cs="Verdana" w:ascii="Verdana" w:hAnsi="Verdana"/>
          <w:color w:val="0000FF"/>
          <w:sz w:val="10"/>
          <w:szCs w:val="10"/>
        </w:rPr>
        <w:t>(14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40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23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41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23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42) </w:t>
      </w:r>
      <w:r>
        <w:rPr>
          <w:rFonts w:cs="Verdana" w:ascii="Verdana" w:hAnsi="Verdana"/>
          <w:color w:val="000000"/>
          <w:sz w:val="16"/>
          <w:szCs w:val="16"/>
        </w:rPr>
        <w:t>Articolo così sostitui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9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ontrolli e sanz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a valutazione di impatto ambientale costituisce, per i progetti di opere ed interventi a cui si applicano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sizioni del presente decreto, presupposto o parte integrante del procedimento di autorizzazione o approvazione.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vvedimenti di autorizzazione o approvazione adottati senza la previa valutazione di impatto ambientale, ov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critta, sono annullabili per violazione di legg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Fermi restando i compiti di vigilanza e controllo stabiliti dalle norme vigenti, l'autorità competente esercita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rollo sull'applicazione delle disposizioni di cui al Titolo III della parte seconda del presente decreto nonché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ll'osservanza delle prescrizioni impartite in sede di verifica di assoggettabilità e di valutazione. Per l'effettuazione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rolli l'autorità competente può avvalersi, nel quadro delle rispettive competenze, del sistema agenzi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Qualora si accertino violazioni delle prescrizioni impartite o modifiche progettuali tali da incidere sugli esiti e su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ultanze finali delle fasi di verifica di assoggettabilità e di valutazione, l'autorità competente, previa eventu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spensione dei lavori, impone al proponente l'adeguamento dell'opera o intervento, stabilendone i termini e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dalità. Qualora il proponente non adempia a quanto imposto, l'autorità competente provvede d'ufficio a spes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inadempiente. Il recupero di tali spese è effettuato con le modalità e gli effetti previsti d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io decreto 14 apri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1910, n. 639</w:t>
      </w:r>
      <w:r>
        <w:rPr>
          <w:rFonts w:cs="Verdana" w:ascii="Verdana" w:hAnsi="Verdana"/>
          <w:color w:val="000000"/>
          <w:sz w:val="16"/>
          <w:szCs w:val="16"/>
        </w:rPr>
        <w:t>, sulla riscossione delle entrate patrimoniali dello Sta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Nel caso di opere ed interventi realizzati senza la previa sottoposizione alle fasi di verifica di assoggettabilità 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alutazione in violazione delle disposizioni di cui al presente Titolo III, nonché nel caso di difformità sostanziali d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nto disposto dai provvedimenti finali, l'autorità competente, valutata l'entità del pregiudizio ambientale arrecato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ello conseguente alla applicazione della sanzione, dispone la sospensione dei lavori e può disporre la demolizione e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l ripristino dello stato dei luoghi e della situazione ambientale a cura e spese del responsabile, definendone i termin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modalità. In caso di inottemperanza, l'autorità competente provvede d'ufficio a spese dell'inadempiente. Il recup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tali spese è effettuato con le modalità e gli effetti previsti dal testo unico delle disposizioni di legge relative a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scossione delle entrate patrimoniali dello Stato approvato con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io decreto 14 aprile 1910, n. 639</w:t>
      </w:r>
      <w:r>
        <w:rPr>
          <w:rFonts w:cs="Verdana" w:ascii="Verdana" w:hAnsi="Verdana"/>
          <w:color w:val="000000"/>
          <w:sz w:val="16"/>
          <w:szCs w:val="16"/>
        </w:rPr>
        <w:t>, sulla riscoss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entrate patrimoniali dello Sta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In caso di annullamento in sede giurisdizionale o di autotutela di autorizzazioni o concessioni rilasciate prev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alutazione di impatto ambientale o di annullamento del giudizio di compatibilità ambientale, i poteri di cui al comma 4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no esercitati previa nuova valutazione di impatto ambienta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6. Resta, in ogni caso, salva l'applicazione di sanzioni previste dalle norme vigenti </w:t>
      </w:r>
      <w:r>
        <w:rPr>
          <w:rFonts w:cs="Verdana" w:ascii="Verdana" w:hAnsi="Verdana"/>
          <w:color w:val="0000FF"/>
          <w:sz w:val="10"/>
          <w:szCs w:val="10"/>
        </w:rPr>
        <w:t>(14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43) </w:t>
      </w:r>
      <w:r>
        <w:rPr>
          <w:rFonts w:cs="Verdana" w:ascii="Verdana" w:hAnsi="Verdana"/>
          <w:color w:val="000000"/>
          <w:sz w:val="16"/>
          <w:szCs w:val="16"/>
        </w:rPr>
        <w:t>Articolo così sostitui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Titolo III-bis </w:t>
      </w:r>
      <w:r>
        <w:rPr>
          <w:rFonts w:cs="Verdana" w:ascii="Verdana" w:hAnsi="Verdana"/>
          <w:b/>
          <w:bCs/>
          <w:color w:val="0000FF"/>
          <w:sz w:val="10"/>
          <w:szCs w:val="10"/>
        </w:rPr>
        <w:t>(144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L'autorizzazione integrata ambienta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9-bis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ndividuazione e utilizzo delle migliori tecniche disponibi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'autorizzazione integrata ambientale per gli impianti rientranti nelle attività di cui all'allegato VIII è rilascia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tenendo conto di quanto indicato nell'allegato XI e delle informazioni diffuse ai sensi dell'articolo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decies</w:t>
      </w:r>
      <w:r>
        <w:rPr>
          <w:rFonts w:cs="Verdana" w:ascii="Verdana" w:hAnsi="Verdana"/>
          <w:color w:val="000000"/>
          <w:sz w:val="16"/>
          <w:szCs w:val="16"/>
        </w:rPr>
        <w:t>, comm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 e dei documenti BREF (BAT Reference Documents) pubblicati dalla Commissione europea, nel rispetto delle line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uida per l'individuazione e l'utilizzo delle migliori tecniche disponibili, emanate con uno o più decreti del Minist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mbiente e della tutela del territorio e del mare, del Ministro dello sviluppo economico e del Ministro del lavoro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a salute e delle politiche sociali, sentita la Conferenza unificata istituita ai sensi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8 agos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1997, n. 281</w:t>
      </w:r>
      <w:r>
        <w:rPr>
          <w:rFonts w:cs="Verdana" w:ascii="Verdana" w:hAnsi="Verdana"/>
          <w:color w:val="000000"/>
          <w:sz w:val="16"/>
          <w:szCs w:val="16"/>
        </w:rPr>
        <w:t>. Con la stessa procedura si provvede all'aggiornamento ed alla integrazione delle suddette linee guid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anche sulla base dello scambio di informazioni di cui all'articolo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decies</w:t>
      </w:r>
      <w:r>
        <w:rPr>
          <w:rFonts w:cs="Verdana" w:ascii="Verdana" w:hAnsi="Verdana"/>
          <w:color w:val="000000"/>
          <w:sz w:val="16"/>
          <w:szCs w:val="16"/>
        </w:rPr>
        <w:t>, commi 3 e 4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Con decreto del Ministro dell'ambiente e della tutela del territorio e del mare, di concerto con il Ministro del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viluppo economico, il Ministro del lavoro e delle politiche sociali, il Ministro della salute e d'intesa con la Conferenz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manente per i rapporti tra lo Stato, le regioni e le province autonome di Trento e di Bolzano, possono ess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terminati i requisiti per talune categorie di impianti, che tengano luogo dei corrispondenti requisiti fissati per og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ngola autorizzazione, purché siano garantiti un approccio integrato ed una elevata protezione equival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mbiente nel suo compless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Per le discariche di rifiuti da autorizzare ai sensi del presente titolo, si considerano soddisfatti i requisiti tecnici di c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l presente titolo se sono soddisfatti i requisiti tecnici di cui 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ecreto legislativo 13 gennaio 2003, n. 36 </w:t>
      </w:r>
      <w:r>
        <w:rPr>
          <w:rFonts w:cs="Verdana" w:ascii="Verdana" w:hAnsi="Verdana"/>
          <w:color w:val="0000FF"/>
          <w:sz w:val="10"/>
          <w:szCs w:val="10"/>
        </w:rPr>
        <w:t>(14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44) </w:t>
      </w:r>
      <w:r>
        <w:rPr>
          <w:rFonts w:cs="Verdana" w:ascii="Verdana" w:hAnsi="Verdana"/>
          <w:color w:val="000000"/>
          <w:sz w:val="16"/>
          <w:szCs w:val="16"/>
        </w:rPr>
        <w:t>Il Titolo III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, comprendente gli articoli da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bis </w:t>
      </w:r>
      <w:r>
        <w:rPr>
          <w:rFonts w:cs="Verdana" w:ascii="Verdana" w:hAnsi="Verdana"/>
          <w:color w:val="000000"/>
          <w:sz w:val="16"/>
          <w:szCs w:val="16"/>
        </w:rPr>
        <w:t>a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uattuordecies</w:t>
      </w:r>
      <w:r>
        <w:rPr>
          <w:rFonts w:cs="Verdana" w:ascii="Verdana" w:hAnsi="Verdana"/>
          <w:color w:val="000000"/>
          <w:sz w:val="16"/>
          <w:szCs w:val="16"/>
        </w:rPr>
        <w:t>, è stato aggiunto dal comma 24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r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45) </w:t>
      </w:r>
      <w:r>
        <w:rPr>
          <w:rFonts w:cs="Verdana" w:ascii="Verdana" w:hAnsi="Verdana"/>
          <w:color w:val="000000"/>
          <w:sz w:val="16"/>
          <w:szCs w:val="16"/>
        </w:rPr>
        <w:t>Articolo aggiunto dal comma 24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9-ter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omanda di autorizzazione integrata ambient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Ai fini dell'esercizio di nuovi impianti, della modifica sostanziale e dell'adeguamento del funzionamento degli impia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istenti alle disposizioni del presente decreto, si provvede al rilascio dell'autorizzazione integrata ambientale di c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all'articolo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xies</w:t>
      </w:r>
      <w:r>
        <w:rPr>
          <w:rFonts w:cs="Verdana" w:ascii="Verdana" w:hAnsi="Verdana"/>
          <w:color w:val="000000"/>
          <w:sz w:val="16"/>
          <w:szCs w:val="16"/>
        </w:rPr>
        <w:t>. Fatto salvo quanto disposto dal comma 4 e ferme restando le informazioni richieste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rmativa concernente aria, acqua, suolo e rumore, la domanda deve contenere le seguenti informazion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'impianto, il tipo e la portata delle sue attività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e materie prime e ausiliarie, le sostanze e l'energia usate o prodotte dall'impian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e fonti di emissione dell'impian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lo stato del sito di ubicazione dell'impian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il tipo e l'entità delle emissioni dell'impianto in ogni settore ambientale, nonché un'identificazione degli effet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gnificativi delle emissioni sull'ambien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la tecnologia utilizzata e le altre tecniche in uso per prevenire le emissioni dall'impianto oppure per ridur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le misure di prevenzione e di recupero dei rifiuti prodotti dall'impian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le misure previste per controllare le emissioni nell'ambiente nonché le attività di autocontrollo e di control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grammato che richiede l'intervento dell'Istituto Superiore per la Protezione e la Ricerca Ambientale e Agenzia per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tezione dell'ambiente e per i servizi tecnici e delle Agenzie regionali e provinciali per la protezione dell'ambi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146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) le eventuali principali alternative prese in esame dal gestore, in forma sommari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) le altre misure previste per ottemperare ai principi di cui all'articolo 6, comma 15, del 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a domanda di autorizzazione integrata ambientale deve contenere anche una sintesi non tecnica dei dati di cui a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ettere d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) del comma 1 e l'indicazione delle informazioni che ad avviso del gestore non devono essere diffus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ragioni di riservatezza industriale, commerciale o personale, di tutela della proprietà intellettuale e, tenendo co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lle indicazioni contenute n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39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3 agosto 2007, n. 124</w:t>
      </w:r>
      <w:r>
        <w:rPr>
          <w:rFonts w:cs="Verdana" w:ascii="Verdana" w:hAnsi="Verdana"/>
          <w:color w:val="000000"/>
          <w:sz w:val="16"/>
          <w:szCs w:val="16"/>
        </w:rPr>
        <w:t>, di pubblica sicurezza o di difes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azionale. In tale caso il richiedente fornisce all'autorità competente anche una versione della domanda priva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formazioni riservate, ai fini dell'accessibilità al pubblic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Qualora le informazioni e le descrizioni fornite secondo un rapporto di sicurezza, elaborato conformemente 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rme previste sui rischi di incidente rilevante connessi a determinate attività industriali, o secondo la norma UNI 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SO 14001, ovvero i dati prodotti per i siti registrati ai sensi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regolamento (CE) n. 761/2001 </w:t>
      </w:r>
      <w:r>
        <w:rPr>
          <w:rFonts w:cs="Verdana" w:ascii="Verdana" w:hAnsi="Verdana"/>
          <w:color w:val="000000"/>
          <w:sz w:val="16"/>
          <w:szCs w:val="16"/>
        </w:rPr>
        <w:t>e successive modifich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nché altre informazioni fornite secondo qualunque altra normativa, rispettino uno o più requisiti di cui al comma 1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presente articolo, tali dati possono essere utilizzati ai fini della presentazione della domanda e possono ess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clusi nella domanda o essere ad essa allega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Entro trenta giorni dalla presentazione della domanda, l'autorità competente verifica la completezza della stessa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documentazione allegata. Qualora queste risultino incomplete, l'autorità competente ovvero, nel caso di impian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i competenza statale, la Commissione di cui all'art. 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bis </w:t>
      </w:r>
      <w:r>
        <w:rPr>
          <w:rFonts w:cs="Verdana" w:ascii="Verdana" w:hAnsi="Verdana"/>
          <w:color w:val="000000"/>
          <w:sz w:val="16"/>
          <w:szCs w:val="16"/>
        </w:rPr>
        <w:t>potrà chiedere apposite integrazioni, indicando un termi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n inferiore a trenta giorni per la presentazione della documentazione integrativa. In tal caso i termini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cedimento si intendono interrotti fino alla presentazione della documentazione integrativa. Qualora entro il termi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dicato il proponente non depositi la documentazione completa degli elementi mancanti, l'istanza si intende ritirata. È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atta salva la facoltà per il proponente di richiedere una proroga del termine per la presentazione della documenta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ntegrativa in ragione della complessità della documentazione da presentare </w:t>
      </w:r>
      <w:r>
        <w:rPr>
          <w:rFonts w:cs="Verdana" w:ascii="Verdana" w:hAnsi="Verdana"/>
          <w:color w:val="0000FF"/>
          <w:sz w:val="10"/>
          <w:szCs w:val="10"/>
        </w:rPr>
        <w:t>(14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46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Agenzia per la protezione dell'ambiente e per i servizi tecnici» siano sostituite d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i: «Istituto superiore per la protezione e la ricerca ambientale», e la parola «APAT» sia sostituita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e: «ISPRA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47) </w:t>
      </w:r>
      <w:r>
        <w:rPr>
          <w:rFonts w:cs="Verdana" w:ascii="Verdana" w:hAnsi="Verdana"/>
          <w:color w:val="000000"/>
          <w:sz w:val="16"/>
          <w:szCs w:val="16"/>
        </w:rPr>
        <w:t>Articolo aggiunto dal comma 24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9-quater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rocedura per il rilascio dell'autorizzazione integrata ambient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Per gli impianti di competenza statale la domanda è presentata all'autorità competente per mezzo di procedu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telematiche, con il formato e le modalità stabiliti con il decreto di cui all'articolo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uodecies</w:t>
      </w:r>
      <w:r>
        <w:rPr>
          <w:rFonts w:cs="Verdana" w:ascii="Verdana" w:hAnsi="Verdana"/>
          <w:color w:val="000000"/>
          <w:sz w:val="16"/>
          <w:szCs w:val="16"/>
        </w:rPr>
        <w:t>, comma 2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'autorità competente individua gli uffici presso i quali sono depositati i documenti e gli atti inerenti il proc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 fine della consultazione del pubblic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'autorità competente, entro trenta giorni dal ricevimento della domanda ovvero, in caso di riesame ai sens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ll'articolo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cties</w:t>
      </w:r>
      <w:r>
        <w:rPr>
          <w:rFonts w:cs="Verdana" w:ascii="Verdana" w:hAnsi="Verdana"/>
          <w:color w:val="000000"/>
          <w:sz w:val="16"/>
          <w:szCs w:val="16"/>
        </w:rPr>
        <w:t>, comma 4, contestualmente all'avvio del relativo procedimento, comunica al gestore la data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avvio del procedimento ai sensi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7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7 agosto 1990, n. 241</w:t>
      </w:r>
      <w:r>
        <w:rPr>
          <w:rFonts w:cs="Verdana" w:ascii="Verdana" w:hAnsi="Verdana"/>
          <w:color w:val="000000"/>
          <w:sz w:val="16"/>
          <w:szCs w:val="16"/>
        </w:rPr>
        <w:t>, e la sede degli uffici di cui al comma 2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ntro il termine di quindici giorni dalla data di ricevimento della comunicazione il gestore provvede a sua cura e su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se alla pubblicazione su un quotidiano a diffusione provinciale o regionale, ovvero a diffusione nazionale nel cas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getti che ricadono nell'ambito della competenza dello Stato, di un annuncio contenente l'indicazione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ocalizzazione dell'impianto e del proprio nominativo, nonché gli uffici individuati ai sensi del comma 2 ove è possibi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ndere visione degli atti e trasmettere le osservazioni. Tali forme di pubblicità tengono luogo delle comunicazioni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ui all'articolo 7 ed ai commi 3 e 4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8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7 agosto 1990, n. 241</w:t>
      </w:r>
      <w:r>
        <w:rPr>
          <w:rFonts w:cs="Verdana" w:ascii="Verdana" w:hAnsi="Verdana"/>
          <w:color w:val="000000"/>
          <w:sz w:val="16"/>
          <w:szCs w:val="16"/>
        </w:rPr>
        <w:t>. Le informazioni pubblicate d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estore ai sensi del presente comma sono altresì pubblicate dall'autorità competente nel proprio sito web. È in og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so garantita l'unicità della pubblicazione per gli impianti di cui al titolo III della parte seconda del 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Entro trenta giorni dalla data di pubblicazione dell'annuncio di cui al comma 3, i soggetti interessati poss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are in forma scritta, all'autorità competente, osservazioni sulla domand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La convocazione da parte dell'autorità competente, ai fini del rilascio dell'autorizzazione integrata ambientale,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pposita conferenza di servizi, alla quale sono invitate le amministrazioni competenti in materia ambiental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unque, nel caso di impianti di competenza statale, i Ministeri dell'interno, del lavoro e delle politiche sociali,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alute e dello sviluppo economico, oltre al soggetto richiedente l'autorizzazione, ha luogo ai sensi degli articoli 14, 14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>, commi da 1 a 3 e da 6 a 9, e 14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quater </w:t>
      </w:r>
      <w:r>
        <w:rPr>
          <w:rFonts w:cs="Verdana" w:ascii="Verdana" w:hAnsi="Verdana"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7 agosto 1990, n. 241</w:t>
      </w:r>
      <w:r>
        <w:rPr>
          <w:rFonts w:cs="Verdana" w:ascii="Verdana" w:hAnsi="Verdana"/>
          <w:color w:val="000000"/>
          <w:sz w:val="16"/>
          <w:szCs w:val="16"/>
        </w:rPr>
        <w:t>, e successive modificaz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Nell'ambito della Conferenza dei servizi di cui al comma 5, vengono acquisite le prescrizioni del sindaco di cui ag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i 216 e 217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io decreto 27 luglio 1934, n. 1265</w:t>
      </w:r>
      <w:r>
        <w:rPr>
          <w:rFonts w:cs="Verdana" w:ascii="Verdana" w:hAnsi="Verdana"/>
          <w:color w:val="000000"/>
          <w:sz w:val="16"/>
          <w:szCs w:val="16"/>
        </w:rPr>
        <w:t>, nonché il parere dell'Istituto Superiore per la Protezion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a Ricerca Ambientale per gli impianti di competenza statale o delle Agenzie regionali e provinciali per la prote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mbiente per quanto riguarda il monitoraggio ed il controllo degli impianti e delle emissioni nell'ambiente.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za di circostanze intervenute successivamente al rilascio dell'autorizzazione di cui al presente titolo, il sindac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lora lo ritenga necessario nell'interesse della salute pubblica, può chiedere all'autorità competente di verificare 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necessità di riesaminare l'autorizzazione rilasciata, ai sensi dell'articolo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cties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Nell'ambito della Conferenza dei servizi, l'autorità competente può richiedere integrazioni alla documentazion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nche al fine di valutare la applicabilità di specifiche misure alternative o aggiuntive, indicando il termine massimo n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periore a novanta giorni per la presentazione della documentazione integrativa. In tal caso, il termine di cui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a 9 resta sospeso fino alla presentazione della documentazione integrativ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. Salvo quanto diversamente concordato, la Conferenza dei servizi di cui al comma 5 deve concludersi entro sessan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iorni dalla data di scadenza del termine previsto dal comma 4 per la presentazione delle osservaz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0. L'autorità competente esprime le proprie determinazioni sulla domanda di autorizzazione integrata ambient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unque entro centocinquanta giorni dalla presentazione della domanda, ovvero, nel caso di cui al comma 8, ent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entottanta giorni dalla presentazione della domanda. La tutela avverso il silenzio dell'Amministrazione è disciplina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e disposizioni generali del processo amministrativ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1. Le autorizzazioni integrate ambientali, rilasciate ai sensi del presente decreto, sostituiscono ad ogni effetto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rizzazioni riportate nell'elenco dell'allegato IX, secondo le modalità e gli effetti previsti dalle relative norm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ttoriali. In particolare le autorizzazioni integrate ambientali sostituiscono la comunicazione di cui all'articolo 216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erma restando la possibilità di utilizzare successivamente le procedure semplificate previste dal capo V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2. Ogni autorizzazione integrata ambientale deve includere le modalità previste dal presente decreto per la prote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mbiente, nonché l'indicazione delle autorizzazioni sostitui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3. Copia dell'autorizzazione integrata ambientale e di qualsiasi suo successivo aggiornamento, è messa a disposi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pubblico, presso l'ufficio di cui al comma 2. Presso il medesimo ufficio sono inoltre rese disponibili informaz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lative alla partecipazione del pubblico al procedimen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4. L'autorità competente può sottrarre all'accesso le informazioni, in particolare quelle relative agli impianti militar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duzione di esplosivi di cui al punto 4.6 dell'allegato VIII, qualora ciò si renda necessario per l'esigenza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alvaguardare ai sensi dell'articolo 24, comma 6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7 agosto 1990, n. 241</w:t>
      </w:r>
      <w:r>
        <w:rPr>
          <w:rFonts w:cs="Verdana" w:ascii="Verdana" w:hAnsi="Verdana"/>
          <w:color w:val="000000"/>
          <w:sz w:val="16"/>
          <w:szCs w:val="16"/>
        </w:rPr>
        <w:t>, e relative norm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ttuazione, la sicurezza pubblica o la difesa nazionale. L'autorità competente può inoltre sottrarre all'access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formazioni non riguardanti le emissioni dell'impianto nell'ambiente, per ragioni di tutela della proprietà intellettuale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riservatezza industriale, commerciale o person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5. In considerazione del particolare e rilevante impatto ambientale, della complessità e del preminente interess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azionale dell'impianto, nel rispetto delle disposizioni del presente decreto, possono essere conclusi, d'intesa tra 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ato, le regioni, le province e i comuni territorialmente competenti e i gestori, specifici accordi, al fine di garantire,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formità con gli interessi fondamentali della collettività, l'armonizzazione tra lo sviluppo del sistema produttiv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azionale, le politiche del territorio e le strategie aziendali. In tali casi l'autorità competente, fatto comunque salv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nto previsto al comma 12, assicura il necessario coordinamento tra l'attuazione dell'accordo e la procedura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lascio dell'autorizzazione integrata ambientale. Nei casi disciplinati dal presente comma i termini di cui al comma 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ono raddoppiati </w:t>
      </w:r>
      <w:r>
        <w:rPr>
          <w:rFonts w:cs="Verdana" w:ascii="Verdana" w:hAnsi="Verdana"/>
          <w:color w:val="0000FF"/>
          <w:sz w:val="10"/>
          <w:szCs w:val="10"/>
        </w:rPr>
        <w:t>(148) (14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48) </w:t>
      </w:r>
      <w:r>
        <w:rPr>
          <w:rFonts w:cs="Verdana" w:ascii="Verdana" w:hAnsi="Verdana"/>
          <w:color w:val="000000"/>
          <w:sz w:val="16"/>
          <w:szCs w:val="16"/>
        </w:rPr>
        <w:t>Articolo aggiunto dal comma 24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49) </w:t>
      </w:r>
      <w:r>
        <w:rPr>
          <w:rFonts w:cs="Verdana" w:ascii="Verdana" w:hAnsi="Verdana"/>
          <w:color w:val="000000"/>
          <w:sz w:val="16"/>
          <w:szCs w:val="16"/>
        </w:rPr>
        <w:t>La suddivisione in commi del presente articolo corrisponde a quanto pubblicato in G.U. ed appare priv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a 6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9-quinquies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ndirizzi per garantire l'uniforme applicazione sul territorio nazion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Con uno o più decreti del Presidente della Repubblica, su proposta del 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 e del mare, di concerto con i Ministri dello sviluppo economico e del lavoro, della salute e delle politi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ciali e d'intesa con la Conferenza permanente per i rapporti tra lo Stato, le regioni e le province autonome di Tr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di Bolzano, possono essere emanati indirizzi per garantire l'uniforme applicazione delle disposizioni del pres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itolo da parte delle autorità competenti </w:t>
      </w:r>
      <w:r>
        <w:rPr>
          <w:rFonts w:cs="Verdana" w:ascii="Verdana" w:hAnsi="Verdana"/>
          <w:color w:val="0000FF"/>
          <w:sz w:val="10"/>
          <w:szCs w:val="10"/>
        </w:rPr>
        <w:t>(15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50) </w:t>
      </w:r>
      <w:r>
        <w:rPr>
          <w:rFonts w:cs="Verdana" w:ascii="Verdana" w:hAnsi="Verdana"/>
          <w:color w:val="000000"/>
          <w:sz w:val="16"/>
          <w:szCs w:val="16"/>
        </w:rPr>
        <w:t>Articolo aggiunto dal comma 24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9-sexies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utorizzazione integrata ambient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'autorizzazione integrata ambientale rilasciata ai sensi del presente decreto deve includere tutte le misu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necessarie per soddisfare i requisiti di cui agli articoli 6, comma 15, e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pties</w:t>
      </w:r>
      <w:r>
        <w:rPr>
          <w:rFonts w:cs="Verdana" w:ascii="Verdana" w:hAnsi="Verdana"/>
          <w:color w:val="000000"/>
          <w:sz w:val="16"/>
          <w:szCs w:val="16"/>
        </w:rPr>
        <w:t>, al fine di conseguire un livel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levato di protezione dell'ambiente nel suo complesso. L'autorizzazione integrata ambientale di attività regolamenta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4 aprile 2006, n. 216</w:t>
      </w:r>
      <w:r>
        <w:rPr>
          <w:rFonts w:cs="Verdana" w:ascii="Verdana" w:hAnsi="Verdana"/>
          <w:color w:val="000000"/>
          <w:sz w:val="16"/>
          <w:szCs w:val="16"/>
        </w:rPr>
        <w:t>, contiene valori limite per le emissioni dirette di gas serra, di c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ll'allegato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B </w:t>
      </w:r>
      <w:r>
        <w:rPr>
          <w:rFonts w:cs="Verdana" w:ascii="Verdana" w:hAnsi="Verdana"/>
          <w:color w:val="000000"/>
          <w:sz w:val="16"/>
          <w:szCs w:val="16"/>
        </w:rPr>
        <w:t>del medesimo decreto, solo quando ciò risulti indispensabile per evitare un rilevante inquinamento loc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n caso di nuovo impianto o di modifica sostanziale, se sottoposti alla normativa in materia di valutazione d'impat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bientale, si applicano le disposizioni di cui all'art. 10 del 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'autorizzazione integrata ambientale deve includere valori limite di emissione fissati per le sostanze inquinanti,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ticolare quelle elencate nell'allegato X, che possono essere emesse dall'impianto interessato in quant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gnificativa, in considerazione della loro natura, e delle loro potenzialità di trasferimento dell'inquinamento da u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lemento ambientale all'altro, acqua, aria e suolo, nonché i valori limite ai sensi della vigente normativa in materia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quinamento acustico. I valori limite di emissione fissati nelle autorizzazioni integrate non possono comunque ess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eno rigorosi di quelli fissati dalla normativa vigente nel territorio in cui è ubicato l'impianto. Se necessari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utorizzazione integrata ambientale contiene ulteriori disposizioni che garantiscono la protezione del suolo e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cque sotterranee, le opportune disposizioni per la gestione dei rifiuti prodotti dall'impianto e per la ridu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inquinamento acustico. Se del caso, i valori limite di emissione possono essere integrati o sostituiti con parametri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sure tecniche equivalenti. Per gli impianti di cui al punto 6.6 dell'allegato VIII, i valori limite di emissione o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ametri o le misure tecniche equivalenti tengono conto delle modalità pratiche adatte a tali categorie di impian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4. Fatto salvo l'articolo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pties</w:t>
      </w:r>
      <w:r>
        <w:rPr>
          <w:rFonts w:cs="Verdana" w:ascii="Verdana" w:hAnsi="Verdana"/>
          <w:color w:val="000000"/>
          <w:sz w:val="16"/>
          <w:szCs w:val="16"/>
        </w:rPr>
        <w:t>, i valori limite di emissione, i parametri e le misure tecniche equivalenti di cui a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i precedenti fanno riferimento all'applicazione delle migliori tecniche disponibili, senza l'obbligo di utilizzare u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cnica o una tecnologia specifica, tenendo conto delle caratteristiche tecniche dell'impianto in questione, della su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bicazione geografica e delle condizioni locali dell'ambiente. In tutti i casi, le condizioni di autorizzazione preved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sizioni per ridurre al minimo l'inquinamento a grande distanza o attraverso le frontiere e garantiscono un elev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ivello di protezione dell'ambiente nel suo compless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L'autorità competente rilascia l'autorizzazione integrata ambientale osservando quanto specificato nell'articolo 29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, commi 1, 2 e 3. In mancanza delle linee guida di cui all'articolo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, comma 1, l'autorità competente rilasc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unque l'autorizzazione integrata ambientale tenendo conto di quanto previsto nell'allegato X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L'autorizzazione integrata ambientale contiene gli opportuni requisiti di controllo delle emissioni, che specificano,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formità a quanto disposto dalla vigente normativa in materia ambientale e nel rispetto delle linee guida di c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all'articolo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, comma 1, la metodologia e la frequenza di misurazione, la relativa procedura di valutazione, nonché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obbligo di comunicare all'autorità competente i dati necessari per verificarne la conformità alle condizion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rizzazione ambientale integrata ed all'autorità competente e ai comuni interessati i dati relativi ai controlli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missioni richiesti dall'autorizzazione integrata ambientale. Tra i requisiti di controllo, l'autorizzazione stabilisce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particolare, nel rispetto delle linee guida di cui all'articolo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, comma 1, e del decreto di cui all'articolo 33, com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, le modalità e la frequenza dei controlli programmati di cui all'articolo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cies</w:t>
      </w:r>
      <w:r>
        <w:rPr>
          <w:rFonts w:cs="Verdana" w:ascii="Verdana" w:hAnsi="Verdana"/>
          <w:color w:val="000000"/>
          <w:sz w:val="16"/>
          <w:szCs w:val="16"/>
        </w:rPr>
        <w:t>, comma 3. Per gli impianti di cui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nto 6.6 dell'allegato VIII, quanto previsto dal presente comma può tenere conto dei costi e benefici. Per gli impia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competenza statale le comunicazioni di cui al presente comma sono trasmesse per il tramite dell'Istituto Superio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la Protezione e la Ricerca Ambient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L'autorizzazione integrata ambientale contiene le misure relative alle condizioni diverse da quelle di norm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ercizio, in particolare per le fasi di avvio e di arresto dell'impianto, per le emissioni fuggitive, per i malfunzionament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per l'arresto definitivo dell'impian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8. Per gli impianti assoggettati 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7 agosto 1999, n. 334</w:t>
      </w:r>
      <w:r>
        <w:rPr>
          <w:rFonts w:cs="Verdana" w:ascii="Verdana" w:hAnsi="Verdana"/>
          <w:color w:val="000000"/>
          <w:sz w:val="16"/>
          <w:szCs w:val="16"/>
        </w:rPr>
        <w:t>, l'autorità competente ai sensi di t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 trasmette all'autorità competente per il rilascio dell'autorizzazione integrata ambientale i provvedim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dottati, le cui prescrizioni ai fini della sicurezza e della prevenzione dei rischi di incidenti rilevanti sono riportate ne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autorizzazione. In caso di decorrenza dei termine stabilito dall'articolo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uater</w:t>
      </w:r>
      <w:r>
        <w:rPr>
          <w:rFonts w:cs="Verdana" w:ascii="Verdana" w:hAnsi="Verdana"/>
          <w:color w:val="000000"/>
          <w:sz w:val="16"/>
          <w:szCs w:val="16"/>
        </w:rPr>
        <w:t>, comma 10, senza che le suddet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crizioni siano pervenute, l'autorità competente rilascia l'autorizzazione integrata ambientale e provvede a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ntegrarne il contenuto, una volta concluso il procedimento ai sensi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del 17 agosto 1999, n. 33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. L'autorizzazione integrata ambientale può contenere altre condizioni specifiche ai fini del presente decreto, giudica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opportune dall'autorità competente. Le disposizioni di cui al successivo art.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nonies </w:t>
      </w:r>
      <w:r>
        <w:rPr>
          <w:rFonts w:cs="Verdana" w:ascii="Verdana" w:hAnsi="Verdana"/>
          <w:color w:val="000000"/>
          <w:sz w:val="16"/>
          <w:szCs w:val="16"/>
        </w:rPr>
        <w:t>non si applicano alle modific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ecessarie per adeguare la funzionalità degli impianti alle prescrizioni dell'autorizzazione integrata ambientale </w:t>
      </w:r>
      <w:r>
        <w:rPr>
          <w:rFonts w:cs="Verdana" w:ascii="Verdana" w:hAnsi="Verdana"/>
          <w:color w:val="0000FF"/>
          <w:sz w:val="10"/>
          <w:szCs w:val="10"/>
        </w:rPr>
        <w:t>(15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51) </w:t>
      </w:r>
      <w:r>
        <w:rPr>
          <w:rFonts w:cs="Verdana" w:ascii="Verdana" w:hAnsi="Verdana"/>
          <w:color w:val="000000"/>
          <w:sz w:val="16"/>
          <w:szCs w:val="16"/>
        </w:rPr>
        <w:t>Articolo aggiunto dal comma 24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9-septies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igliori tecniche disponibili e norme di qualità ambient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Se, a seguito di una valutazione dell'autorità competente, che tenga conto di tutte le emissioni coinvolte, risul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cessario applicare ad impianti, localizzati in una determinata area, misure più rigorose di quelle ottenibili con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gliori tecniche disponibili, al fine di assicurare in tale area il rispetto delle norme di qualità ambientale, l'autor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te può prescrivere nelle autorizzazioni integrate ambientali misure supplementari particolari più rigoros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fatte salve le altre misure che possono essere adottate per rispettare le norme di qualità ambientale </w:t>
      </w:r>
      <w:r>
        <w:rPr>
          <w:rFonts w:cs="Verdana" w:ascii="Verdana" w:hAnsi="Verdana"/>
          <w:color w:val="0000FF"/>
          <w:sz w:val="10"/>
          <w:szCs w:val="10"/>
        </w:rPr>
        <w:t>(15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52) </w:t>
      </w:r>
      <w:r>
        <w:rPr>
          <w:rFonts w:cs="Verdana" w:ascii="Verdana" w:hAnsi="Verdana"/>
          <w:color w:val="000000"/>
          <w:sz w:val="16"/>
          <w:szCs w:val="16"/>
        </w:rPr>
        <w:t>Articolo aggiunto dal comma 24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9-octies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innovo e riesam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'autorità competente rinnova ogni cinque anni l'autorizzazione integrata ambientale, o l'autorizzazione av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alore di autorizzazione integrata ambientale che non prevede un rinnovo periodico, confermando o aggiornando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lative condizioni, a partire dalla data di rilascio dell'autorizzazione. A tale fine, sei mesi prima della scadenza,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estore invia all'autorità competente una domanda di rinnovo, corredata da una relazione contenente u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aggiornamento delle informazioni di cui all'articolo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>, comma 1. Alla domanda si applica quanto previs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all'articolo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>, comma 3. L'autorità competente si esprime nei successivi centocinquanta giorni con la procedu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prevista dall'articolo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uater</w:t>
      </w:r>
      <w:r>
        <w:rPr>
          <w:rFonts w:cs="Verdana" w:ascii="Verdana" w:hAnsi="Verdana"/>
          <w:color w:val="000000"/>
          <w:sz w:val="16"/>
          <w:szCs w:val="16"/>
        </w:rPr>
        <w:t>, commi da 5 a 9. Fino alla pronuncia dell'autorità competente, il gestore continu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ttività sulla base della precedente autorizz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2. Nel caso di un impianto che, all'atto del rilascio dell'autorizzazione di cui all'articolo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uater</w:t>
      </w:r>
      <w:r>
        <w:rPr>
          <w:rFonts w:cs="Verdana" w:ascii="Verdana" w:hAnsi="Verdana"/>
          <w:color w:val="000000"/>
          <w:sz w:val="16"/>
          <w:szCs w:val="16"/>
        </w:rPr>
        <w:t>, risulti registrato a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ensi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olamento (CE) n. 761/2001</w:t>
      </w:r>
      <w:r>
        <w:rPr>
          <w:rFonts w:cs="Verdana" w:ascii="Verdana" w:hAnsi="Verdana"/>
          <w:color w:val="000000"/>
          <w:sz w:val="16"/>
          <w:szCs w:val="16"/>
        </w:rPr>
        <w:t>, il rinnovo di cui al comma 1 è effettuato ogni otto anni. Se la registrazione a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sensi del predetto regolamento è successiva all'autorizzazione di cui all'articolo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uater</w:t>
      </w:r>
      <w:r>
        <w:rPr>
          <w:rFonts w:cs="Verdana" w:ascii="Verdana" w:hAnsi="Verdana"/>
          <w:color w:val="000000"/>
          <w:sz w:val="16"/>
          <w:szCs w:val="16"/>
        </w:rPr>
        <w:t>, il rinnovo di det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rizzazione è effettuato ogni otto anni a partire dal primo successivo rinnov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3. Nel caso di un impianto che, all'atto del rilascio dell'autorizzazione di cui all'articolo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uater</w:t>
      </w:r>
      <w:r>
        <w:rPr>
          <w:rFonts w:cs="Verdana" w:ascii="Verdana" w:hAnsi="Verdana"/>
          <w:color w:val="000000"/>
          <w:sz w:val="16"/>
          <w:szCs w:val="16"/>
        </w:rPr>
        <w:t>, risulti certific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condo la norma UNI EN ISO 14001, il rinnovo di cui al comma 1 è effettuato ogni sei anni. Se la certificazione a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sensi della predetta norma è successiva all'autorizzazione di cui all'articolo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uater</w:t>
      </w:r>
      <w:r>
        <w:rPr>
          <w:rFonts w:cs="Verdana" w:ascii="Verdana" w:hAnsi="Verdana"/>
          <w:color w:val="000000"/>
          <w:sz w:val="16"/>
          <w:szCs w:val="16"/>
        </w:rPr>
        <w:t>, il rinnovo di detta autorizz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è effettuato ogni sei anni a partire dal primo successivo rinnov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Il riesame è effettuato dall'autorità competente, anche su proposta delle amministrazioni competenti in mater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bientale, comunque quand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'inquinamento provocato dall'impianto è tale da rendere necessaria la revisione dei valori limite di emiss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issati nell'autorizzazione o l'inserimento in quest'ultima di nuovi valori limi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e migliori tecniche disponibili hanno subito modifiche sostanziali, che consentono una notevole riduzione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missioni senza imporre costi eccessiv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a sicurezza di esercizio del processo o dell'attività richiede l'impiego di altre tecnich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nuove disposizioni legislative comunitarie o nazionali lo esigon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In caso di rinnovo o di riesame dell'autorizzazione, l'autorità competente può consentire deroghe temporanee a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requisiti ivi fissati ai sensi dell'articolo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xies</w:t>
      </w:r>
      <w:r>
        <w:rPr>
          <w:rFonts w:cs="Verdana" w:ascii="Verdana" w:hAnsi="Verdana"/>
          <w:color w:val="000000"/>
          <w:sz w:val="16"/>
          <w:szCs w:val="16"/>
        </w:rPr>
        <w:t>, comma 4, se un piano di ammodernamento da essa approv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ssicura il rispetto di detti requisiti entro un termine di sei mesi, e se il progetto determina una ridu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inquinamen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6. Per gli impianti di cui al punto 6.6 dell'allegato VIII, il rinnovo di cui al comma 1 è effettuato ogni dieci anni </w:t>
      </w:r>
      <w:r>
        <w:rPr>
          <w:rFonts w:cs="Verdana" w:ascii="Verdana" w:hAnsi="Verdana"/>
          <w:color w:val="0000FF"/>
          <w:sz w:val="10"/>
          <w:szCs w:val="10"/>
        </w:rPr>
        <w:t>(15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53) </w:t>
      </w:r>
      <w:r>
        <w:rPr>
          <w:rFonts w:cs="Verdana" w:ascii="Verdana" w:hAnsi="Verdana"/>
          <w:color w:val="000000"/>
          <w:sz w:val="16"/>
          <w:szCs w:val="16"/>
        </w:rPr>
        <w:t>Articolo aggiunto dal comma 24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 Vedi, anche, il comma 6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D.Lgs. 15 febbraio 2010, n. 31</w:t>
      </w:r>
      <w:r>
        <w:rPr>
          <w:rFonts w:cs="Verdana" w:ascii="Verdana" w:hAnsi="Verdana"/>
          <w:color w:val="000000"/>
          <w:sz w:val="16"/>
          <w:szCs w:val="16"/>
        </w:rPr>
        <w:t>, come sostituito dal comma 6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3 marzo 2011, n. 41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9-nonies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odifica degli impianti o variazione del gestor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l gestore comunica all'autorità competente le modifiche progettate dell'impianto, come definite dall'articolo 5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). L'autorità competente, ove lo ritenga necessario, aggiorna l'autorizzazione integrata ambientale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relative condizioni, ovvero, se rileva che le modifiche progettate sono sostanziali ai sensi dell'articolo 5, comma 1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l-bis</w:t>
      </w:r>
      <w:r>
        <w:rPr>
          <w:rFonts w:cs="Verdana" w:ascii="Verdana" w:hAnsi="Verdana"/>
          <w:color w:val="000000"/>
          <w:sz w:val="16"/>
          <w:szCs w:val="16"/>
        </w:rPr>
        <w:t>), ne dà notizia al gestore entro sessanta giorni dal ricevimento della comunicazione ai fini de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dempimenti di cui al comma 2 del presente articolo. Decorso tale termine, il gestore può procedere alla realizz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modifiche comunica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Nel caso in cui le modifiche progettate, ad avviso del gestore o a seguito della comunicazione di cui al comma 1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ultino sostanziali, il gestore invia all'autorità competente una nuova domanda di autorizzazione corredata da u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relazione contenente un aggiornamento delle informazioni di cui all'articolo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>, commi 1 e 2. Si applica qua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previsto dagli articoli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ter </w:t>
      </w:r>
      <w:r>
        <w:rPr>
          <w:rFonts w:cs="Verdana" w:ascii="Verdana" w:hAnsi="Verdana"/>
          <w:color w:val="000000"/>
          <w:sz w:val="16"/>
          <w:szCs w:val="16"/>
        </w:rPr>
        <w:t>e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quater </w:t>
      </w:r>
      <w:r>
        <w:rPr>
          <w:rFonts w:cs="Verdana" w:ascii="Verdana" w:hAnsi="Verdana"/>
          <w:color w:val="000000"/>
          <w:sz w:val="16"/>
          <w:szCs w:val="16"/>
        </w:rPr>
        <w:t>in quanto compatibi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Agli aggiornamenti delle autorizzazioni o delle relative prescrizioni di cui al comma 1 e alle autorizzazioni rilascia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ai sensi del comma 2 si applica il disposto dell'articolo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cties</w:t>
      </w:r>
      <w:r>
        <w:rPr>
          <w:rFonts w:cs="Verdana" w:ascii="Verdana" w:hAnsi="Verdana"/>
          <w:color w:val="000000"/>
          <w:sz w:val="16"/>
          <w:szCs w:val="16"/>
        </w:rPr>
        <w:t>, comma 5, e dell'articolo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uater</w:t>
      </w:r>
      <w:r>
        <w:rPr>
          <w:rFonts w:cs="Verdana" w:ascii="Verdana" w:hAnsi="Verdana"/>
          <w:color w:val="000000"/>
          <w:sz w:val="16"/>
          <w:szCs w:val="16"/>
        </w:rPr>
        <w:t>, comma 15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Nel caso in cui intervengano variazioni nella titolarità della gestione dell'impianto, il vecchio gestore e il nuov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estore ne danno comunicazione entro trenta giorni all'autorità competente, anche nelle forme dell'autocertifica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15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54) </w:t>
      </w:r>
      <w:r>
        <w:rPr>
          <w:rFonts w:cs="Verdana" w:ascii="Verdana" w:hAnsi="Verdana"/>
          <w:color w:val="000000"/>
          <w:sz w:val="16"/>
          <w:szCs w:val="16"/>
        </w:rPr>
        <w:t>Articolo aggiunto dal comma 24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9-decies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ispetto delle condizioni dell'autorizzazione integrata ambient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l gestore, prima di dare attuazione a quanto previsto dall'autorizzazione integrata ambientale, ne dà comunic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utorità competen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A far data dal ricevimento della comunicazione di cui al comma 1, il gestore trasmette all'autorità competente e a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uni interessati i dati relativi ai controlli delle emissioni richiesti dall'autorizzazione integrata ambientale, second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dalità e frequenze stabilite nell'autorizzazione stessa. L'autorità competente provvede a mettere tali dati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isposizione del pubblico tramite gli uffici individuati ai sensi dell'articolo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uater</w:t>
      </w:r>
      <w:r>
        <w:rPr>
          <w:rFonts w:cs="Verdana" w:ascii="Verdana" w:hAnsi="Verdana"/>
          <w:color w:val="000000"/>
          <w:sz w:val="16"/>
          <w:szCs w:val="16"/>
        </w:rPr>
        <w:t>, comma 3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'Istituto Superiore per la Protezione e la Ricerca Ambientale, per impianti di competenza statale, o le agenz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gionali e provinciali per la protezione dell'ambiente, negli altri casi, accertano, secondo quanto previsto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programmato nell'autorizzazione ai sensi dell'articolo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xies</w:t>
      </w:r>
      <w:r>
        <w:rPr>
          <w:rFonts w:cs="Verdana" w:ascii="Verdana" w:hAnsi="Verdana"/>
          <w:color w:val="000000"/>
          <w:sz w:val="16"/>
          <w:szCs w:val="16"/>
        </w:rPr>
        <w:t>, comma 6 e con oneri a carico del gestor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l rispetto delle condizioni dell'autorizzazione integrata ambienta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a regolarità dei controlli a carico del gestore, con particolare riferimento alla regolarità delle misure e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sitivi di prevenzione dell'inquinamento nonché al rispetto dei valori limite di emiss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che il gestore abbia ottemperato ai propri obblighi di comunicazione e in particolare che abbia inform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utorità competente regolarmente e, in caso di inconvenienti o incidenti che influiscano in modo significativ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ll'ambiente, tempestivamente dei risultati della sorveglianza delle emissioni del proprio impian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Ferme restando le misure di controllo di cui al comma 3, l'autorità competente, nell'ambito delle disponibil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inanziarie del proprio bilancio destinate allo scopo, può disporre ispezioni straordinarie sugli impianti autorizzati a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nsi del 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Al fine di consentire le attività di cui ai commi 3 e 4, il gestore deve fornire tutta l'assistenza necessaria per 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volgimento di qualsiasi verifica tecnica relativa all'impianto, per prelevare campioni e per raccogliere qualsia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formazione necessaria ai fini del 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Gli esiti dei controlli e delle ispezioni sono comunicati all'autorità competente ed al gestore indicando le situazioni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ancato rispetto delle prescrizioni di cui al comma 3, letter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 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, e proponendo le misure da adottar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Ogni organo che svolge attività di vigilanza, controllo, ispezione e monitoraggio su impianti che svolgono attività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ui agli allegati VIII e XII, e che abbia acquisito informazioni in materia ambientale rilevanti ai fini dell'applicazione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decreto, comunica tali informazioni, ivi comprese le eventuali notizie di reato, anche all'autorità competen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I risultati del controllo delle emissioni, richiesti dalle condizioni dell'autorizzazione integrata ambientale e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ossesso dell'autorità competente, devono essere messi a disposizione del pubblico, tramite l'ufficio individua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all'articolo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uater</w:t>
      </w:r>
      <w:r>
        <w:rPr>
          <w:rFonts w:cs="Verdana" w:ascii="Verdana" w:hAnsi="Verdana"/>
          <w:color w:val="000000"/>
          <w:sz w:val="16"/>
          <w:szCs w:val="16"/>
        </w:rPr>
        <w:t xml:space="preserve">, comma 3, nel rispetto di quanto previsto d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9 agosto 2005, n. 19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. In caso di inosservanza delle prescrizioni autorizzatorie, o di esercizio in assenza di autorizzazione, l'autor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te procede secondo la gravità delle infrazion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alla diffida, assegnando un termine entro il quale devono essere eliminate le irregolarità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alla diffida e contestuale sospensione dell'attività autorizzata per un tempo determinato, ove sì manifesti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tuazioni di pericolo per l'ambien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alla revoca dell'autorizzazione integrata ambientale e alla chiusura dell'impianto, in caso di manc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deguamento alle prescrizioni imposte con la diffida e in caso di reiterate violazioni che determinino situazion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icolo e di danno per l'ambien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0. In caso di inosservanza delle prescrizioni autorizzatorie, l'autorità competente, ove si manifestino situazion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icolo o di danno per la salute, ne dà comunicazione al sindaco ai fini dell'assunzione delle eventuali misure ai sens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217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io decreto 27 luglio 1934, n. 126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1. L'Istituto Superiore per la Protezione e la Ricerca ambientale esegue i controlli di cui al comma 3 an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vvalendosi delle agenzie regionali e provinciali per la protezione dell'ambiente territorialmente competenti, n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rispetto di quanto disposto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03, comma 5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-legge 4 dicembre 1993, n. 496</w:t>
      </w:r>
      <w:r>
        <w:rPr>
          <w:rFonts w:cs="Verdana" w:ascii="Verdana" w:hAnsi="Verdana"/>
          <w:color w:val="000000"/>
          <w:sz w:val="16"/>
          <w:szCs w:val="16"/>
        </w:rPr>
        <w:t>, convertito, c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odificazioni, 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legge 21 gennaio 1994, n. 61 </w:t>
      </w:r>
      <w:r>
        <w:rPr>
          <w:rFonts w:cs="Verdana" w:ascii="Verdana" w:hAnsi="Verdana"/>
          <w:color w:val="0000FF"/>
          <w:sz w:val="10"/>
          <w:szCs w:val="10"/>
        </w:rPr>
        <w:t>(15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55) </w:t>
      </w:r>
      <w:r>
        <w:rPr>
          <w:rFonts w:cs="Verdana" w:ascii="Verdana" w:hAnsi="Verdana"/>
          <w:color w:val="000000"/>
          <w:sz w:val="16"/>
          <w:szCs w:val="16"/>
        </w:rPr>
        <w:t>Articolo aggiunto dal comma 24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9-undecies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nventario delle principali emissioni e loro fon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 gestori degli impianti di cui all'allegato VIII trasmettono all'autorità competente e al Ministero dell'ambiente e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utela del territorio e del mare, per il tramite dell'Istituto Superiore per la Protezione e la Ricerca Ambientale, entro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0 aprile di ogni anno, i dati caratteristici relativi alle emissioni in aria, acqua e suolo dell'anno preceden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Con decreto del Ministro dell'ambiente e della tutela del territorio e del mare, in conformità a quanto previsto da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missione europea, sentita la Conferenza unificata istituita ai sensi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8 agosto 1997, n. 281</w:t>
      </w:r>
      <w:r>
        <w:rPr>
          <w:rFonts w:cs="Verdana" w:ascii="Verdana" w:hAnsi="Verdana"/>
          <w:color w:val="000000"/>
          <w:sz w:val="16"/>
          <w:szCs w:val="16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no apportate modifiche ai dati e al formato della comunicazione di cui al decreto dello stesso Ministro 23 novemb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2001, attuativo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0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4 agosto 1999, n. 372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'Istituto Superiore per la Protezione e la Ricerca Ambientale elabora i dati di cui al comma 1 e li trasmet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utorità competente e al Ministero dell'ambiente e della tutela del territorio e del mare anche per l'invio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issione europe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Il Ministero dell'ambiente e della tutela del territorio e del mare e l'Istituto Superiore per la Protezione e la Ricerc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mbientale assicurano, nel rispetto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9 agosto 2005, n. 195</w:t>
      </w:r>
      <w:r>
        <w:rPr>
          <w:rFonts w:cs="Verdana" w:ascii="Verdana" w:hAnsi="Verdana"/>
          <w:color w:val="000000"/>
          <w:sz w:val="16"/>
          <w:szCs w:val="16"/>
        </w:rPr>
        <w:t>, l'accesso del pubblico ai dati di c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l comma 1 e alle successive elaborazioni </w:t>
      </w:r>
      <w:r>
        <w:rPr>
          <w:rFonts w:cs="Verdana" w:ascii="Verdana" w:hAnsi="Verdana"/>
          <w:color w:val="0000FF"/>
          <w:sz w:val="10"/>
          <w:szCs w:val="10"/>
        </w:rPr>
        <w:t>(15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56) </w:t>
      </w:r>
      <w:r>
        <w:rPr>
          <w:rFonts w:cs="Verdana" w:ascii="Verdana" w:hAnsi="Verdana"/>
          <w:color w:val="000000"/>
          <w:sz w:val="16"/>
          <w:szCs w:val="16"/>
        </w:rPr>
        <w:t>Articolo aggiunto dal comma 24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9-duodecies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omunicaz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e autorità competenti comunicano al Ministero dell'ambiente e della tutela del territorio e del mare, con cadenz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nnuale, i dati concernenti le domande ricevute, le autorizzazioni rilasciate ed i successivi aggiornamenti, d'intesa c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a Conferenza unificata istituita ai sensi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8 agosto 1997, n. 281</w:t>
      </w:r>
      <w:r>
        <w:rPr>
          <w:rFonts w:cs="Verdana" w:ascii="Verdana" w:hAnsi="Verdana"/>
          <w:color w:val="000000"/>
          <w:sz w:val="16"/>
          <w:szCs w:val="16"/>
        </w:rPr>
        <w:t>, nonché un rapporto su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tuazioni di mancato rispetto delle prescrizioni della autorizzazione integrata ambienta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2. Le domande relative agli impianti di competenza statale di cui all'articolo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uater</w:t>
      </w:r>
      <w:r>
        <w:rPr>
          <w:rFonts w:cs="Verdana" w:ascii="Verdana" w:hAnsi="Verdana"/>
          <w:color w:val="000000"/>
          <w:sz w:val="16"/>
          <w:szCs w:val="16"/>
        </w:rPr>
        <w:t>, comma 1, i dati di cui 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omma 1 del presente articolo e quelli di cui ai commi 6 e 7 dell'articolo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cies</w:t>
      </w:r>
      <w:r>
        <w:rPr>
          <w:rFonts w:cs="Verdana" w:ascii="Verdana" w:hAnsi="Verdana"/>
          <w:color w:val="000000"/>
          <w:sz w:val="16"/>
          <w:szCs w:val="16"/>
        </w:rPr>
        <w:t>, sono trasmessi al 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mbiente e della tutela del territorio e del mare, per il tramite dell'Istituto Superiore per la Protezione e la Ricerc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mbientale, secondo il formato e le modalità di cui al decreto dello stesso Ministro 7 febbraio 2007 </w:t>
      </w:r>
      <w:r>
        <w:rPr>
          <w:rFonts w:cs="Verdana" w:ascii="Verdana" w:hAnsi="Verdana"/>
          <w:color w:val="0000FF"/>
          <w:sz w:val="10"/>
          <w:szCs w:val="10"/>
        </w:rPr>
        <w:t>(15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57) </w:t>
      </w:r>
      <w:r>
        <w:rPr>
          <w:rFonts w:cs="Verdana" w:ascii="Verdana" w:hAnsi="Verdana"/>
          <w:color w:val="000000"/>
          <w:sz w:val="16"/>
          <w:szCs w:val="16"/>
        </w:rPr>
        <w:t>Articolo aggiunto dal comma 24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9-terdecies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cambio di informaz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e autorità competenti trasmettono al Ministero dell'ambiente e della tutela del territorio e del mare, per il trami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Istituto Superiore per la Protezione e la Ricerca Ambientale, ogni tre anni, entro il 30 aprile, una comunic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lativa all'applicazione del presente titolo, ed in particolare ai valori limite di emissione applicati agli impianti di c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llegato VIII e alle migliori tecniche disponibili su cui detti valori si basano, sulla base dell'apposito formular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dottato con decreto del Ministro dell'ambiente e della tutela del territorio e del mare del 24 luglio 2009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l Ministero dell'ambiente e della tutela del territorio e del mare predispone e invia alla Commissione europea u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elazione sull'attuazione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2008/1/CE </w:t>
      </w:r>
      <w:r>
        <w:rPr>
          <w:rFonts w:cs="Verdana" w:ascii="Verdana" w:hAnsi="Verdana"/>
          <w:color w:val="000000"/>
          <w:sz w:val="16"/>
          <w:szCs w:val="16"/>
        </w:rPr>
        <w:t>e sulla sua efficacia rispetto ad altri strumenti comunitar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tezione dell'ambiente, sulla base del questionario, stabilito con decisione 2006/194/UE del 2 marzo 2006 de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missione europea, e successive modificazioni, redatto a norma degli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i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5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e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6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irettiva 91/692/CEE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Il Ministero dell'ambiente e della tutela del territorio e del mare, di intesa con il Ministero dello sviluppo economic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 il Ministero del lavoro e delle politiche sociali, con il Ministero della salute e con la Conferenza unificata di c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8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8 agosto 1997, n. 281</w:t>
      </w:r>
      <w:r>
        <w:rPr>
          <w:rFonts w:cs="Verdana" w:ascii="Verdana" w:hAnsi="Verdana"/>
          <w:color w:val="000000"/>
          <w:sz w:val="16"/>
          <w:szCs w:val="16"/>
        </w:rPr>
        <w:t>, provvede ad assicurare la partecipazione dell'Italia al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cambio di informazioni organizzato dalla Commissione europea relativamente alle migliori tecniche disponibili e al lo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viluppo, nonché alle relative prescrizioni in materia di controllo, e a rendere accessibili i risultati di tale scambi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formazioni. Le modalità di tale partecipazione, in particolare, dovranno consentire il coinvolgimento delle autor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ti in tutte le fasi ascendenti dello scambio di informazioni. Le attività di cui al presente comma sono svolt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tesa con il Ministero delle politiche agricole, alimentari e forestali limitatamente alle attività di cui al punto 6.6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llegato VII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Il Ministero dell'ambiente e della tutela del territorio e del mare, provvede a garantire la sistematica inform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pubblico sullo stato di avanzamento dei lavori relativi allo scambio di informazioni di cui al comma 3 e adot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'intesa con la Conferenza unificata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8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ecreto legislativo 28 agosto 1997, n. 281 </w:t>
      </w:r>
      <w:r>
        <w:rPr>
          <w:rFonts w:cs="Verdana" w:ascii="Verdana" w:hAnsi="Verdana"/>
          <w:color w:val="000000"/>
          <w:sz w:val="16"/>
          <w:szCs w:val="16"/>
        </w:rPr>
        <w:t>modalità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cambio di informazioni tra le autorità competenti, al fine di promuovere una più ampia conoscenza sulle miglior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ecniche disponibili e sul loro sviluppo </w:t>
      </w:r>
      <w:r>
        <w:rPr>
          <w:rFonts w:cs="Verdana" w:ascii="Verdana" w:hAnsi="Verdana"/>
          <w:color w:val="0000FF"/>
          <w:sz w:val="10"/>
          <w:szCs w:val="10"/>
        </w:rPr>
        <w:t>(15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58) </w:t>
      </w:r>
      <w:r>
        <w:rPr>
          <w:rFonts w:cs="Verdana" w:ascii="Verdana" w:hAnsi="Verdana"/>
          <w:color w:val="000000"/>
          <w:sz w:val="16"/>
          <w:szCs w:val="16"/>
        </w:rPr>
        <w:t>Articolo aggiunto dal comma 24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9-quattuordecies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anz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Chiunque esercita una delle attività di cui all'allegato VIII senza essere in possesso dell'autorizzazione integra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bientale o dopo che la stessa sia stata sospesa o revocata è punito con la pena dell'arresto fino ad un anno o c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mmenda da 2.500 euro a 26.000 eur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Salvo che il fatto costituisca più grave reato, si applica la sola pena dell'ammenda da 5.000 euro a 26.000 euro n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fronti di colui che pur essendo in possesso dell'autorizzazione integrata ambientale non ne osserva le prescrizioni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elle imposte dall'autorità competen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Chiunque esercita una delle attività di cui all'allegato VIII dopo l'ordine di chiusura dell'impianto è punito con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na dell'arresto da sei mesi a due anni o con l'ammenda da 5.000 euro a 52.000 eur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È punito con la sanzione amministrativa pecuniaria da 5.000 euro a 52.000 euro il gestore che omette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trasmettere all'autorità competente la comunicazione prevista dall'articolo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cies</w:t>
      </w:r>
      <w:r>
        <w:rPr>
          <w:rFonts w:cs="Verdana" w:ascii="Verdana" w:hAnsi="Verdana"/>
          <w:color w:val="000000"/>
          <w:sz w:val="16"/>
          <w:szCs w:val="16"/>
        </w:rPr>
        <w:t>, comma 1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È punito con la sanzione amministrativa pecuniaria da 2.500 euro a 11.000 euro il gestore che omett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unicare all'autorità competente e ai comuni interessati i dati relativi alle misurazioni delle emissioni di c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all'articolo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cies</w:t>
      </w:r>
      <w:r>
        <w:rPr>
          <w:rFonts w:cs="Verdana" w:ascii="Verdana" w:hAnsi="Verdana"/>
          <w:color w:val="000000"/>
          <w:sz w:val="16"/>
          <w:szCs w:val="16"/>
        </w:rPr>
        <w:t>, comma 2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È punito con la sanzione amministrativa pecuniaria da 5.000 euro a 26.000 euro il gestore che, senza giustificato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ocumentato motivo, omette di presentare, nel termine stabilito dall'autorità competente, la documenta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integrativa prevista dall'articolo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uater</w:t>
      </w:r>
      <w:r>
        <w:rPr>
          <w:rFonts w:cs="Verdana" w:ascii="Verdana" w:hAnsi="Verdana"/>
          <w:color w:val="000000"/>
          <w:sz w:val="16"/>
          <w:szCs w:val="16"/>
        </w:rPr>
        <w:t>, comma 8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Alle sanzioni amministrative pecuniarie previste dal presente articolo non si applica il pagamento in misura ridotta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6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4 novembre 1981, n. 689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Le sanzioni sono irrogate dal prefetto per gli impianti di competenza statale e dall'autorità competente per gli alt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pian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. Le somme derivanti dai proventi delle sanzioni amministrative previste dal presente articolo sono versate all'entra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i bilanci delle autorità competen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0. Per gli impianti rientranti nel campo di applicazione del presente titolo, dalla data di rilascio dell'autorizz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tegrata ambientale, non si applicano le sanzioni, previste da norme di settore, relative a fattispecie oggetto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esente articolo </w:t>
      </w:r>
      <w:r>
        <w:rPr>
          <w:rFonts w:cs="Verdana" w:ascii="Verdana" w:hAnsi="Verdana"/>
          <w:color w:val="0000FF"/>
          <w:sz w:val="10"/>
          <w:szCs w:val="10"/>
        </w:rPr>
        <w:t>(15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59) </w:t>
      </w:r>
      <w:r>
        <w:rPr>
          <w:rFonts w:cs="Verdana" w:ascii="Verdana" w:hAnsi="Verdana"/>
          <w:color w:val="000000"/>
          <w:sz w:val="16"/>
          <w:szCs w:val="16"/>
        </w:rPr>
        <w:t>Articolo aggiunto dal comma 24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Titolo IV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Valutazioni ambientali interregionali e transfrontalie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30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Impatti ambientali interregionali </w:t>
      </w:r>
      <w:r>
        <w:rPr>
          <w:rFonts w:cs="Verdana" w:ascii="Verdana" w:hAnsi="Verdana"/>
          <w:i/>
          <w:iCs/>
          <w:color w:val="0000FF"/>
          <w:sz w:val="10"/>
          <w:szCs w:val="10"/>
        </w:rPr>
        <w:t>(160)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Nel caso di piani e programmi soggetti a VAS, di progetti di interventi e di opere sottoposti a procedura di VIA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za regionale, nonché di impianti o parti di essi le cui modalità di esercizio necessitano del provvediment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rizzazione integrata ambientale con esclusione di quelli previsti dall'allegato XII, i quali risultino localizzati an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l territorio di regioni confinanti, le procedure di valutazione e autorizzazione ambientale sono effettuate d'intesa t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e autorità competenti </w:t>
      </w:r>
      <w:r>
        <w:rPr>
          <w:rFonts w:cs="Verdana" w:ascii="Verdana" w:hAnsi="Verdana"/>
          <w:color w:val="0000FF"/>
          <w:sz w:val="10"/>
          <w:szCs w:val="10"/>
        </w:rPr>
        <w:t>(16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Nel caso di piani e programmi soggetti a VAS, di progetti di interventi e di opere sottoposti a VIA di competenz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gionale nonché di impianti o parti di essi le cui modalità di esercizio necessitano del provvedimento di autorizz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tegrata ambientale con esclusione di quelli previsti dall'allegato XII, i quali possano avere impatti ambientali rileva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vero effetti ambientali negativi e significativi su regioni confinanti, l'autorità competente è tenuta a dar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formazione e ad acquisire i pareri delle autorità competenti di tali regioni, nonché degli enti locali territoria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nteressati dagli impatti </w:t>
      </w:r>
      <w:r>
        <w:rPr>
          <w:rFonts w:cs="Verdana" w:ascii="Verdana" w:hAnsi="Verdana"/>
          <w:color w:val="0000FF"/>
          <w:sz w:val="10"/>
          <w:szCs w:val="10"/>
        </w:rPr>
        <w:t>(16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2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. Nei casi di cui al comma 2, ai fini dell'espressione dei rispettivi pareri, l'autorità competente dispone che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ponente invii gli elaborati alle Regioni nonché agli enti locali territoriali interessati dagli impatti, che si esprimo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ei termini di cui all'art. 25, comma 2 </w:t>
      </w:r>
      <w:r>
        <w:rPr>
          <w:rFonts w:cs="Verdana" w:ascii="Verdana" w:hAnsi="Verdana"/>
          <w:color w:val="0000FF"/>
          <w:sz w:val="10"/>
          <w:szCs w:val="10"/>
        </w:rPr>
        <w:t>(16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60) </w:t>
      </w:r>
      <w:r>
        <w:rPr>
          <w:rFonts w:cs="Verdana" w:ascii="Verdana" w:hAnsi="Verdana"/>
          <w:color w:val="000000"/>
          <w:sz w:val="16"/>
          <w:szCs w:val="16"/>
        </w:rPr>
        <w:t>Articolo così sostitui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61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25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62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25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63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25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31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ttribuzione competenz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n caso di piani, programmi o progetti la cui valutazione ambientale è rimessa alla regione, qualora siano interessa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 di più regioni e si manifesti un conflitto tra le autorità competenti di tali regioni circa gli impatti ambiental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n piano, programma o progetto localizzato sul territorio di una delle regioni, il Presidente del Consiglio dei Ministri, su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forme parere della Conferenza permanente per i rapporti tra lo Stato, le regioni e le province autonome di Trento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Bolzano, può disporre che si applichino le procedure previste dal presente decreto per i piani, programmi e proget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 competenza statale </w:t>
      </w:r>
      <w:r>
        <w:rPr>
          <w:rFonts w:cs="Verdana" w:ascii="Verdana" w:hAnsi="Verdana"/>
          <w:color w:val="0000FF"/>
          <w:sz w:val="10"/>
          <w:szCs w:val="10"/>
        </w:rPr>
        <w:t>(16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64) </w:t>
      </w:r>
      <w:r>
        <w:rPr>
          <w:rFonts w:cs="Verdana" w:ascii="Verdana" w:hAnsi="Verdana"/>
          <w:color w:val="000000"/>
          <w:sz w:val="16"/>
          <w:szCs w:val="16"/>
        </w:rPr>
        <w:t>Articolo così sostitui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32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Consultazioni transfrontaliere </w:t>
      </w:r>
      <w:r>
        <w:rPr>
          <w:rFonts w:cs="Verdana" w:ascii="Verdana" w:hAnsi="Verdana"/>
          <w:i/>
          <w:iCs/>
          <w:color w:val="0000FF"/>
          <w:sz w:val="10"/>
          <w:szCs w:val="10"/>
        </w:rPr>
        <w:t>(165)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n caso di piani, programmi, progetti e impianti che possono avere impatti rilevanti sull'ambiente di un altro Stato,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lora un altro Stato così richieda, il Ministero dell'ambiente e della tutela del territorio e del mare, d'intesa con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nistero per i beni e le attività culturali e con il Ministero degli affari esteri e per suo tramite, ai sensi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venzione sulla valutazione dell'impatto ambientale in un contesto transfrontaliero, fatta a Espoo il 25 febbr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991, ratificata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3 novembre 1994, n. 640</w:t>
      </w:r>
      <w:r>
        <w:rPr>
          <w:rFonts w:cs="Verdana" w:ascii="Verdana" w:hAnsi="Verdana"/>
          <w:color w:val="000000"/>
          <w:sz w:val="16"/>
          <w:szCs w:val="16"/>
        </w:rPr>
        <w:t>, nell'ambito delle fasi previste dalle procedure di cui a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titoli II, III e III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bis </w:t>
      </w:r>
      <w:r>
        <w:rPr>
          <w:rFonts w:cs="Verdana" w:ascii="Verdana" w:hAnsi="Verdana"/>
          <w:color w:val="000000"/>
          <w:sz w:val="16"/>
          <w:szCs w:val="16"/>
        </w:rPr>
        <w:t>provvede alla notifica dei progetti e di tutta la documentazione concernente il piano, programma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getto o impianto. Nell'ambito della notifica è fissato il termine, non superiore ai sessanta giorni, per esprimere i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oprio interesse alla partecipazione alla procedura </w:t>
      </w:r>
      <w:r>
        <w:rPr>
          <w:rFonts w:cs="Verdana" w:ascii="Verdana" w:hAnsi="Verdana"/>
          <w:color w:val="0000FF"/>
          <w:sz w:val="10"/>
          <w:szCs w:val="10"/>
        </w:rPr>
        <w:t>(16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Qualora sia espresso l'interesse a partecipare alla procedura, gli Stati consultati trasmettono all'autorità compet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 pareri e le osservazioni delle autorità pubbliche e del pubblico entro novanta giorni dalla comunicazione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chiarazione di interesse alla partecipazione alla procedura ovvero secondo le modalità ed i termini concordati da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ati membri interessati, in modo da consentire comunque che le autorità pubbliche ed il pubblico degli Stati consulta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ano informati ed abbiano l'opportunità di esprimere il loro parere entro termini ragionevoli. L'Autorità competente h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obbligo di trasmettere agli Stati membri consultati le decisioni finali e tutte le informazioni già stabilite dagli artico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7, 27 e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quater </w:t>
      </w:r>
      <w:r>
        <w:rPr>
          <w:rFonts w:cs="Verdana" w:ascii="Verdana" w:hAnsi="Verdana"/>
          <w:color w:val="000000"/>
          <w:sz w:val="16"/>
          <w:szCs w:val="16"/>
        </w:rPr>
        <w:t xml:space="preserve">del presente decreto </w:t>
      </w:r>
      <w:r>
        <w:rPr>
          <w:rFonts w:cs="Verdana" w:ascii="Verdana" w:hAnsi="Verdana"/>
          <w:color w:val="0000FF"/>
          <w:sz w:val="10"/>
          <w:szCs w:val="10"/>
        </w:rPr>
        <w:t>(16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Fatto salvo quanto previsto dagli accordi internazionali, le regioni o le province autonome nel caso in cui i piani,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grammi, i progetti od anche le modalità di esercizio di un impianto o di parte di esso, con esclusione di quel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isti dall'allegato XII, possano avere effetti transfrontalieri informano immediatamente il Ministero dell'ambient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tutela del territorio e del mare e collaborano per lo svolgimento delle fasi procedurali di applicazione de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venzione </w:t>
      </w:r>
      <w:r>
        <w:rPr>
          <w:rFonts w:cs="Verdana" w:ascii="Verdana" w:hAnsi="Verdana"/>
          <w:color w:val="0000FF"/>
          <w:sz w:val="10"/>
          <w:szCs w:val="10"/>
        </w:rPr>
        <w:t>(16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La predisposizione e la distribuzione della documentazione necessaria sono a cura del proponente o del gestore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utorità procedente, senza nuovi o maggiori oneri a carico della finanza pubblica, che deve provvedervi s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richiesta dell'autorità competente secondo le modalità previste dai titoli II, III o III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bis </w:t>
      </w:r>
      <w:r>
        <w:rPr>
          <w:rFonts w:cs="Verdana" w:ascii="Verdana" w:hAnsi="Verdana"/>
          <w:color w:val="000000"/>
          <w:sz w:val="16"/>
          <w:szCs w:val="16"/>
        </w:rPr>
        <w:t>del presente decreto ovve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cordate dall'autorità competente e gli Stati consultati </w:t>
      </w:r>
      <w:r>
        <w:rPr>
          <w:rFonts w:cs="Verdana" w:ascii="Verdana" w:hAnsi="Verdana"/>
          <w:color w:val="0000FF"/>
          <w:sz w:val="10"/>
          <w:szCs w:val="10"/>
        </w:rPr>
        <w:t>(16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Il Ministero dell'ambiente e della tutela del territorio e del mare, il Ministero per i beni e le attività culturali e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nistero degli affari esteri, d'intesa con le regioni interessate, stipulano con i Paesi aderenti alla Convenzione accor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disciplinare le varie fasi al fine di semplificare e rendere più efficace l'attuazione della conven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5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. Nel caso in cui si provveda ai sensi dei commi 1 e 2, il termine per l'emissione del provvedimento finale di c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ll'art. 26, comma 1, è prorogato di 90 giorni o del diverso termine concordato ai sensi del comma 2 </w:t>
      </w:r>
      <w:r>
        <w:rPr>
          <w:rFonts w:cs="Verdana" w:ascii="Verdana" w:hAnsi="Verdana"/>
          <w:color w:val="0000FF"/>
          <w:sz w:val="10"/>
          <w:szCs w:val="10"/>
        </w:rPr>
        <w:t>(17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5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>. Gli Stati membri interessati che partecipano alle consultazioni ai sensi del presente articolo ne fissa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eventivamente la durata in tempi ragionevoli </w:t>
      </w:r>
      <w:r>
        <w:rPr>
          <w:rFonts w:cs="Verdana" w:ascii="Verdana" w:hAnsi="Verdana"/>
          <w:color w:val="0000FF"/>
          <w:sz w:val="10"/>
          <w:szCs w:val="10"/>
        </w:rPr>
        <w:t>(17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65) </w:t>
      </w:r>
      <w:r>
        <w:rPr>
          <w:rFonts w:cs="Verdana" w:ascii="Verdana" w:hAnsi="Verdana"/>
          <w:color w:val="000000"/>
          <w:sz w:val="16"/>
          <w:szCs w:val="16"/>
        </w:rPr>
        <w:t>Articolo così sostitui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66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26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67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26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68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26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69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del comma 26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70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del comma 26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71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del comma 26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32-bis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ffetti transfrontalier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Nel caso in cui il funzionamento di un impianto possa avere effetti negativi e significativi sull'ambiente di un alt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tato dell'Unione europea, il Ministe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172)</w:t>
      </w:r>
      <w:r>
        <w:rPr>
          <w:rFonts w:cs="Verdana" w:ascii="Verdana" w:hAnsi="Verdana"/>
          <w:color w:val="000000"/>
          <w:sz w:val="16"/>
          <w:szCs w:val="16"/>
        </w:rPr>
        <w:t>, d'intesa con il Ministero degli affar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esteri, comunica a tale Stato membro i dati forniti ai sensi degli articoli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>,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quater </w:t>
      </w:r>
      <w:r>
        <w:rPr>
          <w:rFonts w:cs="Verdana" w:ascii="Verdana" w:hAnsi="Verdana"/>
          <w:color w:val="000000"/>
          <w:sz w:val="16"/>
          <w:szCs w:val="16"/>
        </w:rPr>
        <w:t>e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cties</w:t>
      </w:r>
      <w:r>
        <w:rPr>
          <w:rFonts w:cs="Verdana" w:ascii="Verdana" w:hAnsi="Verdana"/>
          <w:color w:val="000000"/>
          <w:sz w:val="16"/>
          <w:szCs w:val="16"/>
        </w:rPr>
        <w:t>, nel mo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esso in cui sono messi a disposizione del pubblico. Comunque tali dati devono essere forniti ad uno Stato dell'Un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uropea che ne faccia richiesta, qualora ritenga di poter subire effetti negativi e significativi sull'ambiente nel propr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. Nel caso in cui l'impianto non ricada nell'ambito delle competenze statali, l'autorità competente, qualor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tati che il funzionamento di un impianto possa avere effetti negativi e significativi sull'ambiente di un altro Sta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Unione europea, informa il Ministe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73) </w:t>
      </w:r>
      <w:r>
        <w:rPr>
          <w:rFonts w:cs="Verdana" w:ascii="Verdana" w:hAnsi="Verdana"/>
          <w:color w:val="000000"/>
          <w:sz w:val="16"/>
          <w:szCs w:val="16"/>
        </w:rPr>
        <w:t>che provvede ai predet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dempimen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. Il Ministe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74) </w:t>
      </w:r>
      <w:r>
        <w:rPr>
          <w:rFonts w:cs="Verdana" w:ascii="Verdana" w:hAnsi="Verdana"/>
          <w:color w:val="000000"/>
          <w:sz w:val="16"/>
          <w:szCs w:val="16"/>
        </w:rPr>
        <w:t>provvede, d'intesa con il Ministero degli affari esteri, n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dro dei rapporti bilaterali fra Stati, affinché, nei casi di cui al comma 1, le domande siano accessibili anche a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ittadini dello Stato eventualmente interessato per un periodo di tempo adeguato che consenta una presa di posi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ima della decisione dell'autorità competente </w:t>
      </w:r>
      <w:r>
        <w:rPr>
          <w:rFonts w:cs="Verdana" w:ascii="Verdana" w:hAnsi="Verdana"/>
          <w:color w:val="0000FF"/>
          <w:sz w:val="10"/>
          <w:szCs w:val="10"/>
        </w:rPr>
        <w:t>(17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72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73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74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75) </w:t>
      </w:r>
      <w:r>
        <w:rPr>
          <w:rFonts w:cs="Verdana" w:ascii="Verdana" w:hAnsi="Verdana"/>
          <w:color w:val="000000"/>
          <w:sz w:val="16"/>
          <w:szCs w:val="16"/>
        </w:rPr>
        <w:t>Articolo aggiunto dal comma 27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Titolo V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Norme transitorie e fina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33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neri istruttor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Con decreto del Ministro dell'ambiente e della tutela del territorio e del mare, di concerto con il Ministro del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viluppo economico e con il Ministro dell'economia e delle finanze, da adottarsi entro sessanta giorni dalla data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bblicazione del presente decreto nella Gazzetta Ufficiale della Repubblica italiana, sono definite, sulla base di qua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previst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9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la Repubblica 14 maggio 2007, n. 90</w:t>
      </w:r>
      <w:r>
        <w:rPr>
          <w:rFonts w:cs="Verdana" w:ascii="Verdana" w:hAnsi="Verdana"/>
          <w:color w:val="000000"/>
          <w:sz w:val="16"/>
          <w:szCs w:val="16"/>
        </w:rPr>
        <w:t>, le tariffe da applicare a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ponenti per la copertura dei costi sopportati dall'autorità competente per l'organizzazione e lo svolgimento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ttività istruttorie, di monitoraggio e controllo previste dal 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Per le finalità di cui al comma 1, le regioni e le province autonome di Trento e di Bolzano possono definire prop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dalità di quantificazione e corresponsione degli oneri da porre in capo ai proponen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Nelle more dei provvedimenti di cui ai commi 1 e 2, si continuano ad applicare le norme vigenti in mater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3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. Le spese occorrenti per effettuare i rilievi, gli accertamenti ed i sopralluoghi necessari per l'istruttoria de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omande di autorizzazione integrata ambientale e per i successivi controlli previsti dall'art.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cies</w:t>
      </w:r>
      <w:r>
        <w:rPr>
          <w:rFonts w:cs="Verdana" w:ascii="Verdana" w:hAnsi="Verdana"/>
          <w:color w:val="000000"/>
          <w:sz w:val="16"/>
          <w:szCs w:val="16"/>
        </w:rPr>
        <w:t>, sono a carico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gestore. Con decreto de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176)</w:t>
      </w:r>
      <w:r>
        <w:rPr>
          <w:rFonts w:cs="Verdana" w:ascii="Verdana" w:hAnsi="Verdana"/>
          <w:color w:val="000000"/>
          <w:sz w:val="16"/>
          <w:szCs w:val="16"/>
        </w:rPr>
        <w:t>, di concerto con il Ministro del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viluppo economico e con il Ministro dell'economia e delle finanze, d'intesa con la Conferenza permanente per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pporti tra lo Stato, le regioni e le province autonome di Trento e di Bolzano, entro sei mesi dalla data di entrata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igore della presente disposizione, sono disciplinate le modalità, anche contabili, e le tariffe da applicare in rela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alle istruttorie e ai controlli previsti dal Titolo III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bis </w:t>
      </w:r>
      <w:r>
        <w:rPr>
          <w:rFonts w:cs="Verdana" w:ascii="Verdana" w:hAnsi="Verdana"/>
          <w:color w:val="000000"/>
          <w:sz w:val="16"/>
          <w:szCs w:val="16"/>
        </w:rPr>
        <w:t>del presente decreto, nonché i compensi spettanti ai membri de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ommissione istruttoria di cui all'articolo 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. Gli oneri per l'istruttoria e per i controlli sono quantificati in rel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a complessità, delle attività svolte dall'autorità competente, sulla base del numero e della tipologia delle emission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componenti ambientali interessate, nonché della eventuale presenza di sistemi di gestione registrati o certificati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lle spese di funzionamento della commissione di cui all'articolo 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. Gli introiti derivanti dalle tariffe corrispond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 tali oneri, posti a carico del gestore, sono utilizzati esclusivamente per le predette spese. A tale fine gli importi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ariffe vengono versati all'entrata del bilancio dello Stato per essere riassegnati allo stato di previsione del Ministe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177)</w:t>
      </w:r>
      <w:r>
        <w:rPr>
          <w:rFonts w:cs="Verdana" w:ascii="Verdana" w:hAnsi="Verdana"/>
          <w:color w:val="000000"/>
          <w:sz w:val="16"/>
          <w:szCs w:val="16"/>
        </w:rPr>
        <w:t>. Con decreto del Ministro dell'ambiente e della tutela del territorio e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re, di concerto con il Ministro dello sviluppo economico e con il Ministro dell'economia e delle finanze, d'intesa con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ferenza permanente per i rapporti tra lo Stato, le Regioni e le province autonome di Trento e di Bolzano, d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dottare con gli stessi criteri e modalità, le tariffe sono aggiornate almeno ogni due anni </w:t>
      </w:r>
      <w:r>
        <w:rPr>
          <w:rFonts w:cs="Verdana" w:ascii="Verdana" w:hAnsi="Verdana"/>
          <w:color w:val="0000FF"/>
          <w:sz w:val="10"/>
          <w:szCs w:val="10"/>
        </w:rPr>
        <w:t>(17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3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>. Nelle more dei decreti di cui al comma 3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 xml:space="preserve">, resta fermo quanto stabilito d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M. 24 aprile 2008</w:t>
      </w:r>
      <w:r>
        <w:rPr>
          <w:rFonts w:cs="Verdana" w:ascii="Verdana" w:hAnsi="Verdana"/>
          <w:color w:val="000000"/>
          <w:sz w:val="16"/>
          <w:szCs w:val="16"/>
        </w:rPr>
        <w:t>, pubblica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ella Gazzetta Ufficiale il 22 settembre 2008 </w:t>
      </w:r>
      <w:r>
        <w:rPr>
          <w:rFonts w:cs="Verdana" w:ascii="Verdana" w:hAnsi="Verdana"/>
          <w:color w:val="0000FF"/>
          <w:sz w:val="10"/>
          <w:szCs w:val="10"/>
        </w:rPr>
        <w:t>(17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4. Al fine di garantire l'operatività della Commissione di cui all'articolo 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, nelle more dell'adozione del decreto di c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al comma 3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, e fino all'entrata in vigore del decreto di determinazione delle tariffe di cui al comma 1 de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rticolo, per le spese di funzionamento nonché per il pagamento dei compensi spettanti ai componenti della predet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issione è posto a carico del richiedente il versamento all'entrata del bilancio dello Stato di una somma forfetar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i ad euro venticinquemila per ogni richiesta di autorizzazione integrata ambientale per impianti di competenz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atale; la predetta somma è riassegnata entro sessanta giorni, con decreto del Ministro dell'economia e delle finanz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da apposito capitolo dello stato di previsione del Ministero dell'ambiente e della tutela del territorio e del mare.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mme di cui al presente comma si intendono versate a titolo di acconto, fermo restando l'obbligo del richiedent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rrispondere conguaglio in relazione all'eventuale differenza risultante a quanto stabilito dal decreto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terminazione delle tariffe, fissate per la copertura integrale del costo effettivo del servizio reso </w:t>
      </w:r>
      <w:r>
        <w:rPr>
          <w:rFonts w:cs="Verdana" w:ascii="Verdana" w:hAnsi="Verdana"/>
          <w:color w:val="0000FF"/>
          <w:sz w:val="10"/>
          <w:szCs w:val="10"/>
        </w:rPr>
        <w:t>(180) (18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76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77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78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28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79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28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80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28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81) </w:t>
      </w:r>
      <w:r>
        <w:rPr>
          <w:rFonts w:cs="Verdana" w:ascii="Verdana" w:hAnsi="Verdana"/>
          <w:color w:val="000000"/>
          <w:sz w:val="16"/>
          <w:szCs w:val="16"/>
        </w:rPr>
        <w:t>Articolo così sostitui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34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Norme tecniche, organizzative e integrative </w:t>
      </w:r>
      <w:r>
        <w:rPr>
          <w:rFonts w:cs="Verdana" w:ascii="Verdana" w:hAnsi="Verdana"/>
          <w:i/>
          <w:iCs/>
          <w:color w:val="0000FF"/>
          <w:sz w:val="10"/>
          <w:szCs w:val="10"/>
        </w:rPr>
        <w:t>(182)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Entro un anno dalla data di entrata in vigore del presente decreto, con uno o più regolamenti da emanarsi, prev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parere della Conferenza permanente per i rapporti tra lo Stato, le regioni e le province autonome, ai sensi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rticol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17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3 agosto 1988, n. 400</w:t>
      </w:r>
      <w:r>
        <w:rPr>
          <w:rFonts w:cs="Verdana" w:ascii="Verdana" w:hAnsi="Verdana"/>
          <w:color w:val="000000"/>
          <w:sz w:val="16"/>
          <w:szCs w:val="16"/>
        </w:rPr>
        <w:t>, il Governo, su proposta del 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 e del mare, di concerto con il Ministro per i beni e le attività culturali, provvede alla modifica e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integrazione delle norme tecniche in materia di valutazione ambientale nel rispetto delle finalità, dei principi e de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isposizioni di cui al presente decreto. Resta ferma l'applicazione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3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4 febbraio 2005, n. 11</w:t>
      </w:r>
      <w:r>
        <w:rPr>
          <w:rFonts w:cs="Verdana" w:ascii="Verdana" w:hAnsi="Verdana"/>
          <w:color w:val="000000"/>
          <w:sz w:val="16"/>
          <w:szCs w:val="16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lativamente al recepimento di direttive comunitarie modificative delle modalità esecutive e di caratteristiche di ordi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cnico di direttive già recepite nell'ordinamento nazionale. Resta ferma altresì, nelle more dell'emanazione de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orme tecniche di cui al presente comma, l'applicazione di quanto previsto d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 Consiglio de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inistri 27 dicembre 1988 </w:t>
      </w:r>
      <w:r>
        <w:rPr>
          <w:rFonts w:cs="Verdana" w:ascii="Verdana" w:hAnsi="Verdana"/>
          <w:color w:val="0000FF"/>
          <w:sz w:val="10"/>
          <w:szCs w:val="10"/>
        </w:rPr>
        <w:t>(18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Al fine della predisposizione dei provvedimenti di cui al comma 1, il Ministro dell'ambiente e della tutela del territor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del mare acquisisce il parere delle associazioni ambientali munite di requisiti sostanziali omologhi a quelli previs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3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8 luglio 1986, n. 349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Entro sei mesi dalla data di entrata in vigore del presente decreto il Governo, con apposita delibera del Comit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terministeriale per la programmazione economica, su proposta del Ministero dell'ambiente e della tutela del territor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del mare, sentita la Conferenza permanente per i rapporti tra lo Stato le regioni e le province autonome, ed acquisi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il parere delle associazioni ambientali munite di requisiti sostanziali omologhi a quelli previsti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3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legge 8 luglio 1986, n. 349</w:t>
      </w:r>
      <w:r>
        <w:rPr>
          <w:rFonts w:cs="Verdana" w:ascii="Verdana" w:hAnsi="Verdana"/>
          <w:color w:val="000000"/>
          <w:sz w:val="16"/>
          <w:szCs w:val="16"/>
        </w:rPr>
        <w:t>, provvede all'aggiornamento della Strategia nazionale per lo sviluppo sostenibile di cui a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delibera del Comitato interministeriale per la programmazione economica del 2 agosto 2002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Entro dodici mesi dalla delibera di aggiornamento della strategia nazionale di cui al comma 3, le regioni si dotan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ttraverso adeguati processi informativi e partecipativi, senza oneri aggiuntivi a carico dei bilanci regionali, di u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lessiva strategia di sviluppo sostenibile che sia coerente e definisca il contributo alla realizzazione degli obiettiv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strategia nazionale. Le strategie regionali indicano insieme al contributo della regione agli obiettivi nazionali,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rumentazione, le priorità, le azioni che si intendono intraprendere. In tale ambito le regioni assicurano unitarie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ttività di pianificazione. Le regioni promuovono l'attività delle amministrazioni locali che, anche attraverso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cessi di Agenda 21 locale, si dotano di strumenti strategici coerenti e capaci di portare un contributo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alizzazione degli obiettivi della strategia region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Le strategie di sviluppo sostenibile definiscono il quadro di riferimento per le valutazioni ambientali di cui a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. Dette strategie, definite coerentemente ai diversi livelli territoriali, attraverso la partecipazione dei cittadin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loro associazioni, in rappresentanza delle diverse istanze, assicurano la dissociazione fra la crescita economica e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l suo impatto sull'ambiente, il rispetto delle condizioni di stabilità ecologica, la salvaguardia della biodiversità ed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ddisfacimento dei requisiti sociali connessi allo sviluppo delle potenzialità individuali quali presupposti necessari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a crescita della competitività e dell'occup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Il Ministero dell'ambiente e della tutela del territorio e del mare, le regioni e le province autonome cooperano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ssicurare assetti organizzativi, anche mediante la costituzione di apposite unità operative, senza aggravio per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inanza pubblica, e risorse atti a garantire le condizioni per lo svolgimento di funzioni finalizzate 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terminare, nell'ottica della strategia di sviluppo sostenibile, i requisiti per una piena integrazione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mensione ambientale nella definizione e valutazione di politiche, piani, programmi e proget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garantire le funzioni di orientamento, valutazione, sorveglianza e controllo nei processi decisionali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bblica amministraz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assicurare lo scambio e la condivisione di esperienze e contenuti tecnicoscientifici in materia di valut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bienta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favorire la promozione e diffusione della cultura della sostenibilità dell'integrazione ambienta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agevolare la partecipazione delle autorità interessate e del pubblico ai processi decisionali ed assicura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n'ampia diffusione delle informazioni ambienta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Le norme tecniche assicurano la semplificazione delle procedure di valutazione. In particolare, assicurano che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alutazione ambientale strategica e la valutazione d'impatto ambientale si riferiscano al livello strategico pertin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nalizzando la coerenza ed il contributo di piani, programmi e progetti alla realizzazione degli obiettivi e delle azion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ivello superiore. Il processo di valutazione nella sua interezza deve anche assicurare che piani, programmi e proget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ducano il flusso di materia ed energia che attraversa il sistema economico e la connessa produzione di rifiu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Il sistema di monitoraggio, effettuato anche avvalendosi delle Agenzie ambientali e dell'Istituto superiore per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tezione e la ricerca ambientale (ISPRA), garantisce la raccolta dei dati concernenti gli indicatori struttura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unitari o altri appositamente scelti dall'autorità competente </w:t>
      </w:r>
      <w:r>
        <w:rPr>
          <w:rFonts w:cs="Verdana" w:ascii="Verdana" w:hAnsi="Verdana"/>
          <w:color w:val="0000FF"/>
          <w:sz w:val="10"/>
          <w:szCs w:val="10"/>
        </w:rPr>
        <w:t>(18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9. Salvo quanto disposto dai commi 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bis </w:t>
      </w:r>
      <w:r>
        <w:rPr>
          <w:rFonts w:cs="Verdana" w:ascii="Verdana" w:hAnsi="Verdana"/>
          <w:color w:val="000000"/>
          <w:sz w:val="16"/>
          <w:szCs w:val="16"/>
        </w:rPr>
        <w:t>e 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ter </w:t>
      </w:r>
      <w:r>
        <w:rPr>
          <w:rFonts w:cs="Verdana" w:ascii="Verdana" w:hAnsi="Verdana"/>
          <w:color w:val="000000"/>
          <w:sz w:val="16"/>
          <w:szCs w:val="16"/>
        </w:rPr>
        <w:t>le modifiche agli allegati alla parte seconda del presente decreto s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pportate con regolamenti da emanarsi, previo parere della Conferenza permanente per i rapporti tra lo Stato, 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regioni e le province autonome, ai sensi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7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3 agosto 1988, n. 400</w:t>
      </w:r>
      <w:r>
        <w:rPr>
          <w:rFonts w:cs="Verdana" w:ascii="Verdana" w:hAnsi="Verdana"/>
          <w:color w:val="000000"/>
          <w:sz w:val="16"/>
          <w:szCs w:val="16"/>
        </w:rPr>
        <w:t>, su proposta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inistro dell'ambiente e della tutela del territorio e del mare </w:t>
      </w:r>
      <w:r>
        <w:rPr>
          <w:rFonts w:cs="Verdana" w:ascii="Verdana" w:hAnsi="Verdana"/>
          <w:color w:val="0000FF"/>
          <w:sz w:val="10"/>
          <w:szCs w:val="10"/>
        </w:rPr>
        <w:t>(18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. L'elenco riportato nell'allegato IX, ove necessario, è modificato con decreto del Ministro dell'ambiente e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utela del territorio e del mare, di concerto con i Ministri dello sviluppo economico e del lavoro, della salute e de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olitiche sociali, d'intesa con la Conferenza unificata istituita ai sensi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8 agosto 1997, n. 281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 le stesse modalità, possono essere introdotte modifiche all'allegato XII, anche per assicurare il coordinamento tr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procedure di rilascio dell'autorizzazione integrata ambientale e quelle in materia di valutazione d'impatto ambienta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18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>. Con decreto del Ministro dell'ambiente e della tutela del territorio e del mare, previa comunicazione ai Minist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o sviluppo economico, del lavoro e delle politiche sociali, della salute e delle politiche agricole, alimentar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orestali, si provvede al recepimento di direttive tecniche di modifica degli allegati VIII, X e XI e XII emanate da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missione europea </w:t>
      </w:r>
      <w:r>
        <w:rPr>
          <w:rFonts w:cs="Verdana" w:ascii="Verdana" w:hAnsi="Verdana"/>
          <w:color w:val="0000FF"/>
          <w:sz w:val="10"/>
          <w:szCs w:val="10"/>
        </w:rPr>
        <w:t>(18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82) </w:t>
      </w:r>
      <w:r>
        <w:rPr>
          <w:rFonts w:cs="Verdana" w:ascii="Verdana" w:hAnsi="Verdana"/>
          <w:color w:val="000000"/>
          <w:sz w:val="16"/>
          <w:szCs w:val="16"/>
        </w:rPr>
        <w:t>Articolo così sostitui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83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29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84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29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85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29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86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del comma 29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87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del comma 29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35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isposizioni transitorie e finali </w:t>
      </w:r>
      <w:r>
        <w:rPr>
          <w:rFonts w:cs="Verdana" w:ascii="Verdana" w:hAnsi="Verdana"/>
          <w:i/>
          <w:iCs/>
          <w:color w:val="0000FF"/>
          <w:sz w:val="10"/>
          <w:szCs w:val="10"/>
        </w:rPr>
        <w:t>(188)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e regioni ove necessario adeguano il proprio ordinamento alle disposizioni del presente decreto, entro dodici me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'entrata in vigore. In mancanza di norme vigenti regionali trovano diretta applicazione le norme di cui al pres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creto </w:t>
      </w:r>
      <w:r>
        <w:rPr>
          <w:rFonts w:cs="Verdana" w:ascii="Verdana" w:hAnsi="Verdana"/>
          <w:color w:val="0000FF"/>
          <w:sz w:val="10"/>
          <w:szCs w:val="10"/>
        </w:rPr>
        <w:t>(18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Trascorso il termine di cui al comma 1, trovano diretta applicazione le disposizioni del presente decreto, ovvero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sizioni regionali vigenti in quanto compatibil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2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. Le regioni a statuto speciale e le province autonome di Trento e Bolzano provvedono alle finalità de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 ai sensi dei relativi statu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2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>. Le procedure di VAS, VIA ed AIA avviate precedentemente all'entrata in vigore del presente decreto so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cluse ai sensi delle norme vigenti al momento dell'avvio del procedimento </w:t>
      </w:r>
      <w:r>
        <w:rPr>
          <w:rFonts w:cs="Verdana" w:ascii="Verdana" w:hAnsi="Verdana"/>
          <w:color w:val="0000FF"/>
          <w:sz w:val="10"/>
          <w:szCs w:val="10"/>
        </w:rPr>
        <w:t>(19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2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uater</w:t>
      </w:r>
      <w:r>
        <w:rPr>
          <w:rFonts w:cs="Verdana" w:ascii="Verdana" w:hAnsi="Verdana"/>
          <w:color w:val="000000"/>
          <w:sz w:val="16"/>
          <w:szCs w:val="16"/>
        </w:rPr>
        <w:t>. Fino a quando il gestore si sia adeguato alle condizioni fissate nell'autorizzazione integrata ambienta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rilasciata ai sensi dell'articolo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uater</w:t>
      </w:r>
      <w:r>
        <w:rPr>
          <w:rFonts w:cs="Verdana" w:ascii="Verdana" w:hAnsi="Verdana"/>
          <w:color w:val="000000"/>
          <w:sz w:val="16"/>
          <w:szCs w:val="16"/>
        </w:rPr>
        <w:t>, trovano applicazione le disposizioni relative alle autorizzazioni in materia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quinamento atmosferico, idrico e del suolo previste dal presente decreto e dalle altre normative vigenti o 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escrizioni precedenti il rilascio dell'autorizzazione integrata ambientale in corso di attuazione </w:t>
      </w:r>
      <w:r>
        <w:rPr>
          <w:rFonts w:cs="Verdana" w:ascii="Verdana" w:hAnsi="Verdana"/>
          <w:color w:val="0000FF"/>
          <w:sz w:val="10"/>
          <w:szCs w:val="10"/>
        </w:rPr>
        <w:t>(19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2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uinquies</w:t>
      </w:r>
      <w:r>
        <w:rPr>
          <w:rFonts w:cs="Verdana" w:ascii="Verdana" w:hAnsi="Verdana"/>
          <w:color w:val="000000"/>
          <w:sz w:val="16"/>
          <w:szCs w:val="16"/>
        </w:rPr>
        <w:t>. La sanzione prevista dall'articolo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uattuordecies</w:t>
      </w:r>
      <w:r>
        <w:rPr>
          <w:rFonts w:cs="Verdana" w:ascii="Verdana" w:hAnsi="Verdana"/>
          <w:color w:val="000000"/>
          <w:sz w:val="16"/>
          <w:szCs w:val="16"/>
        </w:rPr>
        <w:t>, comma 1, non si applica ai gestori di impian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sistenti o di impianti nuovi già dotati di altre autorizzazioni ambientali alla data di entrata in vigore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legislativo 18 febbraio 2005, n. 59</w:t>
      </w:r>
      <w:r>
        <w:rPr>
          <w:rFonts w:cs="Verdana" w:ascii="Verdana" w:hAnsi="Verdana"/>
          <w:color w:val="000000"/>
          <w:sz w:val="16"/>
          <w:szCs w:val="16"/>
        </w:rPr>
        <w:t>, i quali abbiano presentato domanda di autorizzazione integrata ambientale n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mini stabiliti nel decreto del Ministro dell'ambiente e della tutela del territorio del 19 aprile 2006 ovvero ne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uccessivi provvedimenti di proroga, fino alla conclusione del relativo procedimento autorizzatorio </w:t>
      </w:r>
      <w:r>
        <w:rPr>
          <w:rFonts w:cs="Verdana" w:ascii="Verdana" w:hAnsi="Verdana"/>
          <w:color w:val="0000FF"/>
          <w:sz w:val="10"/>
          <w:szCs w:val="10"/>
        </w:rPr>
        <w:t>(19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2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xies</w:t>
      </w:r>
      <w:r>
        <w:rPr>
          <w:rFonts w:cs="Verdana" w:ascii="Verdana" w:hAnsi="Verdana"/>
          <w:color w:val="000000"/>
          <w:sz w:val="16"/>
          <w:szCs w:val="16"/>
        </w:rPr>
        <w:t>. Le amministrazioni statali, gli enti territoriali e locali, gli enti pubblici, ivi compresi le università e gli istitut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cerca, le società per azioni a prevalente partecipazione pubblica, comunicano alle autorità competenti un elenco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iani e un riepilogo dei dati storici e conoscitivi del territorio e dell'ambiente in loro possesso, utili ai fini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struttorie per il rilascio di autorizzazioni integrate ambientali, segnalando quelli riservati e rendono disponibili tali da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e stesse autorità competenti in forma riproducibile e senza altri oneri oltre quelli di copia, anche attraverso 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procedure e gli standard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6-quater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-legge 12 ottobre 2000, n. 279</w:t>
      </w:r>
      <w:r>
        <w:rPr>
          <w:rFonts w:cs="Verdana" w:ascii="Verdana" w:hAnsi="Verdana"/>
          <w:color w:val="000000"/>
          <w:sz w:val="16"/>
          <w:szCs w:val="16"/>
        </w:rPr>
        <w:t>, convertito, c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odificazioni, 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11 dicembre 2000, n. 365</w:t>
      </w:r>
      <w:r>
        <w:rPr>
          <w:rFonts w:cs="Verdana" w:ascii="Verdana" w:hAnsi="Verdana"/>
          <w:color w:val="000000"/>
          <w:sz w:val="16"/>
          <w:szCs w:val="16"/>
        </w:rPr>
        <w:t>. I dati relativi agli impianti di competenza statale sono comunicat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il tramite dell'Istituto Superiore per la Protezione e la Ricerca Ambientale, nell'ambito dei compiti istituzionali all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tesso demandati </w:t>
      </w:r>
      <w:r>
        <w:rPr>
          <w:rFonts w:cs="Verdana" w:ascii="Verdana" w:hAnsi="Verdana"/>
          <w:color w:val="0000FF"/>
          <w:sz w:val="10"/>
          <w:szCs w:val="10"/>
        </w:rPr>
        <w:t>(19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2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pties</w:t>
      </w:r>
      <w:r>
        <w:rPr>
          <w:rFonts w:cs="Verdana" w:ascii="Verdana" w:hAnsi="Verdana"/>
          <w:color w:val="000000"/>
          <w:sz w:val="16"/>
          <w:szCs w:val="16"/>
        </w:rPr>
        <w:t>. L'autorità competente rende accessibili ai gestori i dati storici e conoscitivi del territorio e dell'ambiente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prio possesso, di interesse ai fini dell'applicazione del presente decreto, ove non ritenuti riservati, ed in particola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quelli di cui al comma 2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xies</w:t>
      </w:r>
      <w:r>
        <w:rPr>
          <w:rFonts w:cs="Verdana" w:ascii="Verdana" w:hAnsi="Verdana"/>
          <w:color w:val="000000"/>
          <w:sz w:val="16"/>
          <w:szCs w:val="16"/>
        </w:rPr>
        <w:t>, anche attraverso le procedure e gli standard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6-quater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legg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12 ottobre 2000, n. 279</w:t>
      </w:r>
      <w:r>
        <w:rPr>
          <w:rFonts w:cs="Verdana" w:ascii="Verdana" w:hAnsi="Verdana"/>
          <w:color w:val="000000"/>
          <w:sz w:val="16"/>
          <w:szCs w:val="16"/>
        </w:rPr>
        <w:t xml:space="preserve">, convertito, con modificazioni, 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11 dicembre 2000, n. 365</w:t>
      </w:r>
      <w:r>
        <w:rPr>
          <w:rFonts w:cs="Verdana" w:ascii="Verdana" w:hAnsi="Verdana"/>
          <w:color w:val="000000"/>
          <w:sz w:val="16"/>
          <w:szCs w:val="16"/>
        </w:rPr>
        <w:t>. A tale fi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utorità competente può avvalersi dell'Istituto superiore per la Protezione e la Ricerca ambientale, nell'ambito de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piti istituzionali allo stesso demandati </w:t>
      </w:r>
      <w:r>
        <w:rPr>
          <w:rFonts w:cs="Verdana" w:ascii="Verdana" w:hAnsi="Verdana"/>
          <w:color w:val="0000FF"/>
          <w:sz w:val="10"/>
          <w:szCs w:val="10"/>
        </w:rPr>
        <w:t>(19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2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cties</w:t>
      </w:r>
      <w:r>
        <w:rPr>
          <w:rFonts w:cs="Verdana" w:ascii="Verdana" w:hAnsi="Verdana"/>
          <w:color w:val="000000"/>
          <w:sz w:val="16"/>
          <w:szCs w:val="16"/>
        </w:rPr>
        <w:t>. Con decreto del Presidente del Consiglio dei Ministri, su proposta del 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 e del mare, di concerto con il Ministro dello sviluppo economico e con il Ministro del lavoro e delle politi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ciali, della salute e d'intesa con la Conferenza permanente per i rapporti tra lo Stato, le regioni e le provinc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nome di Trento e di Bolzano, sono disciplinate le modalità di autorizzazione nel caso in cui più impianti o part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si siano localizzati sullo stesso sito, gestiti dal medesimo gestore, e soggetti ad autorizzazione integrata ambienta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a rilasciare da più di una autorità competente </w:t>
      </w:r>
      <w:r>
        <w:rPr>
          <w:rFonts w:cs="Verdana" w:ascii="Verdana" w:hAnsi="Verdana"/>
          <w:color w:val="0000FF"/>
          <w:sz w:val="10"/>
          <w:szCs w:val="10"/>
        </w:rPr>
        <w:t>(19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2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nies</w:t>
      </w:r>
      <w:r>
        <w:rPr>
          <w:rFonts w:cs="Verdana" w:ascii="Verdana" w:hAnsi="Verdana"/>
          <w:color w:val="000000"/>
          <w:sz w:val="16"/>
          <w:szCs w:val="16"/>
        </w:rPr>
        <w:t>. Il rilascio dell'autorizzazione di cui al presente decreto non esime i gestori dalla responsabilità in rel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e eventuali sanzioni per il mancato raggiungimento degli obiettivi di riduzione delle emissioni di cui al decre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egislativo 4 luglio 2006, n. 216 e successive modifiche ed integrazioni </w:t>
      </w:r>
      <w:r>
        <w:rPr>
          <w:rFonts w:cs="Verdana" w:ascii="Verdana" w:hAnsi="Verdana"/>
          <w:color w:val="0000FF"/>
          <w:sz w:val="10"/>
          <w:szCs w:val="10"/>
        </w:rPr>
        <w:t>(19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88) </w:t>
      </w:r>
      <w:r>
        <w:rPr>
          <w:rFonts w:cs="Verdana" w:ascii="Verdana" w:hAnsi="Verdana"/>
          <w:color w:val="000000"/>
          <w:sz w:val="16"/>
          <w:szCs w:val="16"/>
        </w:rPr>
        <w:t>Articolo così sostitui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89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30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90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30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91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30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92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30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93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30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94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30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95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30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96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30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36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brogazioni e modifich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. Gli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i da 4 a 52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3 aprile 2006, n. 152</w:t>
      </w:r>
      <w:r>
        <w:rPr>
          <w:rFonts w:cs="Verdana" w:ascii="Verdana" w:hAnsi="Verdana"/>
          <w:color w:val="000000"/>
          <w:sz w:val="16"/>
          <w:szCs w:val="16"/>
        </w:rPr>
        <w:t xml:space="preserve">, sono abrogati </w:t>
      </w:r>
      <w:r>
        <w:rPr>
          <w:rFonts w:cs="Verdana" w:ascii="Verdana" w:hAnsi="Verdana"/>
          <w:color w:val="0000FF"/>
          <w:sz w:val="10"/>
          <w:szCs w:val="10"/>
        </w:rPr>
        <w:t>(19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. Gli allegati da I a V della Parte II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3 aprile 2006, n. 152</w:t>
      </w:r>
      <w:r>
        <w:rPr>
          <w:rFonts w:cs="Verdana" w:ascii="Verdana" w:hAnsi="Verdana"/>
          <w:color w:val="000000"/>
          <w:sz w:val="16"/>
          <w:szCs w:val="16"/>
        </w:rPr>
        <w:t>, sono sostituiti dagli allegati 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esente decreto </w:t>
      </w:r>
      <w:r>
        <w:rPr>
          <w:rFonts w:cs="Verdana" w:ascii="Verdana" w:hAnsi="Verdana"/>
          <w:color w:val="0000FF"/>
          <w:sz w:val="10"/>
          <w:szCs w:val="10"/>
        </w:rPr>
        <w:t>(19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Fatto salvo quanto previsto dal successivo comma 4, a decorrere dalla data di entrata in vigore della parte second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presente decreto sono inoltre abrogat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6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8 luglio 1986, n. 34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8, comma 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11 marzo 1988, n. 67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 xml:space="preserve">)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 Consiglio dei Ministri 10 agosto 1988, n. 377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7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 maggio 1990, n. 102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il comma 2, dell'articolo 4, ed il comma 2,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4 agosto 1990, n. 240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il comma 2,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9 novembre 1990, n. 366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3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9 novembre 1990, n. 380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2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9 gennaio 1991, n. 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 xml:space="preserve">)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la Repubblica 5 ottobre 1991, n. 460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)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3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30 dicembre 1991, n. 412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>)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6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7 gennaio 1992, n. 100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)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8 febbraio 1992, n. 220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 xml:space="preserve">)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la Repubblica 27 aprile 1992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z w:val="16"/>
          <w:szCs w:val="16"/>
        </w:rPr>
        <w:t>) il comma 6,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7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5 gennaio 1994, n. 36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q</w:t>
      </w:r>
      <w:r>
        <w:rPr>
          <w:rFonts w:cs="Verdana" w:ascii="Verdana" w:hAnsi="Verdana"/>
          <w:color w:val="000000"/>
          <w:sz w:val="16"/>
          <w:szCs w:val="16"/>
        </w:rPr>
        <w:t xml:space="preserve">)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la Repubblica 18 aprile 1994, n. 526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) il comma 1,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2-bis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legge 31 maggio 1995, n. 206 </w:t>
      </w:r>
      <w:r>
        <w:rPr>
          <w:rFonts w:cs="Verdana" w:ascii="Verdana" w:hAnsi="Verdana"/>
          <w:color w:val="000000"/>
          <w:sz w:val="16"/>
          <w:szCs w:val="16"/>
        </w:rPr>
        <w:t>(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-legge 29 marzo 1995, n. 96</w:t>
      </w:r>
      <w:r>
        <w:rPr>
          <w:rFonts w:cs="Verdana" w:ascii="Verdana" w:hAnsi="Verdana"/>
          <w:color w:val="000000"/>
          <w:sz w:val="16"/>
          <w:szCs w:val="16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z w:val="16"/>
          <w:szCs w:val="16"/>
        </w:rPr>
        <w:t xml:space="preserve">)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ecreto del Presidente della Repubblica 12 aprile 1996 </w:t>
      </w:r>
      <w:r>
        <w:rPr>
          <w:rFonts w:cs="Verdana" w:ascii="Verdana" w:hAnsi="Verdana"/>
          <w:color w:val="000000"/>
          <w:sz w:val="16"/>
          <w:szCs w:val="16"/>
        </w:rPr>
        <w:t>pubblicato nella Gazzetta Ufficiale n. 210 del 7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ttembre 1996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t</w:t>
      </w:r>
      <w:r>
        <w:rPr>
          <w:rFonts w:cs="Verdana" w:ascii="Verdana" w:hAnsi="Verdana"/>
          <w:color w:val="000000"/>
          <w:sz w:val="16"/>
          <w:szCs w:val="16"/>
        </w:rPr>
        <w:t xml:space="preserve">)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la Repubblica 11 febbraio 1998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u</w:t>
      </w:r>
      <w:r>
        <w:rPr>
          <w:rFonts w:cs="Verdana" w:ascii="Verdana" w:hAnsi="Verdana"/>
          <w:color w:val="000000"/>
          <w:sz w:val="16"/>
          <w:szCs w:val="16"/>
        </w:rPr>
        <w:t xml:space="preserve">)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la Repubblica 3 luglio 1998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v</w:t>
      </w:r>
      <w:r>
        <w:rPr>
          <w:rFonts w:cs="Verdana" w:ascii="Verdana" w:hAnsi="Verdana"/>
          <w:color w:val="000000"/>
          <w:sz w:val="16"/>
          <w:szCs w:val="16"/>
        </w:rPr>
        <w:t>) la Direttiva del Presidente del Consiglio dei Ministri 4 agosto 1999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z</w:t>
      </w:r>
      <w:r>
        <w:rPr>
          <w:rFonts w:cs="Verdana" w:ascii="Verdana" w:hAnsi="Verdana"/>
          <w:color w:val="000000"/>
          <w:sz w:val="16"/>
          <w:szCs w:val="16"/>
        </w:rPr>
        <w:t xml:space="preserve">)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la Repubblica 2 settembre 1999, n. 348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a</w:t>
      </w:r>
      <w:r>
        <w:rPr>
          <w:rFonts w:cs="Verdana" w:ascii="Verdana" w:hAnsi="Verdana"/>
          <w:color w:val="000000"/>
          <w:sz w:val="16"/>
          <w:szCs w:val="16"/>
        </w:rPr>
        <w:t xml:space="preserve">)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 Consiglio dei Ministri 3 settembre 1999</w:t>
      </w:r>
      <w:r>
        <w:rPr>
          <w:rFonts w:cs="Verdana" w:ascii="Verdana" w:hAnsi="Verdana"/>
          <w:color w:val="000000"/>
          <w:sz w:val="16"/>
          <w:szCs w:val="16"/>
        </w:rPr>
        <w:t>, pubblicato nella Gazzetta Ufficiale del 27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cembre 1999, n. 302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b</w:t>
      </w:r>
      <w:r>
        <w:rPr>
          <w:rFonts w:cs="Verdana" w:ascii="Verdana" w:hAnsi="Verdana"/>
          <w:color w:val="000000"/>
          <w:sz w:val="16"/>
          <w:szCs w:val="16"/>
        </w:rPr>
        <w:t xml:space="preserve">)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 Consiglio dei Ministri 1° settembre 2000</w:t>
      </w:r>
      <w:r>
        <w:rPr>
          <w:rFonts w:cs="Verdana" w:ascii="Verdana" w:hAnsi="Verdana"/>
          <w:color w:val="000000"/>
          <w:sz w:val="16"/>
          <w:szCs w:val="16"/>
        </w:rPr>
        <w:t>, pubblicato nella Gazzetta Ufficiale n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38 dell'11 ottobre 2000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c</w:t>
      </w:r>
      <w:r>
        <w:rPr>
          <w:rFonts w:cs="Verdana" w:ascii="Verdana" w:hAnsi="Verdana"/>
          <w:color w:val="000000"/>
          <w:sz w:val="16"/>
          <w:szCs w:val="16"/>
        </w:rPr>
        <w:t>)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6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3 marzo 2001, n. 93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d</w:t>
      </w:r>
      <w:r>
        <w:rPr>
          <w:rFonts w:cs="Verdana" w:ascii="Verdana" w:hAnsi="Verdana"/>
          <w:color w:val="000000"/>
          <w:sz w:val="16"/>
          <w:szCs w:val="16"/>
        </w:rPr>
        <w:t>)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77, commi 1 e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7 dicembre 2002, n. 28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e</w:t>
      </w:r>
      <w:r>
        <w:rPr>
          <w:rFonts w:cs="Verdana" w:ascii="Verdana" w:hAnsi="Verdana"/>
          <w:color w:val="000000"/>
          <w:sz w:val="16"/>
          <w:szCs w:val="16"/>
        </w:rPr>
        <w:t xml:space="preserve">) gli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i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e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2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-legge 14 novembre 2003, n. 315</w:t>
      </w:r>
      <w:r>
        <w:rPr>
          <w:rFonts w:cs="Verdana" w:ascii="Verdana" w:hAnsi="Verdana"/>
          <w:color w:val="000000"/>
          <w:sz w:val="16"/>
          <w:szCs w:val="16"/>
        </w:rPr>
        <w:t xml:space="preserve">, convertito, con modificazioni, 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1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gennaio 2004, n. 5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f</w:t>
      </w:r>
      <w:r>
        <w:rPr>
          <w:rFonts w:cs="Verdana" w:ascii="Verdana" w:hAnsi="Verdana"/>
          <w:color w:val="000000"/>
          <w:sz w:val="16"/>
          <w:szCs w:val="16"/>
        </w:rPr>
        <w:t>)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5, comma 9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8 febbraio 2005, n. 5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g</w:t>
      </w:r>
      <w:r>
        <w:rPr>
          <w:rFonts w:cs="Verdana" w:ascii="Verdana" w:hAnsi="Verdana"/>
          <w:color w:val="000000"/>
          <w:sz w:val="16"/>
          <w:szCs w:val="16"/>
        </w:rPr>
        <w:t>)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30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18 aprile 2005, n. 62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  <w:r>
        <w:rPr>
          <w:rFonts w:cs="Verdana" w:ascii="Verdana" w:hAnsi="Verdana"/>
          <w:color w:val="0000FF"/>
          <w:sz w:val="10"/>
          <w:szCs w:val="10"/>
        </w:rPr>
        <w:t>(19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97) </w:t>
      </w:r>
      <w:r>
        <w:rPr>
          <w:rFonts w:cs="Verdana" w:ascii="Verdana" w:hAnsi="Verdana"/>
          <w:color w:val="000000"/>
          <w:sz w:val="16"/>
          <w:szCs w:val="16"/>
        </w:rPr>
        <w:t>Le disposizioni del presente comma sono identiche a quelle contenute n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98) </w:t>
      </w:r>
      <w:r>
        <w:rPr>
          <w:rFonts w:cs="Verdana" w:ascii="Verdana" w:hAnsi="Verdana"/>
          <w:color w:val="000000"/>
          <w:sz w:val="16"/>
          <w:szCs w:val="16"/>
        </w:rPr>
        <w:t>Le disposizioni del presente comma sono identiche a quelle contenute n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99) </w:t>
      </w:r>
      <w:r>
        <w:rPr>
          <w:rFonts w:cs="Verdana" w:ascii="Verdana" w:hAnsi="Verdana"/>
          <w:color w:val="000000"/>
          <w:sz w:val="16"/>
          <w:szCs w:val="16"/>
        </w:rPr>
        <w:t>Articolo così sostitui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37-52. </w:t>
      </w:r>
      <w:r>
        <w:rPr>
          <w:rFonts w:cs="Verdana" w:ascii="Verdana" w:hAnsi="Verdana"/>
          <w:color w:val="000000"/>
          <w:sz w:val="16"/>
          <w:szCs w:val="16"/>
        </w:rPr>
        <w:t xml:space="preserve">................... </w:t>
      </w:r>
      <w:r>
        <w:rPr>
          <w:rFonts w:cs="Verdana" w:ascii="Verdana" w:hAnsi="Verdana"/>
          <w:color w:val="0000FF"/>
          <w:sz w:val="10"/>
          <w:szCs w:val="10"/>
        </w:rPr>
        <w:t>(20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00) </w:t>
      </w:r>
      <w:r>
        <w:rPr>
          <w:rFonts w:cs="Verdana" w:ascii="Verdana" w:hAnsi="Verdana"/>
          <w:color w:val="000000"/>
          <w:sz w:val="16"/>
          <w:szCs w:val="16"/>
        </w:rPr>
        <w:t>L’attuale parte II, comprendente gli articoli da 4 a 36, così sostituisce, ai sensi di quanto dispos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, l’originaria parte II, comprendente gli articoli da 4 a 52 e già modifica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- septie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12 maggio 2006, n. 173</w:t>
      </w:r>
      <w:r>
        <w:rPr>
          <w:rFonts w:cs="Verdana" w:ascii="Verdana" w:hAnsi="Verdana"/>
          <w:color w:val="000000"/>
          <w:sz w:val="16"/>
          <w:szCs w:val="16"/>
        </w:rPr>
        <w:t>, nel testo integrato dalla relativa legge di conversione, dal comma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. 28 dicembre 2006, n. 300 </w:t>
      </w:r>
      <w:r>
        <w:rPr>
          <w:rFonts w:cs="Verdana" w:ascii="Verdana" w:hAnsi="Verdana"/>
          <w:color w:val="000000"/>
          <w:sz w:val="16"/>
          <w:szCs w:val="16"/>
        </w:rPr>
        <w:t>e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4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P.R. 14 maggio 2007, n. 90</w:t>
      </w:r>
      <w:r>
        <w:rPr>
          <w:rFonts w:cs="Verdana" w:ascii="Verdana" w:hAnsi="Verdana"/>
          <w:color w:val="000000"/>
          <w:sz w:val="16"/>
          <w:szCs w:val="16"/>
        </w:rPr>
        <w:t>. Vedi, anche, il comma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ll’art. 36 del presente decreto e il comma 2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4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citat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n. 4 del 200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Parte terz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Norme in materia di difesa del suolo e lotta alla desertificazione, di tutela delle acque dall'inquinamento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di gestione delle risorse idriche </w:t>
      </w:r>
      <w:r>
        <w:rPr>
          <w:rFonts w:cs="Verdana" w:ascii="Verdana" w:hAnsi="Verdana"/>
          <w:b/>
          <w:bCs/>
          <w:color w:val="0000FF"/>
          <w:sz w:val="10"/>
          <w:szCs w:val="10"/>
        </w:rPr>
        <w:t>(201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Sezione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Norme in materia di difesa del suolo e lotta alla desertific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Titolo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Principi generali e competenz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Capo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Principi genera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53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Finalità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e disposizioni di cui alla presente sezione sono volte ad assicurare la tutela ed il risanamento del suolo e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ttosuolo, il risanamento idrogeologico del territorio tramite la prevenzione dei fenomeni di dissesto, la messa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curezza delle situazioni a rischio e la lotta alla desertificazion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Per il conseguimento delle finalità di cui al comma 1, la pubblica amministrazione svolge ogni opportuna azion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rattere conoscitivo, di programmazione e pianificazione degli interventi, nonché preordinata alla loro esecuzione,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formità alle disposizioni che seguon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Alla realizzazione delle attività previste al comma 1 concorrono, secondo le rispettive competenze, lo Stato,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gioni a statuto speciale ed ordinario, le province autonome di Trento e di Bolzano, le province, i comuni e 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unità montane e i consorzi di bonifica e di irrigazione </w:t>
      </w:r>
      <w:r>
        <w:rPr>
          <w:rFonts w:cs="Verdana" w:ascii="Verdana" w:hAnsi="Verdana"/>
          <w:color w:val="0000FF"/>
          <w:sz w:val="10"/>
          <w:szCs w:val="10"/>
        </w:rPr>
        <w:t>(20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01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02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54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finiz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Ai fini della presente sezione si intende per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suolo: il territorio, il suolo, il sottosuolo, gli abitati e le opere infrastruttura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acque: le acque meteoriche e le acque superficiali e sotterranee come di seguito specifica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acque superficiali: le acque interne, ad eccezione delle sole acque sotterranee, le acque di transizione e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cque costiere, tranne per quanto riguarda lo stato chimico, in relazione al quale sono incluse anche le acqu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a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acque sotterranee: tutte le acque che si trovano sotto la superficie del suolo nella zona di saturazione e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atto diretto con il suolo o il sottosuol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acque interne: tutte le acque superficiali correnti o stagnanti e tutte le acque sotterranee all'interno della line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base che serve da riferimento per definire il limite delle acque territoria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fiume: un corpo idrico interno che scorre prevalentemente in superficie, ma che può essere parzialm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tterrane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lago: un corpo idrico superficiale interno ferm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acque di transizione: i corpi idrici superficiali in prossimità della foce di un fiume, che sono parzialment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atura salina a causa della loro vicinanza alle acque costiere, ma sostanzialmente influenzati dai flussi di acqua dolc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) acque costiere: le acque superficiali situate all'interno rispetto a una retta immaginaria distante, in ogni su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nto, un miglio nautico sul lato esterno dal punto più vicino della linea di base che serve da riferimento per definire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imite delle acque territoriali, e che si estendono eventualmente fino al limite esterno delle acque di transiz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) corpo idrico superficiale: un elemento distinto e significativo di acque superficiali, quale un lago, un baci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rtificiale, un torrente, un fiume o canale, parte di un torrente, fiume o canale, nonché di acque di transizione o u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ratto di acque costier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>) corpo idrico artificiale: un corpo idrico superficiale creato da un'attività uman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) corpo idrico fortemente modificato: un corpo idrico superficiale la cui natura, a seguito di alterazioni fisi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ovute a un'attività umana, è sostanzialmente modificat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) corpo idrico sotterraneo: un volume distinto di acque sotterranee contenute da una o più falde acquifer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z w:val="16"/>
          <w:szCs w:val="16"/>
        </w:rPr>
        <w:t>) falda acquifera: uno o più strati sotterranei di roccia o altri strati geologici di porosità e permeabilità suffici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 consentire un flusso significativo di acque sotterranee o l'estrazione di quantità significative di acque sotterrane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q</w:t>
      </w:r>
      <w:r>
        <w:rPr>
          <w:rFonts w:cs="Verdana" w:ascii="Verdana" w:hAnsi="Verdana"/>
          <w:color w:val="000000"/>
          <w:sz w:val="16"/>
          <w:szCs w:val="16"/>
        </w:rPr>
        <w:t>) reticolo idrografico: l'insieme degli elementi che costituiscono il sistema drenante alveato del baci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drografic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) bacino idrografico: il territorio nel quale scorrono tutte le acque superficiali attraverso una serie di torrent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iumi ed eventualmente laghi per sfociare al mare in un’unica foce, a estuario o delt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z w:val="16"/>
          <w:szCs w:val="16"/>
        </w:rPr>
        <w:t>) sottobacino o sub-bacino: il territorio nel quale scorrono tutte le acque superficiali attraverso una seri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orrenti, fiumi ed eventualmente laghi per sfociare in un punto specifico di un corso d'acqua, di solito un lago o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fluenza di un fium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t</w:t>
      </w:r>
      <w:r>
        <w:rPr>
          <w:rFonts w:cs="Verdana" w:ascii="Verdana" w:hAnsi="Verdana"/>
          <w:color w:val="000000"/>
          <w:sz w:val="16"/>
          <w:szCs w:val="16"/>
        </w:rPr>
        <w:t>) distretto idrografico: area di terra e di mare, costituita da uno o più bacini idrografici limitrofi e dalle rispettiv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cque sotterranee e costiere che costituisce la principale unità per la gestione dei bacini idrografic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u</w:t>
      </w:r>
      <w:r>
        <w:rPr>
          <w:rFonts w:cs="Verdana" w:ascii="Verdana" w:hAnsi="Verdana"/>
          <w:color w:val="000000"/>
          <w:sz w:val="16"/>
          <w:szCs w:val="16"/>
        </w:rPr>
        <w:t>) difesa del suolo: il complesso delle azioni ed attività riferibili alla tutela e salvaguardia del territorio, dei fium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i canali e collettori, degli specchi lacuali, delle lagune, della fascia costiera, delle acque sotterranee, nonché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 a questi connessi, aventi le finalità di ridurre il rischio idraulico, stabilizzare i fenomeni di dissesto geologic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ttimizzare l'uso e la gestione del patrimonio idrico, valorizzare le caratteristiche ambientali e paesaggistiche collega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v</w:t>
      </w:r>
      <w:r>
        <w:rPr>
          <w:rFonts w:cs="Verdana" w:ascii="Verdana" w:hAnsi="Verdana"/>
          <w:color w:val="000000"/>
          <w:sz w:val="16"/>
          <w:szCs w:val="16"/>
        </w:rPr>
        <w:t>) dissesto idrogeologico: la condizione che caratterizza aree ove processi naturali o antropici, relativi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namica dei corpi idrici, del suolo o dei versanti, determinano condizioni di rischio sul territori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z</w:t>
      </w:r>
      <w:r>
        <w:rPr>
          <w:rFonts w:cs="Verdana" w:ascii="Verdana" w:hAnsi="Verdana"/>
          <w:color w:val="000000"/>
          <w:sz w:val="16"/>
          <w:szCs w:val="16"/>
        </w:rPr>
        <w:t>) opera idraulica: l'insieme degli elementi che costituiscono il sistema drenante alveato del bacino idrografic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20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03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55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ttività conoscitiv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Nell'attività conoscitiva, svolta per le finalità di cui all'articolo 53 e riferita all'intero territorio nazionale, si intend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rese le azioni d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raccolta, elaborazione, archiviazione e diffusione dei da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accertamento, sperimentazione, ricerca e studio degli elementi dell'ambiente fisico e delle condizioni general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chi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formazione ed aggiornamento delle carte tematiche del territori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valutazione e studio degli effetti conseguenti alla esecuzione dei piani, dei programmi e dei progetti di op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isti dalla presente sez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attuazione di ogni iniziativa a carattere conoscitivo ritenuta necessaria per il conseguimento delle finalità di c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rticolo 53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'attività conoscitiva di cui al presente articolo è svolta, sulla base delle deliberazioni di cui all'articolo 57, comma 1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condo criteri, metodi e standard di raccolta, elaborazione e consultazione, nonché modalità di coordinamento 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llaborazione tra i soggetti pubblici comunque operanti nel settore, che garantiscano la possibilità di omogene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laborazione ed analisi e la costituzione e gestione, ad opera del Servizio geologico d’Italia - Dipartimento difesa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uolo dell'Agenzia per la protezione dell'ambiente e per i servizi tecnici (APAT) </w:t>
      </w:r>
      <w:r>
        <w:rPr>
          <w:rFonts w:cs="Verdana" w:ascii="Verdana" w:hAnsi="Verdana"/>
          <w:color w:val="0000FF"/>
          <w:sz w:val="10"/>
          <w:szCs w:val="10"/>
        </w:rPr>
        <w:t xml:space="preserve">(204) </w:t>
      </w:r>
      <w:r>
        <w:rPr>
          <w:rFonts w:cs="Verdana" w:ascii="Verdana" w:hAnsi="Verdana"/>
          <w:color w:val="000000"/>
          <w:sz w:val="16"/>
          <w:szCs w:val="16"/>
        </w:rPr>
        <w:t>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38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legislativo 30 luglio 1999, n. 300</w:t>
      </w:r>
      <w:r>
        <w:rPr>
          <w:rFonts w:cs="Verdana" w:ascii="Verdana" w:hAnsi="Verdana"/>
          <w:color w:val="000000"/>
          <w:sz w:val="16"/>
          <w:szCs w:val="16"/>
        </w:rPr>
        <w:t>, di un unico sistema informativo, cui vanno raccordati i sistemi informativi regional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elli delle province autonom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È fatto obbligo alle Amministrazioni dello Stato, anche ad ordinamento autonomo, nonché alle istituzioni ed agli 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bblici, anche economici, che comunque raccolgano dati nel settore della difesa del suolo, di trasmetterli alla reg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almente interessata ed al Servizio geologico d’Italia - Dipartimento difesa del suolo dell'Agenzia per 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otezione dell'ambiente e per i servizi tecnici (APAT) </w:t>
      </w:r>
      <w:r>
        <w:rPr>
          <w:rFonts w:cs="Verdana" w:ascii="Verdana" w:hAnsi="Verdana"/>
          <w:color w:val="0000FF"/>
          <w:sz w:val="10"/>
          <w:szCs w:val="10"/>
        </w:rPr>
        <w:t>(205)</w:t>
      </w:r>
      <w:r>
        <w:rPr>
          <w:rFonts w:cs="Verdana" w:ascii="Verdana" w:hAnsi="Verdana"/>
          <w:color w:val="000000"/>
          <w:sz w:val="16"/>
          <w:szCs w:val="16"/>
        </w:rPr>
        <w:t>; secondo le modalità definite ai sensi del comma 2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articol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L'Associazione nazionale Comuni italiani (ANCI) contribuisce allo svolgimento dell'attività conoscitiva di cui 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esente articolo, in particolare ai fini dell'attuazione delle iniziative di cui al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, nonché ai fini de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ffusione dell'informazione ambientale di cui agli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i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8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e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9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9 agosto 2005, n. 195</w:t>
      </w:r>
      <w:r>
        <w:rPr>
          <w:rFonts w:cs="Verdana" w:ascii="Verdana" w:hAnsi="Verdana"/>
          <w:color w:val="000000"/>
          <w:sz w:val="16"/>
          <w:szCs w:val="16"/>
        </w:rPr>
        <w:t>,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ecepimento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2003/4/CE </w:t>
      </w:r>
      <w:r>
        <w:rPr>
          <w:rFonts w:cs="Verdana" w:ascii="Verdana" w:hAnsi="Verdana"/>
          <w:color w:val="000000"/>
          <w:sz w:val="16"/>
          <w:szCs w:val="16"/>
        </w:rPr>
        <w:t>del Parlamento europeo e del Consiglio del 28 gennaio 2003, e in attuazione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quanto previst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17 maggio 1999, n. 144</w:t>
      </w:r>
      <w:r>
        <w:rPr>
          <w:rFonts w:cs="Verdana" w:ascii="Verdana" w:hAnsi="Verdana"/>
          <w:color w:val="000000"/>
          <w:sz w:val="16"/>
          <w:szCs w:val="16"/>
        </w:rPr>
        <w:t>, e altresì con riguardo 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nquinamento dell'ari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inquinamento delle acque, riqualificazione fluviale e ciclo idrico integra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inquinamento acustico, elettromagnetico e luminos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tutela del territori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sviluppo sostenibi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ciclo integrato dei rifiu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energie da fonti energetiche rinnovabi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parchi e aree protet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L'ANCI provvede all'esercizio delle attività di cui al comma 4 attraverso la raccolta e l'elaborazione dei dati necessa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 monitoraggio della spesa ambientale sul territorio nazionale in regime di convenzione con il Ministero dell'ambi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 della tutela del territorio </w:t>
      </w:r>
      <w:r>
        <w:rPr>
          <w:rFonts w:cs="Verdana" w:ascii="Verdana" w:hAnsi="Verdana"/>
          <w:color w:val="0000FF"/>
          <w:sz w:val="10"/>
          <w:szCs w:val="10"/>
        </w:rPr>
        <w:t>(206)</w:t>
      </w:r>
      <w:r>
        <w:rPr>
          <w:rFonts w:cs="Verdana" w:ascii="Verdana" w:hAnsi="Verdana"/>
          <w:color w:val="000000"/>
          <w:sz w:val="16"/>
          <w:szCs w:val="16"/>
        </w:rPr>
        <w:t xml:space="preserve">. Con decreto de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207) </w:t>
      </w:r>
      <w:r>
        <w:rPr>
          <w:rFonts w:cs="Verdana" w:ascii="Verdana" w:hAnsi="Verdana"/>
          <w:color w:val="000000"/>
          <w:sz w:val="16"/>
          <w:szCs w:val="16"/>
        </w:rPr>
        <w:t>sono definiti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riteri e le modalità di esercizio delle suddette attività. Per lo svolgimento di queste ultime viene destinata, nei limi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previsioni di spesa di cui alla convenzione in essere, una somma non inferiore all'uno e cinquanta per c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mmontare della massa spendibile annualmente delle spese d'investimento previste per il Ministero dell'ambi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 della tutela del territorio </w:t>
      </w:r>
      <w:r>
        <w:rPr>
          <w:rFonts w:cs="Verdana" w:ascii="Verdana" w:hAnsi="Verdana"/>
          <w:color w:val="0000FF"/>
          <w:sz w:val="10"/>
          <w:szCs w:val="10"/>
        </w:rPr>
        <w:t>(208)</w:t>
      </w:r>
      <w:r>
        <w:rPr>
          <w:rFonts w:cs="Verdana" w:ascii="Verdana" w:hAnsi="Verdana"/>
          <w:color w:val="000000"/>
          <w:sz w:val="16"/>
          <w:szCs w:val="16"/>
        </w:rPr>
        <w:t>. Per l'esercizio finanziario 2006, all'onere di cui sopra si provvede a valere sul fondo d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partire per la difesa del suolo e la tutela ambientale </w:t>
      </w:r>
      <w:r>
        <w:rPr>
          <w:rFonts w:cs="Verdana" w:ascii="Verdana" w:hAnsi="Verdana"/>
          <w:color w:val="0000FF"/>
          <w:sz w:val="10"/>
          <w:szCs w:val="10"/>
        </w:rPr>
        <w:t>(209) (21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04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Agenzia per la protezione dell'ambiente e per i servizi tecnici» siano sostituite d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i: «Istituto superiore per la protezione e la ricerca ambientale», e la parola «APAT» sia sostituita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e: «ISPRA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05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Agenzia per la protezione dell'ambiente e per i servizi tecnici» siano sostituite d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i: «Istituto superiore per la protezione e la ricerca ambientale», e la parola «APAT» sia sostituita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e: «ISPRA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06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07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08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09) </w:t>
      </w:r>
      <w:r>
        <w:rPr>
          <w:rFonts w:cs="Verdana" w:ascii="Verdana" w:hAnsi="Verdana"/>
          <w:color w:val="000000"/>
          <w:sz w:val="16"/>
          <w:szCs w:val="16"/>
        </w:rPr>
        <w:t xml:space="preserve">In attuazione di quanto disposto dal presente comma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M. 2 maggio 2006</w:t>
      </w:r>
      <w:r>
        <w:rPr>
          <w:rFonts w:cs="Verdana" w:ascii="Verdana" w:hAnsi="Verdana"/>
          <w:color w:val="000000"/>
          <w:sz w:val="16"/>
          <w:szCs w:val="16"/>
        </w:rPr>
        <w:t xml:space="preserve">. Con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municato 26 giug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2006 </w:t>
      </w:r>
      <w:r>
        <w:rPr>
          <w:rFonts w:cs="Verdana" w:ascii="Verdana" w:hAnsi="Verdana"/>
          <w:color w:val="000000"/>
          <w:sz w:val="16"/>
          <w:szCs w:val="16"/>
        </w:rPr>
        <w:t xml:space="preserve">(Gazz. Uff. 26 giugno 2006, n. 146) è stata segnalata l’inefficacia del suddett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M. 2 maggio 2006 </w:t>
      </w:r>
      <w:r>
        <w:rPr>
          <w:rFonts w:cs="Verdana" w:ascii="Verdana" w:hAnsi="Verdana"/>
          <w:color w:val="000000"/>
          <w:sz w:val="16"/>
          <w:szCs w:val="16"/>
        </w:rPr>
        <w:t>il quale, n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sendo stato inviato alla Corte dei Conti per essere sottoposto al preventivo e necessario controllo, non ha ottenuto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gistrazione prevista dalla legge e, conseguentemente, non può considerarsi giuridicamente produttivo di effet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10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56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ttività di pianificazione, di programmazione e di attu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e attività di programmazione, di pianificazione e di attuazione degli interventi destinati a realizzare le finalità di c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rticolo 53 riguardano, ferme restando le competenze e le attività istituzionali proprie del Servizio nazional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tezione civile, in particolar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a sistemazione, la conservazione ed il recupero del suolo nei bacini idrografici, con interventi idrogeologic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draulici, idraulico-forestali, idraulico-agrari, silvo-pastorali, di forestazione e di bonifica, anche attraverso process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cupero naturalistico, botanico e faunistic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a difesa, la sistemazione e la regolazione dei corsi d'acqua, dei rami terminali dei fiumi e delle loro foci n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re, nonché delle zone umid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a moderazione delle piene, anche mediante serbatoi di invaso, vasche di laminazione, casse di espansion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caricatori, scolmatori, diversivi o altro, per la difesa dalle inondazioni e dagli allagamen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la disciplina delle attività estrattive nei corsi d'acqua, nei laghi, nelle lagune ed in mare, al fine di prevenire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sesto del territorio, inclusi erosione ed abbassamento degli alvei e delle cos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la difesa e il consolidamento dei versanti e delle aree instabili, nonché la difesa degli abitati e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frastrutture contro i movimenti franosi, le valanghe e altri fenomeni di disses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il contenimento dei fenomeni di subsidenza dei suoli e di risalita delle acque marine lungo i fiumi e nelle fald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driche, anche mediante operazioni di ristabilimento delle preesistenti condizioni di equilibrio e delle falde sotterrane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la protezione delle coste e degli abitati dall'invasione e dall'erosione delle acque marine ed il rifacimento de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renili, anche mediante opere di ricostituzione dei cordoni dunos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la razionale utilizzazione delle risorse idriche superficiali e profonde, con una efficiente rete idraulica, irrigua e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drica, garantendo, comunque, che l'insieme delle derivazioni non pregiudichi il minimo deflusso vitale negli alv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ttesi nonché la polizia delle acqu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) lo svolgimento funzionale dei servizi di polizia idraulica, di navigazione interna, nonché della gestione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lativi impian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) la manutenzione ordinaria e straordinaria delle opere e degli impianti nel settore e la conservazione dei ben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>) la regolamentazione dei territori interessati dagli interventi di cui alle lettere precedenti ai fini della loro tute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bientale, anche mediante la determinazione di criteri per la salvaguardia e la conservazione delle aree demanial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a costituzione di parchi fluviali e lacuali e di aree protet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) il riordino del vincolo idrogeologic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e attività di cui al comma 1 sono svolte secondo criteri, metodi e standard, nonché modalità di coordinamento 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llaborazione tra i soggetti pubblici comunque competenti, preordinati, tra l'altro, a garantire omogeneità d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condizioni di salvaguardia della vita umana e del territorio, ivi compresi gli abitati ed i ben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 modalità di utilizzazione delle risorse e dei beni, e di gestione dei servizi connessi </w:t>
      </w:r>
      <w:r>
        <w:rPr>
          <w:rFonts w:cs="Verdana" w:ascii="Verdana" w:hAnsi="Verdana"/>
          <w:color w:val="0000FF"/>
          <w:sz w:val="10"/>
          <w:szCs w:val="10"/>
        </w:rPr>
        <w:t>(21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11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Capo 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Competenz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57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residente del Consiglio dei Ministri, Comitato dei Ministri per gli interventi nel settore della difesa del suol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l Presidente del Consiglio dei Ministri, previa deliberazione del Consiglio dei Ministri, approva con proprio decret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su proposta de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212)</w:t>
      </w:r>
      <w:r>
        <w:rPr>
          <w:rFonts w:cs="Verdana" w:ascii="Verdana" w:hAnsi="Verdana"/>
          <w:color w:val="000000"/>
          <w:sz w:val="16"/>
          <w:szCs w:val="16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) le deliberazioni concernenti i metodi ed i criteri, anche tecnici, per lo svolgimento delle attività di cui a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rticoli 55 e 56, nonché per la verifica ed il controllo dei piani di bacino e dei programmi di intervento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) i piani di bacino, sentita la Conferenza Stato-regioni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) gli atti volti a provvedere in via sostitutiva, previa diffida, in caso di persistente inattività dei soggetti ai qua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no demandate le funzioni previste dalla presente sezione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) ogni altro atto di indirizzo e coordinamento nel settore disciplinato dalla presente sez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 su proposta del Comitato dei Ministri di cui al comma 2, il programma nazionale di intervento </w:t>
      </w:r>
      <w:r>
        <w:rPr>
          <w:rFonts w:cs="Verdana" w:ascii="Verdana" w:hAnsi="Verdana"/>
          <w:color w:val="0000FF"/>
          <w:sz w:val="10"/>
          <w:szCs w:val="10"/>
        </w:rPr>
        <w:t>(21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l Comitato dei Ministri per gli interventi nel settore della difesa del suolo opera presso la Presidenza del Consigl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i Ministri. Il Comitato presieduto dal Presidente del Consiglio dei Ministri o, su sua delega, dal Ministro dell'ambi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 della tutela del territorio </w:t>
      </w:r>
      <w:r>
        <w:rPr>
          <w:rFonts w:cs="Verdana" w:ascii="Verdana" w:hAnsi="Verdana"/>
          <w:color w:val="0000FF"/>
          <w:sz w:val="10"/>
          <w:szCs w:val="10"/>
        </w:rPr>
        <w:t>(214)</w:t>
      </w:r>
      <w:r>
        <w:rPr>
          <w:rFonts w:cs="Verdana" w:ascii="Verdana" w:hAnsi="Verdana"/>
          <w:color w:val="000000"/>
          <w:sz w:val="16"/>
          <w:szCs w:val="16"/>
        </w:rPr>
        <w:t>, è composto da quest'ultimo e dai Ministri delle infrastrutture e dei trasporti,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ttività produttive, delle politiche agricole e forestali, per gli affari regionali e per i beni e le attività culturali, nonché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 delegato del Presidente del Consiglio dei Ministri in materia di protezione civi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Il Comitato dei Ministri ha funzioni di alta vigilanza ed adotta gli atti di indirizzo e di coordinamento delle attività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pone al Presidente del Consiglio dei Ministri lo schema di programma nazionale di intervento, che coordina c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elli delle regioni e degli altri enti pubblici a carattere nazionale, verificandone l'attu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Al fine di assicurare il necessario coordinamento tra le diverse amministrazioni interessate, il Comitato dei Minist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pone gli indirizzi delle politiche settoriali direttamente o indirettamente connesse con gli obiettivi e i contenuti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ianificazione di distretto e ne verifica la coerenza nella fase di approvazione dei relativi at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Per lo svolgimento delle funzioni di segreteria tecnica, il Comitato dei Ministri si avvale delle strutture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ministrazioni statali competen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I princìpi degli atti di indirizzo e coordinamento di cui al presente articolo sono definiti sentita la Conferenz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ermanente per i rapporti tra lo Stato, le regioni e le province autonome di Trento e di Bolzano </w:t>
      </w:r>
      <w:r>
        <w:rPr>
          <w:rFonts w:cs="Verdana" w:ascii="Verdana" w:hAnsi="Verdana"/>
          <w:color w:val="0000FF"/>
          <w:sz w:val="10"/>
          <w:szCs w:val="10"/>
        </w:rPr>
        <w:t>(21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12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13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,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5-23 luglio 2009, n. 232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 - Prima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, ha dichiarato, tra l’altro, l'illegittimità della presente lettera, nella parte in cui non prevede che il programm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azionale di intervento sia approvato con il previo parere della Conferenza unificat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14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15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58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Competenze del Ministro dell'ambiente e della tutela del territorio </w:t>
      </w:r>
      <w:r>
        <w:rPr>
          <w:rFonts w:cs="Verdana" w:ascii="Verdana" w:hAnsi="Verdana"/>
          <w:i/>
          <w:iCs/>
          <w:color w:val="0000FF"/>
          <w:sz w:val="10"/>
          <w:szCs w:val="10"/>
        </w:rPr>
        <w:t>(216)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.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217) </w:t>
      </w:r>
      <w:r>
        <w:rPr>
          <w:rFonts w:cs="Verdana" w:ascii="Verdana" w:hAnsi="Verdana"/>
          <w:color w:val="000000"/>
          <w:sz w:val="16"/>
          <w:szCs w:val="16"/>
        </w:rPr>
        <w:t>esercita le funzioni e i compiti spettanti allo Stato n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terie disciplinate dalla presente sezione, ferme restando le competenze istituzionali del Servizio nazional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tezione civi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. In particolare,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218)</w:t>
      </w:r>
      <w:r>
        <w:rPr>
          <w:rFonts w:cs="Verdana" w:ascii="Verdana" w:hAnsi="Verdana"/>
          <w:color w:val="000000"/>
          <w:sz w:val="16"/>
          <w:szCs w:val="16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formula proposte, sentita la Conferenza Stato-regioni, ai fini dell'adozione, ai sensi dell'articolo 57, de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dirizzi e dei criteri per lo svolgimento del servizio di polizia idraulica, di navigazione interna e per la realizzazion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estione e manutenzione delle opere e degli impianti e la conservazione dei ben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predispone la relazione sull'uso del suolo e sulle condizioni dell'assetto idrogeologico, da allegare alla rela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sullo stato dell'ambiente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 comma 6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8 luglio 1986, n. 349</w:t>
      </w:r>
      <w:r>
        <w:rPr>
          <w:rFonts w:cs="Verdana" w:ascii="Verdana" w:hAnsi="Verdana"/>
          <w:color w:val="000000"/>
          <w:sz w:val="16"/>
          <w:szCs w:val="16"/>
        </w:rPr>
        <w:t>, nonché la relazione sullo st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attuazione dei programmi triennali di intervento per la difesa del suolo, di cui all'articolo 69, da allegare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lazione previsionale e programmatica. La relazione sull'uso del suolo e sulle condizioni dell'assetto idrogeologico e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lazione sullo stato dell'ambiente sono redatte avvalendosi del Servizio geologico d'Italia - Dipartimento difesa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uolo dell'Agenzia per la protezione dell'ambiente e per i servizi tecnici (APAT) </w:t>
      </w:r>
      <w:r>
        <w:rPr>
          <w:rFonts w:cs="Verdana" w:ascii="Verdana" w:hAnsi="Verdana"/>
          <w:color w:val="0000FF"/>
          <w:sz w:val="10"/>
          <w:szCs w:val="10"/>
        </w:rPr>
        <w:t>(219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opera, ai sensi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, commi 5 e 6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8 luglio 1986, n. 349</w:t>
      </w:r>
      <w:r>
        <w:rPr>
          <w:rFonts w:cs="Verdana" w:ascii="Verdana" w:hAnsi="Verdana"/>
          <w:color w:val="000000"/>
          <w:sz w:val="16"/>
          <w:szCs w:val="16"/>
        </w:rPr>
        <w:t>, per assicurare il coordina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d ogni livello di pianificazione, delle funzioni di difesa del suolo con gli interventi per la tutela e l'utilizzazione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cque e per la tutela dell'ambien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3. Ai fini di cui al comma 2, il Ministe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220) </w:t>
      </w:r>
      <w:r>
        <w:rPr>
          <w:rFonts w:cs="Verdana" w:ascii="Verdana" w:hAnsi="Verdana"/>
          <w:color w:val="000000"/>
          <w:sz w:val="16"/>
          <w:szCs w:val="16"/>
        </w:rPr>
        <w:t>svolge le seguenti funzion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programmazione, finanziamento e controllo degli interventi in materia di difesa del suolo </w:t>
      </w:r>
      <w:r>
        <w:rPr>
          <w:rFonts w:cs="Verdana" w:ascii="Verdana" w:hAnsi="Verdana"/>
          <w:color w:val="0000FF"/>
          <w:sz w:val="10"/>
          <w:szCs w:val="10"/>
        </w:rPr>
        <w:t>(221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previsione, prevenzione e difesa del suolo da frane, alluvioni e altri fenomeni di dissesto idrogeologico, n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edio e nel lungo termine al fine di garantire condizioni ambientali permanenti ed omogenee, ferme restando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ze del Dipartimento della protezione civile in merito agli interventi di somma urgenz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indirizzo e coordinamento dell'attività dei rappresentanti del Ministero in seno alle Autorità di baci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trettuale di cui all'articolo 63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identificazione delle linee fondamentali dell'assetto del territorio nazionale con riferimento ai valori natural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bientali e alla difesa del suolo, nonché con riguardo all'impatto ambientale dell'articolazione territoriale delle re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nfrastrutturali, delle opere di competenza statale e delle trasformazioni territoriali </w:t>
      </w:r>
      <w:r>
        <w:rPr>
          <w:rFonts w:cs="Verdana" w:ascii="Verdana" w:hAnsi="Verdana"/>
          <w:color w:val="0000FF"/>
          <w:sz w:val="10"/>
          <w:szCs w:val="10"/>
        </w:rPr>
        <w:t>(222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determinazione di criteri, metodi e standard di raccolta, elaborazione, da parte del Servizio geologico d'Italia 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partimento difesa del suolo dell'Agenzia per la protezione dell'ambiente e per i servizi tecnici (APAT) </w:t>
      </w:r>
      <w:r>
        <w:rPr>
          <w:rFonts w:cs="Verdana" w:ascii="Verdana" w:hAnsi="Verdana"/>
          <w:color w:val="0000FF"/>
          <w:sz w:val="10"/>
          <w:szCs w:val="10"/>
        </w:rPr>
        <w:t>(223)</w:t>
      </w:r>
      <w:r>
        <w:rPr>
          <w:rFonts w:cs="Verdana" w:ascii="Verdana" w:hAnsi="Verdana"/>
          <w:color w:val="000000"/>
          <w:sz w:val="16"/>
          <w:szCs w:val="16"/>
        </w:rPr>
        <w:t>, 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ultazione dei dati, definizione di modalità di coordinamento e di collaborazione tra i soggetti pubblici operanti n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ttore, nonché definizione degli indirizzi per l'accertamento e lo studio degli elementi dell'ambiente fisico e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dizioni generali di rischi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valutazione degli effetti conseguenti all'esecuzione dei piani, dei programmi e dei progetti su scala nazional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pere nel settore della difesa del suol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 xml:space="preserve">) coordinamento dei sistemi cartografici </w:t>
      </w:r>
      <w:r>
        <w:rPr>
          <w:rFonts w:cs="Verdana" w:ascii="Verdana" w:hAnsi="Verdana"/>
          <w:color w:val="0000FF"/>
          <w:sz w:val="10"/>
          <w:szCs w:val="10"/>
        </w:rPr>
        <w:t>(22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16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17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18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19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Agenzia per la protezione dell'ambiente e per i servizi tecnici» siano sostituite d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i: «Istituto superiore per la protezione e la ricerca ambientale», e la parola «APAT» sia sostituita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e: «ISPRA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20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21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,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5-23 luglio 2009, n. 232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 - Prima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, ha dichiarato, tra l’altro, l'illegittimità della presente lettera, nella parte in cui non prevede che le funzion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grammazione e finanziamento degli interventi in materia di difesa del suolo siano esercitate previo parere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ferenza unificat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22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,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5-23 luglio 2009, n. 232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 - Prima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, ha dichiarato, tra l’altro, l'illegittimità della presente lettera, nella parte in cui non prevede che le funzioni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so indicate siano esercitate previo parere della Conferenza unificat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23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Agenzia per la protezione dell'ambiente e per i servizi tecnici» siano sostituite d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i: «Istituto superiore per la protezione e la ricerca ambientale», e la parola «APAT» sia sostituita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e: «ISPRA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24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59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ompetenze della conferenza Stato-reg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a Conferenza Stato-regioni formula pareri, proposte ed osservazioni, anche ai fini dell'esercizio delle funzion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dirizzo e coordinamento di cui all'articolo 57, in ordine alle attività ed alle finalità di cui alla presente sezione, ed ogn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qualvolta ne è richiesta da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225)</w:t>
      </w:r>
      <w:r>
        <w:rPr>
          <w:rFonts w:cs="Verdana" w:ascii="Verdana" w:hAnsi="Verdana"/>
          <w:color w:val="000000"/>
          <w:sz w:val="16"/>
          <w:szCs w:val="16"/>
        </w:rPr>
        <w:t>. In particolar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formula proposte per l'adozione degli indirizzi, dei metodi e dei criteri di cui al predetto articolo 57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formula proposte per il costante adeguamento scientifico ed organizzativo del Servizio geologico d'Italia 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partimento difesa del suolo dell'Agenzia per la protezione dell'ambiente e per i servizi tecnici (APAT) </w:t>
      </w:r>
      <w:r>
        <w:rPr>
          <w:rFonts w:cs="Verdana" w:ascii="Verdana" w:hAnsi="Verdana"/>
          <w:color w:val="0000FF"/>
          <w:sz w:val="10"/>
          <w:szCs w:val="10"/>
        </w:rPr>
        <w:t xml:space="preserve">(226) </w:t>
      </w:r>
      <w:r>
        <w:rPr>
          <w:rFonts w:cs="Verdana" w:ascii="Verdana" w:hAnsi="Verdana"/>
          <w:color w:val="000000"/>
          <w:sz w:val="16"/>
          <w:szCs w:val="16"/>
        </w:rPr>
        <w:t>e per il su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ordinamento con i servizi, gli istituti, gli uffici e gli enti pubblici e privati che svolgono attività di rilevazione, studio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cerca in materie riguardanti, direttamente o indirettamente, il settore della difesa del suol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formula osservazioni sui piani di bacino, ai fini della loro conformità agli indirizzi e ai criteri di cui all'articolo 57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esprime pareri sulla ripartizione degli stanziamenti autorizzati da ciascun programma triennale tra i sogget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posti all'attuazione delle opere e degli interventi individuati dai piani di bacin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 xml:space="preserve">) esprime pareri sui programmi di intervento di competenza statale </w:t>
      </w:r>
      <w:r>
        <w:rPr>
          <w:rFonts w:cs="Verdana" w:ascii="Verdana" w:hAnsi="Verdana"/>
          <w:color w:val="0000FF"/>
          <w:sz w:val="10"/>
          <w:szCs w:val="10"/>
        </w:rPr>
        <w:t>(22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25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26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Agenzia per la protezione dell'ambiente e per i servizi tecnici» siano sostituite d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i: «Istituto superiore per la protezione e la ricerca ambientale», e la parola «APAT» sia sostituita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e: «ISPRA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27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60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Competenze dell'Agenzia per la protezione dell'ambiente e per i servizi tecnici - APAT </w:t>
      </w:r>
      <w:r>
        <w:rPr>
          <w:rFonts w:cs="Verdana" w:ascii="Verdana" w:hAnsi="Verdana"/>
          <w:i/>
          <w:iCs/>
          <w:color w:val="0000FF"/>
          <w:sz w:val="10"/>
          <w:szCs w:val="10"/>
        </w:rPr>
        <w:t>(228)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Ferme restando le competenze e le attività istituzionali proprie del Servizio nazionale di protezione civile, l'Agenz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er la protezione dell'ambiente e per i servizi tecnici (APAT) </w:t>
      </w:r>
      <w:r>
        <w:rPr>
          <w:rFonts w:cs="Verdana" w:ascii="Verdana" w:hAnsi="Verdana"/>
          <w:color w:val="0000FF"/>
          <w:sz w:val="10"/>
          <w:szCs w:val="10"/>
        </w:rPr>
        <w:t xml:space="preserve">(229) </w:t>
      </w:r>
      <w:r>
        <w:rPr>
          <w:rFonts w:cs="Verdana" w:ascii="Verdana" w:hAnsi="Verdana"/>
          <w:color w:val="000000"/>
          <w:sz w:val="16"/>
          <w:szCs w:val="16"/>
        </w:rPr>
        <w:t>esercita, mediante il Servizio geologico d’Italia-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partimento difesa del suolo, le seguenti funzion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svolgere l'attività conoscitiva, qual'è definita all'articolo 55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realizzare il sistema informativo unico e la rete nazionale integrati di rilevamento e sorveglianz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fornire, a chiunque ne formuli richiesta, dati, pareri e consulenze, secondo un tariffario fissato ogni biennio c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creto del Presidente del Consiglio dei Ministri, su proposta de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230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concerto con il Ministro dell'economia e delle finanze. Le tariffe sono stabilite in base al principio della partecipa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l costo delle prestazioni da parte di chi ne usufruisca </w:t>
      </w:r>
      <w:r>
        <w:rPr>
          <w:rFonts w:cs="Verdana" w:ascii="Verdana" w:hAnsi="Verdana"/>
          <w:color w:val="0000FF"/>
          <w:sz w:val="10"/>
          <w:szCs w:val="10"/>
        </w:rPr>
        <w:t>(23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28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Agenzia per la protezione dell'ambiente e per i servizi tecnici» siano sostituite d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i: «Istituto superiore per la protezione e la ricerca ambientale», e la parola «APAT» sia sostituita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e: «ISPRA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29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Agenzia per la protezione dell'ambiente e per i servizi tecnici» siano sostituite d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i: «Istituto superiore per la protezione e la ricerca ambientale», e la parola «APAT» sia sostituita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e: «ISPRA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30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31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61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ompetenze delle reg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e regioni, ferme restando le attività da queste svolte nell'ambito delle competenze del Servizio nazional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tezione civile, ove occorra d'intesa tra loro, esercitano le funzioni e i compiti ad esse spettanti nel quadro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ze costituzionalmente determinate e nel rispetto delle attribuzioni statali, ed in particolar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collaborano nel rilevamento e nell'elaborazione dei piani di bacino dei distretti idrografici secondo le direttiv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ssunte dalla Conferenza istituzionale permanente di cui all'articolo 63, comma 4, ed adottano gli atti di competenz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formulano proposte per la formazione dei programmi e per la redazione di studi e di progetti relativi ai distret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drografic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provvedono alla elaborazione, adozione, approvazione ed attuazione dei piani di tutela di cui all’articolo 121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per la parte di propria competenza, dispongono la redazione e provvedono all'approvazione e all'esecuzione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getti, degli interventi e delle opere da realizzare nei distretti idrografici, istituendo, ove occorra, gestioni comun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provvedono, per la parte di propria competenza, all'organizzazione e al funzionamento del servizio di poliz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draulica ed a quelli per la gestione e la manutenzione delle opere e degli impianti e la conservazione dei ben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provvedono all'organizzazione e al funzionamento della navigazione interna, ferme restando le residu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ze spettanti al Ministero delle infrastrutture e dei traspor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predispongono annualmente la relazione sull'uso del suolo e sulle condizioni dell'assetto idrogeologico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 di competenza e sullo stato di attuazione del programma triennale in corso e la trasmettono al Minist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232) </w:t>
      </w:r>
      <w:r>
        <w:rPr>
          <w:rFonts w:cs="Verdana" w:ascii="Verdana" w:hAnsi="Verdana"/>
          <w:color w:val="000000"/>
          <w:sz w:val="16"/>
          <w:szCs w:val="16"/>
        </w:rPr>
        <w:t>entro il mese di dicembr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assumono ogni altra iniziativa ritenuta necessaria in materia di conservazione e difesa del territorio, del suolo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sottosuolo e di tutela ed uso delle acque nei bacini idrografici di competenza ed esercitano ogni altra fun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ista dalla presente se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l Registro italiano dighe (RID) provvede in via esclusiva, anche nelle zone sismiche, alla identificazione e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rollo dei progetti delle opere di sbarramento, delle dighe di ritenuta o traverse che superano 15 metri di altezza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he determinano un volume di invaso superiore a 1.000.000 di metri cubi. Restano di competenza del Ministero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ttività produttive tutte le opere di sbarramento che determinano invasi adibiti esclusivamente a deposito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antazione o lavaggio di residui industria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Rientrano nella competenza delle regioni e delle province autonome di Trento e di Bolzano le attribuzioni di cui 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la Repubblica 1° novembre 1959, n. 1363</w:t>
      </w:r>
      <w:r>
        <w:rPr>
          <w:rFonts w:cs="Verdana" w:ascii="Verdana" w:hAnsi="Verdana"/>
          <w:color w:val="000000"/>
          <w:sz w:val="16"/>
          <w:szCs w:val="16"/>
        </w:rPr>
        <w:t>, per gli sbarramenti che non superano i 15 met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altezza e che determinano un invaso non superiore a 1.000.000 di metri cubi. Per tali sbarramenti, ove posti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rvizio di grandi derivazioni di acqua di competenza statale, restano ferme le attribuzioni del Ministero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frastrutture e dei trasporti. Il Registro italiano dighe (RID) fornisce alle regioni il supporto tecnico richies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Resta di competenza statale la normativa tecnica relativa alla progettazione e costruzione delle digh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barramento di qualsiasi altezza e capacità di invas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Le funzioni relative al vincolo idrogeologico di cui al regio decreto-legge 30 dicembre 1923, n. 3267, s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teramente esercitate dalle regio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6. Restano ferme tutte le altre funzioni amministrative già trasferite o delegate alle regioni </w:t>
      </w:r>
      <w:r>
        <w:rPr>
          <w:rFonts w:cs="Verdana" w:ascii="Verdana" w:hAnsi="Verdana"/>
          <w:color w:val="0000FF"/>
          <w:sz w:val="10"/>
          <w:szCs w:val="10"/>
        </w:rPr>
        <w:t>(23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32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33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62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ompetenze degli enti locali e di altri sogget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 comuni, le province, i loro consorzi o associazioni, le comunità montane, i consorzi di bonifica e di irrigazione,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orzi di bacino imbrifero montano e gli altri enti pubblici e di diritto pubblico con sede nel distretto idrografic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tecipano all'esercizio delle funzioni regionali in materia di difesa del suolo nei modi e nelle forme stabilite d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gioni singolarmente o d'intesa tra loro, nell'ambito delle competenze del sistema delle autonomie loca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Gli enti di cui al comma 1 possono avvalersi, sulla base di apposite convenzioni, del Servizio geologico d’Italia 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partimento difesa del suolo dell'Agenzia per la protezione dell'ambiente e per i servizi tecnici (APAT) </w:t>
      </w:r>
      <w:r>
        <w:rPr>
          <w:rFonts w:cs="Verdana" w:ascii="Verdana" w:hAnsi="Verdana"/>
          <w:color w:val="0000FF"/>
          <w:sz w:val="10"/>
          <w:szCs w:val="10"/>
        </w:rPr>
        <w:t xml:space="preserve">(234) </w:t>
      </w:r>
      <w:r>
        <w:rPr>
          <w:rFonts w:cs="Verdana" w:ascii="Verdana" w:hAnsi="Verdana"/>
          <w:color w:val="000000"/>
          <w:sz w:val="16"/>
          <w:szCs w:val="16"/>
        </w:rPr>
        <w:t>e so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enuti a collaborare con la stessa </w:t>
      </w:r>
      <w:r>
        <w:rPr>
          <w:rFonts w:cs="Verdana" w:ascii="Verdana" w:hAnsi="Verdana"/>
          <w:color w:val="0000FF"/>
          <w:sz w:val="10"/>
          <w:szCs w:val="10"/>
        </w:rPr>
        <w:t>(23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34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Agenzia per la protezione dell'ambiente e per i servizi tecnici» siano sostituite d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i: «Istituto superiore per la protezione e la ricerca ambientale», e la parola «APAT» sia sostituita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e: «ISPRA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35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63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utorità di bacino distrettu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n ciascun distretto idrografico di cui all'articolo 64 è istituita l'Autorità di bacino distrettuale, di seguito Autorità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bacino, ente pubblico non economico che opera in conformità agli obiettivi della presente sezione ed uniforma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pria attività a criteri di efficienza, efficacia, economicità e pubblicità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Sono organi dell'Autorità di bacino: la Conferenza istituzionale permanente, il Segretario generale, la Segreter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cnico-operativa e la Conferenza operativa di servizi. Con decreto del Presidente del Consiglio dei Ministri, su propos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236) </w:t>
      </w:r>
      <w:r>
        <w:rPr>
          <w:rFonts w:cs="Verdana" w:ascii="Verdana" w:hAnsi="Verdana"/>
          <w:color w:val="000000"/>
          <w:sz w:val="16"/>
          <w:szCs w:val="16"/>
        </w:rPr>
        <w:t>di concerto con il Ministro dell'economia e delle finanze e c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l Ministro per la funzione pubblica, da emanarsi sentita la Conferenza permanente Stato-regioni entro trenta gior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a data di entrata in vigore della parte terza del presente decreto, sono definiti i criteri e le modalità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ttribuzione o il trasferimento del personale e delle risorse patrimoniali e finanziarie, salvaguardando i livel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ccupazionali, definiti alla data del 31 dicembre 2005, e previa consultazione dei sindaca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3. Le autorità di bacino previste 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18 maggio 1989, n. 183</w:t>
      </w:r>
      <w:r>
        <w:rPr>
          <w:rFonts w:cs="Verdana" w:ascii="Verdana" w:hAnsi="Verdana"/>
          <w:color w:val="000000"/>
          <w:sz w:val="16"/>
          <w:szCs w:val="16"/>
        </w:rPr>
        <w:t>, sono soppresse a far data dal 30 aprile 2006 e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lative funzioni sono esercitate dalle Autorità di bacino distrettuale di cui alla parte terza del presente decreto.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 di cui al comma 2 disciplina il trasferimento di funzioni e regolamenta il periodo transitori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Gli atti di indirizzo, coordinamento e pianificazione delle Autorità di bacino vengono adottati in sede di Conferenz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stituzionale permanente presieduta e convocata, anche su proposta delle amministrazioni partecipanti, dal Minist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237) </w:t>
      </w:r>
      <w:r>
        <w:rPr>
          <w:rFonts w:cs="Verdana" w:ascii="Verdana" w:hAnsi="Verdana"/>
          <w:color w:val="000000"/>
          <w:sz w:val="16"/>
          <w:szCs w:val="16"/>
        </w:rPr>
        <w:t>su richiesta del Segretario generale, che vi partecipa senza diritto di vo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lla Conferenza istituzionale permanente partecipano i Ministri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238)</w:t>
      </w:r>
      <w:r>
        <w:rPr>
          <w:rFonts w:cs="Verdana" w:ascii="Verdana" w:hAnsi="Verdana"/>
          <w:color w:val="000000"/>
          <w:sz w:val="16"/>
          <w:szCs w:val="16"/>
        </w:rPr>
        <w:t>,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frastrutture e dei trasporti, delle attività produttive, delle politiche agricole e forestali, per la funzione pubblica, per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beni e le attività culturali o i Sottosegretari dai medesimi delegati, nonché i Presidenti delle regioni e delle provinc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nome il cui territorio è interessato dal distretto idrografico o gli Assessori dai medesimi delegati, oltre al deleg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Dipartimento della protezione civile. Alle conferenze istituzionali permanenti del distretto idrografico della Sardeg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del distretto idrografico della Sicilia partecipano, oltre ai Presidenti delle rispettive regioni, altri due rappresenta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ciascuna delle predette regioni, nominati dai Presidenti regionali. La conferenza istituzionale permanente delibera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ggioranza. Gli atti di pianificazione tengono conto delle risorse finanziarie previste a legislazione vigen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La conferenza istituzionale permanente di cui al comma 4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adotta criteri e metodi per la elaborazione del Piano di bacino in conformità agli indirizzi ed ai criteri di c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rticolo 57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individua tempi e modalità per l'adozione del Piano di bacino, che potrà eventualmente articolarsi in pia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ti a sub-bacin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termina quali componenti del piano costituiscono interesse esclusivo delle singole regioni e qua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stituiscono interessi comuni a più region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adotta i provvedimenti necessari per garantire comunque l'elaborazione del Piano di bacin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adotta il Piano di bacin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controlla l'attuazione degli schemi previsionali e programmatici del Piano di bacino e dei programmi triennali 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 caso di grave ritardo nell'esecuzione di interventi non di competenza statale rispetto ai tempi fissati nel programma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ffida l'amministrazione inadempiente, fissando il termine massimo per l'inizio dei lavori. Decorso infruttuosam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ale termine, all'adozione delle misure necessarie ad assicurare l'avvio dei lavori provvede, in via sostitutiva,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idente della Giunta regionale interessata che, a tal fine, può avvalersi degli organi decentrati e periferici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nistero delle infrastrutture e dei traspor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nomina il Segretario gener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La Conferenza operativa di servizi è composta dai rappresentanti dei Ministeri di cui al comma 4, delle region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province autonome interessate, nonché da un rappresentante del Dipartimento della protezione civile; è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vocata dal Segretario Generale, che la presiede, e provvede all'attuazione ed esecuzione di quanto disposto ai sen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comma 5, nonché al compimento degli atti gestionali. La conferenza operativa di servizi delibera a maggioranz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Le Autorità di bacino provvedono, tenuto conto delle risorse finanziarie previste a legislazione vigent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all'elaborazione del Piano di bacino distrettuale di cui all'articolo 65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ad esprimere parere sulla coerenza con gli obiettivi del Piano di bacino dei piani e programmi comunitar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azionali, regionali e locali relativi alla difesa del suolo, alla lotta alla desertificazione, alla tutela delle acque e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estione delle risorse idrich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all'elaborazione, secondo le specifiche tecniche che figurano negli allegati alla parte terza del presente decre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un'analisi delle caratteristiche del distretto, di un esame sull'impatto delle attività umane sullo stato delle acqu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perficiali e sulle acque sotterranee, nonché di un'analisi economica dell'utilizzo idric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Fatte salve le discipline adottate dalle regioni ai sensi dell'articolo 62, le Autorità di bacino coordinano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ovrintendono le attività e le funzioni di titolarità dei consorzi di bonifica integrale di cui 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io decreto 13 febbr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1933, n. 215</w:t>
      </w:r>
      <w:r>
        <w:rPr>
          <w:rFonts w:cs="Verdana" w:ascii="Verdana" w:hAnsi="Verdana"/>
          <w:color w:val="000000"/>
          <w:sz w:val="16"/>
          <w:szCs w:val="16"/>
        </w:rPr>
        <w:t>, nonché del consorzio del Ticino - Ente autonomo per la costruzione, manutenzione ed eserciz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opera regolatrice del lago Maggiore, del consorzio dell'Oglio - Ente autonomo per la costruzione, manutenzione e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ercizio dell'opera regolatrice del lago d'Iseo e del consorzio dell’Adda - Ente autonomo per la costruzion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nutenzione ed esercizio dell'opera regolatrice del lago di Como, con particolare riguardo all'esecuzion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nutenzione ed esercizio delle opere idrauliche e di bonifica, alla realizzazione di azioni di salvaguardia ambiental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risanamento delle acque, anche al fine della loro utilizzazione irrigua, alla rinaturalizzazione dei corsi d'acqua ed a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fitodepurazione </w:t>
      </w:r>
      <w:r>
        <w:rPr>
          <w:rFonts w:cs="Verdana" w:ascii="Verdana" w:hAnsi="Verdana"/>
          <w:color w:val="0000FF"/>
          <w:sz w:val="10"/>
          <w:szCs w:val="10"/>
        </w:rPr>
        <w:t>(239) (24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36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37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38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39) </w:t>
      </w:r>
      <w:r>
        <w:rPr>
          <w:rFonts w:cs="Verdana" w:ascii="Verdana" w:hAnsi="Verdana"/>
          <w:color w:val="000000"/>
          <w:sz w:val="16"/>
          <w:szCs w:val="16"/>
        </w:rPr>
        <w:t>Vedi, anche, il comma 12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6 dicembre 2011, n. 201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40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Titolo 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I distretti idrografici, gli strumenti, gli interv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Capo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Distretti idrografi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64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istretti idrografic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'intero territorio nazionale, ivi comprese le isole minori, è ripartito nei seguenti distretti idrografic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istretto idrografico delle Alpi orientali, con superficie di circa 39.385 Kmq, comprendente i seguenti baci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drografic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) Adige, già bacino nazionale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18 maggio 1989, n. 183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) Alto Adriatico, già bacino nazionale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n. 183 del 198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3) Lemene, Fissare Tartaro Canalbianco, già bacini interregionali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n. 183 del 198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4) bacini del Friuli-Venezia Giulia e del Veneto, già bacini regionali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n. 183 del 198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istretto idrografico Padano, con superficie di circa 74.115 Kmq, comprendente il bacino del Po, già baci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azionale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n. 183 del 198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istretto idrografico dell'Appennino settentrionale, con superficie di circa 39.000 Kmq, comprendente i segu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bacini idrografic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) Arno, già bacino nazionale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n. 183 del 198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) Magra, già bacino interregionale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n. 183 del 198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3) Fiora, già bacino interregionale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n. 183 del 198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4) Conca Marecchia, già bacino interregionale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n. 183 del 198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5) Reno, già bacino interregionale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n. 183 del 198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6) bacini della Liguria, già bacini regionali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n. 183 del 198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7) bacini della Toscana, già bacini regionali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n. 183 del 198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8) fiumi Uniti, Montone, Ronco, Savio, Rubicone e Uso, già bacini regionali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n. 183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198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) Foglia, Arzilla, Metauro, Cesano, Misa, Esino, Musone e altri bacini minori, già bacini regionali ai sens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n. 183 del 198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0) Lamone, già bacino regionale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n. 183 del 198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1) bacini minori afferenti alla costa Romagnola, già bacini regionali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n. 183 del 198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distretto idrografico pilota del Serchio, con superficie di circa 1.600 Kmq, comprendente il bacino idrografic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Serchi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distretto idrografico dell’Appennino centrale, con superficie di circa 35.800 Kmq, comprendente i segu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bacini idrografic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) Tevere, già bacino nazionale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n. 183 del 198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) Tronto, già bacino interregionale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n. 183 del 198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3) Sangro, già bacino interregionale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n. 183 del 198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4) bacini dell'Abruzzo, già bacini regionali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n. 183 del 198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5) bacini del Lazio, già bacini regionali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n. 183 del 198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) Potenza, Chienti, Tenna, Ete, Aso, Menocchia, Tesino e bacini minori delle Marche, già bacini regionali a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n. 183 del 198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distretto idrografico dell'Appennino meridionale, con superficie di circa 68.200 Kmq, comprendente i segu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bacini idrografic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) Liri-Garigliano, già bacino nazionale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n. 183 del 198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) Volturno, già bacino nazionale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n. 183 del 198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3) Sele, già bacino interregionale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n. 183 del 198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4) Sinni e Noce, già bacini interregionali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n. 183 del 198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5) Bradano, già bacino interregionale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n. 183 del 198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6) Saccione, Fortore e Biferno, già bacini interregionali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n. 183 del 198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7) Ofanto, già bacino interregionale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n. 183 del 198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8) Lao, già bacino interregionale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n. 183 del 198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9) Trigno, già bacino interregionale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n. 183 del 198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0) bacini della Campania, già bacini regionali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n. 183 del 198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1) bacini della Puglia, già bacini regionali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n. 183 del 198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2) bacini della Basilicata, già bacini regionali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n. 183 del 198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3) bacini della Calabria, già bacini regionali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n. 183 del 198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4) bacini del Molise, già bacini regionali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n. 183 del 198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distretto idrografico della Sardegna, con superficie di circa 24.000 Kmq, comprendente i bacini della Sardegn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già bacini regionali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n. 183 del 198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distretto idrografico della Sicilia, con superficie di circa 26.000 Kmq, comprendente i bacini della Sicilia, già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bacini regionali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legge n. 183 del 1989 </w:t>
      </w:r>
      <w:r>
        <w:rPr>
          <w:rFonts w:cs="Verdana" w:ascii="Verdana" w:hAnsi="Verdana"/>
          <w:color w:val="0000FF"/>
          <w:sz w:val="10"/>
          <w:szCs w:val="10"/>
        </w:rPr>
        <w:t>(24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41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Capo 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Gli strumen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65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Valore, finalità e contenuti del piano di bacino distrettu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l Piano di bacino distrettuale, di seguito Piano di bacino, ha valore di piano territoriale di settore ed è lo stru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oscitivo, normativo e tecnico-operativo mediante il quale sono pianificate e programmate le azioni e le norme d'us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inalizzate alla conservazione, alla difesa e alla valorizzazione del suolo ed alla corretta utilizzazione della acque, su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base delle caratteristiche fisiche ed ambientali del territorio interessa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l Piano di bacino è redatto dall'Autorità di bacino in base agli indirizzi, metodi e criteri fissati ai sensi del comma 3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udi ed interventi sono condotti con particolare riferimento ai bacini montani, ai torrenti di alta valle ed ai cor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'acqua di fondo val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Il Piano di bacino, in conformità agli indirizzi, ai metodi e ai criteri stabiliti dalla Conferenza istituzionale perman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cui all'articolo 63, comma 4, realizza le finalità indicate all'articolo 56 e, in particolare, contiene, unitamente a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lementi di cui all'Allegato 4 alla parte terza del presente decret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l quadro conoscitivo organizzato ed aggiornato del sistema fisico, delle utilizzazioni del territorio previste dag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trumenti urbanistici comunali ed intercomunali, nonché dei vincoli, relativi al distretto, di cui 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gennaio 2004, n. 42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a individuazione e la quantificazione delle situazioni, in atto e potenziali, di degrado del sistema fisico, nonché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relative caus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e direttive alle quali devono uniformarsi la difesa del suolo, la sistemazione idrogeologica ed idraulica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utilizzazione delle acque e dei suo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l'indicazione delle opere necessarie distinte in funzion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) dei pericoli di inondazione e della gravità ed estensione del dissesto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) dei pericoli di siccità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) dei pericoli di frane, smottamenti e simili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) del perseguimento degli obiettivi di sviluppo sociale ed economico o di riequilibrio territoriale nonché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mpo necessario per assicurare l'efficacia degli interven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la programmazione e l'utilizzazione delle risorse idriche, agrarie, forestali ed estrattiv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la individuazione delle prescrizioni, dei vincoli e delle opere idrauliche, idraulico-agrarie, idraulico-forestali,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orestazione, di bonifica idraulica, di stabilizzazione e consolidamento dei terreni e di ogni altra azione o norma d'uso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incolo finalizzati alla conservazione del suolo ed alla tutela dell'ambien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 xml:space="preserve">) il proseguimento ed il completamento delle opere indicate 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, qualora siano già state intraprese c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anziamenti disposti da leggi speciali, da leggi ordinarie, oppure a seguito dell'approvazione dei relativi att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grammaz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le opere di protezione, consolidamento e sistemazione dei litorali marini che sottendono il distretto idrografic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) i meccanismi premiali a favore dei proprietari delle zone agricole e boschive che attuano interventi idonei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enire fenomeni di dissesto idrogeologic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) la valutazione preventiva, anche al fine di scegliere tra ipotesi di governo e gestione tra loro diverse,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pporto costi-benefici, dell'impatto ambientale e delle risorse finanziarie per i principali interventi previs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>) la normativa e gli interventi rivolti a regolare l'estrazione dei materiali litoidi dal demanio fluviale, lacual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rittimo e le relative fasce di rispetto, specificatamente individuate in funzione del buon regime delle acque e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utela dell'equilibrio geostatico e geomorfologico dei terreni e dei litora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) l'indicazione delle zone da assoggettare a speciali vincoli e prescrizioni in rapporto alle specifiche condiz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drogeologiche, ai fini della conservazione del suolo, della tutela dell'ambiente e della prevenzione contro presumibi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ffetti dannosi di interventi antropic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) le misure per contrastare i fenomeni di subsidenza e di desertificazione, anche mediante programmi e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terventi utili a garantire maggiore disponibilità della risorsa idrica ed il riuso della stess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z w:val="16"/>
          <w:szCs w:val="16"/>
        </w:rPr>
        <w:t>) il rilievo conoscitivo delle derivazioni in atto con specificazione degli scopi energetici, idropotabili, irrigui od alt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delle porta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q</w:t>
      </w:r>
      <w:r>
        <w:rPr>
          <w:rFonts w:cs="Verdana" w:ascii="Verdana" w:hAnsi="Verdana"/>
          <w:color w:val="000000"/>
          <w:sz w:val="16"/>
          <w:szCs w:val="16"/>
        </w:rPr>
        <w:t>) il rilievo delle utilizzazioni diverse per la pesca, la navigazione od altr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) il piano delle possibili utilizzazioni future sia per le derivazioni che per altri scopi, distinte per tipolog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'impiego e secondo le quantità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z w:val="16"/>
          <w:szCs w:val="16"/>
        </w:rPr>
        <w:t>) le priorità degli interventi ed il loro organico sviluppo nel tempo, in relazione alla gravità del disses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t</w:t>
      </w:r>
      <w:r>
        <w:rPr>
          <w:rFonts w:cs="Verdana" w:ascii="Verdana" w:hAnsi="Verdana"/>
          <w:color w:val="000000"/>
          <w:sz w:val="16"/>
          <w:szCs w:val="16"/>
        </w:rPr>
        <w:t>) l'indicazione delle risorse finanziarie previste a legislazione vigen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Le disposizioni del Piano di bacino approvato hanno carattere immediatamente vincolante per le amministrazioni e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nti pubblici, nonché per i soggetti privati, ove trattasi di prescrizioni dichiarate di tale efficacia dallo stesso Pian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bacino. In particolare, i piani e programmi di sviluppo socio-economico e di assetto ed uso del territorio devono ess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ordinati, o comunque non in contrasto, con il Piano di bacino approva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Ai fini di cui al comma 4, entro dodici mesi dall'approvazione del Piano di bacino le autorità competenti provved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d adeguare i rispettivi piani territoriali e programmi regionali quali, in particolare, quelli relativi alle attività agricol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ootecniche ed agroforestali, alla tutela della qualità delle acque, alla gestione dei rifiuti, alla tutela dei beni ambienta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d alla bonific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Fermo il disposto del comma 4, le regioni, entro novanta giorni dalla data di pubblicazione del Piano di bacino s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pettivi Bollettini Ufficiali regionali, emanano ove necessario le disposizioni concernenti l'attuazione del piano stess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l settore urbanistico. Decorso tale termine, gli enti territorialmente interessati dal Piano di bacino sono comunqu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nuti a rispettarne le prescrizioni nel settore urbanistico. Qualora gli enti predetti non provvedano ad adottare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cessari adempimenti relativi ai propri strumenti urbanistici entro sei mesi dalla data di comunicazione delle predet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sizioni, e comunque entro nove mesi dalla pubblicazione dell'approvazione del Piano di bacino, all'adegua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vvedono d'ufficio le reg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In attesa dell'approvazione del Piano di bacino, le Autorità di bacino adottano misure di salvaguardia con particola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i bacini montani, ai torrenti di alta valle ed ai corsi d'acqua di fondo valle ed ai contenuti di cui alle lette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 xml:space="preserve">) ed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) del comma 3. Le misure di salvaguardia sono immediatamente vincolanti e restano in vigore si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pprovazione del Piano di bacino e comunque per un periodo non superiore a tre anni. In caso di manca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ttuazione o di inosservanza, da parte delle regioni, delle province e dei comuni, delle misure di salvaguardia,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qualora da ciò possa derivare un grave danno al territorio,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242)</w:t>
      </w:r>
      <w:r>
        <w:rPr>
          <w:rFonts w:cs="Verdana" w:ascii="Verdana" w:hAnsi="Verdana"/>
          <w:color w:val="000000"/>
          <w:sz w:val="16"/>
          <w:szCs w:val="16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ia diffida ad adempiere entro congruo termine da indicarsi nella diffida medesima, adotta con ordinanza cautela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necessarie misure provvisorie di salvaguardia, anche con efficacia inibitoria di opere, di lavori o di attiv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ntropiche, dandone comunicazione preventiva alle amministrazioni competenti. Se la mancata attuazione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inosservanza di cui al presente comma riguarda un ufficio periferico dello Stato, il Ministro dell'ambiente e della tute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 territorio </w:t>
      </w:r>
      <w:r>
        <w:rPr>
          <w:rFonts w:cs="Verdana" w:ascii="Verdana" w:hAnsi="Verdana"/>
          <w:color w:val="0000FF"/>
          <w:sz w:val="10"/>
          <w:szCs w:val="10"/>
        </w:rPr>
        <w:t>(243)</w:t>
      </w:r>
      <w:r>
        <w:rPr>
          <w:rFonts w:cs="Verdana" w:ascii="Verdana" w:hAnsi="Verdana"/>
          <w:color w:val="000000"/>
          <w:sz w:val="16"/>
          <w:szCs w:val="16"/>
        </w:rPr>
        <w:t>informa senza indugio il Ministro competente da cui l'ufficio dipende, il quale assume le misu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cessarie per assicurare l'adempimento. Se permane la necessità di un intervento cautelare per evitare un grav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anno al territorio, il Ministro competente, di concerto con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244)</w:t>
      </w:r>
      <w:r>
        <w:rPr>
          <w:rFonts w:cs="Verdana" w:ascii="Verdana" w:hAnsi="Verdana"/>
          <w:color w:val="000000"/>
          <w:sz w:val="16"/>
          <w:szCs w:val="16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dotta l'ordinanza cautelare di cui al presente comm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I piani di bacino possono essere redatti ed approvati anche per sottobacini o per stralci relativi a settori funzional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he, in ogni caso, devono costituire fasi sequenziali e interrelate rispetto ai contenuti di cui al comma 3. Dev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unque essere garantita la considerazione sistemica del territorio e devono essere disposte, ai sensi del comma 7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opportune misure inibitorie e cautelari in relazione agli aspetti non ancora compiutamente disciplina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9. Dall'attuazione del presente articolo non devono derivare nuovi o maggiori oneri per la finanza pubblica </w:t>
      </w:r>
      <w:r>
        <w:rPr>
          <w:rFonts w:cs="Verdana" w:ascii="Verdana" w:hAnsi="Verdana"/>
          <w:color w:val="0000FF"/>
          <w:sz w:val="10"/>
          <w:szCs w:val="10"/>
        </w:rPr>
        <w:t>(24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42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43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44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45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66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dozione ed approvazione dei piani di bacin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 piani di bacino, prima della loro approvazione, sono sottoposti a valutazione ambientale strategica (VAS) in sed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atale, secondo la procedura prevista dalla parte seconda del 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l Piano di bacino, corredato dal relativo rapporto ambientale ai fini di cui al comma 1, è adottato a maggioranz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a Conferenza istituzionale permanente di cui all'articolo 63, comma 4 che, con propria deliberazion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estualmente stabilisc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 termini per l'adozione da parte delle regioni dei provvedimenti conseguen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quali componenti del piano costituiscono interesse esclusivo delle singole regioni e quali costituiscono interes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uni a due o più reg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Il Piano di bacino, corredato dal relativo rapporto ambientale di cui ai comma 2, è inviato ai componenti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ferenza istituzionale permanente almeno venti giorni prima della data fissata per la conferenza; in cas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isione a maggioranza, la delibera di adozione deve fornire una adeguata ed analitica motivazione rispetto 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pinioni dissenzienti espresse nel corso della conferenz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In caso di inerzia in ordine agli adempimenti regionali, il Presidente del Consiglio dei Ministri, su proposta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246)</w:t>
      </w:r>
      <w:r>
        <w:rPr>
          <w:rFonts w:cs="Verdana" w:ascii="Verdana" w:hAnsi="Verdana"/>
          <w:color w:val="000000"/>
          <w:sz w:val="16"/>
          <w:szCs w:val="16"/>
        </w:rPr>
        <w:t>, previa diffida ad adempiere entro un congruo termine e senti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a regione interessata, assume i provvedimenti necessari, ivi compresa la nomina di un commissario "ad acta",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arantire comunque lo svolgimento delle procedure e l'adozione degli atti necessari per la formazione del pian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Dell'adozione del piano è data notizia secondo le forme e con le modalità previste dalla parte seconda de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 ai fini dell'esperimento della procedura di valutazione ambientale strategica (VAS) in sede stat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Conclusa la procedura di valutazione ambientale strategica (VAS), sulla base del giudizio di compatibilità ambient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presso dall'autorità competente, i piani di bacino sono approvati con decreto del Presidente del Consiglio dei Ministr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 le modalità di cui all'articolo 57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, numero 2), e sono poi pubblicati nella Gazzetta Ufficial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i Bollettini Ufficiali delle regioni territorialmente competen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Le Autorità di bacino promuovono la partecipazione attiva di tutte le parti interessate all'elaborazione, al riesam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ggiornamento dei piani di bacino, provvedendo affinché, per ciascun distretto idrografico, siano pubblicati e re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nibili per eventuali osservazioni del pubblico, inclusi gli utenti, concedendo un periodo minimo di sei mesi per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azione di osservazioni scritte, i seguenti document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l calendario e il programma di lavoro per la presentazione del piano, inclusa una dichiarazione delle misu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ultive che devono essere prese almeno tre anni prima dell'inizio del periodo cui il piano si riferisc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una valutazione globale provvisoria dei principali problemi di gestione delle acque, identificati nel baci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drografico almeno due anni prima dell'inizio del periodo cui si riferisce il pian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 xml:space="preserve">) copie del progetto del piano di bacino, almeno un anno prima dell'inizio del periodo cui il piano si riferisce </w:t>
      </w:r>
      <w:r>
        <w:rPr>
          <w:rFonts w:cs="Verdana" w:ascii="Verdana" w:hAnsi="Verdana"/>
          <w:color w:val="0000FF"/>
          <w:sz w:val="10"/>
          <w:szCs w:val="10"/>
        </w:rPr>
        <w:t>(24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46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47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67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 piani stralcio per la tutela dal rischio idrogeologico e le misure di prevenzione per le aree a rischi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Nelle more dell'approvazione dei piani di bacino, le Autorità di bacino adottano, ai sensi dell'articolo 65, comma 8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iani stralcio di distretto per l'assetto idrogeologico (PAI), che contengano in particolare l'individuazione delle aree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chio idrogeologico, la perimetrazione delle aree da sottoporre a misure di salvaguardia e la determinazione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sure medesim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e Autorità di bacino, anche in deroga alle procedure di cui all'articolo 66, approvano altresì piani straordinari diret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 rimuovere le situazioni a più elevato rischio idrogeologico, redatti anche sulla base delle proposte delle regioni e de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nti locali. I piani straordinari devono ricomprendere prioritariamente le aree a rischio idrogeologico per le quali è sta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ichiarato lo stato di emergenza, ai sensi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5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4 febbraio 1992, n. 225</w:t>
      </w:r>
      <w:r>
        <w:rPr>
          <w:rFonts w:cs="Verdana" w:ascii="Verdana" w:hAnsi="Verdana"/>
          <w:color w:val="000000"/>
          <w:sz w:val="16"/>
          <w:szCs w:val="16"/>
        </w:rPr>
        <w:t>. I piani straordina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engono in particolare l'individuazione e la perimetrazione delle aree a rischio idrogeologico molto elevato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incolumità delle persone e per la sicurezza delle infrastrutture e del patrimonio ambientale e culturale. Per tali are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no adottate le misure di salvaguardia ai sensi dell'articolo 65, comma 7, anche con riferimento ai contenuti di cui 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ma 3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, del medesimo articolo 65. In caso di inerzia da parte delle Autorità di bacino, il Presidente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iglio dei Ministri, su proposta del Comitato dei Ministri, di cui all'articolo 57, comma 2, adotta gli atti relativ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individuazione, alla perimetrazione e alla salvaguardia delle predette aree. Qualora le misure di salvaguardia sia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dottate in assenza dei piani stralcio di cui al comma 1, esse rimangono in vigore sino all'approvazione di detti piani.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iani straordinari approvati possono essere integrati e modificati con le stesse modalità di cui al presente comma,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ticolare con riferimento agli interventi realizzati ai fini della messa in sicurezza delle aree interessa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Il Comitato dei Ministri di cui all'articolo 57, comma 2, tenendo conto dei programmi già adottati da parte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rità di bacino e dei piani straordinari di cui al comma 2 del presente articolo, definisce, d'intesa con la Conferenz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ato-regioni, programmi di interventi urgenti, anche attraverso azioni di manutenzione dei distretti idrografici, per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duzione del rischio idrogeologico nelle zone in cui la maggiore vulnerabilità del territorio è connessa con più eleva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icoli per le persone, le cose ed il patrimonio ambientale, con priorità per le aree ove è stato dichiarato lo stato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emergenza, ai sensi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5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4 febbraio 1992, n. 225</w:t>
      </w:r>
      <w:r>
        <w:rPr>
          <w:rFonts w:cs="Verdana" w:ascii="Verdana" w:hAnsi="Verdana"/>
          <w:color w:val="000000"/>
          <w:sz w:val="16"/>
          <w:szCs w:val="16"/>
        </w:rPr>
        <w:t>. Per la realizzazione degli interventi posso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ssere adottate, su proposta de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248) </w:t>
      </w:r>
      <w:r>
        <w:rPr>
          <w:rFonts w:cs="Verdana" w:ascii="Verdana" w:hAnsi="Verdana"/>
          <w:color w:val="000000"/>
          <w:sz w:val="16"/>
          <w:szCs w:val="16"/>
        </w:rPr>
        <w:t>e del Ministro delle infrastruttu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e dei trasporti, e d'intesa con le regioni interessate, le ordinanze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5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4 febbr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1992, n. 22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Per l'attività istruttoria relativa agli adempimenti di cui ai commi 1, 2 e 3, i Ministri competenti si avvalgono, senz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uovi o maggiori oneri per la finanza pubblica, del Dipartimento della protezione civile, nonché della collaborazione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rpo forestale dello Stato, delle regioni, delle Autorità di bacino, del Gruppo nazionale per la difesa dalle catastrof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drogeologiche del Consiglio nazionale delle ricerche e, per gli aspetti ambientali, del Servizio geologico d’Italia 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partimento difesa del suolo dell'Agenzia per la protezione dell'ambiente e per i servizi tecnici (APAT) </w:t>
      </w:r>
      <w:r>
        <w:rPr>
          <w:rFonts w:cs="Verdana" w:ascii="Verdana" w:hAnsi="Verdana"/>
          <w:color w:val="0000FF"/>
          <w:sz w:val="10"/>
          <w:szCs w:val="10"/>
        </w:rPr>
        <w:t>(249)</w:t>
      </w:r>
      <w:r>
        <w:rPr>
          <w:rFonts w:cs="Verdana" w:ascii="Verdana" w:hAnsi="Verdana"/>
          <w:color w:val="000000"/>
          <w:sz w:val="16"/>
          <w:szCs w:val="16"/>
        </w:rPr>
        <w:t>, per qua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rispettiva competenz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Entro sei mesi dall'adozione dei provvedimenti di cui ai commi 1, 2, 3 e 4, gli organi di protezione civile provved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 predisporre, per le aree a rischio idrogeologico, con priorità assegnata a quelle in cui la maggiore vulnerabilità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 è connessa con più elevati pericoli per le persone, le cose e il patrimonio ambientale, piani urgent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mergenza contenenti le misure per la salvaguardia dell'incolumità delle popolazioni interessate, compreso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allertamento, l'allarme e la messa in salvo preventiv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Nei piani stralcio di cui al comma 1 sono individuati le infrastrutture e i manufatti che determinano il risch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drogeologico. Sulla base di tali individuazioni, le regioni stabiliscono le misure di incentivazione a cui i sogget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prietari possono accedere al fine di adeguare le infrastrutture e di rilocalizzare fuori dall'area a rischio le attiv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duttive e le abitazioni private. A tale fine le regioni, acquisito il parere degli enti locali interessati, predispongon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 criteri di priorità connessi al livello di rischio, un piano per l'adeguamento delle infrastrutture, determinand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tresì un congruo termine, e per la concessione di incentivi finanziari per la rilocalizzazione delle attività produttiv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abitazioni private realizzate in conformità alla normativa urbanistica edilizia o condonate. Gli incentivi so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attivati nei limiti della quota dei fondi introitati ai sensi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86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31 marz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1998, n. 112</w:t>
      </w:r>
      <w:r>
        <w:rPr>
          <w:rFonts w:cs="Verdana" w:ascii="Verdana" w:hAnsi="Verdana"/>
          <w:color w:val="000000"/>
          <w:sz w:val="16"/>
          <w:szCs w:val="16"/>
        </w:rPr>
        <w:t>, e riguardano anche gli oneri per la demolizione dei manufatti; il terreno di risulta viene acquisito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trimonio indisponibile dei comuni. All'abbattimento dei manufatti si provvede con le modalità previste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rmativa vigente. Ove i soggetti interessati non si avvalgano della facoltà di usufruire delle predette incentivazion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si decadono da eventuali benefìci connessi ai danni derivanti agli insediamenti di loro proprietà in conseguenz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erificarsi di calamità natura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Gli atti di cui ai commi 1, 2 e 3 del presente articolo devono contenere l'indicazione dei mezzi per la lo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ealizzazione e della relativa copertura finanziaria </w:t>
      </w:r>
      <w:r>
        <w:rPr>
          <w:rFonts w:cs="Verdana" w:ascii="Verdana" w:hAnsi="Verdana"/>
          <w:color w:val="0000FF"/>
          <w:sz w:val="10"/>
          <w:szCs w:val="10"/>
        </w:rPr>
        <w:t>(25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48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49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Agenzia per la protezione dell'ambiente e per i servizi tecnici» siano sostituite d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i: «Istituto superiore per la protezione e la ricerca ambientale», e la parola «APAT» sia sostituita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e: «ISPRA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50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68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rocedura per l'adozione dei progetti di piani stralci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 progetti di piano stralcio per la tutela dal rischio idrogeologico, di cui al comma 1 dell'articolo 67, non s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ttoposti a valutazione ambientale strategica (VAS) e sono adottati con le modalità di cui all'articolo 66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'adozione dei piani stralcio per l'assetto idrogeologico deve avvenire, sulla base degli atti e dei pareri disponibil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ntro e non oltre sei mesi dalla data di adozione del relativo progetto di pian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Ai fini dell'adozione ed attuazione dei piani stralcio e della necessaria coerenza tra pianificazione di distretto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ianificazione territoriale, le regioni convocano una conferenza programmatica, articolata per sezioni provinciali, o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tro àmbito territoriale deliberato dalle regioni stesse, alla quale partecipano le province ed i comuni interessat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nitamente alla regione e ad un rappresentante dell'Autorità di bacin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La conferenza di cui al comma 3 esprime un parere sul progetto di piano con particolare riferimento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tegrazione su scala provinciale e comunale dei contenuti del piano, prevedendo le necessarie prescrizion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drogeologiche ed urbanistiche </w:t>
      </w:r>
      <w:r>
        <w:rPr>
          <w:rFonts w:cs="Verdana" w:ascii="Verdana" w:hAnsi="Verdana"/>
          <w:color w:val="0000FF"/>
          <w:sz w:val="10"/>
          <w:szCs w:val="10"/>
        </w:rPr>
        <w:t>(25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51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Capo I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Gli interven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69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rogrammi di interven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 piani di bacino sono attuati attraverso programmi triennali di intervento che sono redatti tenendo conto de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dirizzi e delle finalità dei piani medesimi e contengono l'indicazione dei mezzi per farvi fronte e della relativ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pertura finanziari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 programmi triennali debbono destinare una quota non inferiore al quindici per cento degli stanziam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lessivamente 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nterventi di manutenzione ordinaria delle opere, degli impianti e dei beni, compresi mezzi, attrezzatur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teriali dei cantieri-officina e dei magazzini idraulic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svolgimento del servizio di polizia idraulica, di navigazione interna, di piena e di pronto intervento idraulic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compilazione ed aggiornamento dei piani di bacino, svolgimento di studi, rilevazioni o altro nelle mat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guardanti la difesa del suolo, redazione dei progetti generali, degli studi di fattibilità, dei progetti di opere e de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udi di valutazione dell'impatto ambientale delle opere principa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e regioni, conseguito il parere favorevole della Conferenza istituzionale permanente di cui all'articolo 63, comma 4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ossono provvedere con propri stanziamenti alla realizzazione di opere e di interventi previsti dai piani di bacino, sot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l controllo della predetta conferenz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Le province, i comuni, le comunità montane e gli altri enti pubblici, previa autorizzazione della Conferenz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stituzionale permanente di cui all'articolo 63, comma 4, possono concorrere con propri stanziamenti alla realizza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 opere e interventi previsti dai piani di bacino </w:t>
      </w:r>
      <w:r>
        <w:rPr>
          <w:rFonts w:cs="Verdana" w:ascii="Verdana" w:hAnsi="Verdana"/>
          <w:color w:val="0000FF"/>
          <w:sz w:val="10"/>
          <w:szCs w:val="10"/>
        </w:rPr>
        <w:t>(25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52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70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dozione dei programm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 programmi di intervento sono adottati dalla Conferenza istituzionale permanente di cui all'articolo 63, comma 4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ali programmi sono inviati ai componenti della conferenza stessa almeno venti giorni prima della data fissata per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ferenza; in caso di decisione a maggioranza, la delibera di adozione deve fornire una adeguata ed analitic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tivazione rispetto alle opinioni dissenzienti espresse in seno alla conferenz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a scadenza di ogni programma triennale è stabilita al 31 dicembre dell'ultimo anno del triennio e le somm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rizzate per l'attuazione del programma per la parte eventualmente non ancora impegnata alla predetta data s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stinate ad incrementare il fondo del programma triennale successivo per l'attuazione degli interventi previsti d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gramma triennale in corso o dalla sua revis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Entro il 31 dicembre del penultimo anno del programma triennale in corso, i nuovi programmi di intervento relativ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 triennio successivo, adottati secondo le modalità di cui al comma 1, sono trasmessi al Ministro dell'ambiente e de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utela del territorio </w:t>
      </w:r>
      <w:r>
        <w:rPr>
          <w:rFonts w:cs="Verdana" w:ascii="Verdana" w:hAnsi="Verdana"/>
          <w:color w:val="0000FF"/>
          <w:sz w:val="10"/>
          <w:szCs w:val="10"/>
        </w:rPr>
        <w:t>(253)</w:t>
      </w:r>
      <w:r>
        <w:rPr>
          <w:rFonts w:cs="Verdana" w:ascii="Verdana" w:hAnsi="Verdana"/>
          <w:color w:val="000000"/>
          <w:sz w:val="16"/>
          <w:szCs w:val="16"/>
        </w:rPr>
        <w:t>, affinché, entro il successivo 3 giugno, sulla base delle previsioni contenute nei programm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ntita la Conferenza Stato-regioni, trasmetta al Ministro dell'economia e delle finanze l'indicazione del fabbisog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inanziario per il successivo triennio, ai fini della predisposizione del disegno di legge finanziari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Gli interventi previsti dai programmi triennali sono di norma attuati in forma integrata e coordinata dai sogget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ompetenti, in base ad accordi di programma ai sensi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34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8 agosto 2000, n. 26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25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53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54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71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ttuazione degli interven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e funzioni di studio e di progettazione e tecnico-organizzative attribuite alle Autorità di bacino possono ess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ercitate anche mediante affidamento di incarichi ad istituzioni universitarie, liberi professionisti o organizzaz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cnico-professionali specializzate, in conformità ad apposite direttive impartite dalla Conferenza istituzion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manente di cui all'articolo 63, comma 4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'esecuzione di opere di pronto intervento può avere carattere definitivo quando l'urgenza del caso lo richied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Tutti gli atti di concessione per l'attuazione di interventi ai sensi della presente sezione sono soggetti a registra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 tassa fissa </w:t>
      </w:r>
      <w:r>
        <w:rPr>
          <w:rFonts w:cs="Verdana" w:ascii="Verdana" w:hAnsi="Verdana"/>
          <w:color w:val="0000FF"/>
          <w:sz w:val="10"/>
          <w:szCs w:val="10"/>
        </w:rPr>
        <w:t>(25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55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72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Finanziamen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Ferme restando le entrate connesse alle attività di manutenzione ed esercizio delle opere idrauliche, di bonifica 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glioria fondiaria, gli interventi previsti dalla presente sezione sono a totale carico dello Stato e si attuano mediante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grammi triennali di cui all'articolo 69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. Per le finalità di cui al comma 1, si provvede ai sensi dell'articolo 11, comma 3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 xml:space="preserve">)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5 agos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1978, n. 468</w:t>
      </w:r>
      <w:r>
        <w:rPr>
          <w:rFonts w:cs="Verdana" w:ascii="Verdana" w:hAnsi="Verdana"/>
          <w:color w:val="000000"/>
          <w:sz w:val="16"/>
          <w:szCs w:val="16"/>
        </w:rPr>
        <w:t>. I predetti stanziamenti sono iscritti nello stato di previsione del Ministero dell'economia e delle finanz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ino all'espletamento della procedura di ripartizione di cui ai commi 3 e 4 del presente articolo sulla cui base il Minist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economia e delle finanze apporta, con proprio decreto, le occorrenti variazioni di bilanci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Il Comitato dei Ministri di cui all'articolo 57, sentita la Conferenza Stato-regioni, predispone lo schema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gramma nazionale di intervento per il triennio e la ripartizione degli stanziamenti tra le Amministrazioni dello St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le regioni, tenendo conto delle priorità indicate nei singoli programmi ed assicurando, ove necessario,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ordinamento degli interventi. A valere sullo stanziamento complessivo autorizzato, lo stesso Comitato dei Minist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pone l'ammontare di una quota di riserva da destinare al finanziamento dei programmi per l'adeguamento ed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otenziamento funzionale, tecnico e scientifico dell'Agenzia per la protezione dell'ambiente e per i servizi tecni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(APAT) </w:t>
      </w:r>
      <w:r>
        <w:rPr>
          <w:rFonts w:cs="Verdana" w:ascii="Verdana" w:hAnsi="Verdana"/>
          <w:color w:val="0000FF"/>
          <w:sz w:val="10"/>
          <w:szCs w:val="10"/>
        </w:rPr>
        <w:t>(25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Il programma nazionale di intervento e la ripartizione degli stanziamenti, ivi inclusa la quota di riserva a favo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Agenzia per la protezione dell'ambiente e per i servizi tecnici (APAT) </w:t>
      </w:r>
      <w:r>
        <w:rPr>
          <w:rFonts w:cs="Verdana" w:ascii="Verdana" w:hAnsi="Verdana"/>
          <w:color w:val="0000FF"/>
          <w:sz w:val="10"/>
          <w:szCs w:val="10"/>
        </w:rPr>
        <w:t>(257)</w:t>
      </w:r>
      <w:r>
        <w:rPr>
          <w:rFonts w:cs="Verdana" w:ascii="Verdana" w:hAnsi="Verdana"/>
          <w:color w:val="000000"/>
          <w:sz w:val="16"/>
          <w:szCs w:val="16"/>
        </w:rPr>
        <w:t>, sono approvati dal Presidente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iglio dei Ministri, ai sensi dell'articolo 57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5.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258)</w:t>
      </w:r>
      <w:r>
        <w:rPr>
          <w:rFonts w:cs="Verdana" w:ascii="Verdana" w:hAnsi="Verdana"/>
          <w:color w:val="000000"/>
          <w:sz w:val="16"/>
          <w:szCs w:val="16"/>
        </w:rPr>
        <w:t>, entro trenta giorni dall'approvazione del programm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riennale nazionale, su proposta della Conferenza Stato-regioni, individua con proprio decreto le opere di competenz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gionale, che rivestono grande rilevanza tecnico-idraulica per la modifica del reticolo idrografico principale e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manio idrico, i cui progetti devono essere sottoposti al parere del Consiglio superiore dei lavori pubblici, d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sprimere entro novanta giorni dalla richiesta </w:t>
      </w:r>
      <w:r>
        <w:rPr>
          <w:rFonts w:cs="Verdana" w:ascii="Verdana" w:hAnsi="Verdana"/>
          <w:color w:val="0000FF"/>
          <w:sz w:val="10"/>
          <w:szCs w:val="10"/>
        </w:rPr>
        <w:t>(25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56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Agenzia per la protezione dell'ambiente e per i servizi tecnici» siano sostituite d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i: «Istituto superiore per la protezione e la ricerca ambientale», e la parola «APAT» sia sostituita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e: «ISPRA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57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Agenzia per la protezione dell'ambiente e per i servizi tecnici» siano sostituite d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i: «Istituto superiore per la protezione e la ricerca ambientale», e la parola «APAT» sia sostituita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e: «ISPRA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58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59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Sezione 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Tutela delle acque dall'inquina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Titolo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Principi generali e competenz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73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Finalità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e disposizioni di cui alla presente sezione definiscono la disciplina generale per la tutela delle acque superficial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rine e sotterranee perseguendo i seguenti obiettiv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prevenire e ridurre l'inquinamento e attuare il risanamento dei corpi idrici inquina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conseguire il miglioramento dello stato delle acque ed adeguate protezioni di quelle destinate a particolari us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perseguire usi sostenibili e durevoli delle risorse idriche, con priorità per quelle potabi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mantenere la capacità naturale di autodepurazione dei corpi idrici, nonché la capacità di sostenere comun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nimali e vegetali ampie e ben diversifica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mitigare gli effetti delle inondazioni e della siccità contribuendo quindi a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) garantire una fornitura sufficiente di acque superficiali e sotterranee di buona qualità per un utilizzo idric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stenibile, equilibrato ed equo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) ridurre in modo significativo l'inquinamento delle acque sotterranee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) proteggere le acque territoriali e marine e realizzare gli obiettivi degli accordi internazionali in materia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resi quelli miranti a impedire ed eliminare l'inquinamento dell'ambiente marino, allo scopo di arrestare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liminare gradualmente gli scarichi, le emissioni e le perdite di sostanze pericolose prioritarie al fine ultim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venire a concentrazioni, nell'ambiente marino, vicine ai valori del fondo naturale per le sostanze presenti in natur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vicine allo zero per le sostanze sintetiche antropogenich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impedire un ulteriore deterioramento, proteggere e migliorare lo stato degli ecosistemi acquatici, de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cosistemi terrestri e delle zone umide direttamente dipendenti dagli ecosistemi acquatici sotto il profilo del fabbisog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dric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l raggiungimento degli obiettivi indicati al comma 1 si realizza attraverso i seguenti strument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'individuazione di obiettivi di qualità ambientale e per specifica destinazione dei corpi idric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a tutela integrata degli aspetti qualitativi e quantitativi nell'ambito di ciascun distretto idrografico ed u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deguato sistema di controlli e di sanzion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il rispetto dei valori limite agli scarichi fissati dallo Stato, nonché la definizione di valori limite in relazione a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biettivi di qualità del corpo recettor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l'adeguamento dei sistemi di fognatura, collegamento e depurazione degli scarichi idrici, nell'ambito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rvizio idrico integra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l'individuazione di misure per la prevenzione e la riduzione dell'inquinamento nelle zone vulnerabili e nelle are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nsibi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l'individuazione di misure tese alla conservazione, al risparmio, al riutilizzo ed al riciclo delle risorse idrich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l'adozione di misure per la graduale riduzione degli scarichi, delle emissioni e di ogni altra font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quinamento diffuso contenente sostanze pericolose o per la graduale eliminazione degli stessi allorché conten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stanze pericolose prioritarie, contribuendo a raggiungere nell'ambiente marino concentrazioni vicine ai valori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ondo naturale per le sostanze presenti in natura e vicine allo zero per le sostanze sintetiche antropogenich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l'adozione delle misure volte al controllo degli scarichi e delle emissioni nelle acque superficiali secondo u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pproccio combina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Il perseguimento delle finalità e l'utilizzo degli strumenti di cui ai commi 1 e 2, nell'ambito delle risorse finanzia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iste dalla legislazione vigente, contribuiscono a proteggere le acque territoriali e marine e a realizzare gli obiettiv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gli accordi internazionali in materia </w:t>
      </w:r>
      <w:r>
        <w:rPr>
          <w:rFonts w:cs="Verdana" w:ascii="Verdana" w:hAnsi="Verdana"/>
          <w:color w:val="0000FF"/>
          <w:sz w:val="10"/>
          <w:szCs w:val="10"/>
        </w:rPr>
        <w:t>(26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60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i/>
          <w:i/>
          <w:iCs/>
          <w:color w:val="0000FF"/>
          <w:sz w:val="16"/>
          <w:szCs w:val="16"/>
        </w:rPr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(commento di giurisprudenza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74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finiz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Ai fini della presente sezione si intende per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abitante equivalente: il carico organico biodegradabile avente una richiesta biochimica di ossigeno a 5 giorn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(BOD</w:t>
      </w:r>
      <w:r>
        <w:rPr>
          <w:rFonts w:cs="Verdana" w:ascii="Verdana" w:hAnsi="Verdana"/>
          <w:color w:val="000000"/>
          <w:sz w:val="10"/>
          <w:szCs w:val="10"/>
        </w:rPr>
        <w:t>5</w:t>
      </w:r>
      <w:r>
        <w:rPr>
          <w:rFonts w:cs="Verdana" w:ascii="Verdana" w:hAnsi="Verdana"/>
          <w:color w:val="000000"/>
          <w:sz w:val="16"/>
          <w:szCs w:val="16"/>
        </w:rPr>
        <w:t>) pari a 60 grammi di ossigeno al giorn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acque ciprinicole: le acque in cui vivono o possono vivere pesci appartenenti ai ciprinidi (Cyprinidae) o a spec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e i lucci, i pesci persici e le anguil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acque costiere: le acque superficiali situate all'interno rispetto a una retta immaginaria distante, in ogni su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nto, un miglio nautico sul lato esterno dal punto più vicino della linea di base che serve da riferimento per definire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imite delle acque territoriali e che si estendono eventualmente fino al limite esterno delle acque di transiz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acque salmonicole: le acque in cui vivono o possono vivere pesci appartenenti a specie come le trote, i temol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 coregon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estuario: l'area di transizione tra le acque dolci e le acque costiere alla foce di un fiume, i cui limiti estern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verso il mare sono definiti con decreto de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261)</w:t>
      </w:r>
      <w:r>
        <w:rPr>
          <w:rFonts w:cs="Verdana" w:ascii="Verdana" w:hAnsi="Verdana"/>
          <w:color w:val="000000"/>
          <w:sz w:val="16"/>
          <w:szCs w:val="16"/>
        </w:rPr>
        <w:t>; in via transitoria ta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imiti sono fissati a cinquecento metri dalla linea di costa </w:t>
      </w:r>
      <w:r>
        <w:rPr>
          <w:rFonts w:cs="Verdana" w:ascii="Verdana" w:hAnsi="Verdana"/>
          <w:color w:val="0000FF"/>
          <w:sz w:val="10"/>
          <w:szCs w:val="10"/>
        </w:rPr>
        <w:t>(262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acque dolci: le acque che si presentano in natura con una concentrazione di sali tale da essere considera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ppropriate per l'estrazione e il trattamento al fine di produrre acqua potabi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acque reflue domestiche: acque reflue provenienti da insediamenti di tipo residenziale e da servizi e deriva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alentemente dal metabolismo umano e da attività domestich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«acque reflue industriali»: qualsiasi tipo di acque reflue scaricate da edifici od impianti in cui si svolg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ttività commerciali o di produzione di beni, diverse dalle acque reflue domestiche e dalle acque meteoriche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lavamento </w:t>
      </w:r>
      <w:r>
        <w:rPr>
          <w:rFonts w:cs="Verdana" w:ascii="Verdana" w:hAnsi="Verdana"/>
          <w:color w:val="0000FF"/>
          <w:sz w:val="10"/>
          <w:szCs w:val="10"/>
        </w:rPr>
        <w:t>(263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) «acque reflue urbane»: acque reflue domestiche o il miscuglio di acque reflue domestiche, di acque reflu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dustriali ovvero meteoriche di dilavamento convogliate in reti fognarie, anche separate, e provenienti d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gglomerato </w:t>
      </w:r>
      <w:r>
        <w:rPr>
          <w:rFonts w:cs="Verdana" w:ascii="Verdana" w:hAnsi="Verdana"/>
          <w:color w:val="0000FF"/>
          <w:sz w:val="10"/>
          <w:szCs w:val="10"/>
        </w:rPr>
        <w:t>(264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) acque sotterranee: tutte le acque che si trovano al di sotto della superficie del suolo, nella zona di saturazion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 diretto contatto con il suolo e il sottosuol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 xml:space="preserve">) acque termali: le acque minerali naturali di cui all'articolo 2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4 ottobre 2000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n. 323</w:t>
      </w:r>
      <w:r>
        <w:rPr>
          <w:rFonts w:cs="Verdana" w:ascii="Verdana" w:hAnsi="Verdana"/>
          <w:color w:val="000000"/>
          <w:sz w:val="16"/>
          <w:szCs w:val="16"/>
        </w:rPr>
        <w:t>, utilizzate per le finalità consentite dalla stessa legg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) agglomerato: l'area in cui la popolazione, ovvero le attività produttive, sono concentrate in misura tale d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ndere ammissibile, sia tecnicamente che economicamente in rapporto anche ai benefici ambientali conseguibili,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ccolta e il convogliamento delle acque reflue urbane verso un sistema di trattamento o verso un punto di recapi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finale </w:t>
      </w:r>
      <w:r>
        <w:rPr>
          <w:rFonts w:cs="Verdana" w:ascii="Verdana" w:hAnsi="Verdana"/>
          <w:color w:val="0000FF"/>
          <w:sz w:val="10"/>
          <w:szCs w:val="10"/>
        </w:rPr>
        <w:t>(265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) applicazione al terreno: l'apporto di materiale al terreno mediante spandimento e/o mescolamento con 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rati superficiali, iniezione, interramen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z w:val="16"/>
          <w:szCs w:val="16"/>
        </w:rPr>
        <w:t>) utilizzazione agronomica: la gestione di effluenti di allevamento, acque di vegetazione residuate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avorazione delle olive, acque reflue provenienti da aziende agricole e piccole aziende agro-alimentari, dalla lo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duzione fino all'applicazione al terreno ovvero al loro utilizzo irriguo o fertirriguo, finalizzati all'utilizzo delle sostanz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utritive e ammendanti nei medesimi contenu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q</w:t>
      </w:r>
      <w:r>
        <w:rPr>
          <w:rFonts w:cs="Verdana" w:ascii="Verdana" w:hAnsi="Verdana"/>
          <w:color w:val="000000"/>
          <w:sz w:val="16"/>
          <w:szCs w:val="16"/>
        </w:rPr>
        <w:t>) autorità d'ambito: la forma di cooperazione tra comuni e province per l'organizzazione del servizio idric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tegra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) gestore del servizio idrico integrato: il soggetto che gestisce il servizio idrico integrato in un ambito territori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ttimale ovvero il gestore esistente del servizio pubblico soltanto fino alla piena operatività del servizio idric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tegra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z w:val="16"/>
          <w:szCs w:val="16"/>
        </w:rPr>
        <w:t>) bestiame: tutti gli animali allevati per uso o profit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t</w:t>
      </w:r>
      <w:r>
        <w:rPr>
          <w:rFonts w:cs="Verdana" w:ascii="Verdana" w:hAnsi="Verdana"/>
          <w:color w:val="000000"/>
          <w:sz w:val="16"/>
          <w:szCs w:val="16"/>
        </w:rPr>
        <w:t>) composto azotato: qualsiasi sostanza contenente azoto, escluso quello allo stato molecolare gassos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u</w:t>
      </w:r>
      <w:r>
        <w:rPr>
          <w:rFonts w:cs="Verdana" w:ascii="Verdana" w:hAnsi="Verdana"/>
          <w:color w:val="000000"/>
          <w:sz w:val="16"/>
          <w:szCs w:val="16"/>
        </w:rPr>
        <w:t>) concimi chimici: qualsiasi fertilizzante prodotto mediante procedimento industria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v</w:t>
      </w:r>
      <w:r>
        <w:rPr>
          <w:rFonts w:cs="Verdana" w:ascii="Verdana" w:hAnsi="Verdana"/>
          <w:color w:val="000000"/>
          <w:sz w:val="16"/>
          <w:szCs w:val="16"/>
        </w:rPr>
        <w:t>) effluente di allevamento: le deiezioni del bestiame o una miscela di lettiera e di deiezione di bestiame, an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tto forma di prodotto trasformato, ivi compresi i reflui provenienti da attività di piscicoltur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z</w:t>
      </w:r>
      <w:r>
        <w:rPr>
          <w:rFonts w:cs="Verdana" w:ascii="Verdana" w:hAnsi="Verdana"/>
          <w:color w:val="000000"/>
          <w:sz w:val="16"/>
          <w:szCs w:val="16"/>
        </w:rPr>
        <w:t>) eutrofizzazione: arricchimento delle acque di nutrienti, in particolare modo di composti dell'azoto e/o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osforo, che provoca una abnorme proliferazione di alghe e/o di forme superiori di vita vegetale, producendo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turbazione dell'equilibrio degli organismi presenti nell'acqua e della qualità delle acque interessa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a</w:t>
      </w:r>
      <w:r>
        <w:rPr>
          <w:rFonts w:cs="Verdana" w:ascii="Verdana" w:hAnsi="Verdana"/>
          <w:color w:val="000000"/>
          <w:sz w:val="16"/>
          <w:szCs w:val="16"/>
        </w:rPr>
        <w:t xml:space="preserve">) fertilizzante: fermo restando quanto disposto 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19 ottobre 1984, n. 748</w:t>
      </w:r>
      <w:r>
        <w:rPr>
          <w:rFonts w:cs="Verdana" w:ascii="Verdana" w:hAnsi="Verdana"/>
          <w:color w:val="000000"/>
          <w:sz w:val="16"/>
          <w:szCs w:val="16"/>
        </w:rPr>
        <w:t>, le sostanze contenenti u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 più composti azotati, compresi gli effluenti di allevamento, i residui degli allevamenti ittici e i fanghi, sparse su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eno per stimolare la crescita della vegetaz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b</w:t>
      </w:r>
      <w:r>
        <w:rPr>
          <w:rFonts w:cs="Verdana" w:ascii="Verdana" w:hAnsi="Verdana"/>
          <w:color w:val="000000"/>
          <w:sz w:val="16"/>
          <w:szCs w:val="16"/>
        </w:rPr>
        <w:t>) fanghi: i fanghi residui, trattati o non trattati, provenienti dagli impianti di trattamento delle acque reflu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rba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c</w:t>
      </w:r>
      <w:r>
        <w:rPr>
          <w:rFonts w:cs="Verdana" w:ascii="Verdana" w:hAnsi="Verdana"/>
          <w:color w:val="000000"/>
          <w:sz w:val="16"/>
          <w:szCs w:val="16"/>
        </w:rPr>
        <w:t>) inquinamento: l'introduzione diretta o indiretta, a seguito di attività umana, di sostanze o di calore nell'aria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ll'acqua o nel terreno che possono nuocere alla salute umana o alla qualità degli ecosistemi acquatici o de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cosistemi terrestri che dipendono direttamente da ecosistemi acquatici, perturbando, deturpando o deteriorando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alori ricreativi o altri legittimi usi dell'ambien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d</w:t>
      </w:r>
      <w:r>
        <w:rPr>
          <w:rFonts w:cs="Verdana" w:ascii="Verdana" w:hAnsi="Verdana"/>
          <w:color w:val="000000"/>
          <w:sz w:val="16"/>
          <w:szCs w:val="16"/>
        </w:rPr>
        <w:t xml:space="preserve">) «rete fognaria»: un sistema di condotte per la raccolta e il convogliamento delle acque reflue urbane </w:t>
      </w:r>
      <w:r>
        <w:rPr>
          <w:rFonts w:cs="Verdana" w:ascii="Verdana" w:hAnsi="Verdana"/>
          <w:color w:val="0000FF"/>
          <w:sz w:val="10"/>
          <w:szCs w:val="10"/>
        </w:rPr>
        <w:t>(266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e</w:t>
      </w:r>
      <w:r>
        <w:rPr>
          <w:rFonts w:cs="Verdana" w:ascii="Verdana" w:hAnsi="Verdana"/>
          <w:color w:val="000000"/>
          <w:sz w:val="16"/>
          <w:szCs w:val="16"/>
        </w:rPr>
        <w:t>) fognatura separata: la rete fognaria costituita da due canalizzazioni, la prima delle quali adibita alla raccol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d al convogliamento delle sole acque meteoriche di dilavamento, e dotata o meno di dispositivi per la raccolta e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parazione delle acque di prima pioggia, e la seconda adibita alla raccolta ed al convogliamento delle acque reflu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rbane unitamente alle eventuali acque di prima pioggi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f</w:t>
      </w:r>
      <w:r>
        <w:rPr>
          <w:rFonts w:cs="Verdana" w:ascii="Verdana" w:hAnsi="Verdana"/>
          <w:color w:val="000000"/>
          <w:sz w:val="16"/>
          <w:szCs w:val="16"/>
        </w:rPr>
        <w:t>) scarico: qualsiasi immissione effettuata esclusivamente tramite un sistema stabile di collettamento che colleg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nza soluzione di continuità il ciclo di produzione del refluo con il corpo ricettore acque superficiali, sul suolo, n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ttosuolo e in rete fognaria, indipendentemente dalla loro natura inquinante, anche sottoposte a preventiv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rattamento di depurazione. Sono esclusi i rilasci di acque previsti all'articolo 114 </w:t>
      </w:r>
      <w:r>
        <w:rPr>
          <w:rFonts w:cs="Verdana" w:ascii="Verdana" w:hAnsi="Verdana"/>
          <w:color w:val="0000FF"/>
          <w:sz w:val="10"/>
          <w:szCs w:val="10"/>
        </w:rPr>
        <w:t>(267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g</w:t>
      </w:r>
      <w:r>
        <w:rPr>
          <w:rFonts w:cs="Verdana" w:ascii="Verdana" w:hAnsi="Verdana"/>
          <w:color w:val="000000"/>
          <w:sz w:val="16"/>
          <w:szCs w:val="16"/>
        </w:rPr>
        <w:t>) acque di scarico: tutte le acque reflue provenienti da uno scaric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h</w:t>
      </w:r>
      <w:r>
        <w:rPr>
          <w:rFonts w:cs="Verdana" w:ascii="Verdana" w:hAnsi="Verdana"/>
          <w:color w:val="000000"/>
          <w:sz w:val="16"/>
          <w:szCs w:val="16"/>
        </w:rPr>
        <w:t>) scarichi esistenti: gli scarichi di acque reflue urbane che alla data del 13 giugno 1999 erano in esercizio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formi al regime autorizzativo previgente e gli scarichi di impianti di trattamento di acque reflue urbane per i qua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a stessa data erano già state completate tutte le procedure relative alle gare di appalto e all'affidamento dei lavor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nché gli scarichi di acque reflue domestiche che alla data del 13 giugno 1999 erano in esercizio e conformi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igente regime autorizzativo e gli scarichi di acque reflue industriali che alla data del 13 giugno 1999 erano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ercizio e già autorizza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i</w:t>
      </w:r>
      <w:r>
        <w:rPr>
          <w:rFonts w:cs="Verdana" w:ascii="Verdana" w:hAnsi="Verdana"/>
          <w:color w:val="000000"/>
          <w:sz w:val="16"/>
          <w:szCs w:val="16"/>
        </w:rPr>
        <w:t>) trattamento appropriato: il trattamento delle acque reflue urbane mediante un processo ovvero un sistema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maltimento che, dopo lo scarico, garantisca la conformità dei corpi idrici recettori ai relativi obiettivi di qualità ovv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a conforme alle disposizioni della parte terza del presente decre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ll </w:t>
      </w:r>
      <w:r>
        <w:rPr>
          <w:rFonts w:cs="Verdana" w:ascii="Verdana" w:hAnsi="Verdana"/>
          <w:color w:val="000000"/>
          <w:sz w:val="16"/>
          <w:szCs w:val="16"/>
        </w:rPr>
        <w:t>) trattamento primario: il trattamento delle acque reflue che comporti la sedimentazione dei solidi sospes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mediante processi fisici e/o chimico-fisici e/o altri, a seguito dei quali prima dello scarico il BOD</w:t>
      </w:r>
      <w:r>
        <w:rPr>
          <w:rFonts w:cs="Verdana" w:ascii="Verdana" w:hAnsi="Verdana"/>
          <w:color w:val="000000"/>
          <w:sz w:val="10"/>
          <w:szCs w:val="10"/>
        </w:rPr>
        <w:t xml:space="preserve">5 </w:t>
      </w:r>
      <w:r>
        <w:rPr>
          <w:rFonts w:cs="Verdana" w:ascii="Verdana" w:hAnsi="Verdana"/>
          <w:color w:val="000000"/>
          <w:sz w:val="16"/>
          <w:szCs w:val="16"/>
        </w:rPr>
        <w:t>delle acque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rattamento sia ridotto almeno del 20 per cento ed i solidi sospesi totali almeno del 50 per cen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mm</w:t>
      </w:r>
      <w:r>
        <w:rPr>
          <w:rFonts w:cs="Verdana" w:ascii="Verdana" w:hAnsi="Verdana"/>
          <w:color w:val="000000"/>
          <w:sz w:val="16"/>
          <w:szCs w:val="16"/>
        </w:rPr>
        <w:t>) trattamento secondario: il trattamento delle acque reflue mediante un processo che in genere comporta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rattamento biologico con sedimentazione secondaria, o mediante altro processo in cui vengano comunque rispettati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quisiti di cui alla tabella 1 dell'Allegato 5 alla parte terza del presente decre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nn</w:t>
      </w:r>
      <w:r>
        <w:rPr>
          <w:rFonts w:cs="Verdana" w:ascii="Verdana" w:hAnsi="Verdana"/>
          <w:color w:val="000000"/>
          <w:sz w:val="16"/>
          <w:szCs w:val="16"/>
        </w:rPr>
        <w:t>) stabilimento industriale, stabilimento: tutta l'area sottoposta al controllo di un unico gestore, nella quale 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volgono attività commerciali o industriali che comportano la produzione, la trasformazione e/o l'utilizzazione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stanze di cui all'Allegato 8 alla parte terza del presente decreto, ovvero qualsiasi altro processo produttivo 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orti la presenza di tali sostanze nello scaric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oo</w:t>
      </w:r>
      <w:r>
        <w:rPr>
          <w:rFonts w:cs="Verdana" w:ascii="Verdana" w:hAnsi="Verdana"/>
          <w:color w:val="000000"/>
          <w:sz w:val="16"/>
          <w:szCs w:val="16"/>
        </w:rPr>
        <w:t>) valore limite di emissione: limite di accettabilità di una sostanza inquinante con tenuta in uno scaric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surata in concentrazione, oppure in massa per unità di prodotto o di materia prima lavorata, o in massa per unità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mpo; i valori limite di emissione possono essere fissati anche per determinati gruppi, famiglie o categori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stanze. I valori limite di emissione delle sostanze si applicano di norma nel punto di fuoriuscita delle emiss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'impianto, senza tener conto dell'eventuale diluizione; l'effetto di una stazione di depurazione di acque reflue può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sere preso in considerazione nella determinazione dei valori limite di emissione dell'impianto, a condizion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arantire un livello equivalente di protezione dell'ambiente nel suo insieme e di non portare carichi inquinanti maggior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ell'ambiente </w:t>
      </w:r>
      <w:r>
        <w:rPr>
          <w:rFonts w:cs="Verdana" w:ascii="Verdana" w:hAnsi="Verdana"/>
          <w:color w:val="0000FF"/>
          <w:sz w:val="10"/>
          <w:szCs w:val="10"/>
        </w:rPr>
        <w:t>(26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pp</w:t>
      </w:r>
      <w:r>
        <w:rPr>
          <w:rFonts w:cs="Verdana" w:ascii="Verdana" w:hAnsi="Verdana"/>
          <w:color w:val="000000"/>
          <w:sz w:val="16"/>
          <w:szCs w:val="16"/>
        </w:rPr>
        <w:t>) zone vulnerabili: zone di territorio che scaricano direttamente o indirettamente composti azotati di origi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gricola o zootecnica in acque già inquinate o che potrebbero esserlo in conseguenza di tali tipi di scarich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Ai fini della presente sezione si intende inoltre per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acque superficiali: le acque interne ad eccezione di quelle sotterranee, le acque di transizione e le acqu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stiere, tranne per quanto riguarda lo stato chimico, in relazione al quale sono incluse anche le acque territoria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acque interne: tutte le acque superficiali correnti o stagnanti, e tutte le acque sotterranee all'interno della line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base che serve da riferimento per definire il limite delle acque territoria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fiume: un corpo idrico interno che scorre prevalentemente in superficie ma che può essere parzialm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tterrane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lago: un corpo idrico superficiale interno ferm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acque di transizione: i corpi idrici superficiali in prossimità della foce di un fiume, che sono parzialment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atura salina a causa della loro vicinanza alle acque costiere, ma sostanzialmente influenzate dai flussi di acqua dolc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corpo idrico artificiale: un corpo idrico superficiale creato da un'attività uman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corpo idrico fortemente modificato: un corpo idrico superficiale la cui natura, a seguito di alterazioni fisi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ovute a un'attività umana, è sostanzialmente modificata, come risulta dalla designazione fattane dall'autor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te in base alle disposizioni degli articoli 118 e 120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corpo idrico superficiale: un elemento distinto e significativo di acque superficiali, quale un lago, un baci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rtificiale, un torrente, fiume o canale, parte di un torrente, fiume o canale, acque di transizione o un tratto di acqu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stier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) acquifero: uno o più strati sotterranei di roccia o altri strati geologici di permeabilità sufficiente da consentire u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flusso significativo di acque sotterranee o l'estrazione di quantità significative di acque sotterranee </w:t>
      </w:r>
      <w:r>
        <w:rPr>
          <w:rFonts w:cs="Verdana" w:ascii="Verdana" w:hAnsi="Verdana"/>
          <w:color w:val="0000FF"/>
          <w:sz w:val="10"/>
          <w:szCs w:val="10"/>
        </w:rPr>
        <w:t>(269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) corpo idrico sotterraneo: un volume distinto di acque sotterranee contenute da una o più falde acquifer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>) bacino idrografico: il territorio nel quale scorrono tutte le acque superficiali attraverso una serie di torrent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iumi ed eventualmente laghi per sfociare al mare in un’unica foce, a estuario o delt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) sotto-bacino idrografico: il territorio nel quale scorrono tutte le acque superficiali attraverso una seri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orrenti, fiumi e laghi per sfociare in un punto specifico di un corso d'acqua, di solito un lago o la confluenza di u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ium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) distretto idrografico: l'area di terra e di mare, costituita da uno o più bacini idrografici limitrofi e dalle rispettiv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cque sotterranee e costiere che costituisce la principale unità per la gestione dei bacini idrografic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z w:val="16"/>
          <w:szCs w:val="16"/>
        </w:rPr>
        <w:t>) stato delle acque superficiali: l'espressione complessiva dello stato di un corpo idrico superficiale, determin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 valore più basso del suo stato ecologico e chimic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q</w:t>
      </w:r>
      <w:r>
        <w:rPr>
          <w:rFonts w:cs="Verdana" w:ascii="Verdana" w:hAnsi="Verdana"/>
          <w:color w:val="000000"/>
          <w:sz w:val="16"/>
          <w:szCs w:val="16"/>
        </w:rPr>
        <w:t>) buono stato delle acque superficiali: lo stato raggiunto da un corpo idrico superficiale qualora il suo stato, ta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tto il profilo ecologico quanto sotto quello chimico, possa essere definito almeno "buono"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) stato delle acque sotterranee: l'espressione complessiva dello stato di un corpo idrico sotterraneo, determin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 valore più basso del suo stato quantitativo e chimic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z w:val="16"/>
          <w:szCs w:val="16"/>
        </w:rPr>
        <w:t>) buono stato delle acque sotterranee: lo stato raggiunto da un corpo idrico sotterraneo qualora il suo sta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anto sotto il profilo quantitativo quanto sotto quello chimico, possa essere definito almeno "buono"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t</w:t>
      </w:r>
      <w:r>
        <w:rPr>
          <w:rFonts w:cs="Verdana" w:ascii="Verdana" w:hAnsi="Verdana"/>
          <w:color w:val="000000"/>
          <w:sz w:val="16"/>
          <w:szCs w:val="16"/>
        </w:rPr>
        <w:t>) stato ecologico: l'espressione della qualità della struttura e del funzionamento degli ecosistemi acquatic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ssociati alle acque superficiali, classificato a norma dell'Allegato 1 alla parte terza del presente decre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u</w:t>
      </w:r>
      <w:r>
        <w:rPr>
          <w:rFonts w:cs="Verdana" w:ascii="Verdana" w:hAnsi="Verdana"/>
          <w:color w:val="000000"/>
          <w:sz w:val="16"/>
          <w:szCs w:val="16"/>
        </w:rPr>
        <w:t>) buono stato ecologico: lo stato di un corpo idrico superficiale classificato in base all'Allegato 1 alla parte terz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presente decre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v</w:t>
      </w:r>
      <w:r>
        <w:rPr>
          <w:rFonts w:cs="Verdana" w:ascii="Verdana" w:hAnsi="Verdana"/>
          <w:color w:val="000000"/>
          <w:sz w:val="16"/>
          <w:szCs w:val="16"/>
        </w:rPr>
        <w:t>) buon potenziale ecologico: lo stato di un corpo idrico artificiale o fortemente modificato, così classificato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base alle disposizioni pertinenti dell'Allegato 1 alla parte terza del presente decre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z</w:t>
      </w:r>
      <w:r>
        <w:rPr>
          <w:rFonts w:cs="Verdana" w:ascii="Verdana" w:hAnsi="Verdana"/>
          <w:color w:val="000000"/>
          <w:sz w:val="16"/>
          <w:szCs w:val="16"/>
        </w:rPr>
        <w:t>) buono stato chimico delle acque superficiali: lo stato chimico richiesto per conseguire, entro il 22 dicemb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015, gli obiettivi ambientali per le acque superficiali fissati dalla presente sezione ossia lo stato raggiunto da un corp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drico superficiale nel quale la concentrazione degli inquinanti non superi gli standard di qualità ambientali fissati per 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ostanze dell'elenco di priorità di cui alla tabella 1/A de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.2.6 dell'allegato 1 alla parte terza </w:t>
      </w:r>
      <w:r>
        <w:rPr>
          <w:rFonts w:cs="Verdana" w:ascii="Verdana" w:hAnsi="Verdana"/>
          <w:color w:val="0000FF"/>
          <w:sz w:val="10"/>
          <w:szCs w:val="10"/>
        </w:rPr>
        <w:t>(270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a</w:t>
      </w:r>
      <w:r>
        <w:rPr>
          <w:rFonts w:cs="Verdana" w:ascii="Verdana" w:hAnsi="Verdana"/>
          <w:color w:val="000000"/>
          <w:sz w:val="16"/>
          <w:szCs w:val="16"/>
        </w:rPr>
        <w:t>) buono stato chimico: lo stato chimico di un corpo idrico sotterraneo che risponde alle condizioni di cui ag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rticoli 3 e 4 ed all'Allegato 3, Parte A </w:t>
      </w:r>
      <w:r>
        <w:rPr>
          <w:rFonts w:cs="Verdana" w:ascii="Verdana" w:hAnsi="Verdana"/>
          <w:color w:val="0000FF"/>
          <w:sz w:val="10"/>
          <w:szCs w:val="10"/>
        </w:rPr>
        <w:t>(271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b</w:t>
      </w:r>
      <w:r>
        <w:rPr>
          <w:rFonts w:cs="Verdana" w:ascii="Verdana" w:hAnsi="Verdana"/>
          <w:color w:val="000000"/>
          <w:sz w:val="16"/>
          <w:szCs w:val="16"/>
        </w:rPr>
        <w:t>) stato quantitativo: l'espressione del grado in cui un corpo idrico sotterraneo è modificato da estrazioni diret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indiret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c</w:t>
      </w:r>
      <w:r>
        <w:rPr>
          <w:rFonts w:cs="Verdana" w:ascii="Verdana" w:hAnsi="Verdana"/>
          <w:color w:val="000000"/>
          <w:sz w:val="16"/>
          <w:szCs w:val="16"/>
        </w:rPr>
        <w:t>) risorse idriche sotterranee disponibili: il risultato della velocità annua media di ravvenamento globale a lung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mine del corpo idrico sotterraneo meno la velocità annua media a lungo termine del flusso necessario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ggiungere gli obiettivi di qualità ecologica per le acque superficiali connesse, di cui all'articolo 76, al fine di evitare u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poverimento significativo dello stato ecologico di tali acque, nonché danni rilevanti agli ecosistemi terrestri conness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d</w:t>
      </w:r>
      <w:r>
        <w:rPr>
          <w:rFonts w:cs="Verdana" w:ascii="Verdana" w:hAnsi="Verdana"/>
          <w:color w:val="000000"/>
          <w:sz w:val="16"/>
          <w:szCs w:val="16"/>
        </w:rPr>
        <w:t xml:space="preserve">) buono stato quantitativo: stato definito all'Allegato 3, Parte B </w:t>
      </w:r>
      <w:r>
        <w:rPr>
          <w:rFonts w:cs="Verdana" w:ascii="Verdana" w:hAnsi="Verdana"/>
          <w:color w:val="0000FF"/>
          <w:sz w:val="10"/>
          <w:szCs w:val="10"/>
        </w:rPr>
        <w:t>(272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e</w:t>
      </w:r>
      <w:r>
        <w:rPr>
          <w:rFonts w:cs="Verdana" w:ascii="Verdana" w:hAnsi="Verdana"/>
          <w:color w:val="000000"/>
          <w:sz w:val="16"/>
          <w:szCs w:val="16"/>
        </w:rPr>
        <w:t>) sostanze pericolose: le sostanze o gruppi di sostanze tossiche, persistenti e bio-accumulabili e altre sostanz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 gruppi di sostanze che danno adito a preoccupazioni analogh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f</w:t>
      </w:r>
      <w:r>
        <w:rPr>
          <w:rFonts w:cs="Verdana" w:ascii="Verdana" w:hAnsi="Verdana"/>
          <w:color w:val="000000"/>
          <w:sz w:val="16"/>
          <w:szCs w:val="16"/>
        </w:rPr>
        <w:t>) sostanze prioritarie e sostanze pericolose prioritarie: le sostanze individuate con disposizioni comunitarie a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sensi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6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irettiva 2000/60/CE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g</w:t>
      </w:r>
      <w:r>
        <w:rPr>
          <w:rFonts w:cs="Verdana" w:ascii="Verdana" w:hAnsi="Verdana"/>
          <w:color w:val="000000"/>
          <w:sz w:val="16"/>
          <w:szCs w:val="16"/>
        </w:rPr>
        <w:t>) inquinante: qualsiasi sostanza che possa inquinare, in particolare quelle elencate nell'Allegato 8 alla par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za del presente decre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h</w:t>
      </w:r>
      <w:r>
        <w:rPr>
          <w:rFonts w:cs="Verdana" w:ascii="Verdana" w:hAnsi="Verdana"/>
          <w:color w:val="000000"/>
          <w:sz w:val="16"/>
          <w:szCs w:val="16"/>
        </w:rPr>
        <w:t>) immissione diretta nelle acque sotterranee: l'immissione di inquinanti nelle acque sotterranee senz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filtrazione attraverso il suolo o il sottosuol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i</w:t>
      </w:r>
      <w:r>
        <w:rPr>
          <w:rFonts w:cs="Verdana" w:ascii="Verdana" w:hAnsi="Verdana"/>
          <w:color w:val="000000"/>
          <w:sz w:val="16"/>
          <w:szCs w:val="16"/>
        </w:rPr>
        <w:t>) obiettivi ambientali: gli obiettivi fissati dal titolo II della parte terza del presente decre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ll</w:t>
      </w:r>
      <w:r>
        <w:rPr>
          <w:rFonts w:cs="Verdana" w:ascii="Verdana" w:hAnsi="Verdana"/>
          <w:color w:val="000000"/>
          <w:sz w:val="16"/>
          <w:szCs w:val="16"/>
        </w:rPr>
        <w:t>) standard di qualità ambientale: la concentrazione di un particolare inquinante o gruppo di inquinanti n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cque, nei sedimenti e nel biota che non deve essere superata per tutelare la salute umana e l'ambien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mm</w:t>
      </w:r>
      <w:r>
        <w:rPr>
          <w:rFonts w:cs="Verdana" w:ascii="Verdana" w:hAnsi="Verdana"/>
          <w:color w:val="000000"/>
          <w:sz w:val="16"/>
          <w:szCs w:val="16"/>
        </w:rPr>
        <w:t>) approccio combinato: l'insieme dei controlli, da istituire o realizzare, salvo diversa indicazione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rmative di seguito citate, entro il 22 dicembre 2012, riguardanti tutti gli scarichi nelle acque superficial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rendenti i controlli sulle emissioni basati sulle migliori tecniche disponibili, quelli sui pertinenti valori limit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missione e, in caso di impatti diffusi, quelli comprendenti, eventualmente, le migliori prassi ambientali; tali control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no quelli stabilit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) n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8 febbraio 2005, n. 59</w:t>
      </w:r>
      <w:r>
        <w:rPr>
          <w:rFonts w:cs="Verdana" w:ascii="Verdana" w:hAnsi="Verdana"/>
          <w:color w:val="000000"/>
          <w:sz w:val="16"/>
          <w:szCs w:val="16"/>
        </w:rPr>
        <w:t>, sulla prevenzione e la riduzione integrate dell'inquinamento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) nella parte terza del presente decreto in materia di acque reflue urbane, nitrati provenienti da fonti agricol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stanze che presentano rischi significativi per l'ambiente acquatico o attraverso l'ambiente acquatico, inclusi i risch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le acque destinate alla produzione di acqua potabile e di scarichi di Hg, Cd, HCH, DDT, PCP, aldrin, dieldrin, endrin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HCB, HCBD, cloroformio, tetracloruro di carbonio, EDC, tricloroetilene, TCB e percloroetile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nn</w:t>
      </w:r>
      <w:r>
        <w:rPr>
          <w:rFonts w:cs="Verdana" w:ascii="Verdana" w:hAnsi="Verdana"/>
          <w:color w:val="000000"/>
          <w:sz w:val="16"/>
          <w:szCs w:val="16"/>
        </w:rPr>
        <w:t xml:space="preserve">) acque destinate al consumo umano: le acque disciplinate d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 febbraio 2001, n. 31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oo</w:t>
      </w:r>
      <w:r>
        <w:rPr>
          <w:rFonts w:cs="Verdana" w:ascii="Verdana" w:hAnsi="Verdana"/>
          <w:color w:val="000000"/>
          <w:sz w:val="16"/>
          <w:szCs w:val="16"/>
        </w:rPr>
        <w:t>) servizi idrici: tutti i servizi che forniscono alle famiglie, agli enti pubblici o a qualsiasi attività economica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) estrazione, arginamento, stoccaggio, trattamento e distribuzione di acque superficiali o sotterranee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) strutture per la raccolta e il trattamento delle acque reflue, che successivamente scaricano nelle acqu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perficia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pp</w:t>
      </w:r>
      <w:r>
        <w:rPr>
          <w:rFonts w:cs="Verdana" w:ascii="Verdana" w:hAnsi="Verdana"/>
          <w:color w:val="000000"/>
          <w:sz w:val="16"/>
          <w:szCs w:val="16"/>
        </w:rPr>
        <w:t>) utilizzo delle acque: i servizi idrici unitamente agli altri usi risultanti dall'attività conoscitiva di cui all'artico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18 che incidono in modo significativo sullo stato delle acque. Tale nozione si applica ai fini dell'analisi economica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ui all'Allegato 10 alla parte terza del presente decre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qq</w:t>
      </w:r>
      <w:r>
        <w:rPr>
          <w:rFonts w:cs="Verdana" w:ascii="Verdana" w:hAnsi="Verdana"/>
          <w:color w:val="000000"/>
          <w:sz w:val="16"/>
          <w:szCs w:val="16"/>
        </w:rPr>
        <w:t>) [valori limite di emissione: la massa espressa in rapporto a determinati parametri specifici, la concentr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/o il livello di un'emissione che non devono essere superati in uno o più periodi di tempo. I valori limite di emiss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ossono essere fissati anche per determinati gruppi, famiglie o categorie di sostanze. I valori limite di emissione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stanze si applicano di norma nel punto di fuoriuscita delle emissioni dall'impianto, senza tener conto dell'eventu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luizione; per gli scarichi indiretti nell'acqua, l'effetto di una stazione di depurazione di acque reflue può essere pres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 considerazione nella determinazione dei valori limite di emissione dell'impianto, a condizione di garantire un livel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quivalente di protezione dell'ambiente nel suo insieme e di non portare a carichi inquinanti maggiori nell'ambiente]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273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rr</w:t>
      </w:r>
      <w:r>
        <w:rPr>
          <w:rFonts w:cs="Verdana" w:ascii="Verdana" w:hAnsi="Verdana"/>
          <w:color w:val="000000"/>
          <w:sz w:val="16"/>
          <w:szCs w:val="16"/>
        </w:rPr>
        <w:t>) controlli delle emissioni: i controlli che comportano una limitazione specifica delle emissioni, ad esempio u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alore limite delle emissioni, oppure che definiscono altrimenti limiti o condizioni in merito agli effetti, alla natura o a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tre caratteristiche di un'emissione o condizioni operative che influiscono sulle emission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ss</w:t>
      </w:r>
      <w:r>
        <w:rPr>
          <w:rFonts w:cs="Verdana" w:ascii="Verdana" w:hAnsi="Verdana"/>
          <w:color w:val="000000"/>
          <w:sz w:val="16"/>
          <w:szCs w:val="16"/>
        </w:rPr>
        <w:t>) costi ambientali: i costi legati ai danni che l'utilizzo stesso delle risorse idriche causa all'ambiente, a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cosistemi e a coloro che usano l'ambien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tt</w:t>
      </w:r>
      <w:r>
        <w:rPr>
          <w:rFonts w:cs="Verdana" w:ascii="Verdana" w:hAnsi="Verdana"/>
          <w:color w:val="000000"/>
          <w:sz w:val="16"/>
          <w:szCs w:val="16"/>
        </w:rPr>
        <w:t>) costi della risorsa: i costi delle mancate opportunità imposte ad altri utenti in conseguenza dello sfrutta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tensivo delle risorse al di là del loro livello di ripristino e ricambio natura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uu</w:t>
      </w:r>
      <w:r>
        <w:rPr>
          <w:rFonts w:cs="Verdana" w:ascii="Verdana" w:hAnsi="Verdana"/>
          <w:color w:val="000000"/>
          <w:sz w:val="16"/>
          <w:szCs w:val="16"/>
        </w:rPr>
        <w:t>) impianto: l'unità tecnica permanente in cui sono svolte una o più attività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llegato I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legislativo 18 febbraio 2005, n. 59</w:t>
      </w:r>
      <w:r>
        <w:rPr>
          <w:rFonts w:cs="Verdana" w:ascii="Verdana" w:hAnsi="Verdana"/>
          <w:color w:val="000000"/>
          <w:sz w:val="16"/>
          <w:szCs w:val="16"/>
        </w:rPr>
        <w:t>, e qualsiasi altra attività accessoria, che siano tecnicamente connesse con le attiv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volte in uno stabilimento e possono influire sulle emissioni e sull'inquinamento; nel caso di attività non rientranti n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ampo di applicazione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8 febbraio 2005, n. 59</w:t>
      </w:r>
      <w:r>
        <w:rPr>
          <w:rFonts w:cs="Verdana" w:ascii="Verdana" w:hAnsi="Verdana"/>
          <w:color w:val="000000"/>
          <w:sz w:val="16"/>
          <w:szCs w:val="16"/>
        </w:rPr>
        <w:t>, l'impianto si identifica nello stabilimento. N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so di attività di cui all'Allegato I del predetto decreto, l'impianto si identifica con il complesso assoggettato a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sciplina della prevenzione e controllo integrati dell'inquinamento </w:t>
      </w:r>
      <w:r>
        <w:rPr>
          <w:rFonts w:cs="Verdana" w:ascii="Verdana" w:hAnsi="Verdana"/>
          <w:color w:val="0000FF"/>
          <w:sz w:val="10"/>
          <w:szCs w:val="10"/>
        </w:rPr>
        <w:t>(274) (275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uu</w:t>
      </w:r>
      <w:r>
        <w:rPr>
          <w:rFonts w:cs="Verdana" w:ascii="Verdana" w:hAnsi="Verdana"/>
          <w:color w:val="000000"/>
          <w:sz w:val="16"/>
          <w:szCs w:val="16"/>
        </w:rPr>
        <w:t>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) limite di rivelabilità: il segnale in uscita o il valore di concentrazione al di sopra del quale si può affermar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 un livello di fiducia dichiarato, che un dato campione è diverso da un bianco che non contiene l'analita </w:t>
      </w:r>
      <w:r>
        <w:rPr>
          <w:rFonts w:cs="Verdana" w:ascii="Verdana" w:hAnsi="Verdana"/>
          <w:color w:val="0000FF"/>
          <w:sz w:val="10"/>
          <w:szCs w:val="10"/>
        </w:rPr>
        <w:t>(276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uu</w:t>
      </w:r>
      <w:r>
        <w:rPr>
          <w:rFonts w:cs="Verdana" w:ascii="Verdana" w:hAnsi="Verdana"/>
          <w:color w:val="000000"/>
          <w:sz w:val="16"/>
          <w:szCs w:val="16"/>
        </w:rPr>
        <w:t>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>) limite di quantificazione: un multiplo dichiarato del limite di rivelabilità a una concentrazione dell'anali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he può ragionevolmente essere determinata con accettabile accuratezza e precisione. Il limite di quantificazione può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sere calcolato servendosi di un materiale di riferimento o di un campione adeguato e può essere ottenuto dal pu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 taratura più basso sulla curva di taratura, dopo la sottrazione del bianco </w:t>
      </w:r>
      <w:r>
        <w:rPr>
          <w:rFonts w:cs="Verdana" w:ascii="Verdana" w:hAnsi="Verdana"/>
          <w:color w:val="0000FF"/>
          <w:sz w:val="10"/>
          <w:szCs w:val="10"/>
        </w:rPr>
        <w:t>(277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uu</w:t>
      </w:r>
      <w:r>
        <w:rPr>
          <w:rFonts w:cs="Verdana" w:ascii="Verdana" w:hAnsi="Verdana"/>
          <w:color w:val="000000"/>
          <w:sz w:val="16"/>
          <w:szCs w:val="16"/>
        </w:rPr>
        <w:t>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uater</w:t>
      </w:r>
      <w:r>
        <w:rPr>
          <w:rFonts w:cs="Verdana" w:ascii="Verdana" w:hAnsi="Verdana"/>
          <w:color w:val="000000"/>
          <w:sz w:val="16"/>
          <w:szCs w:val="16"/>
        </w:rPr>
        <w:t>) incertezza di misura: un parametro non negativo che caratterizza la dispersione dei valori quantitativ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ttribuiti a un misurando sulla base delle informazioni utilizzate </w:t>
      </w:r>
      <w:r>
        <w:rPr>
          <w:rFonts w:cs="Verdana" w:ascii="Verdana" w:hAnsi="Verdana"/>
          <w:color w:val="0000FF"/>
          <w:sz w:val="10"/>
          <w:szCs w:val="10"/>
        </w:rPr>
        <w:t>(278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uu</w:t>
      </w:r>
      <w:r>
        <w:rPr>
          <w:rFonts w:cs="Verdana" w:ascii="Verdana" w:hAnsi="Verdana"/>
          <w:color w:val="000000"/>
          <w:sz w:val="16"/>
          <w:szCs w:val="16"/>
        </w:rPr>
        <w:t>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uinquies</w:t>
      </w:r>
      <w:r>
        <w:rPr>
          <w:rFonts w:cs="Verdana" w:ascii="Verdana" w:hAnsi="Verdana"/>
          <w:color w:val="000000"/>
          <w:sz w:val="16"/>
          <w:szCs w:val="16"/>
        </w:rPr>
        <w:t>) materiale di riferimento: materiale sufficientemente omogeneo e stabile rispetto a proprie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ficate, che si è stabilito essere idonee per un determinato utilizzo in una misurazione o nell'esame di proprietà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ominali </w:t>
      </w:r>
      <w:r>
        <w:rPr>
          <w:rFonts w:cs="Verdana" w:ascii="Verdana" w:hAnsi="Verdana"/>
          <w:color w:val="0000FF"/>
          <w:sz w:val="10"/>
          <w:szCs w:val="10"/>
        </w:rPr>
        <w:t>(27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61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62) </w:t>
      </w:r>
      <w:r>
        <w:rPr>
          <w:rFonts w:cs="Verdana" w:ascii="Verdana" w:hAnsi="Verdana"/>
          <w:color w:val="000000"/>
          <w:sz w:val="16"/>
          <w:szCs w:val="16"/>
        </w:rPr>
        <w:t xml:space="preserve">I limiti esterni dell'estuario sono stati definiti con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M. 2 maggio 2006 </w:t>
      </w:r>
      <w:r>
        <w:rPr>
          <w:rFonts w:cs="Verdana" w:ascii="Verdana" w:hAnsi="Verdana"/>
          <w:color w:val="000000"/>
          <w:sz w:val="16"/>
          <w:szCs w:val="16"/>
        </w:rPr>
        <w:t>(Gazz. Uff. 10 maggio 2006, n. 107). C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Comunicato 26 giugno 2006 </w:t>
      </w:r>
      <w:r>
        <w:rPr>
          <w:rFonts w:cs="Verdana" w:ascii="Verdana" w:hAnsi="Verdana"/>
          <w:color w:val="000000"/>
          <w:sz w:val="16"/>
          <w:szCs w:val="16"/>
        </w:rPr>
        <w:t xml:space="preserve">(Gazz. Uff. 26 giugno 2006, n. 146) è stata segnalata l’inefficacia del suddett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M.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6 </w:t>
      </w:r>
      <w:r>
        <w:rPr>
          <w:rFonts w:cs="Verdana" w:ascii="Verdana" w:hAnsi="Verdana"/>
          <w:color w:val="000000"/>
          <w:sz w:val="16"/>
          <w:szCs w:val="16"/>
        </w:rPr>
        <w:t>il quale, non essendo stato inviato alla Corte dei Conti per essere sottoposto al preventivo e necessar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rollo, non ha ottenuto la registrazione prevista dalla legge e, conseguentemente, non può considerar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iuridicamente produttivo di effet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63) </w:t>
      </w:r>
      <w:r>
        <w:rPr>
          <w:rFonts w:cs="Verdana" w:ascii="Verdana" w:hAnsi="Verdana"/>
          <w:color w:val="000000"/>
          <w:sz w:val="16"/>
          <w:szCs w:val="16"/>
        </w:rPr>
        <w:t>Lettera così sostituita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1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64) </w:t>
      </w:r>
      <w:r>
        <w:rPr>
          <w:rFonts w:cs="Verdana" w:ascii="Verdana" w:hAnsi="Verdana"/>
          <w:color w:val="000000"/>
          <w:sz w:val="16"/>
          <w:szCs w:val="16"/>
        </w:rPr>
        <w:t>Lettera così sostituita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2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65) </w:t>
      </w:r>
      <w:r>
        <w:rPr>
          <w:rFonts w:cs="Verdana" w:ascii="Verdana" w:hAnsi="Verdana"/>
          <w:color w:val="000000"/>
          <w:sz w:val="16"/>
          <w:szCs w:val="16"/>
        </w:rPr>
        <w:t>Lettera così modificata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3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66) </w:t>
      </w:r>
      <w:r>
        <w:rPr>
          <w:rFonts w:cs="Verdana" w:ascii="Verdana" w:hAnsi="Verdana"/>
          <w:color w:val="000000"/>
          <w:sz w:val="16"/>
          <w:szCs w:val="16"/>
        </w:rPr>
        <w:t>Lettera così sostituita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4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67) </w:t>
      </w:r>
      <w:r>
        <w:rPr>
          <w:rFonts w:cs="Verdana" w:ascii="Verdana" w:hAnsi="Verdana"/>
          <w:color w:val="000000"/>
          <w:sz w:val="16"/>
          <w:szCs w:val="16"/>
        </w:rPr>
        <w:t>Lettera così modificata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5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68) </w:t>
      </w:r>
      <w:r>
        <w:rPr>
          <w:rFonts w:cs="Verdana" w:ascii="Verdana" w:hAnsi="Verdana"/>
          <w:color w:val="000000"/>
          <w:sz w:val="16"/>
          <w:szCs w:val="16"/>
        </w:rPr>
        <w:t>Lettera così modificata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6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69) </w:t>
      </w:r>
      <w:r>
        <w:rPr>
          <w:rFonts w:cs="Verdana" w:ascii="Verdana" w:hAnsi="Verdana"/>
          <w:color w:val="000000"/>
          <w:sz w:val="16"/>
          <w:szCs w:val="16"/>
        </w:rPr>
        <w:t xml:space="preserve">Lettera così sostitui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>) del comma 1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, ai sensi di qua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spos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1 dell'art. 9 dello stesso decre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70) </w:t>
      </w:r>
      <w:r>
        <w:rPr>
          <w:rFonts w:cs="Verdana" w:ascii="Verdana" w:hAnsi="Verdana"/>
          <w:color w:val="000000"/>
          <w:sz w:val="16"/>
          <w:szCs w:val="16"/>
        </w:rPr>
        <w:t xml:space="preserve">Lettera così sostituita dal numero 1) de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0 dicembre 2010, n. 219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71) </w:t>
      </w:r>
      <w:r>
        <w:rPr>
          <w:rFonts w:cs="Verdana" w:ascii="Verdana" w:hAnsi="Verdana"/>
          <w:color w:val="000000"/>
          <w:sz w:val="16"/>
          <w:szCs w:val="16"/>
        </w:rPr>
        <w:t xml:space="preserve">Lettera così sostitui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1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, ai sensi di qua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spos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1 dell'art. 9 dello stesso decre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72) </w:t>
      </w:r>
      <w:r>
        <w:rPr>
          <w:rFonts w:cs="Verdana" w:ascii="Verdana" w:hAnsi="Verdana"/>
          <w:color w:val="000000"/>
          <w:sz w:val="16"/>
          <w:szCs w:val="16"/>
        </w:rPr>
        <w:t xml:space="preserve">Lettera così sostitui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del comma 1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, ai sensi di qua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spos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1 dell'art. 9 dello stesso decre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73) </w:t>
      </w:r>
      <w:r>
        <w:rPr>
          <w:rFonts w:cs="Verdana" w:ascii="Verdana" w:hAnsi="Verdana"/>
          <w:color w:val="000000"/>
          <w:sz w:val="16"/>
          <w:szCs w:val="16"/>
        </w:rPr>
        <w:t>Lettera abrogata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7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74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, comma 3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 che nel presente provvedimento, ovunqu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corrano, le parole «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8 febbraio 2005, n. 59</w:t>
      </w:r>
      <w:r>
        <w:rPr>
          <w:rFonts w:cs="Verdana" w:ascii="Verdana" w:hAnsi="Verdana"/>
          <w:color w:val="000000"/>
          <w:sz w:val="16"/>
          <w:szCs w:val="16"/>
        </w:rPr>
        <w:t>», siano sostituite dalle seguenti: «del Titolo III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parte seconda del presente decreto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75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76) </w:t>
      </w:r>
      <w:r>
        <w:rPr>
          <w:rFonts w:cs="Verdana" w:ascii="Verdana" w:hAnsi="Verdana"/>
          <w:color w:val="000000"/>
          <w:sz w:val="16"/>
          <w:szCs w:val="16"/>
        </w:rPr>
        <w:t xml:space="preserve">Lettera aggiunta dal numero 2) de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0 dicembre 2010, n. 219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77) </w:t>
      </w:r>
      <w:r>
        <w:rPr>
          <w:rFonts w:cs="Verdana" w:ascii="Verdana" w:hAnsi="Verdana"/>
          <w:color w:val="000000"/>
          <w:sz w:val="16"/>
          <w:szCs w:val="16"/>
        </w:rPr>
        <w:t xml:space="preserve">Lettera aggiunta dal numero 2) de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0 dicembre 2010, n. 219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78) </w:t>
      </w:r>
      <w:r>
        <w:rPr>
          <w:rFonts w:cs="Verdana" w:ascii="Verdana" w:hAnsi="Verdana"/>
          <w:color w:val="000000"/>
          <w:sz w:val="16"/>
          <w:szCs w:val="16"/>
        </w:rPr>
        <w:t xml:space="preserve">Lettera aggiunta dal numero 2) de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0 dicembre 2010, n. 219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79) </w:t>
      </w:r>
      <w:r>
        <w:rPr>
          <w:rFonts w:cs="Verdana" w:ascii="Verdana" w:hAnsi="Verdana"/>
          <w:color w:val="000000"/>
          <w:sz w:val="16"/>
          <w:szCs w:val="16"/>
        </w:rPr>
        <w:t xml:space="preserve">Lettera aggiunta dal numero 2) de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0 dicembre 2010, n. 219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75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ompetenz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Nelle materie disciplinate dalle disposizioni della presente sezion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o Stato esercita le competenze ad esso spettanti per la tutela dell'ambiente e dell'ecosistema attraverso i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280)</w:t>
      </w:r>
      <w:r>
        <w:rPr>
          <w:rFonts w:cs="Verdana" w:ascii="Verdana" w:hAnsi="Verdana"/>
          <w:color w:val="000000"/>
          <w:sz w:val="16"/>
          <w:szCs w:val="16"/>
        </w:rPr>
        <w:t>, fatte salve le competenze in materia igienico-sanitaria spetta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 Ministro della salu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e regioni e gli enti locali esercitano le funzioni e i compiti ad essi spettanti nel quadro delle competenz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stituzionalmente determinate e nel rispetto delle attribuzioni stata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Con riferimento alle funzioni e ai compiti spettanti alle regioni e agli enti locali, in caso di accertata inattività 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orti inadempimento agli obblighi derivanti dall'appartenenza all'Unione europea, pericolo di grave pregiudizio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alute o all'ambiente oppure inottemperanza ad obblighi di informazione, il Presidente del Consiglio dei Ministri, s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oposta de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281) </w:t>
      </w:r>
      <w:r>
        <w:rPr>
          <w:rFonts w:cs="Verdana" w:ascii="Verdana" w:hAnsi="Verdana"/>
          <w:color w:val="000000"/>
          <w:sz w:val="16"/>
          <w:szCs w:val="16"/>
        </w:rPr>
        <w:t>per materia, assegna all'ente inadempiente u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gruo termine per provvedere, decorso inutilmente il quale il Consiglio dei Ministri, sentito il soggetto inadempient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mina un commissario che provvede in via sostitutiva. Gli oneri economici connessi all'attività di sostituzione sono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rico dell'ente inadempiente. Restano fermi i poteri di ordinanza previsti dall'ordinamento in caso di urgente necess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le disposizioni in materia di poteri sostitutivi previste dalla legislazione vigente, nonché quanto disposto dall'artico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32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e prescrizioni tecniche necessarie all'attuazione della parte terza del presente decreto sono stabilite negli Allegati 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creto stesso e con uno o più regolamenti adottati ai sensi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7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3 agosto 1988, 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400</w:t>
      </w:r>
      <w:r>
        <w:rPr>
          <w:rFonts w:cs="Verdana" w:ascii="Verdana" w:hAnsi="Verdana"/>
          <w:color w:val="000000"/>
          <w:sz w:val="16"/>
          <w:szCs w:val="16"/>
        </w:rPr>
        <w:t xml:space="preserve">, su proposta de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282) </w:t>
      </w:r>
      <w:r>
        <w:rPr>
          <w:rFonts w:cs="Verdana" w:ascii="Verdana" w:hAnsi="Verdana"/>
          <w:color w:val="000000"/>
          <w:sz w:val="16"/>
          <w:szCs w:val="16"/>
        </w:rPr>
        <w:t>previa intesa con la Conferenza Statoregioni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ttraverso i medesimi regolamenti possono altresì essere modificati gli Allegati alla parte terza de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 per adeguarli a sopravvenute esigenze o a nuove acquisizioni scientifiche o tecnologich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Con decreto dei Ministri competenti per materia si provvede alla modifica degli Allegati alla parte terza de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 per dare attuazione alle direttive che saranno emanate dall'Unione europea, per le parti in cui ques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difichino modalità esecutive e caratteristiche di ordine tecnico delle direttive dell'Unione europea recepite da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parte terza del presente decreto, secondo quanto previst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3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4 febbraio 2005, n. 11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Le regioni assicurano la più ampia divulgazione delle informazioni sullo stato di qualità delle acque e trasmettono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partimento tutela delle acque interne e marine dell'Agenzia per la protezione dell'ambiente e per i servizi tecni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(APAT) </w:t>
      </w:r>
      <w:r>
        <w:rPr>
          <w:rFonts w:cs="Verdana" w:ascii="Verdana" w:hAnsi="Verdana"/>
          <w:color w:val="0000FF"/>
          <w:sz w:val="10"/>
          <w:szCs w:val="10"/>
        </w:rPr>
        <w:t xml:space="preserve">(283) </w:t>
      </w:r>
      <w:r>
        <w:rPr>
          <w:rFonts w:cs="Verdana" w:ascii="Verdana" w:hAnsi="Verdana"/>
          <w:color w:val="000000"/>
          <w:sz w:val="16"/>
          <w:szCs w:val="16"/>
        </w:rPr>
        <w:t>i dati conoscitivi e le informazioni relative all'attuazione della parte terza del presente decreto, nonché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elli prescritti dalla disciplina comunitaria, secondo le modalità indicate con decreto del Ministro dell'ambiente e de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utela del territorio </w:t>
      </w:r>
      <w:r>
        <w:rPr>
          <w:rFonts w:cs="Verdana" w:ascii="Verdana" w:hAnsi="Verdana"/>
          <w:color w:val="0000FF"/>
          <w:sz w:val="10"/>
          <w:szCs w:val="10"/>
        </w:rPr>
        <w:t>(284)</w:t>
      </w:r>
      <w:r>
        <w:rPr>
          <w:rFonts w:cs="Verdana" w:ascii="Verdana" w:hAnsi="Verdana"/>
          <w:color w:val="000000"/>
          <w:sz w:val="16"/>
          <w:szCs w:val="16"/>
        </w:rPr>
        <w:t>, di concerto con i Ministri competenti, d'intesa con la Conferenza permanente per i rapporti tr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o Stato, le regioni e le province autonome di Trento e di Bolzano. Il Dipartimento tutela delle acque interne e mari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Agenzia per la protezione dell'ambiente e per i servizi tecnici (APAT) </w:t>
      </w:r>
      <w:r>
        <w:rPr>
          <w:rFonts w:cs="Verdana" w:ascii="Verdana" w:hAnsi="Verdana"/>
          <w:color w:val="0000FF"/>
          <w:sz w:val="10"/>
          <w:szCs w:val="10"/>
        </w:rPr>
        <w:t xml:space="preserve">(285) </w:t>
      </w:r>
      <w:r>
        <w:rPr>
          <w:rFonts w:cs="Verdana" w:ascii="Verdana" w:hAnsi="Verdana"/>
          <w:color w:val="000000"/>
          <w:sz w:val="16"/>
          <w:szCs w:val="16"/>
        </w:rPr>
        <w:t>elabora a livello nazionale, nell'ambito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stema informativo nazionale dell'ambiente (SINA), le informazioni ricevute e le trasmette ai Ministeri interessati e 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iniste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286) </w:t>
      </w:r>
      <w:r>
        <w:rPr>
          <w:rFonts w:cs="Verdana" w:ascii="Verdana" w:hAnsi="Verdana"/>
          <w:color w:val="000000"/>
          <w:sz w:val="16"/>
          <w:szCs w:val="16"/>
        </w:rPr>
        <w:t>anche per l'invio alla Commissione europea. Con lo stess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 sono individuati e disciplinati i casi in cui le regioni sono tenute a trasmettere al Ministero dell'ambiente e de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287) </w:t>
      </w:r>
      <w:r>
        <w:rPr>
          <w:rFonts w:cs="Verdana" w:ascii="Verdana" w:hAnsi="Verdana"/>
          <w:color w:val="000000"/>
          <w:sz w:val="16"/>
          <w:szCs w:val="16"/>
        </w:rPr>
        <w:t>i provvedimenti adottati ai fini delle comunicazioni all'Unione europea o in ragione de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bblighi internazionali assun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Le regioni favoriscono l'attiva partecipazione di tutte le parti interessate all'attuazione della parte terza de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 in particolare in sede di elaborazione, revisione e aggiornamento dei piani di tutela di cui all'articolo 121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Le regioni provvedono affinché gli obiettivi di qualità di cui agli articoli 76 e 77 ed i relativi programmi di misu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ano perseguiti nei corpi idrici ricadenti nei bacini idrografici internazionali in attuazione di accordi tra gli stati memb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teressati, avvalendosi a tal fine di strutture esistenti risultanti da accordi internaziona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Qualora il distretto idrografico superi i confini della Comunità europea, lo Stato e le regioni esercitano le prop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ze adoperandosi per instaurare un coordinamento adeguato con gli Stati terzi coinvolti, al fine realizzare 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biettivi di cui alla parte terza del presente decreto in tutto il distretto idrografic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. I consorzi di bonifica e di irrigazione, anche attraverso appositi accordi di programma con le competenti autorità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corrono alla realizzazione di azioni di salvaguardia ambientale e di risanamento delle acque anche al fine della lo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utilizzazione irrigua, della rinaturalizzazione dei corsi d'acqua e della fitodepurazione </w:t>
      </w:r>
      <w:r>
        <w:rPr>
          <w:rFonts w:cs="Verdana" w:ascii="Verdana" w:hAnsi="Verdana"/>
          <w:color w:val="0000FF"/>
          <w:sz w:val="10"/>
          <w:szCs w:val="10"/>
        </w:rPr>
        <w:t>(28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80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81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82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83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Agenzia per la protezione dell'ambiente e per i servizi tecnici» siano sostituite d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i: «Istituto superiore per la protezione e la ricerca ambientale», e la parola «APAT» sia sostituita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e: «ISPRA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84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85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Agenzia per la protezione dell'ambiente e per i servizi tecnici» siano sostituite d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i: «Istituto superiore per la protezione e la ricerca ambientale», e la parola «APAT» sia sostituita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e: «ISPRA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86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87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88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Titolo 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Obiettivi di qual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Capo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Obiettivo di qualità ambientale e obiettivo di qualità per specifica destina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76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isposizioni genera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Al fine della tutela e del risanamento delle acque superficiali e sotterranee, la parte terza del presente decre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dividua gli obiettivi minimi di qualità ambientale per i corpi idrici significativi e gli obiettivi di qualità per specific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stinazione per i corpi idrici di cui all'articolo 78, da garantirsi su tutto il territorio nazion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'obiettivo di qualità ambientale è definito in funzione della capacità dei corpi idrici di mantenere i processi natura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autodepurazione e di supportare comunità animali e vegetali ampie e ben diversifica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'obiettivo di qualità per specifica destinazione individua lo stato dei corpi idrici idoneo ad una particola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tilizzazione da parte dell'uomo, alla vita dei pesci e dei mollusch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In attuazione della parte terza del presente decreto sono adottate, mediante il Piano di tutela delle acque di c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rticolo 121, misure atte a conseguire gli obiettivi seguenti entro il 22 dicembre 2015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sia mantenuto o raggiunto per i corpi idrici significativi superficiali e sotterranei l'obiettivo di qualità ambient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rrispondente allo stato di "buono"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sia mantenuto, ove già esistente, lo stato di qualità ambientale "elevato" come definito nell'Allegato 1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te terza del presente decre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siano mantenuti o raggiunti altresì per i corpi idrici a specifica destinazione di cui all'articolo 79 gli obiettiv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lità per specifica destinazione di cui all'Allegato 2 alla parte terza del presente decreto, salvi i termin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dempimento previsti dalla normativa previgen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Qualora per un corpo idrico siano designati obiettivi di qualità ambientale e per specifica destinazione 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edono per gli stessi parametri valori limite diversi, devono essere rispettati quelli più cautelativi quando essi 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scono al conseguimento dell'obiettivo di qualità ambientale; l'obbligo di rispetto di tali valori limite decorre dal 22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cembre 2015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Il Piano di tutela provvede al coordinamento degli obiettivi di qualità ambientale con i diversi obiettivi di qualità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fica destin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Le regioni possono definire obiettivi di qualità ambientale più elevati, nonché individuare ulteriori destinazioni de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rpi idrici e relativi obiettivi di qualità </w:t>
      </w:r>
      <w:r>
        <w:rPr>
          <w:rFonts w:cs="Verdana" w:ascii="Verdana" w:hAnsi="Verdana"/>
          <w:color w:val="0000FF"/>
          <w:sz w:val="10"/>
          <w:szCs w:val="10"/>
        </w:rPr>
        <w:t>(28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89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77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ndividuazione e perseguimento dell'obiettivo di qualità ambient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Entro dodici mesi dalla data di entrata in vigore della parte terza del presente decreto, sulla base dei dati gi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cquisiti e dei risultati del primo rilevamento effettuato ai sensi degli articoli 118 e 120, le regioni che non vi abbia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vveduto identificano per ciascun corpo idrico significativo, o parte di esso, la classe di qualità corrispondente ad u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quelle indicate nell'Allegato 1 alla parte terza del 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n relazione alla classificazione di cui al comma 1, le regioni stabiliscono e adottano le misure necessarie 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aggiungimento o al mantenimento degli obiettivi di qualità ambientale di cui all'articolo 76, comma 4, letter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nendo conto del carico massimo ammissibile, ove fissato sulla base delle indicazioni delle Autorità di bacino,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ssicurando in ogni caso per tutti i corpi idrici l'adozione di misure atte ad impedire un ulteriore degrad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Al fine di assicurare entro il 22 dicembre 2015 il raggiungimento dell'obiettivo di qualità ambientale corrispond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o stato di "buono", entro il 31 dicembre 2008 ogni corpo idrico superficiale classificato o tratto di esso dev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eguire almeno i requisiti dello stato di "sufficiente" di cui all'Allegato 1 alla parte terza del 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Le acque ricadenti nelle aree protette devono essere conformi agli obiettivi e agli standard di qualità fissa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ll'Allegato 1 alla parte terza del presente decreto, secondo le scadenze temporali ivi stabilite, salvo divers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sizione della normativa di settore a norma della quale le singole aree sono state istitui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La designazione di un corpo idrico artificiale o fortemente modificato e la relativa motivazione sono esplicitam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enzionate nei piani di bacino e sono riesaminate ogni sei anni. Le regioni possono definire un corpo idrico artificiale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ortemente modificato quand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e modifiche delle caratteristiche idromorfologiche di tale corpo, necessarie al raggiungimento di un bu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ato ecologico, abbiano conseguenze negative rileva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) sull'ambiente in senso ampio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) sulla navigazione, comprese le infrastrutture portuali, o sul diporto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) sulle attività per le quali l'acqua è accumulata, quali la fornitura di acqua potabile, la produzione di energia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irrigazione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) sulla regolazione delle acque, la protezione dalle inondazioni o il drenaggio agricolo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) su altre attività sostenibili di sviluppo umano ugualmente importan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i vantaggi cui sono finalizzate le caratteristiche artificiali o modificate del corpo idrico non possono, per motiv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fattibilità tecnica o a causa dei costi sproporzionati, essere raggiunti con altri mezzi che rappresentino un'op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gnificativamente migliore sul piano ambient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Le regioni possono motivatamente prorogare il termine del 23 dicembre 2015 per poter conseguire gradualmente 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biettivi dei corpi idrici purché non si verifichi un ulteriore deterioramento dello stato dei corpi idrici e sussistano tut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seguenti condizion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 miglioramenti necessari per il raggiungimento del buono stato di qualità ambientale non possono ess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ggiunti entro i termini stabiliti almeno per uno dei seguenti motiv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) i miglioramenti dello stato dei corpi idrici possono essere conseguiti per motivi tecnici solo in fasi successiv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 23 dicembre 2015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) il completamento dei miglioramenti entro i termini fissati sarebbe sproporzionalmente costoso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) le condizioni naturali non consentono il miglioramento del corpo idrico nei tempi richies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a proroga dei termini e le relative motivazioni sono espressamente indicate nei piani di cui agli articoli 117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21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e proroghe non possono superare il periodo corrispondente a due ulteriori aggiornamenti dei piani di cui a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, fatta eccezione per i casi in cui le condizioni naturali non consentano di conseguire gli obiettivi entro det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iod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l'elenco delle misure, la necessità delle stesse per il miglioramento progressivo entro il termine previsto,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iustificazione di ogni eventuale significativo ritardo nella attuazione delle misure, nonché il relativo calendario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ttuazione delle misure devono essere riportati nei piani di cui 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. Le informazioni devono esse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ggiornate nel riesame dei piani </w:t>
      </w:r>
      <w:r>
        <w:rPr>
          <w:rFonts w:cs="Verdana" w:ascii="Verdana" w:hAnsi="Verdana"/>
          <w:color w:val="0000FF"/>
          <w:sz w:val="10"/>
          <w:szCs w:val="10"/>
        </w:rPr>
        <w:t>(29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Le regioni, per alcuni corpi idrici, possono stabilire di conseguire obiettivi ambientali meno rigorosi rispetto a quel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cui al comma 4, qualora, a causa delle ripercussioni dell'impatto antropico rilevato ai sensi dell'articolo 118 o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oro condizioni naturali, non sia possibile o sia esageratamente oneroso il loro raggiungimento. Devono, in ogni cas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correre le seguenti condizion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a situazione ambientale e socioeconomica non consente di prevedere altre opzioni significativamente miglio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l piano ambientale ed economic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a garanzia ch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) per le acque superficiali venga conseguito il migliore stato ecologico e chimico possibile, tenuto conto de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patti che non potevano ragionevolmente essere evitati per la natura dell'attività umana o dell'inquinamento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) per le acque sotterranee siano apportate modifiche minime al loro stato di qualità, tenuto conto degli impat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he non potevano ragionevolmente essere evitati per la natura dell'attività umana o dell'inquinamen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per lo stato del corpo idrico non si verifichi alcun ulteriore deterioramen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gli obiettivi ambientali meno rigorosi e le relative motivazioni figurano espressamente nel piano di gestione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bacino idrografico e del piano di tutela di cui agli articoli 117 e 121 e tali obiettivi sono rivisti ogni sei anni nell'ambi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a revisione di detti piani </w:t>
      </w:r>
      <w:r>
        <w:rPr>
          <w:rFonts w:cs="Verdana" w:ascii="Verdana" w:hAnsi="Verdana"/>
          <w:color w:val="0000FF"/>
          <w:sz w:val="10"/>
          <w:szCs w:val="10"/>
        </w:rPr>
        <w:t>(29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Quando ricorrono le condizioni di cui al comma 7, la definizione di obiettivi meno rigorosi è consentita purché ess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on comportino l'ulteriore deterioramento dello stato del corpo idrico e, fatto salvo il caso di cui 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edesimo comma 7, purché non sia pregiudicato il raggiungimento degli obiettivi fissati dalla parte terza de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 in altri corpi idrici compresi nello stesso bacino idrografic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. Nei casi previsti dai commi 6 e 7, i Piani di tutela devono comprendere le misure volte alla tutela del corpo idrico, iv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resi i provvedimenti integrativi o restrittivi della disciplina degli scarichi ovvero degli usi delle acque. I tempi e 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biettivi, nonché le relative misure, sono rivisti almeno ogni sei anni ed ogni eventuale modifica deve essere inseri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e aggiornamento del pian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0. Il deterioramento temporaneo dello stato del corpo idrico dovuto a circostanze naturali o di forza maggio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ccezionali e ragionevolmente imprevedibili, come alluvioni violente e siccità prolungate, o conseguente a incid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gionevolmente imprevedibili, non dà luogo a una violazione delle prescrizioni della parte terza del presente decre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rchè ricorrano tutte le seguenti condizion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che siano adottate tutte le misure volte ad impedire l'ulteriore deterioramento dello stato di qualità dei corp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drici e la compromissione del raggiungimento degli obiettivi di cui all'articolo 76 ed al presente articolo in altri corp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drici non interessati alla circostanz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che il Piano di tutela preveda espressamente le situazioni in cui detti eventi possono essere dichiara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gionevolmente imprevedibili o eccezionali, anche adottando gli indicatori appropria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che siano previste ed adottate misure idonee a non compromettere il ripristino della qualità del corpo idric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na volta conclusisi gli eventi in quest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che gli effetti degli eventi eccezionali o imprevedibili siano sottoposti a un riesame annuale e, con riserva de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otivi di cui all'articolo 76, comma 4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, venga fatto tutto il possibile per ripristinare nel corpo idrico, n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ppena ciò sia ragionevolmente fattibile, lo stato precedente tali even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che una sintesi degli effetti degli eventi e delle misure adottate o da adottare sia inserita nel successiv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ggiornamento del Piano di tutel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. Le regioni non violano le disposizioni del presente decreto nei casi in cu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l mancato raggiungimento del buon stato delle acque sotterranee, del buono stato ecologico delle acqu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perficiali o, ove pertinente, del buon potenziale ecologico ovvero l'incapacità di impedire il deterioramento del corp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drico superficiale e sotterraneo sono dovuti a nuove modifiche delle caratteristiche fisiche di un corpo idric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perficiale o ad alterazioni idrogeologiche dei corpi idrici sotterrane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'incapacità di impedire il deterioramento da uno stato elevato ad un buono stato di un corpo idrico superfici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a dovuto a nuove attività sostenibili di sviluppo umano purché sussistano le seguenti condizion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) siano state avviate le misure possibili per mitigare l'impatto negativo sullo stato del corpo idrico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) siano indicate puntualmente ed illustrate nei piani di cui agli articoli 117 e 121 le motivazioni delle modifi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 delle alterazioni e gli obiettivi siano rivisti ogni sei ann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3) le motivazioni delle modifiche o delle alterazioni di cui 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siano di prioritario interesse pubblico e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 vantaggi per l'ambiente e la società, risultanti dal conseguimento degli obiettivi di cui al comma 1, siano inferio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petto ai vantaggi derivanti dalle modifiche o dalle alterazioni per la salute umana, per il mantenimento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curezza umana o per lo sviluppo sostenibile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) per motivi di fattibilità tecnica o di costi sproporzionati, i vantaggi derivanti dalle modifiche o dalle alterazion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 corpo idrico non possano essere conseguiti con altri mezzi che garantiscono soluzioni ambientali migliori </w:t>
      </w:r>
      <w:r>
        <w:rPr>
          <w:rFonts w:cs="Verdana" w:ascii="Verdana" w:hAnsi="Verdana"/>
          <w:color w:val="0000FF"/>
          <w:sz w:val="10"/>
          <w:szCs w:val="10"/>
        </w:rPr>
        <w:t>(292) (29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90) </w:t>
      </w:r>
      <w:r>
        <w:rPr>
          <w:rFonts w:cs="Verdana" w:ascii="Verdana" w:hAnsi="Verdana"/>
          <w:color w:val="000000"/>
          <w:sz w:val="16"/>
          <w:szCs w:val="16"/>
        </w:rPr>
        <w:t>Comma così sostituit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8 aprile 2008, n. 59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91) </w:t>
      </w:r>
      <w:r>
        <w:rPr>
          <w:rFonts w:cs="Verdana" w:ascii="Verdana" w:hAnsi="Verdana"/>
          <w:color w:val="000000"/>
          <w:sz w:val="16"/>
          <w:szCs w:val="16"/>
        </w:rPr>
        <w:t>Comma così sostituit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8 aprile 2008, n. 59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92) </w:t>
      </w:r>
      <w:r>
        <w:rPr>
          <w:rFonts w:cs="Verdana" w:ascii="Verdana" w:hAnsi="Verdana"/>
          <w:color w:val="000000"/>
          <w:sz w:val="16"/>
          <w:szCs w:val="16"/>
        </w:rPr>
        <w:t>Comma aggiunt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8 aprile 2008, n. 59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93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78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tandard di qualità ambientale per le acque superficial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. Ai fini della identificazione del buono stato chimico, di cui all'articolo 74, comma 2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z</w:t>
      </w:r>
      <w:r>
        <w:rPr>
          <w:rFonts w:cs="Verdana" w:ascii="Verdana" w:hAnsi="Verdana"/>
          <w:color w:val="000000"/>
          <w:sz w:val="16"/>
          <w:szCs w:val="16"/>
        </w:rPr>
        <w:t>), si applicano ai corp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drici superficiali gli standard di qualità ambientale, di seguito denominati: «SQA», di cui 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.2.6 dell'alleg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 alla parte terz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Per le finalità di cui al comma 1, le regioni e le province autonome di Trento e di Bolzano adottano per la colon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'acqua gli SQA di cui alla tabella 1/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 </w:t>
      </w:r>
      <w:r>
        <w:rPr>
          <w:rFonts w:cs="Verdana" w:ascii="Verdana" w:hAnsi="Verdana"/>
          <w:color w:val="000000"/>
          <w:sz w:val="16"/>
          <w:szCs w:val="16"/>
        </w:rPr>
        <w:t xml:space="preserve">de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.2.6 dell'allegato 1 alla parte terza, secondo le modalità riporta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.2.8 del medesimo allega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e regioni e le province autonome di Trento e di Bolzano, in alternativa alle disposizioni di cui al comma 2, poss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dentificare il buono stato chimico delle acque marino-costiere e delle acque di transizione, utilizzando le matric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dimenti e biota limitatamente alle sostanze per le quali sono definiti SQA nelle suddette matrici. In tal caso le reg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le province autonome di Trento e di Bolzan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applicano per il biota gli SQA riportati alla tabella 3/A della lettera A.2.6. dell'allegato 1 alla parte terz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applicano per i sedimenti gli SQA riportati alla tabella 2/A della lettera A.2.6 dell'allegato 1 alla parte terz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rispettano le disposizioni di cui alla lettera A.2.6.1 dell'allegato 1 alla parte terza concernenti modalità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nitoraggio e classificaz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trasmettono al Ministero dell'ambiente e della tutela del territorio e del mare, le motivazioni della scelta, al fi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fornire elementi di supporto per la notifica alla Commissione europea e agli altri Stati membri, tramite il comitato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21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irettiva 2000/60/CE</w:t>
      </w:r>
      <w:r>
        <w:rPr>
          <w:rFonts w:cs="Verdana" w:ascii="Verdana" w:hAnsi="Verdana"/>
          <w:color w:val="000000"/>
          <w:sz w:val="16"/>
          <w:szCs w:val="16"/>
        </w:rPr>
        <w:t>, secondo la procedura prevista dalle norme comunitari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Per le sostanze per le quali non sono definiti SQA per le matrici sedimenti e biota nelle acque marino-costiere e n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cque di transizione, le regioni e le province autonome di Trento e di Bolzano effettuano il monitoraggio nella colon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'acqua applicando i relativi SQA di cui alla tabella 1/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 </w:t>
      </w:r>
      <w:r>
        <w:rPr>
          <w:rFonts w:cs="Verdana" w:ascii="Verdana" w:hAnsi="Verdana"/>
          <w:color w:val="000000"/>
          <w:sz w:val="16"/>
          <w:szCs w:val="16"/>
        </w:rPr>
        <w:t>dell'allegato 1 alla parte terz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Le regioni e le province autonome di Trento e di Bolzano effettuano l'analisi della tendenza a lungo termine de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oncentrazioni delle sostanze dell'elenco di priorità di cui alla tabella 1/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.2.6 dell'allegato 1 alla parte terz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he tendono ad accumularsi nei sedimenti e nel biota, ovvero in una sola delle due matrici, con particolare atten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le sostanze riportate nella citata tabella ai numeri 2, 4, 7, 13, 14, 17, 18, 19, 20, 21, 23, 28, 30 e 34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formemente al punto A.3.2.4 dell'allegato 1 alla parte terz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Le regioni e le province autonome di Trento e di Bolzano adottano misure atte a garantire che tali concentraz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n aumentino in maniera significativamente rilevante nei sedimenti e/o nel biot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Le disposizioni del presente articolo concorrono al raggiungimento entro il 20 novembre 2021 dell'obiettivo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eliminare le sostanze pericolose prioritarie indicate come PP alla tabella 1/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 </w:t>
      </w:r>
      <w:r>
        <w:rPr>
          <w:rFonts w:cs="Verdana" w:ascii="Verdana" w:hAnsi="Verdana"/>
          <w:color w:val="000000"/>
          <w:sz w:val="16"/>
          <w:szCs w:val="16"/>
        </w:rPr>
        <w:t xml:space="preserve">de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.2.6. dell'allegato 1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te terza negli scarichi, nei rilasci da fonte diffusa e nelle perdite, nonché al raggiungimento dell'obiettivo di ridur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radualmente negli stessi le sostanze prioritarie individuate come P nella medesima tabella. Per le sostanze indica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e E l'obiettivo è di eliminare l'inquinamento delle acque causato da scarichi, rilasci da fonte diffusa e perdite </w:t>
      </w:r>
      <w:r>
        <w:rPr>
          <w:rFonts w:cs="Verdana" w:ascii="Verdana" w:hAnsi="Verdana"/>
          <w:color w:val="0000FF"/>
          <w:sz w:val="10"/>
          <w:szCs w:val="10"/>
        </w:rPr>
        <w:t>(29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94) </w:t>
      </w:r>
      <w:r>
        <w:rPr>
          <w:rFonts w:cs="Verdana" w:ascii="Verdana" w:hAnsi="Verdana"/>
          <w:color w:val="000000"/>
          <w:sz w:val="16"/>
          <w:szCs w:val="16"/>
        </w:rPr>
        <w:t>Articolo prima modifica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e poi così sostituito dalla lette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0 dicembre 2010, n. 219</w:t>
      </w:r>
      <w:r>
        <w:rPr>
          <w:rFonts w:cs="Verdana" w:ascii="Verdana" w:hAnsi="Verdana"/>
          <w:color w:val="000000"/>
          <w:sz w:val="16"/>
          <w:szCs w:val="16"/>
        </w:rPr>
        <w:t>. Ad integrazione di quanto disposto nella parte terz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30 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78-bis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Zone di mescolamen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e regioni e le province autonome di Trento e di Bolzano possono designare zone di mescolamento adiacenti ai pu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scarico di acque reflue contenenti sostanze dell'elenco di priorità nel rispetto dei criteri tecnici stabiliti con decre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Ministero dell'ambiente e della tutela del territorio e del mare, sulla base delle linee guida definite a livell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omunitario, ai sensi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paragrafo 4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irettiva 2008/105/CE</w:t>
      </w:r>
      <w:r>
        <w:rPr>
          <w:rFonts w:cs="Verdana" w:ascii="Verdana" w:hAnsi="Verdana"/>
          <w:color w:val="000000"/>
          <w:sz w:val="16"/>
          <w:szCs w:val="16"/>
        </w:rPr>
        <w:t>. Le concentrazioni di una o più sostanz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detto elenco possono superare, nell'ambito di tali zone di mescolamento, gli SQA applicabili, a condizione che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peramento non abbia conseguenze sulla conformità agli SQA del resto del corpo idrico superfici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e regioni e le province autonome di Trento e di Bolzano designano le zone di mescolamento assicurando 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estensione di ciascuna di tali zon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sia limitata alle vicinanze del punto di scaric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sia calibrata sulla base delle concentrazioni di inquinanti nel punto di scarico, dell'applicazione delle disposiz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 materia di disciplina degli scarichi di cui alla normativa vigente e dell'adozione delle migliori tecniche disponibili,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unzione del raggiungimento o mantenimento degli obiettivi ambienta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e regioni, le province autonome di Trento e di Bolzano e le autorità di distretto riportano, rispettivamente, nei pia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tutela e nei piani di gestione le zone di mescolamento designate indicand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'ubicazione e l'estens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gli approcci e le metodologie applicati per definire tali z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e misure adottate allo scopo di limitare in futuro l'estensione delle zone di mescolamento, quali qu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cessarie alla riduzione ed all'eliminazione dell'inquinamento delle acque superficiali causato dalle sostanz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elenco di priorità o le misure consistenti nel riesame delle autorizzazioni rilasciate ai sensi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18 febbraio 2005, n. 59</w:t>
      </w:r>
      <w:r>
        <w:rPr>
          <w:rFonts w:cs="Verdana" w:ascii="Verdana" w:hAnsi="Verdana"/>
          <w:color w:val="000000"/>
          <w:sz w:val="16"/>
          <w:szCs w:val="16"/>
        </w:rPr>
        <w:t>, e successive modificazioni, o delle autorizzazioni preventive rilasciate ai sensi de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Le disposizioni di cui al presente articolo non si applicano nelle aree protette elencate all'allegato 9, alle lette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i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ii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v</w:t>
      </w:r>
      <w:r>
        <w:rPr>
          <w:rFonts w:cs="Verdana" w:ascii="Verdana" w:hAnsi="Verdana"/>
          <w:color w:val="000000"/>
          <w:sz w:val="16"/>
          <w:szCs w:val="16"/>
        </w:rPr>
        <w:t xml:space="preserve">) </w:t>
      </w:r>
      <w:r>
        <w:rPr>
          <w:rFonts w:cs="Verdana" w:ascii="Verdana" w:hAnsi="Verdana"/>
          <w:color w:val="0000FF"/>
          <w:sz w:val="10"/>
          <w:szCs w:val="10"/>
        </w:rPr>
        <w:t>(29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95) </w:t>
      </w:r>
      <w:r>
        <w:rPr>
          <w:rFonts w:cs="Verdana" w:ascii="Verdana" w:hAnsi="Verdana"/>
          <w:color w:val="000000"/>
          <w:sz w:val="16"/>
          <w:szCs w:val="16"/>
        </w:rPr>
        <w:t xml:space="preserve">Articolo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0 dicembre 2010, n. 219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78-ter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nventario dei rilasci da fonte diffusa, degli scarichi e delle perdi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e regioni e le province autonome di Trento e di Bolzano, ciascuna per la parte di territorio di competenza ricad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 ciascun distretto idrografico, mettono a disposizione attraverso il sistema SINTAI le informazioni di cui alla lette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A.2.8.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>, sezione A «Stato delle acque superficiali», parte 2 «Modalità per la classificazione dello stato di qualità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rpi idrici» dell'allegato 1 alla parte terza, secondo le scadenze temporali riportate nel medesimo allegato.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formazioni sono ricavate sulla base dell'attività di monitoraggio e dell'attività conoscitiva delle pressioni e de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patti di cui rispettivamente all'allegato 1 e all'allegato 3 - sezione C, alla parte terz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'Istituto superiore per la protezione e ricerca ambientale, di seguito: ISPRA, rende disponibili attraverso il sistem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NTAI i formati standard, aggiornandoli sulla base delle linee guida adottate a livello comunitario, nonché i servizi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a messa a disposizione delle informazioni da parte delle regioni e delle province autonome di Trento e di Bolzan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'ISPRA elabora l'inventario, su scala di distretto, dei rilasci derivanti da fonte diffusa, degli scarichi e delle perdit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seguito «l'inventario», distinto in due sezioni: sezione A per le sostanze appartenenti all'elenco di priorità e se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B per le sostanze non appartenenti a detto elenco di priorità. L'ISPRA effettua ulteriori elaborazioni sulla bas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fiche esigenze del Ministero dell'ambiente e della tutela del territorio e del mar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L'inventario è redatto sulla base della elaborazione delle informazioni di cui al comma 1, dei dati raccolti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ttuazione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olamento (CE) n. 166/2006</w:t>
      </w:r>
      <w:r>
        <w:rPr>
          <w:rFonts w:cs="Verdana" w:ascii="Verdana" w:hAnsi="Verdana"/>
          <w:color w:val="000000"/>
          <w:sz w:val="16"/>
          <w:szCs w:val="16"/>
        </w:rPr>
        <w:t>, nonché sulla base di altri dati ufficiali. Nell'inventario sono altresì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portate, ove disponibili, le carte topografiche e, ove rilevate, le concentrazioni di tali sostanze ed inquinanti n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dimenti e nel biot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L'inventario è finalizzato a verificare il raggiungimento dell'obiettivo di cui ai commi 1 e 7 dell'articolo 78, ed è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ttoposto a riesami sulla base degli aggiornamenti effettuati dalle regioni e dalle province autonome di Trento 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Bolzano in attuazione delle disposizioni di cui all'articolo 118, comma 2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L'ISPRA, previa verifica e validazione da parte delle regioni e delle province autonome di Trento e di Bolzano, met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 disposizione di ciascuna autorità di distretto, tramite il sistema SINTAI, gli inventari aggiornati su scala distrettuale a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fini dell'inserimento della sezion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 </w:t>
      </w:r>
      <w:r>
        <w:rPr>
          <w:rFonts w:cs="Verdana" w:ascii="Verdana" w:hAnsi="Verdana"/>
          <w:color w:val="000000"/>
          <w:sz w:val="16"/>
          <w:szCs w:val="16"/>
        </w:rPr>
        <w:t xml:space="preserve">dell'inventario nei piani di gestione riesaminati da pubblicare </w:t>
      </w:r>
      <w:r>
        <w:rPr>
          <w:rFonts w:cs="Verdana" w:ascii="Verdana" w:hAnsi="Verdana"/>
          <w:color w:val="0000FF"/>
          <w:sz w:val="10"/>
          <w:szCs w:val="10"/>
        </w:rPr>
        <w:t>(29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96) </w:t>
      </w:r>
      <w:r>
        <w:rPr>
          <w:rFonts w:cs="Verdana" w:ascii="Verdana" w:hAnsi="Verdana"/>
          <w:color w:val="000000"/>
          <w:sz w:val="16"/>
          <w:szCs w:val="16"/>
        </w:rPr>
        <w:t xml:space="preserve">Articolo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0 dicembre 2010, n. 219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78-quater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nquinamento transfrontalier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Qualora si verifichi un superamento di un SQA nei bacini idrografici transfrontalieri, le regioni e le provinc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nome di Trento e di Bolzano interessate non si ritengono inadempienti se possono dimostrare ch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l superamento dell'SQA è dovuto ad una fonte di inquinamento al di fuori della giurisdizione naziona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a causa di tale inquinamento transfrontaliero si è verificata l'impossibilità di adottare misure efficaci per rispetta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SQA in quest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sia stato applicato, per i corpi idrici colpiti da inquinamento transfrontaliero, il meccanismo di coordinamento a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nsi dei commi 7 e 8 dell'articolo 75 e, se del caso, sia stato fatto ricorso alle disposizioni di cui ai commi 6, 7 e 10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rticolo 77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Qualora si verifichino le circostanze di cui al comma 1, le regioni, le province autonome di Trento e di Bolzano e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rità di distretto competenti forniscono le informazioni necessarie al Ministe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 e del mare per il successivo inoltro alla Commissione europea e predispongono una relazione sintetica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sure adottate riguardo all'inquinamento transfrontaliero da inserire rispettivamente nel piano di tutela e nel piano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gestione </w:t>
      </w:r>
      <w:r>
        <w:rPr>
          <w:rFonts w:cs="Verdana" w:ascii="Verdana" w:hAnsi="Verdana"/>
          <w:color w:val="0000FF"/>
          <w:sz w:val="10"/>
          <w:szCs w:val="10"/>
        </w:rPr>
        <w:t>(29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97) </w:t>
      </w:r>
      <w:r>
        <w:rPr>
          <w:rFonts w:cs="Verdana" w:ascii="Verdana" w:hAnsi="Verdana"/>
          <w:color w:val="000000"/>
          <w:sz w:val="16"/>
          <w:szCs w:val="16"/>
        </w:rPr>
        <w:t xml:space="preserve">Articolo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0 dicembre 2010, n. 219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78-quinquies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etodi di analisi per le acque superficiali e sotterrane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'ISPRA assicura che i metodi di analisi, compresi i metodi di laboratorio, sul campo e on line, utilizzati dalle agenz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gionali per la protezione dell'ambiente, di seguito: «ARPA», e dalle agenzie provinciali per la prote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mbiente, di seguito: «APPA», ai fini del programma di monitoraggio chimico svolto ai sensi dell'allegato 1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te terza, siano convalidati e documentati ai sensi della norma UNI-EN ISO/CEI - 17025:2005 o di altre norm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quivalenti internazionalmente accetta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2. Ai fini dell'attuazione delle disposizioni di cui all'articolo 78, commi 1 e 2, e 7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, il monitoraggio è effettu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pplicando le metodiche di campionamento e di analisi riportati alle lettere A.2.8, punti 16, 17 e 18, e A.3.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ll'allegato 1 alla parte terza. 3. Le disposizioni di cui al presente articolo, agli articoli 7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xies</w:t>
      </w:r>
      <w:r>
        <w:rPr>
          <w:rFonts w:cs="Verdana" w:ascii="Verdana" w:hAnsi="Verdana"/>
          <w:color w:val="000000"/>
          <w:sz w:val="16"/>
          <w:szCs w:val="16"/>
        </w:rPr>
        <w:t>, 7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septies </w:t>
      </w:r>
      <w:r>
        <w:rPr>
          <w:rFonts w:cs="Verdana" w:ascii="Verdana" w:hAnsi="Verdana"/>
          <w:color w:val="000000"/>
          <w:sz w:val="16"/>
          <w:szCs w:val="16"/>
        </w:rPr>
        <w:t>e 78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octies </w:t>
      </w:r>
      <w:r>
        <w:rPr>
          <w:rFonts w:cs="Verdana" w:ascii="Verdana" w:hAnsi="Verdana"/>
          <w:color w:val="000000"/>
          <w:sz w:val="16"/>
          <w:szCs w:val="16"/>
        </w:rPr>
        <w:t>ed alla lettera A.2.8.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bis </w:t>
      </w:r>
      <w:r>
        <w:rPr>
          <w:rFonts w:cs="Verdana" w:ascii="Verdana" w:hAnsi="Verdana"/>
          <w:color w:val="000000"/>
          <w:sz w:val="16"/>
          <w:szCs w:val="16"/>
        </w:rPr>
        <w:t>della sezione A «Stato delle acque superficiali» della parte 2 «Modalità per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lassificazione dello stato di qualità dei corpi idrici» dell'allegato 1 alla parte terza si applicano per l'analisi chimica e i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onitoraggio dello stato dei corpi idrici superficiali e sotterranei </w:t>
      </w:r>
      <w:r>
        <w:rPr>
          <w:rFonts w:cs="Verdana" w:ascii="Verdana" w:hAnsi="Verdana"/>
          <w:color w:val="0000FF"/>
          <w:sz w:val="10"/>
          <w:szCs w:val="10"/>
        </w:rPr>
        <w:t>(29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98) </w:t>
      </w:r>
      <w:r>
        <w:rPr>
          <w:rFonts w:cs="Verdana" w:ascii="Verdana" w:hAnsi="Verdana"/>
          <w:color w:val="000000"/>
          <w:sz w:val="16"/>
          <w:szCs w:val="16"/>
        </w:rPr>
        <w:t xml:space="preserve">Articolo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0 dicembre 2010, n. 219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78-sexies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equisiti minimi di prestazione per i metodi di analis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'ISPRA verifica che i requisiti minimi di prestazione per tutti i metodi di analisi siano basati su una incertezza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misura definita conformemente ai criteri tecnici riportati alla lettera A.2.8.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</w:t>
      </w:r>
      <w:r>
        <w:rPr>
          <w:rFonts w:cs="Verdana" w:ascii="Verdana" w:hAnsi="Verdana"/>
          <w:color w:val="000000"/>
          <w:sz w:val="16"/>
          <w:szCs w:val="16"/>
        </w:rPr>
        <w:t>s, sezione A «Stato delle acqu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perficiali», parte 2 «Modalità per la classificazione dello stato di qualità dei corpi idrici» dell'allegato 1 alla par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z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n mancanza di standard di qualità ambientali per un dato parametro o di un metodo di analisi che rispetti i requisi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nimi di prestazione di cui al comma 1, le ARPA e le APPA assicurano che il monitoraggio sia svolto applicando 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igliori tecniche disponibili a costi sostenibili </w:t>
      </w:r>
      <w:r>
        <w:rPr>
          <w:rFonts w:cs="Verdana" w:ascii="Verdana" w:hAnsi="Verdana"/>
          <w:color w:val="0000FF"/>
          <w:sz w:val="10"/>
          <w:szCs w:val="10"/>
        </w:rPr>
        <w:t>(29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299) </w:t>
      </w:r>
      <w:r>
        <w:rPr>
          <w:rFonts w:cs="Verdana" w:ascii="Verdana" w:hAnsi="Verdana"/>
          <w:color w:val="000000"/>
          <w:sz w:val="16"/>
          <w:szCs w:val="16"/>
        </w:rPr>
        <w:t xml:space="preserve">Articolo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0 dicembre 2010, n. 219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78-septies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alcolo dei valori med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. Ai fini del calcolo dei valori medi si applicano i criteri tecnici riportati alla lettera A.2.8.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, sezione A «Stato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cque superficiali», parte 2 «Modalità per la classificazione dello stato di qualità dei corpi idrici» dell'allegato 1 a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arte terza </w:t>
      </w:r>
      <w:r>
        <w:rPr>
          <w:rFonts w:cs="Verdana" w:ascii="Verdana" w:hAnsi="Verdana"/>
          <w:color w:val="0000FF"/>
          <w:sz w:val="10"/>
          <w:szCs w:val="10"/>
        </w:rPr>
        <w:t>(30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00) </w:t>
      </w:r>
      <w:r>
        <w:rPr>
          <w:rFonts w:cs="Verdana" w:ascii="Verdana" w:hAnsi="Verdana"/>
          <w:color w:val="000000"/>
          <w:sz w:val="16"/>
          <w:szCs w:val="16"/>
        </w:rPr>
        <w:t xml:space="preserve">Articolo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0 dicembre 2010, n. 219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78-octies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Garanzia e controllo di qualità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e regioni e le province autonome di Trento e di Bolzano assicurano che i laboratori delle Agenzie regionali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mbiente (ARPA), e delle agenzie provinciali per l'ambiente (APPA), o degli enti appaltati da queste ultime applichi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atiche di gestione della qualità conformi a quanto previsto dalla norma UNI-EN ISO/CEI-17025:2005 e successiv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dificazioni o da altre norme equivalenti internazionalmente riconosciu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'ISPRA assicura la comparabilità dei risultati analitici dei laboratori ARPA, APPA o degli enti appaltati da ques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ltime, sulla bas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la promozione di programmi di prove valutative delle competenze che comprendono i metodi di analisi di c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all'articolo 7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quinquies </w:t>
      </w:r>
      <w:r>
        <w:rPr>
          <w:rFonts w:cs="Verdana" w:ascii="Verdana" w:hAnsi="Verdana"/>
          <w:color w:val="000000"/>
          <w:sz w:val="16"/>
          <w:szCs w:val="16"/>
        </w:rPr>
        <w:t>per i misurandi a livelli di concentrazione rappresentativi dei programmi di monitoraggio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stanze chimiche svolti ai sensi del presente decre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l'analisi di materiali di riferimento rappresentativi di campioni prelevati nelle attività di monitoraggio e c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ontengono livelli di concentrazioni adeguati rispetto agli standard di qualità ambientali di cui all'articolo 7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xies</w:t>
      </w:r>
      <w:r>
        <w:rPr>
          <w:rFonts w:cs="Verdana" w:ascii="Verdana" w:hAnsi="Verdana"/>
          <w:color w:val="000000"/>
          <w:sz w:val="16"/>
          <w:szCs w:val="16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a 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3. I programmi di prove valutative di cui al comma 2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, vengono organizzati dall'ISPRA o da altri organism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ccreditati a livello nazionale o internazionale, che rispettano i criteri stabiliti dalla norma UNI EN ISO/CEI 17043:2010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 da altre norme equivalenti accettate a livello internazionale. L'esito della partecipazione a tali programmi vie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alutato sulla base dei sistemi di punteggio definiti dalla norma UNI EN ISO/CEI 17043:2010, dalla norma ISO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3528:2006 o da altre norme equivalenti internazionalmente accettate </w:t>
      </w:r>
      <w:r>
        <w:rPr>
          <w:rFonts w:cs="Verdana" w:ascii="Verdana" w:hAnsi="Verdana"/>
          <w:color w:val="0000FF"/>
          <w:sz w:val="10"/>
          <w:szCs w:val="10"/>
        </w:rPr>
        <w:t>(30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01) </w:t>
      </w:r>
      <w:r>
        <w:rPr>
          <w:rFonts w:cs="Verdana" w:ascii="Verdana" w:hAnsi="Verdana"/>
          <w:color w:val="000000"/>
          <w:sz w:val="16"/>
          <w:szCs w:val="16"/>
        </w:rPr>
        <w:t xml:space="preserve">Articolo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0 dicembre 2010, n. 219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79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biettivo di qualità per specifica destin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Sono acque a specifica destinazione funzional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e acque dolci superficiali destinate alla produzione di acqua potabi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e acque destinate alla balneaz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e acque dolci che richiedono protezione e miglioramento per essere idonee alla vita dei pesc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le acque destinate alla vita dei mollusch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Fermo restando quanto disposto dall'articolo 76, commi 4 e 5, per le acque indicate al comma 1, è perseguito,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iascun uso, l'obiettivo di qualità per specifica destinazione stabilito nell'Allegato 2 alla parte terza de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, fatta eccezione per le acque di balne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e regioni, al fine di un costante miglioramento dell'ambiente idrico, stabiliscono programmi, che vengono recepi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l Piano di tutela, per mantenere o adeguare la qualità delle acque di cui al comma 1 all'obiettivo di qualità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fica destinazione. Le regioni predispongono apposito elenco aggiornato periodicamente delle acque di cui 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ma 1 </w:t>
      </w:r>
      <w:r>
        <w:rPr>
          <w:rFonts w:cs="Verdana" w:ascii="Verdana" w:hAnsi="Verdana"/>
          <w:color w:val="0000FF"/>
          <w:sz w:val="10"/>
          <w:szCs w:val="10"/>
        </w:rPr>
        <w:t>(30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02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Capo 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Acque a specifica destina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80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cque superficiali destinate alla produzione di acqua potabi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e acque dolci superficiali, per essere utilizzate o destinate alla produzione di acqua potabile, sono classificate d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gioni nelle categorie A1, A2 e A3, secondo le caratteristiche fisiche, chimiche e microbiologiche di cui alla Tabella 1/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llegato 2 alla parte terza del 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A seconda della categoria di appartenenza, le acque dolci superficiali di cui al comma 1 sono sottoposte a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rattamenti seguent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Categoria A1: trattamento fisico semplice e disinfez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Categoria A2: trattamento fisico e chimico normale e disinfez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Categoria A3: trattamento fisico e chimico spinto, affinamento e disinfe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e regioni inviano i dati relativi al monitoraggio e alla classificazione delle acque di cui ai commi 1 e 2 al 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salute, che provvede al successivo inoltro alla Commissione europe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Le acque dolci superficiali che presentano caratteristiche fisiche, chimiche e microbiologiche qualitativam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feriori ai valori limite imperativi della categoria A3 possono essere utilizzate, in via eccezionale, solo qualora non s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ossibile ricorrere ad altre fonti di approvvigionamento e a condizione che le acque siano sottoposte ad opportu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rattamento che consenta di rispettare le norme di qualità delle acque destinate al consumo umano </w:t>
      </w:r>
      <w:r>
        <w:rPr>
          <w:rFonts w:cs="Verdana" w:ascii="Verdana" w:hAnsi="Verdana"/>
          <w:color w:val="0000FF"/>
          <w:sz w:val="10"/>
          <w:szCs w:val="10"/>
        </w:rPr>
        <w:t>(30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03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81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rogh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Per le acque superficiali destinate alla produzione di acqua potabile, le regioni possono derogare ai valori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ametri di cui alla Tabella 1/A dell'Allegato 2 alla parte terza del presente decret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n caso di inondazioni o di catastrofi natura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imitatamente ai parametri contraddistinti nell'Allegato 2 alla parte terza del presente decreto Tabella 1/A d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mbolo (o), qualora ricorrano circostanze meteorologiche eccezionali o condizioni geografiche particolar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quando le acque superficiali si arricchiscono naturalmente di talune sostanze con superamento dei valori fissa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le categorie Al, A2 e A3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nel caso di laghi che abbiano una profondità non superiore ai 20 metri, che per rinnovare le loro acqu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pieghino più di un anno e nel cui specchio non defluiscano acque di scarico, limitatamente ai paramet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raddistinti nell'Allegato 2 alla parte terza del presente decreto, Tabella 1/A da un asterisco (*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. Le deroghe di cui al comma 1 non sono ammesse se ne derivi concreto pericolo per la salute pubblica </w:t>
      </w:r>
      <w:r>
        <w:rPr>
          <w:rFonts w:cs="Verdana" w:ascii="Verdana" w:hAnsi="Verdana"/>
          <w:color w:val="0000FF"/>
          <w:sz w:val="10"/>
          <w:szCs w:val="10"/>
        </w:rPr>
        <w:t>(30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04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82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cque utilizzate per l'estrazione di acqua potabi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Fatte salve le disposizioni per le acque dolci superficiali destinate alla produzione di acqua potabile, le region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interno del distretto idrografico di appartenenza, individuan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tutti i corpi idrici superficiali e sotterranei che forniscono in media oltre 10 m</w:t>
      </w:r>
      <w:r>
        <w:rPr>
          <w:rFonts w:cs="Verdana" w:ascii="Verdana" w:hAnsi="Verdana"/>
          <w:color w:val="000000"/>
          <w:sz w:val="10"/>
          <w:szCs w:val="10"/>
        </w:rPr>
        <w:t xml:space="preserve">3 </w:t>
      </w:r>
      <w:r>
        <w:rPr>
          <w:rFonts w:cs="Verdana" w:ascii="Verdana" w:hAnsi="Verdana"/>
          <w:color w:val="000000"/>
          <w:sz w:val="16"/>
          <w:szCs w:val="16"/>
        </w:rPr>
        <w:t>al giorno o servono più di 50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sone,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i corpi idrici destinati a tale uso futur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'autorità competente provvede al monitoraggio, a norma dell'Allegato 1 alla parte terza del presente decreto, de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orpi idrici che forniscono in media oltre 100 m</w:t>
      </w:r>
      <w:r>
        <w:rPr>
          <w:rFonts w:cs="Verdana" w:ascii="Verdana" w:hAnsi="Verdana"/>
          <w:color w:val="000000"/>
          <w:sz w:val="10"/>
          <w:szCs w:val="10"/>
        </w:rPr>
        <w:t xml:space="preserve">3 </w:t>
      </w:r>
      <w:r>
        <w:rPr>
          <w:rFonts w:cs="Verdana" w:ascii="Verdana" w:hAnsi="Verdana"/>
          <w:color w:val="000000"/>
          <w:sz w:val="16"/>
          <w:szCs w:val="16"/>
        </w:rPr>
        <w:t>al giorn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Per i corpi idrici di cui al comma 1 deve essere conseguito l'obiettivo ambientale di cui agli articoli 76 e seguen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30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05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83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cque di balne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. Le acque destinate alla balneazione devono soddisfare i requisiti di cui 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la Repubblica 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giugno 1982, n. 47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Per le acque che risultano ancora non idonee alla balneazione ai sensi del decreto di cui al comma 1, le region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unicano al Ministe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306)</w:t>
      </w:r>
      <w:r>
        <w:rPr>
          <w:rFonts w:cs="Verdana" w:ascii="Verdana" w:hAnsi="Verdana"/>
          <w:color w:val="000000"/>
          <w:sz w:val="16"/>
          <w:szCs w:val="16"/>
        </w:rPr>
        <w:t>, entro l'inizio della stagione balneare successiv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a data di entrata in vigore della parte terza del presente decreto e, successivamente, con periodicità annuale prim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inizio della stagione balneare, tutte le informazioni relative alle cause della non balneabilità ed alle misure c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ntendono adottare, secondo le modalità indicate dal decreto di cui all'articolo 75, comma 6 </w:t>
      </w:r>
      <w:r>
        <w:rPr>
          <w:rFonts w:cs="Verdana" w:ascii="Verdana" w:hAnsi="Verdana"/>
          <w:color w:val="0000FF"/>
          <w:sz w:val="10"/>
          <w:szCs w:val="10"/>
        </w:rPr>
        <w:t>(30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06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07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84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cque dolci idonee alla vita dei pesc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e regioni effettuano la designazione delle acque dolci che richiedono protezione o miglioramento per esser idone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a vita dei pesci. Ai fini di tale designazione sono privilegiat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 corsi d'acqua che attraversano il territorio di parchi nazionali e riserve naturali dello Stato nonché di parch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erve naturali regiona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i laghi naturali ed artificiali, gli stagni ed altri corpi idrici, situati nei predetti ambiti territoria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e acque dolci superficiali comprese nelle zone umide dichiarate "di importanza internazionale" ai sensi de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venzione di Ramsar del 2 febbraio 1971, resa esecutiva con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la Repubblica 13 marz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1976, n. 448</w:t>
      </w:r>
      <w:r>
        <w:rPr>
          <w:rFonts w:cs="Verdana" w:ascii="Verdana" w:hAnsi="Verdana"/>
          <w:color w:val="000000"/>
          <w:sz w:val="16"/>
          <w:szCs w:val="16"/>
        </w:rPr>
        <w:t>, sulla protezione delle zone umide, nonché quelle comprese nelle "oasi di protezione della fauna", istitui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alle regioni e province autonome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11 febbraio 1992, n. 157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le acque dolci superficiali che, ancorché non comprese nelle precedenti categorie, presentino un rileva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teresse scientifico, naturalistico, ambientale e produttivo in quanto costituenti habitat di specie animali o vegeta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re o in via di estinzione, oppure in quanto sede di complessi ecosistemi acquatici meritevoli di conservazione 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tresì, sede di antiche e tradizionali forme di produzione ittica che presentino un elevato grado di sostenibil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cologica ed economic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e regioni, entro quindici mesi dalla designazione, classificano le acque dolci superficiali che presentino valori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ametri di qualità conformi con quelli imperativi previsti dalla Tabella 1/B dell'Allegato 2 alla parte terza de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 come acque dolci "salmonicole" o "ciprinicole"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a designazione e la classificazione di cui ai commi 1 e 2 devono essere gradualmente estese sino a coprire l'in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rpo idrico, ferma restando la possibilità di designare e classificare, nell'ambito del medesimo, alcuni tratti com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"acqua salmonicola" e alcuni tratti come "acqua ciprinicola". La designazione e la classificazione sono sottoposte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visione in relazione ad elementi imprevisti o sopravvenu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Qualora sia richiesto da eccezionali ed urgenti necessità di tutela della qualità delle acque dolci idonee alla vita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sci, il Presidente della Giunta regionale o il Presidente della Giunta provinciale, nell'ambito delle rispettiv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ze, adottano provvedimenti specifici e motivati, integrativi o restrittivi degli scarichi ovvero degli usi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cqu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Sono escluse dall'applicazione del presente articolo e degli articoli 85 e 86 le acque dolci superficiali dei baci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aturali o artificiali utilizzati per l'allevamento intensivo delle specie ittiche nonché i canali artificiali adibiti a us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lurimo, di scolo o irriguo, e quelli appositamente costruiti per l'allontanamento dei liquami e di acque reflue industria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30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08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85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ccertamento della qualità delle acque idonee alla vita dei pesc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e acque designate e classificate ai sensi dell'articolo 84 si considerano idonee alla vita dei pesci se rispondono a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quisiti riportati nella Tabella 1/B dell'Allegato 2 alla parte terza del 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Se dai campionamenti risulta che non sono rispettati uno o più valori dei parametri riportali nella Tabella 1/B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llegato 2 alla parte terza del presente decreto, le autorità competenti al controllo accertano se l'inosservanza s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ovuta a fenomeni naturali, a causa fortuita, ad apporti inquinanti o a eccessivi prelievi, e propongono all'autor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te le misure appropria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Ai fini di una più completa valutazione delle qualità delle acque, le regioni promuovono la realizzazione di idone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ogrammi di analisi biologica delle acque designate e classificate </w:t>
      </w:r>
      <w:r>
        <w:rPr>
          <w:rFonts w:cs="Verdana" w:ascii="Verdana" w:hAnsi="Verdana"/>
          <w:color w:val="0000FF"/>
          <w:sz w:val="10"/>
          <w:szCs w:val="10"/>
        </w:rPr>
        <w:t>(30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09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86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rogh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Per le acque dolci superficiali designate o classificate per essere idonee alla vita dei pesci, le regioni poss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rogare al rispetto dei parametri indicati nella Tabella 1/B dell'Allegato 2 alla parte terza del presente decreto con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mbolo (o) in caso di circostanze meteorologiche eccezionali o speciali condizioni geografiche e, quanto al rispetto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ametri riportati nella medesima Tabella, in caso di arricchimento naturale del corpo idrico da sostanze provenien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al suolo senza intervento diretto dell'uomo </w:t>
      </w:r>
      <w:r>
        <w:rPr>
          <w:rFonts w:cs="Verdana" w:ascii="Verdana" w:hAnsi="Verdana"/>
          <w:color w:val="0000FF"/>
          <w:sz w:val="10"/>
          <w:szCs w:val="10"/>
        </w:rPr>
        <w:t>(31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10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87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cque destinate alla vita dei mollusch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e regioni, d'intesa con il Ministero delle politiche agricole e forestali, designano, nell'ambito delle acque mari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stiere e salmastre che sono sede di banchi e di popolazioni naturali di molluschi bivalvi e gasteropodi, qu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chiedenti protezione e miglioramento per consentire la vita e lo sviluppo degli stessi e per contribuire alla buo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lità dei prodotti della molluschicoltura direttamente commestibili per l'uom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e regioni possono procedere a designazioni complementari, oppure alla revisione delle designazioni già effettuat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 funzione dell'esistenza di elementi imprevisti al momento della design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Qualora sia richiesto da eccezionali ed urgenti necessità di tutela della qualità delle acque destinate alla vita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lluschi, il Presidente della Giunta regionale, il Presidente della Giunta provinciale e il Sindaco, nell'ambito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pettive competenze, adottano provvedimenti specifici e motivati, integrativi o restrittivi degli scarichi ovvero deg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usi delle acque </w:t>
      </w:r>
      <w:r>
        <w:rPr>
          <w:rFonts w:cs="Verdana" w:ascii="Verdana" w:hAnsi="Verdana"/>
          <w:color w:val="0000FF"/>
          <w:sz w:val="10"/>
          <w:szCs w:val="10"/>
        </w:rPr>
        <w:t>(31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11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88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ccertamento della qualità delle acque destinate alla vita dei mollusch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e acque designate ai sensi dell'articolo 87 devono rispondere ai requisiti di qualità di cui alla Tabella 1/C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llegato 2 alla parte terza del presente decreto. In caso contrario, le regioni stabiliscono programmi per ridur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inquinamen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Se da un campionamento risulta che uno o più valori dei parametri di cui alla Tabella 1/C dell'Allegato 2 alla par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za del presente decreto non sono rispettati, le autorità competenti al controllo accertano se l'inosservanza s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ovuta a fenomeni naturali, a causa fortuita o ad altri fattori di inquinamento e le regioni adottano misure appropria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31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12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89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rogh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Per le acque destinate alla vita dei molluschi, le regioni possono derogare ai requisiti di cui alla Tabella 1/C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llegato 2 alla parte terza del presente decreto in caso di condizioni meteorologiche o geomorfologiche ecceziona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31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13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90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rme sanitari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e attività di cui agli articoli 87, 88 e 89 lasciano impregiudicata l'attuazione delle norme sanitarie relative a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lassificazione delle zone di produzione e di stabulazione dei molluschi bivalvi vivi, effettuata ai sensi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legislativo 30 dicembre 1992, n. 530 </w:t>
      </w:r>
      <w:r>
        <w:rPr>
          <w:rFonts w:cs="Verdana" w:ascii="Verdana" w:hAnsi="Verdana"/>
          <w:color w:val="0000FF"/>
          <w:sz w:val="10"/>
          <w:szCs w:val="10"/>
        </w:rPr>
        <w:t>(31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14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Titolo I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Tutela dei corpi idrici e disciplina degli scarich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Capo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Aree richiedenti specifiche misure di prevenzione dall'inquinamento e di risaname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91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ree sensibi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e aree sensibili sono individuate secondo i criteri dell'Allegato 6 alla parte terza del presente decreto. S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unque aree sensibil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 laghi di cui all'Allegato 6 alla parte terza del presente decreto, nonché i corsi d'acqua a esse afferenti per u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ratto di 10 chilometri dalla linea di cost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e aree lagunari di Orbetello, Ravenna e Piallassa-Baiona, le Valli di Comacchio, i laghi salmastri e il delt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 xml:space="preserve">) le zone umide individuate ai sensi della convenzione di Ramsar del 2 febbraio 1971, resa esecutiva con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del Presidente della Repubblica 13 marzo 1976, n. 448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le aree costiere dell'Adriatico Nord-Occidentale dalla foce dell'Adige al confine meridionale del comun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saro e i corsi d'acqua ad essi afferenti per un tratto di 10 chilometri dalla linea di cost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il lago di Garda e il lago d’Idr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i fiumi Sarca-Mincio, Oglio, Adda, Lambro-Olona meridionale e Ticin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il fiume Arno a valle di Firenze e i relativi affluen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il golfo di Castellammare in Sicili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) le acque costiere dell'Adriatico settentriona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.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315)</w:t>
      </w:r>
      <w:r>
        <w:rPr>
          <w:rFonts w:cs="Verdana" w:ascii="Verdana" w:hAnsi="Verdana"/>
          <w:color w:val="000000"/>
          <w:sz w:val="16"/>
          <w:szCs w:val="16"/>
        </w:rPr>
        <w:t>, sentita la Conferenza Stato-regioni, entro centottanta gior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a data di entrata in vigore della parte terza del presente decreto individua con proprio decreto ulteriori are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nsibili identificate secondo i criteri di cui all'Allegato 6 alla parte terza del 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Resta fermo quanto disposto dalla legislazione vigente relativamente alla tutela di Venezi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Le regioni, sulla base dei criteri di cui al comma 1 e sentita l'Autorità di bacino, entro un anno dalla data di entra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 vigore della parte terza del presente decreto, e successivamente ogni due anni, possono designare ulteriori are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nsibili ovvero individuare all'interno delle aree indicate nel comma 2 i corpi idrici che non costituiscono aree sensibi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Le regioni, sulla base dei criteri di cui al comma 1 e sentita l'Autorità di bacino, delimitano i bacini drenanti n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ree sensibili che contribuiscono all'inquinamento di tali are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6.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316) </w:t>
      </w:r>
      <w:r>
        <w:rPr>
          <w:rFonts w:cs="Verdana" w:ascii="Verdana" w:hAnsi="Verdana"/>
          <w:color w:val="000000"/>
          <w:sz w:val="16"/>
          <w:szCs w:val="16"/>
        </w:rPr>
        <w:t>provvede con proprio decreto, da emanare ogni quattro an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a data di entrata in vigore della parte terza del presente decreto, sentita la Conferenza Stato-regioni,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edificazione delle aree sensibili e dei rispettivi bacini drenanti che contribuiscono all'inquinamento delle aree sensibi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Le nuove aree sensibili identificate ai sensi dei commi 2, 4, e 6 devono soddisfare i requisiti dell'articolo 106 ent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tte anni dall'identific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Gli scarichi recapitanti nei bacini drenanti afferenti alle aree sensibili di cui ai commi 2 e 6 sono assoggettate a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sposizioni di cui all'articolo 106 </w:t>
      </w:r>
      <w:r>
        <w:rPr>
          <w:rFonts w:cs="Verdana" w:ascii="Verdana" w:hAnsi="Verdana"/>
          <w:color w:val="0000FF"/>
          <w:sz w:val="10"/>
          <w:szCs w:val="10"/>
        </w:rPr>
        <w:t>(317) (31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15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16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17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18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51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inammissibili le questioni di legittimità costituzionale dell’art. 91, comma 1, lette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, proposte in riferimento agli artt. 76, 117 e 118 Cost.; ha dichiarato, inoltre, non fondate le questioni di legittim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stituzionale dell'art. 91, comma 2, proposte in riferimento agli artt. 5, 76, 117 e 118 Cost. nonché inammissibili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estioni di legittimità costituzionale dell’artt. 91 comma 2, proposte in riferimento agli artt. 76, 117 e 118 Cost.; h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chiarato, ancora, non fondate le questioni di legittimità costituzionale dell'art. 91, commi 2 e 6, proposte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gli artt. 76, 117 e 118 Cost. e al principio di leale collaborazione, nonché inammissibili le question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gittimità costituzionale dell’artt. 91, commi 2 e 6, proposte in riferimento agli artt. 2, 5, 76, 97, 114, 117, 118, 119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20 Cost., nonché al principio di leale collabor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92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Zone vulnerabili da nitrati di origine agricol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e zone vulnerabili sono individuate secondo i criteri di cui all'Allegato 7/A-I alla parte terza del 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Ai fini della prima individuazione sono designate zone vulnerabili le aree elencate nell'Allegato 7/A-III alla par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za del 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Per tener conto di cambiamenti e/o di fattori imprevisti alla data di entrata in vigore della parte terza del pres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creto, dopo quattro anni da tale data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319) </w:t>
      </w:r>
      <w:r>
        <w:rPr>
          <w:rFonts w:cs="Verdana" w:ascii="Verdana" w:hAnsi="Verdana"/>
          <w:color w:val="000000"/>
          <w:sz w:val="16"/>
          <w:szCs w:val="16"/>
        </w:rPr>
        <w:t>con proprio decre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ntita la Conferenza Stato-regioni, può modificare i criteri di cui al comma 1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Entro centottanta giorni dalla data di entrata in vigore della parte terza del presente decreto, sulla base dei da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nibili e tenendo conto delle indicazioni stabilite nell'Allegato 7/A-I alla parte terza del presente decreto, le region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ntite le Autorità di bacino, possono individuare ulteriori zone vulnerabili oppure, all'interno delle zone indica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ll'Allegato 7/A-III alla parte terza del presente decreto, le parti che non costituiscono zone vulnerabi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Per tener conto di cambiamenti e/o di fattori imprevisti al momento della precedente designazione, almeno og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ttro anni le regioni, sentite le Autorità di bacino, possono rivedere o completare le designazioni delle z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ulnerabili. A tal fine le regioni predispongono e attuano, ogni quattro anni, un programma di controllo per verificare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centrazioni dei nitrati nelle acque dolci per il periodo di un anno, secondo le prescrizioni di cui all'Allegato 7/A-I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te terza del presente decreto, nonché riesaminano lo stato eutrofico causato da azoto delle acque dolci superficial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acque di transizione e delle acque marine costier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Nelle zone individuate ai sensi dei commi 2, 4 e 5 devono essere attuati i programmi di azione di cui al comma 7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nché le prescrizioni contenute nel codice di buona pratica agricola di cui al decreto del Ministro per le politi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gricole e forestali 19 aprile 1999, pubblicato nel Supplemento ordinario alla Gazzetta Ufficiale n. 102 del 4 magg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999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Entro un anno dalla data di entrata in vigore della parte terza del presente decreto per le zone designate ai sensi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i 2 e 4, ed entro un anno dalla data di designazione per le ulteriori zone di cui al comma 5, le regioni, sulla bas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indicazioni e delle misure di cui all'Allegato 7/A-IV alla parte terza del presente decreto, definiscono, o rived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 già posti in essere, i programmi d'azione obbligatori per la tutela e il risanamento delle acque dall'inquina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usato da nitrati di origine agricola, e provvedono alla loro attuazione nell'anno successivo per le zone vulnerabil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ui ai commi 2 e 4 e nei successivi quattro anni per le zone di cui al comma 5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Le regioni provvedono, inoltre, 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ntegrare, se del caso, in relazione alle esigenze locali, il codice di buona pratica agricola, stabilendone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dalità di applicaz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predisporre ed attuare interventi di formazione e di informazione degli agricoltori sul programma di azion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l codice di buona pratica agricol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elaborare ed applicare, entro quattro anni a decorrere dalla definizione o revisione dei programmi di cui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a 7, i necessari strumenti di controllo e verifica dell'efficacia dei programmi stessi sulla base dei risultati ottenuti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e necessario, modificare o integrare tali programmi individuando, tra le ulteriori misure possibili, qu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ggiormente efficaci, tenuto conto dei costi di attuazione delle misure stess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. Le variazioni apportate alle designazioni, i programmi di azione, i risultati delle verifiche dell'efficacia degli stessi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e revisioni effettuate sono comunicati al Ministe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320)</w:t>
      </w:r>
      <w:r>
        <w:rPr>
          <w:rFonts w:cs="Verdana" w:ascii="Verdana" w:hAnsi="Verdana"/>
          <w:color w:val="000000"/>
          <w:sz w:val="16"/>
          <w:szCs w:val="16"/>
        </w:rPr>
        <w:t>, secondo le modal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dicate nel decreto di cui all'articolo 75, comma 6. Al Ministero per le politiche agricole e forestali è data tempestiv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otizia delle integrazioni apportate al codice di buona pratica agricola di cui al comma 8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, nonché de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terventi di formazione e inform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0. Al fine di garantire un generale livello di protezione delle acque è raccomandata l'applicazione del codice di buo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atica agricola anche al di fuori delle zone vulnerabili </w:t>
      </w:r>
      <w:r>
        <w:rPr>
          <w:rFonts w:cs="Verdana" w:ascii="Verdana" w:hAnsi="Verdana"/>
          <w:color w:val="0000FF"/>
          <w:sz w:val="10"/>
          <w:szCs w:val="10"/>
        </w:rPr>
        <w:t>(32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19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20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21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93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Zone vulnerabili da prodotti fitosanitari e zone vulnerabili alla desertific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Con le modalità previste dall'articolo 92, e sulla base delle indicazioni contenute nell'Allegato 7/B alla parte terza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presente decreto, le regioni identificano le aree vulnerabili da prodotti fitosanitari secondo i criteri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5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comma 2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7 marzo 1995, n. 194</w:t>
      </w:r>
      <w:r>
        <w:rPr>
          <w:rFonts w:cs="Verdana" w:ascii="Verdana" w:hAnsi="Verdana"/>
          <w:color w:val="000000"/>
          <w:sz w:val="16"/>
          <w:szCs w:val="16"/>
        </w:rPr>
        <w:t>, allo scopo di proteggere le risorse idriche o altri compar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bientali dall'inquinamento derivante dall'uso di prodotti fitosanitar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e regioni e le Autorità di bacino verificano la presenza nel territorio di competenza di aree soggette o minacciate d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enomeni di siccità, degrado del suolo e processi di desertificazione e le designano quali aree vulnerabili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sertific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Per le aree di cui al comma 2, nell'ambito della pianificazione di distretto e della sua attuazione, sono adotta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pecifiche misure di tutela, secondo i criteri previsti nel Piano d'azione nazionale di cui 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libera CIPE del 2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dicembre 1998</w:t>
      </w:r>
      <w:r>
        <w:rPr>
          <w:rFonts w:cs="Verdana" w:ascii="Verdana" w:hAnsi="Verdana"/>
          <w:color w:val="000000"/>
          <w:sz w:val="16"/>
          <w:szCs w:val="16"/>
        </w:rPr>
        <w:t xml:space="preserve">, pubblicata nella Gazzetta Ufficiale n. 39 del 17 febbraio 1999 </w:t>
      </w:r>
      <w:r>
        <w:rPr>
          <w:rFonts w:cs="Verdana" w:ascii="Verdana" w:hAnsi="Verdana"/>
          <w:color w:val="0000FF"/>
          <w:sz w:val="10"/>
          <w:szCs w:val="10"/>
        </w:rPr>
        <w:t>(32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22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94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isciplina delle aree di salvaguardia delle acque superficiali e sotterranee destinate al consumo uman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Su proposta delle Autorità d'àmbito, le regioni, per mantenere e migliorare le caratteristiche qualitative delle acqu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perficiali e sotterranee destinate al consumo umano, erogate a terzi mediante impianto di acquedotto che rives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rattere di pubblico interesse, nonché per la tutela dello stato delle risorse, individuano le aree di salvaguard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tinte in zone di tutela assoluta e zone di rispetto, nonché, all'interno dei bacini imbriferi e delle aree di ricarica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alda, le zone di prote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Per gli approvvigionamenti diversi da quelli di cui al comma 1, le Autorità competenti impartiscono, caso per caso,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crizioni necessarie per la conservazione e la tutela della risorsa e per il controllo delle caratteristiche qualitativ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acque destinate al consumo uman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a zona di tutela assoluta è costituita dall'area immediatamente circostante le captazioni o derivazioni: essa, in cas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acque sotterranee e, ove possibile, per le acque superficiali, deve avere un'estensione di almeno dieci metr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ggio dal punto di captazione, deve essere adeguatamente protetta e dev'essere adibita esclusivamente a oper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ptazione o presa e ad infrastrutture di servizi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La zona di rispetto è costituita dalla porzione di territorio circostante la zona di tutela assoluta da sottoporre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incoli e destinazioni d'uso tali da tutelare qualitativamente e quantitativamente la risorsa idrica captata e può ess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ddivisa in zona di rispetto ristretta e zona di rispetto allargata, in relazione alla tipologia dell'opera di presa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ptazione e alla situazione locale di vulnerabilità e rischio della risorsa. In particolare, nella zona di rispetto s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ietati l'insediamento dei seguenti centri di pericolo e lo svolgimento delle seguenti attività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ispersione di fanghi e acque reflue, anche se depura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accumulo di concimi chimici, fertilizzanti o pesticid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spandimento di concimi chimici, fertilizzanti o pesticidi, salvo che l'impiego di tali sostanze sia effettuato su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base delle indicazioni di uno specifico piano di utilizzazione che tenga conto della natura dei suoli, delle coltu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atibili, delle tecniche agronomiche impiegate e della vulnerabilità delle risorse idrich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dispersione nel sottosuolo di acque meteoriche proveniente da piazzali e strad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aree cimiteria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apertura di cave che possono essere in connessione con la fald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apertura di pozzi ad eccezione di quelli che estraggono acque destinate al consumo umano e di quelli finalizza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a variazione dell'estrazione ed alla protezione delle caratteristiche quali-quantitative della risorsa idric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gestione di rifiu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) stoccaggio di prodotti ovvero, sostanze chimiche pericolose e sostanze radioattiv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) centri di raccolta, demolizione e rottamazione di autoveico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>) pozzi perden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) pascolo e stabulazione di bestiame che ecceda i 170 chilogrammi per ettaro di azoto presente negli effluenti,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tto delle perdite di stoccaggio e distribuzione. É comunque vietata la stabulazione di bestiame nella zona di rispet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trett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Per gli insediamenti o le attività di cui al comma 4, preesistenti, ove possibile, e comunque ad eccezione delle are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imiteriali, sono adottate le misure per il loro allontanamento; in ogni caso deve essere garantita la loro messa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curezza. Entro centottanta giorni dalla data di entrata in vigore della parte terza del presente decreto le regioni e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vince autonome disciplinano, all'interno delle zone di rispetto, le seguenti strutture o attività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fognatur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edilizia residenziale e relative opere di urbanizzaz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opere viarie, ferroviarie e in genere infrastrutture di servizi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 xml:space="preserve">) pratiche agronomiche e contenuti dei piani di utilizzazione di cui 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4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In assenza dell'individuazione da parte delle regioni o delle province autonome della zona di rispetto ai sensi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a 1, la medesima ha un'estensione di 200 metri di raggio rispetto al punto di captazione o di deriv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Le zone di protezione devono essere delimitate secondo le indicazioni delle regioni o delle province autonome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ssicurare la protezione del patrimonio idrico. In esse si possono adottare misure relative alla destinazione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 interessato, limitazioni e prescrizioni per gli insediamenti civili, produttivi, turistici, agro-forestali e zootecnic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 inserirsi negli strumenti urbanistici comunali, provinciali, regionali, sia generali sia di settor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Ai fini della protezione delle acque sotterranee, anche di quelle non ancora utilizzate per l'uso umano, le regioni e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vince autonome individuano e disciplinano, all'interno delle zone di protezione, le seguenti are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aree di ricarica della fald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emergenze naturali ed artificiali della fald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 xml:space="preserve">) zone di riserva </w:t>
      </w:r>
      <w:r>
        <w:rPr>
          <w:rFonts w:cs="Verdana" w:ascii="Verdana" w:hAnsi="Verdana"/>
          <w:color w:val="0000FF"/>
          <w:sz w:val="10"/>
          <w:szCs w:val="10"/>
        </w:rPr>
        <w:t>(32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23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Capo 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Tutela quantitativa della risorsa e risparmio idric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95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ianificazione del bilancio idric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a tutela quantitativa della risorsa concorre al raggiungimento degli obiettivi di qualità attraverso una pianific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utilizzazioni delle acque volta ad evitare ripercussioni sulla qualità delle stesse e a consentire un consumo idric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stenibi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Nei piani di tutela sono adottate le misure volte ad assicurare l'equilibrio del bilancio idrico come definito d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rità di bacino, nel rispetto delle priorità stabilite dalla normativa vigente e tenendo conto dei fabbisogni,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nibilità, del minimo deflusso vitale, della capacità di ravvenamento della falda e delle destinazioni d'uso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orsa compatibili con le relative caratteristiche qualitative e quantitativ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Entro centottanta giorni dalla data di entrata in vigore della parte terza del presente decreto, le regioni definiscono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ulla base delle linee guida adottate da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324) </w:t>
      </w:r>
      <w:r>
        <w:rPr>
          <w:rFonts w:cs="Verdana" w:ascii="Verdana" w:hAnsi="Verdana"/>
          <w:color w:val="000000"/>
          <w:sz w:val="16"/>
          <w:szCs w:val="16"/>
        </w:rPr>
        <w:t>con proprio decre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ia intesa con la Conferenza permanente per i rapporti tra lo Stato, le regioni e le province autonome di Trento 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Bolzano, nonché sulla base dei criteri già adottati dalle Autorità di bacino, gli obblighi di installazione e manuten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 regolare stato di funzionamento di idonei dispositivi per la misurazione delle portate e dei volumi d'acqua pubblic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rivati, in corrispondenza dei punti di prelievo e, ove presente, di restituzione, nonché gli obblighi e le modalità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rasmissione dei risultati delle misurazioni dell'Autorità concedente per il loro successivo inoltro alla regione ed 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rità di bacino competenti. Le Autorità di bacino provvedono a trasmettere i dati in proprio possesso al Serviz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eologico d'Italia - Dipartimento difesa del suolo dell'Agenzia per la protezione dell'ambiente e per i servizi tecni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(APAT) </w:t>
      </w:r>
      <w:r>
        <w:rPr>
          <w:rFonts w:cs="Verdana" w:ascii="Verdana" w:hAnsi="Verdana"/>
          <w:color w:val="0000FF"/>
          <w:sz w:val="10"/>
          <w:szCs w:val="10"/>
        </w:rPr>
        <w:t xml:space="preserve">(325) </w:t>
      </w:r>
      <w:r>
        <w:rPr>
          <w:rFonts w:cs="Verdana" w:ascii="Verdana" w:hAnsi="Verdana"/>
          <w:color w:val="000000"/>
          <w:sz w:val="16"/>
          <w:szCs w:val="16"/>
        </w:rPr>
        <w:t>secondo le modalità di cui all'articolo 75, comma 6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Salvo quanto previsto al comma 5, tutte le derivazioni di acqua comunque in atto alla data di entrata in vigore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te terza del presente decreto sono regolate dall'Autorità concedente mediante la previsione di rilasci volti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arantire il minimo deflusso vitale nei corpi idrici, come definito secondo i criteri adottati dal Ministro dell'ambiente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326) </w:t>
      </w:r>
      <w:r>
        <w:rPr>
          <w:rFonts w:cs="Verdana" w:ascii="Verdana" w:hAnsi="Verdana"/>
          <w:color w:val="000000"/>
          <w:sz w:val="16"/>
          <w:szCs w:val="16"/>
        </w:rPr>
        <w:t>con apposito decreto, previa intesa con la Conferenza Stato-regioni, senza che ciò poss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r luogo alla corresponsione di indennizzi da parte della pubblica amministrazione, fatta salva la relativa riduzione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none demaniale di concess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Per le finalità di cui ai commi 1 e 2, le Autorità concedenti effettuano il censimento di tutte le utilizzazioni in atto n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edesimo corpo idrico sulla base dei criteri adottati dal Ministro dell’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327) </w:t>
      </w:r>
      <w:r>
        <w:rPr>
          <w:rFonts w:cs="Verdana" w:ascii="Verdana" w:hAnsi="Verdana"/>
          <w:color w:val="000000"/>
          <w:sz w:val="16"/>
          <w:szCs w:val="16"/>
        </w:rPr>
        <w:t>c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prio decreto, previa intesa con la Conferenza permanente per i rapporti tra lo Stato, le regioni e le provinc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nome di Trento e di Bolzano; le medesime Autorità provvedono successivamente, ove necessario, alla revision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ale censimento, disponendo prescrizioni o limitazioni temporali o quantitative, senza che ciò possa dar luogo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rresponsione di indennizzi da parte della pubblica amministrazione, fatta salva la relativa riduzione del can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maniale di conces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6. Nel provvedimento di concessione preferenziale, rilasciato ai sensi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4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io decreto 11 dicemb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1933, n. 1775</w:t>
      </w:r>
      <w:r>
        <w:rPr>
          <w:rFonts w:cs="Verdana" w:ascii="Verdana" w:hAnsi="Verdana"/>
          <w:color w:val="000000"/>
          <w:sz w:val="16"/>
          <w:szCs w:val="16"/>
        </w:rPr>
        <w:t>, sono contenute le prescrizioni relative ai rilasci volti a garantire il minimo deflusso vitale nei corpi idri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onché le prescrizioni necessarie ad assicurare l'equilibrio del bilancio idrico </w:t>
      </w:r>
      <w:r>
        <w:rPr>
          <w:rFonts w:cs="Verdana" w:ascii="Verdana" w:hAnsi="Verdana"/>
          <w:color w:val="0000FF"/>
          <w:sz w:val="10"/>
          <w:szCs w:val="10"/>
        </w:rPr>
        <w:t>(328) (32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24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25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Agenzia per la protezione dell'ambiente e per i servizi tecnici» siano sostituite d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i: «Istituto superiore per la protezione e la ricerca ambientale», e la parola «APAT» sia sostituita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e: «ISPRA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26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27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28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29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51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non fondata la questione di legittimità costituzionale dell'art. 95, comma 5, propos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 riferimento agli artt. 76, 117 e 118 Cos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96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Modifiche 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io decreto 11 dicembre 1933, n. 177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. Il secondo comma dell'articolo 7 del testo unico delle disposizioni sulle acque impianti elettrici, approvato con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decreto 11 dicembre 1933, n. 1775</w:t>
      </w:r>
      <w:r>
        <w:rPr>
          <w:rFonts w:cs="Verdana" w:ascii="Verdana" w:hAnsi="Verdana"/>
          <w:color w:val="000000"/>
          <w:sz w:val="16"/>
          <w:szCs w:val="16"/>
        </w:rPr>
        <w:t>, è sostituito dal seguent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"Le domande di cui al primo comma relative sia alle grandi sia alle piccole derivazioni sono altresì trasmesse 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rità di bacino territorialmente competenti che, entro il termine perentorio di quaranta giorni dalla data di rice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e si tratti di domande relative a piccole derivazioni, comunicano il proprio parere vincolante ai competente Uffic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struttore in ordine alla compatibilità della utilizzazione con le previsioni del Piano di tutela, ai fini del control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ll'equilibrio del bilancio idrico o idrologico, anche in attesa di approvazione del Piano anzidetto. Qualora le domand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ano relative a grandi derivazioni, il termine per la comunicazione del suddetto parere è elevato a novanta giorni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ta di ricezione delle domande medesime. Decorsi i predetti termini senza che sia intervenuta alcuna pronuncia, i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330) </w:t>
      </w:r>
      <w:r>
        <w:rPr>
          <w:rFonts w:cs="Verdana" w:ascii="Verdana" w:hAnsi="Verdana"/>
          <w:color w:val="000000"/>
          <w:sz w:val="16"/>
          <w:szCs w:val="16"/>
        </w:rPr>
        <w:t>nomina un Commissario "ad acta" che provvede entro i medesim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mini decorrenti dalla data della nomina."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2. I commi 1 e 1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.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9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io decreto 11 dicembre 1933, n. 1775</w:t>
      </w:r>
      <w:r>
        <w:rPr>
          <w:rFonts w:cs="Verdana" w:ascii="Verdana" w:hAnsi="Verdana"/>
          <w:color w:val="000000"/>
          <w:sz w:val="16"/>
          <w:szCs w:val="16"/>
        </w:rPr>
        <w:t>, sono sostituiti dai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"1. Tra più domande concorrenti, completata l'istruttoria di cui agli articoli 7 e 8, è preferita quella che da sola,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 connessione con altre utenze concesse o richieste, presenta la più razionale utilizzazione delle risorse idriche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lazione ai seguenti criter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'attuale livello di soddisfacimento delle esigenze essenziali dei concorrenti anche da parte dei servizi pubblic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acquedotto o di irrigazione e la prioritaria destinazione delle risorse qualificate all'uso potabi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e effettive possibilità di migliore utilizzo delle fonti in relazione all'us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e caratteristiche quantitative e qualitative del corpo idrico oggetto di preliev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la quantità e la qualità dell'acqua restituita rispetto a quella prelevat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. E' preferita la domanda che, per lo stesso tipo di uso, garantisce la maggior restituzione d'acqua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pporto agli obiettivi di qualità dei corpi idrici. In caso di più domande concorrenti per usi produttivi è altresì preferi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quella del richiedente che aderisce al sistema ISO 14001, ovvero al sistema di cui 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olamento (CEE) n. 761/2001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Parlamento europeo e del Consiglio, del 19 marzo 2001, sull'adesione volontaria delle organizzazioni a un sistem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unitario di ecogestione e audit (EMAS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>. Per lo stesso tipo di uso è preferita la domanda che garantisce che i minori prelievi richiesti siano integra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i volumi idrici derivati da attività di recupero e di riciclo."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3.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2-bis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io decreto 11 dicembre 1933, n. 1775</w:t>
      </w:r>
      <w:r>
        <w:rPr>
          <w:rFonts w:cs="Verdana" w:ascii="Verdana" w:hAnsi="Verdana"/>
          <w:color w:val="000000"/>
          <w:sz w:val="16"/>
          <w:szCs w:val="16"/>
        </w:rPr>
        <w:t>, è sostituito dal seguent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"Articolo 12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l provvedimento di concessione è rilasciato s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non pregiudica il mantenimento o il raggiungimento degli obiettivi di qualità definiti per il corso d'acqu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teressa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è garantito il minimo deflusso vitale e l'equilibrio del bilancio idric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non sussistono possibilità di riutilizzo di acque reflue depurate o provenienti dalla raccolta di acque piova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vero, pur sussistendo tali possibilità, il riutilizzo non risulta sostenibile sotto il profilo economic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 volumi di acqua concessi sono altresì commisurati alle possibilità di risparmio, riutilizzo o riciclo delle risors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l disciplinare di concessione deve fissare, ove tecnicamente possibile, la quantità e le caratteristiche qualitativ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cqua restituita. Analogamente, nei casi di prelievo da falda deve essere garantito l'equilibrio tra il prelievo e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pacità di ricarica dell'acquifero, anche al fine di evitare pericoli di intrusione di acque salate o inquinate, e quant'alt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a utile in funzione del controllo del miglior regime delle acqu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'utilizzo di risorse prelevate da sorgenti o falde, o comunque riservate al consumo umano, può ess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ssentito per usi diversi da quello potabile s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viene garantita la condizione di equilibrio del bilancio idrico per ogni singolo fabbisogn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non sussistono possibilità di riutilizzo di acque reflue depurate o provenienti dalla raccolta di acque piovan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ppure, dove sussistano tali possibilità, il riutilizzo non risulta sostenibile sotto il profilo economic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sussiste adeguata disponibilità delle risorse predette e vi è una accertata carenza qualitativa e quantitativa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onti alternative di approvvigionamen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Nei casi di cui al comma 3, il canone di utenza per uso diverso da quello potabile è triplicalo. Sono escluse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cessioni ad uso idroelettrico i cui impianti sono posti in serie con gli impianti di acquedotto."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4.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7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io decreto 11 dicembre 1933, n. 1775</w:t>
      </w:r>
      <w:r>
        <w:rPr>
          <w:rFonts w:cs="Verdana" w:ascii="Verdana" w:hAnsi="Verdana"/>
          <w:color w:val="000000"/>
          <w:sz w:val="16"/>
          <w:szCs w:val="16"/>
        </w:rPr>
        <w:t>, è sostituito dal seguent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"Articolo 17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Salvo quanto previsto dall'articolo 93 e dal comma 2, è vietato derivare o utilizzare acqua pubblica senza u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vvedimento autorizzativo o concessorio dell'autorità competen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a raccolta di acque piovane in invasi e cisterne al servizio di fondi agricoli o di singoli edifici è libera e n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chiede licenza o concessione di derivazione di acqua; la realizzazione dei relativi manufatti è regolata dalle leggi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teria di edilizia, di costruzioni nelle zone sismiche, di dighe e sbarramenti e dalle altre leggi specia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Nel caso di violazione delle norme di cui al comma 1, Amministrazione competente dispone la cess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utenza abusiva ed il contravventore, fatti salvi ogni altro adempimento o comminatoria previsti dalle leggi vigent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è tenuto al pagamento di una sanzione amministrativa pecuniaria da 3.000 euro a 30.000 euro. Nei casi di particola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nuità si applica la sanzione amministrativa pecuniaria da 300 euro a 1.500 euro. Alla sanzione prevista dal pres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articolo non si applica il pagamento in misura ridotta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6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4 novembre 1981, n. 689</w:t>
      </w:r>
      <w:r>
        <w:rPr>
          <w:rFonts w:cs="Verdana" w:ascii="Verdana" w:hAnsi="Verdana"/>
          <w:color w:val="000000"/>
          <w:sz w:val="16"/>
          <w:szCs w:val="16"/>
        </w:rPr>
        <w:t>. E'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gni caso dovuta una somma pari ai canoni non corrisposti. L'autorità competente, con espresso provvedimento n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le sono stabilite le necessarie cautele, può eccezionalmente consentire la continuazione provvisoria del prelievo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za di particolari ragioni di interesse pubblico generale, purché l'utilizzazione non risulti in palese contrasto con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ritti di terzi e con il buon regime delle acque."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5. Il secondo comma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54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io decreto 11 dicembre 1933, n. 1775</w:t>
      </w:r>
      <w:r>
        <w:rPr>
          <w:rFonts w:cs="Verdana" w:ascii="Verdana" w:hAnsi="Verdana"/>
          <w:color w:val="000000"/>
          <w:sz w:val="16"/>
          <w:szCs w:val="16"/>
        </w:rPr>
        <w:t>, già abrogat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23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1 maggio 1999, n. 152</w:t>
      </w:r>
      <w:r>
        <w:rPr>
          <w:rFonts w:cs="Verdana" w:ascii="Verdana" w:hAnsi="Verdana"/>
          <w:color w:val="000000"/>
          <w:sz w:val="16"/>
          <w:szCs w:val="16"/>
        </w:rPr>
        <w:t>, resta abroga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Fatto salvo quanto previsto dal comma 7, per le derivazioni o utilizzazioni di acqua pubblica in tutto o in par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busivamente in atto è ammessa la presentazione di domanda di concessione in sanatoria entro il 30 giugno 200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previo pagamento della sanzione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7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io decreto 11 dicembre 1933, n. 1775</w:t>
      </w:r>
      <w:r>
        <w:rPr>
          <w:rFonts w:cs="Verdana" w:ascii="Verdana" w:hAnsi="Verdana"/>
          <w:color w:val="000000"/>
          <w:sz w:val="16"/>
          <w:szCs w:val="16"/>
        </w:rPr>
        <w:t>, aumentata di u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into. Successivamente a tale data, alle derivazioni o utilizzazioni di acqua pubblica in tutto o in parte abusivam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in atto si applica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7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io decreto 11 dicembre 1933 n. 1775</w:t>
      </w:r>
      <w:r>
        <w:rPr>
          <w:rFonts w:cs="Verdana" w:ascii="Verdana" w:hAnsi="Verdana"/>
          <w:color w:val="000000"/>
          <w:sz w:val="16"/>
          <w:szCs w:val="16"/>
        </w:rPr>
        <w:t>. La concessione in sanatoria è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lasciata nel rispetto della legislazione vigente e delle utenze regolarmente assentite. In pendenza del procedi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struttorio della concessione in sanatoria, l'utilizzazione può proseguire fermo restando l'obbligo del pagamento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none per l'uso effettuato e il potere dell'autorità concedente di sospendere in qualsiasi momento l'utilizz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lora in contrasto con i diritti di terzi o con il raggiungimento o il mantenimento degli obiettivi di qualità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equilibrio del bilancio idrico. Restano comunque ferme le disposizioni di cui all'articolo 95, comma 5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7. I termini entro i quali far valere, a pena di decadenza, ai sensi degli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i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3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e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4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io decreto 11 dicemb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1933, n. 1775</w:t>
      </w:r>
      <w:r>
        <w:rPr>
          <w:rFonts w:cs="Verdana" w:ascii="Verdana" w:hAnsi="Verdana"/>
          <w:color w:val="000000"/>
          <w:sz w:val="16"/>
          <w:szCs w:val="16"/>
        </w:rPr>
        <w:t>, il diritto al riconoscimento o alla concessione di acque che hanno assunto natura pubblica a nor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, comma 1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5 gennaio 1994, n. 36</w:t>
      </w:r>
      <w:r>
        <w:rPr>
          <w:rFonts w:cs="Verdana" w:ascii="Verdana" w:hAnsi="Verdana"/>
          <w:color w:val="000000"/>
          <w:sz w:val="16"/>
          <w:szCs w:val="16"/>
        </w:rPr>
        <w:t>, nonché per la presentazione delle denunce dei pozzi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norma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0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2 luglio 1993, n. 275</w:t>
      </w:r>
      <w:r>
        <w:rPr>
          <w:rFonts w:cs="Verdana" w:ascii="Verdana" w:hAnsi="Verdana"/>
          <w:color w:val="000000"/>
          <w:sz w:val="16"/>
          <w:szCs w:val="16"/>
        </w:rPr>
        <w:t>, sono prorogati al 31 dicembre 2007. In tali casi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noni demaniali decorrono dal 10 agosto 1999. Nel provvedimento di concessione preferenziale sono contenute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crizioni relative ai rilasci volti a garantire il minimo deflusso vitale nei corpi idrici e quelle prescrizioni necessarie a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ssicurare l'equilibrio del bilancio idrico </w:t>
      </w:r>
      <w:r>
        <w:rPr>
          <w:rFonts w:cs="Verdana" w:ascii="Verdana" w:hAnsi="Verdana"/>
          <w:color w:val="0000FF"/>
          <w:sz w:val="10"/>
          <w:szCs w:val="10"/>
        </w:rPr>
        <w:t>(33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8. Il primo comma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21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io decreto 11 dicembre 1933, n. 1775</w:t>
      </w:r>
      <w:r>
        <w:rPr>
          <w:rFonts w:cs="Verdana" w:ascii="Verdana" w:hAnsi="Verdana"/>
          <w:color w:val="000000"/>
          <w:sz w:val="16"/>
          <w:szCs w:val="16"/>
        </w:rPr>
        <w:t>, è sostituito dal seguent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"Tutte le concessioni di derivazione sono temporanee. La durata delle concessioni, fatto salvo quanto disposto d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condo comma, non può eccedere i trenta anni ovvero i quaranta per uso irriguo e per la piscicoltura, ad eccezione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quelle di grande derivazione idroelettrica, per le quali resta ferma la disciplina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2, commi 6, 7 e 8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6 marzo 1999, n. 79</w:t>
      </w:r>
      <w:r>
        <w:rPr>
          <w:rFonts w:cs="Verdana" w:ascii="Verdana" w:hAnsi="Verdana"/>
          <w:color w:val="000000"/>
          <w:sz w:val="16"/>
          <w:szCs w:val="16"/>
        </w:rPr>
        <w:t>"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9. Dopo il terzo comma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21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io decreto 11 dicembre 1933, n. 1775</w:t>
      </w:r>
      <w:r>
        <w:rPr>
          <w:rFonts w:cs="Verdana" w:ascii="Verdana" w:hAnsi="Verdana"/>
          <w:color w:val="000000"/>
          <w:sz w:val="16"/>
          <w:szCs w:val="16"/>
        </w:rPr>
        <w:t>, è inserito il seguent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"Le concessioni di derivazioni per uso irriguo devono tener conto delle tipologie delle colture in funzione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nibilità della risorsa idrica, della quantità minima necessaria alla coltura stessa, prevedendo se necessar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fiche modalità di irrigazione; le stesse sono assentite o rinnovate solo qualora non risulti possibile soddisfare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omanda d'acqua attraverso le strutture consortili già operanti sul territorio."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0. Fatta salva l'efficacia delle norme più restrittive, tutto il territorio nazionale è assoggettato a tutela ai sens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94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io decreto 11 dicembre 1933, n. 177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1. Le regioni disciplinano i procedimenti di rilascio delle concessioni di derivazione di acque pubbliche nel rispet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direttive sulla gestione del demanio idrico nelle quali sono indicate anche le possibilità di libero utilizzo di acqu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perficiali scolanti su suoli o in fossi di canali di proprietà privata. Le regioni, sentite le Autorità di bacino, disciplina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forme di regolazione dei prelievi delle acque sotterranee per gli usi domestici, come definiti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93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decreto 11 dicembre 1933, n. 1775</w:t>
      </w:r>
      <w:r>
        <w:rPr>
          <w:rFonts w:cs="Verdana" w:ascii="Verdana" w:hAnsi="Verdana"/>
          <w:color w:val="000000"/>
          <w:sz w:val="16"/>
          <w:szCs w:val="16"/>
        </w:rPr>
        <w:t xml:space="preserve">, laddove sia necessario garantire l'equilibrio del bilancio idrico </w:t>
      </w:r>
      <w:r>
        <w:rPr>
          <w:rFonts w:cs="Verdana" w:ascii="Verdana" w:hAnsi="Verdana"/>
          <w:color w:val="0000FF"/>
          <w:sz w:val="10"/>
          <w:szCs w:val="10"/>
        </w:rPr>
        <w:t>(332) (33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30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31) </w:t>
      </w:r>
      <w:r>
        <w:rPr>
          <w:rFonts w:cs="Verdana" w:ascii="Verdana" w:hAnsi="Verdana"/>
          <w:color w:val="000000"/>
          <w:sz w:val="16"/>
          <w:szCs w:val="16"/>
        </w:rPr>
        <w:t>Comma così modificato da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28 dicembre 2006, n. 300</w:t>
      </w:r>
      <w:r>
        <w:rPr>
          <w:rFonts w:cs="Verdana" w:ascii="Verdana" w:hAnsi="Verdana"/>
          <w:color w:val="000000"/>
          <w:sz w:val="16"/>
          <w:szCs w:val="16"/>
        </w:rPr>
        <w:t>, come sostituito dalla relativ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gge di conver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32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33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51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inammissibili le questioni di legittimità costituzionale dell’art. 96 proposte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gli artt. 2, 5, 76, 97, 114, 117, 118, 119, 120 Cost., nonché al principio di leale collaborazione; h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chiarato, inoltre, inammissibili le questioni di legittimità costituzionale dell’art. 96, comma 1, proposte in riferi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gli artt. 76, 117 e 118 Cost.; ha dichiarato, ancora, non fondate le questioni di legittimità costituzionale dell'art. 96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a 1, proposte in riferimento all'art. 76 Cost.; ha dichiarato, inoltre, inammissibili le questioni di legittim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stituzionale dell’art. 96, comma 1, proposte in riferimento agli artt. 76, 117 e 118 Cos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97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cque minerali naturali e di sorgen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e concessioni di utilizzazione delle acque minerali naturali e delle acque di sorgente sono rilasciate tenuto co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esigenze di approvvigionamento e distribuzione delle acque potabili e delle previsioni del Piano di tutela di c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ll'articolo 121 </w:t>
      </w:r>
      <w:r>
        <w:rPr>
          <w:rFonts w:cs="Verdana" w:ascii="Verdana" w:hAnsi="Verdana"/>
          <w:color w:val="0000FF"/>
          <w:sz w:val="10"/>
          <w:szCs w:val="10"/>
        </w:rPr>
        <w:t>(33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34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98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isparmio idric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Coloro che gestiscono o utilizzano la risorsa idrica adottano le misure necessarie all'eliminazione degli sprechi ed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duzione dei consumi e ad incrementare il riciclo ed il riutilizzo, anche mediante l'utilizzazione delle migliori tecni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nibi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e regioni, sentite le Autorità di bacino, approvano specifiche norme sul risparmio idrico in agricoltura, basato su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ianificazione degli usi, sulla corretta individuazione dei fabbisogni nel settore, e sui controlli degli effettiv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mungimenti </w:t>
      </w:r>
      <w:r>
        <w:rPr>
          <w:rFonts w:cs="Verdana" w:ascii="Verdana" w:hAnsi="Verdana"/>
          <w:color w:val="0000FF"/>
          <w:sz w:val="10"/>
          <w:szCs w:val="10"/>
        </w:rPr>
        <w:t>(33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35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99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iutilizzo dell'acqu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.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336) </w:t>
      </w:r>
      <w:r>
        <w:rPr>
          <w:rFonts w:cs="Verdana" w:ascii="Verdana" w:hAnsi="Verdana"/>
          <w:color w:val="000000"/>
          <w:sz w:val="16"/>
          <w:szCs w:val="16"/>
        </w:rPr>
        <w:t>con proprio decreto, sentiti i Ministri delle politiche agricole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forestali, della salute e delle attività produttive, detta le norme tecniche per il riutilizzo delle acque reflue </w:t>
      </w:r>
      <w:r>
        <w:rPr>
          <w:rFonts w:cs="Verdana" w:ascii="Verdana" w:hAnsi="Verdana"/>
          <w:color w:val="0000FF"/>
          <w:sz w:val="10"/>
          <w:szCs w:val="10"/>
        </w:rPr>
        <w:t>(33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e regioni, nel rispetto dei principi della legislazione statale, e sentita l'Autorità di vigilanza sulle risorse idriche e s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fiuti, adottano norme e misure volte a favorire il riciclo dell'acqua e il riutilizzo delle acque reflue depurate </w:t>
      </w:r>
      <w:r>
        <w:rPr>
          <w:rFonts w:cs="Verdana" w:ascii="Verdana" w:hAnsi="Verdana"/>
          <w:color w:val="0000FF"/>
          <w:sz w:val="10"/>
          <w:szCs w:val="10"/>
        </w:rPr>
        <w:t>(338) (33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36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37) </w:t>
      </w:r>
      <w:r>
        <w:rPr>
          <w:rFonts w:cs="Verdana" w:ascii="Verdana" w:hAnsi="Verdana"/>
          <w:color w:val="000000"/>
          <w:sz w:val="16"/>
          <w:szCs w:val="16"/>
        </w:rPr>
        <w:t xml:space="preserve">In attuazione di quanto disposto dal presente comma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M. 2 maggio 2006</w:t>
      </w:r>
      <w:r>
        <w:rPr>
          <w:rFonts w:cs="Verdana" w:ascii="Verdana" w:hAnsi="Verdana"/>
          <w:color w:val="000000"/>
          <w:sz w:val="16"/>
          <w:szCs w:val="16"/>
        </w:rPr>
        <w:t xml:space="preserve">. Con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municato 26 giug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2006 </w:t>
      </w:r>
      <w:r>
        <w:rPr>
          <w:rFonts w:cs="Verdana" w:ascii="Verdana" w:hAnsi="Verdana"/>
          <w:color w:val="000000"/>
          <w:sz w:val="16"/>
          <w:szCs w:val="16"/>
        </w:rPr>
        <w:t xml:space="preserve">(Gazz. Uff. 26 giugno 2006, n. 146) è stata segnalata l’inefficacia del suddett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M. 2 maggio 2006 </w:t>
      </w:r>
      <w:r>
        <w:rPr>
          <w:rFonts w:cs="Verdana" w:ascii="Verdana" w:hAnsi="Verdana"/>
          <w:color w:val="000000"/>
          <w:sz w:val="16"/>
          <w:szCs w:val="16"/>
        </w:rPr>
        <w:t>il quale, n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sendo stato inviato alla Corte dei Conti per essere sottoposto al preventivo e necessario controllo, non ha ottenuto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gistrazione prevista dalla legge e, conseguentemente, non può considerarsi giuridicamente produttivo di effet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38) </w:t>
      </w:r>
      <w:r>
        <w:rPr>
          <w:rFonts w:cs="Verdana" w:ascii="Verdana" w:hAnsi="Verdana"/>
          <w:color w:val="000000"/>
          <w:sz w:val="16"/>
          <w:szCs w:val="16"/>
        </w:rPr>
        <w:t>Il riferimento dell'Autorità di vigilanza sulle risorse idriche e sui rifiuti è stato soppresso ai sensi di qua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isposto dal comma 5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8 novembre 2006, n. 28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39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Capo I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Tutela qualitativa della risorsa: disciplina degli scarich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00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eti fognari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Gli agglomerati con un numero di abitanti equivalenti superiore a 2.000 devono essere provvisti di reti fognarie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acque reflue urba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a progettazione, la costruzione e la manutenzione delle reti fognarie si effettuano adottando le migliori tecni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nibili e che comportino costi economicamente ammissibili, tenendo conto, in particolar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la portata media, del volume annuo e delle caratteristiche delle acque reflue urba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la prevenzione di eventuali fenomeni di rigurgito che comportino la fuoriuscita delle acque reflue d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zioni fognari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la limitazione dell'inquinamento dei ricettori, causato da tracimazioni originate da particolari ev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eteoric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Per insediamenti, installazioni o edifici isolati che producono acque reflue domestiche, le regioni individuano sistem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dividuali o altri sistemi pubblici o privati adeguati che raggiungano lo stesso livello di protezione ambiental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ndicando i tempi di adeguamento degli scarichi a detti sistemi </w:t>
      </w:r>
      <w:r>
        <w:rPr>
          <w:rFonts w:cs="Verdana" w:ascii="Verdana" w:hAnsi="Verdana"/>
          <w:color w:val="0000FF"/>
          <w:sz w:val="10"/>
          <w:szCs w:val="10"/>
        </w:rPr>
        <w:t>(34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40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01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riteri generali della disciplina degli scarich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Tutti gli scarichi sono disciplinati in funzione del rispetto degli obiettivi di qualità dei corpi idrici e devono comunqu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pettare i valori limite previsti nell'Allegato 5 alla parte terza del presente decreto. L'autorizzazione può in ogni cas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abilire specifiche deroghe ai suddetti limiti e idonee prescrizioni per i periodi di avviamento e di arresto e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eventualità di guasti nonché per gli ulteriori periodi transitori necessari per il ritorno alle condizioni di regim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Ai fini di cui al comma 1, le regioni, nell'esercizio della loro autonomia, tenendo conto dei carichi massim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missibili e delle migliori tecniche disponibili, definiscono i valori-limite di emissione, diversi da quelli di c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llegato 5 alla parte terza del presente decreto, sia in concentrazione massima ammissibile sia in quantità massim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unità di tempo in ordine ad ogni sostanza inquinante e per gruppi o famiglie di sostanze affini. Le regioni n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ossono stabilire valori limite meno restrittivi di quelli fissati nell'Allegato 5 alla parte terza del presente decret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nella Tabella 1, relativamente allo scarico di acque reflue urbane in corpi idrici superficia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nella Tabella 2, relativamente allo scarico di acque reflue urbane in corpi idrici superficiali ricadenti in are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nsibi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nella Tabella 3/A, per i cicli produttivi ivi indica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nelle Tabelle 3 e 4, per quelle sostanze indicate nella Tabella 5 del medesimo Allega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3. Tutti gli scarichi, ad eccezione di quelli domestici e di quelli ad essi assimilati ai sensi del comma 7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vono essere resi accessibili per il campionamento da parte dell'autorità competente per il controllo nel punto assu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 riferimento per il campionamento, che, salvo quanto previsto dall'articolo 108, comma 4, va effettu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mediatamente a monte della immissione nel recapito in tutti gli impluvi naturali, le acque superficiali e sotterrane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terne e marine, le fognature, sul suolo e nel sottosuol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L'autorità competente per il controllo è autorizzata ad effettuare tutte le ispezioni che ritenga necessarie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ccertamento delle condizioni che danno luogo alla formazione degli scarichi. Essa può richiedere che scarichi parzia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enenti le sostanze di cui ai numeri 1, 2, 3, 4, 5, 6, 7, 8, 9, 10, 12, 15, 16, 17 e 18 della tabella 5 dell'Allegato 5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a parte terza del presente decreto subiscano un trattamento particolare prima della loro confluenza nello scaric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ener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I valori limite di emissione non possono in alcun caso essere conseguiti mediante diluizione con acque preleva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clusivamente allo scopo. Non è comunque consentito diluire con acque di raffreddamento, di lavaggio o preleva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clusivamente allo scopo gli scarichi parziali di cui al comma 4, prima del trattamento degli stessi per adeguarli a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imiti previsti dalla parte terza dal presente decreto. L'autorità competente, in sede di autorizzazione prescrive che 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carico delle acque di raffreddamento, di lavaggio, ovvero impiegate per la produzione di energia, sia separato dag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carichi terminali contenenti le sostanze di cui al comma 4 </w:t>
      </w:r>
      <w:r>
        <w:rPr>
          <w:rFonts w:cs="Verdana" w:ascii="Verdana" w:hAnsi="Verdana"/>
          <w:color w:val="0000FF"/>
          <w:sz w:val="10"/>
          <w:szCs w:val="10"/>
        </w:rPr>
        <w:t>(34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Qualora le acque prelevate da un corpo idrico superficiale presentino parametri con valori superiori ai valori-limit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missione, la disciplina dello scarico è fissata in base alla natura delle alterazioni e agli obiettivi di qualità del corp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drico ricettore. In ogni caso le acque devono essere restituite con caratteristiche qualitative non peggiori di qu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levate e senza maggiorazioni di portata allo stesso corpo idrico dal quale sono state preleva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Salvo quanto previsto dall'articolo 112, ai fini della disciplina degli scarichi e delle autorizzazioni, sono assimilate 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cque reflue domestiche le acque reflu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provenienti da imprese dedite esclusivamente alla coltivazione del terreno e/o alla silvicoltur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 provenienti da imprese dedite ad allevamento di bestiame </w:t>
      </w:r>
      <w:r>
        <w:rPr>
          <w:rFonts w:cs="Verdana" w:ascii="Verdana" w:hAnsi="Verdana"/>
          <w:color w:val="0000FF"/>
          <w:sz w:val="10"/>
          <w:szCs w:val="10"/>
        </w:rPr>
        <w:t>(342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 xml:space="preserve">) provenienti da imprese dedite alle attività di cui alle letter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che esercitano anche attività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rasformazione o di valorizzazione della produzione agricola, inserita con carattere di normalità e complementarie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unzionale nel ciclo produttivo aziendale e con materia prima lavorata proveniente in misura prevalente dall'attività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ltivazione dei terreni di cui si abbia a qualunque titolo la disponibilità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provenienti da impianti di acqua coltura e di piscicoltura che diano luogo a scarico e che si caratterizzino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na densità di allevamento pari o inferiore a 1 Kg per metro quadrato di specchio d'acqua o in cui venga utilizzata u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ortata d'acqua pari o inferiore a 50 litri al minuto second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aventi caratteristiche qualitative equivalenti a quelle domestiche e indicate dalla normativa regiona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provenienti da attività termali, fatte salve le discipline regionali di settor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Entro sei mesi dalla data di entrata in vigore della parte terza del presente decreto, e successivamente ogni du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nni, le regioni trasmettono al Ministe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343)</w:t>
      </w:r>
      <w:r>
        <w:rPr>
          <w:rFonts w:cs="Verdana" w:ascii="Verdana" w:hAnsi="Verdana"/>
          <w:color w:val="000000"/>
          <w:sz w:val="16"/>
          <w:szCs w:val="16"/>
        </w:rPr>
        <w:t>, al Servizio geologico d'Italia 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partimento difesa del suolo dell'Agenzia per la protezione dell'ambiente e per i servizi tecnici (APAT) </w:t>
      </w:r>
      <w:r>
        <w:rPr>
          <w:rFonts w:cs="Verdana" w:ascii="Verdana" w:hAnsi="Verdana"/>
          <w:color w:val="0000FF"/>
          <w:sz w:val="10"/>
          <w:szCs w:val="10"/>
        </w:rPr>
        <w:t xml:space="preserve">(344) </w:t>
      </w:r>
      <w:r>
        <w:rPr>
          <w:rFonts w:cs="Verdana" w:ascii="Verdana" w:hAnsi="Verdana"/>
          <w:color w:val="000000"/>
          <w:sz w:val="16"/>
          <w:szCs w:val="16"/>
        </w:rPr>
        <w:t>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utorità di vigilanza sulle risorse idriche e sui rifiuti le informazioni relative alla funzionalità dei depuratori, nonché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llo smaltimento dei relativi fanghi, secondo le modalità di cui all'articolo 75, comma 5 </w:t>
      </w:r>
      <w:r>
        <w:rPr>
          <w:rFonts w:cs="Verdana" w:ascii="Verdana" w:hAnsi="Verdana"/>
          <w:color w:val="0000FF"/>
          <w:sz w:val="10"/>
          <w:szCs w:val="10"/>
        </w:rPr>
        <w:t>(34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. Al fine di assicurare la più ampia divulgazione delle informazioni sullo stato dell'ambiente le regioni pubblicano og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ue anni, sui propri Bollettini Ufficiali e siti internet istituzionali, una relazione sulle attività di smaltimento delle acqu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flue urbane nelle aree di loro competenza, secondo le modalità indicate nel decreto di cui all'articolo 75, comma 5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0. Le Autorità competenti possono promuovere e stipulare accordi e contratti di programma con soggetti economic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teressati, al fine di favorire il risparmio idrico, il riutilizzo delle acque di scarico e il recupero come materia prima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anghi di depurazione, con la possibilità di ricorrere a strumenti economici, di stabilire agevolazioni in materia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dempimenti amministrativi e di fissare, per le sostanze ritenute utili, limiti agli scarichi in deroga alla discipli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enerale, nel rispetto comunque delle norme comunitarie e delle misure necessarie al conseguimento degli obiettivi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qualità </w:t>
      </w:r>
      <w:r>
        <w:rPr>
          <w:rFonts w:cs="Verdana" w:ascii="Verdana" w:hAnsi="Verdana"/>
          <w:color w:val="0000FF"/>
          <w:sz w:val="10"/>
          <w:szCs w:val="10"/>
        </w:rPr>
        <w:t>(346) (34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41) </w:t>
      </w:r>
      <w:r>
        <w:rPr>
          <w:rFonts w:cs="Verdana" w:ascii="Verdana" w:hAnsi="Verdana"/>
          <w:color w:val="000000"/>
          <w:sz w:val="16"/>
          <w:szCs w:val="16"/>
        </w:rPr>
        <w:t>Comma modifica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8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42) </w:t>
      </w:r>
      <w:r>
        <w:rPr>
          <w:rFonts w:cs="Verdana" w:ascii="Verdana" w:hAnsi="Verdana"/>
          <w:color w:val="000000"/>
          <w:sz w:val="16"/>
          <w:szCs w:val="16"/>
        </w:rPr>
        <w:t>Lettera così modificata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8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43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44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Agenzia per la protezione dell'ambiente e per i servizi tecnici» siano sostituite d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i: «Istituto superiore per la protezione e la ricerca ambientale», e la parola «APAT» sia sostituita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e: «ISPRA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45) </w:t>
      </w:r>
      <w:r>
        <w:rPr>
          <w:rFonts w:cs="Verdana" w:ascii="Verdana" w:hAnsi="Verdana"/>
          <w:color w:val="000000"/>
          <w:sz w:val="16"/>
          <w:szCs w:val="16"/>
        </w:rPr>
        <w:t>Il riferimento all’Autorità di vigilanza sulle risorse idriche e sui rifiuti è stato soppresso ai sensi di qua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isposto dal comma 5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8 novembre 2006, n. 28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46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47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51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inammissibili le questioni di legittimità costituzionale dell’art. 101, comma 7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poste in riferimento agli artt. 76, 117 e 118 Cost.; ha dichiarato, inoltre, inammissibili le questioni di legittim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stituzionale dell'art. 101, comma 7, proposte in riferimento agli artt. 76 e 117 Cost.; ha dichiarato, ancora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ammissibile la questione di legittimità costituzionale dell'art. 101, comma 7, proposta in riferimento all'art. 76 Cost.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ha dichiarato, inoltre, inammissibili le questioni di legittimità costituzionale dell’art. 101, comma 7, proposte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gli artt. 76, 114, 117, primo e terzo comma, e 118 Cost.; ha dichiarato, infine, inammissibili le quest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legittimità costituzionale dell’art. 101, comma 7, proposta in riferimento agli artt. 117, terzo comma, e 118 Cos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02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carichi di acque terma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Per le acque termali che presentano all'origine parametri chimici con valori superiori a quelli limite di emissione, è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messa la deroga ai valori stessi a condizione che le acque siano restituite con caratteristiche qualitative n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periori rispetto a quelle prelevate ovvero che le stesse, nell'ambito massimo del 10 per cento, rispettino i paramet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batteriologici e non siano presenti le sostanze pericolose di cui alle Tabelle 3/A e 5 dell'Allegato 5 alla parte terz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Gli scarichi termali sono ammessi, fatta salva la disciplina delle autorizzazioni adottata dalle regioni ai sen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rticolo 124, comma 5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n corpi idrici superficiali, purché la loro immissione nel corpo ricettore non comprometta gli usi delle risors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driche e non causi danni alla salute ed all'ambien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sul suolo o negli strati superficiali del sottosuolo, previa verifica delle situazioni geologich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in reti fognarie, purché vengano osservati i regolamenti emanati dal gestore del servizio idrico integrato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engano autorizzati dalle Autorità di ambi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 xml:space="preserve">) in reti fognarie di tipo separato previste per le acque meteoriche </w:t>
      </w:r>
      <w:r>
        <w:rPr>
          <w:rFonts w:cs="Verdana" w:ascii="Verdana" w:hAnsi="Verdana"/>
          <w:color w:val="0000FF"/>
          <w:sz w:val="10"/>
          <w:szCs w:val="10"/>
        </w:rPr>
        <w:t>(34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48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03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carichi sul suol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È vietato lo scarico sul suolo o negli strati superficiali del sottosuolo, fatta eccezion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per i casi previsti dall'articolo 100, comma 3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per gli scaricatori di piena a servizio delle reti fognari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per gli scarichi di acque reflue urbane e industriali per i quali sia accertata l'impossibilità tecnica o l'eccessiv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nerosità, a fronte dei benefìci ambientali conseguibili, a recapitare in corpi idrici superficiali, purché gli stessi sia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formi ai criteri ed ai valori-limite di emissione fissati a tal fine dalle regioni ai sensi dell'articolo 101, comma 2. Si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emanazione di nuove norme regionali si applicano i valori limite di emissione della Tabella 4 dell'Allegato 5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te terza del presente decre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per gli scarichi di acque provenienti dalla lavorazione di rocce naturali nonché dagli impianti di lavaggio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stanze minerali, purché i relativi fanghi siano costituiti esclusivamente da acqua e inerti naturali e non comporti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nneggiamento delle falde acquifere o instabilità dei suo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per gli scarichi di acque meteoriche convogliate in reti fognarie separa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per le acque derivanti dallo sfioro dei serbatoi idrici, dalle operazioni di manutenzione delle reti idropotabil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a manutenzione dei pozzi di acquedot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Al di fuori delle ipotesi previste al comma 1, gli scarichi sul suolo esistenti devono essere convogliati in corpi idric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perficiali, in reti fognarie ovvero destinati al riutilizzo in conformità alle prescrizioni fissate con il decreto di c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rticolo 99, comma 1. In caso di mancata ottemperanza agli obblighi indicati, l'autorizzazione allo scarico 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idera a tutti gli effetti revocat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3. Gli scarichi di cui 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1 devono essere conformi ai limiti della Tabella 4 dell'Allegato 5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te terza del presente decreto. Resta comunque fermo il divieto di scarico sul suolo delle sostanze indicate al pu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.1 dell'Allegato 5 alla parte terza del presente decreto </w:t>
      </w:r>
      <w:r>
        <w:rPr>
          <w:rFonts w:cs="Verdana" w:ascii="Verdana" w:hAnsi="Verdana"/>
          <w:color w:val="0000FF"/>
          <w:sz w:val="10"/>
          <w:szCs w:val="10"/>
        </w:rPr>
        <w:t>(34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49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04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carichi nel sottosuolo e nelle acque sotterrane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È vietato lo scarico diretto nelle acque sotterranee e nel sottosuol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n deroga a quanto previsto al comma 1, l'autorità competente, dopo indagine preventiva, può autorizzare 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carichi nella stessa falda delle acque utilizzate per scopi geotermici, delle acque di infiltrazione di miniere o cave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acque pompate nel corso di determinati lavori di ingegneria civile, ivi comprese quelle degli impianti di scamb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mic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In deroga a quanto previsto al comma 1, per i giacimenti a mare, il Ministe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 e del mare, d'intesa con il Ministero dello sviluppo economico e, per i giacimenti a terra, ferme restando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ze del Ministero dello sviluppo economico in materia di ricerca e coltivazione di idrocarburi liquidi e gassos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regioni possono autorizzare lo scarico di acque risultanti dall'estrazione di idrocarburi nelle unità geologiche profond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 cui gli stessi idrocarburi sono stati estratti ovvero in unità dotate delle stesse caratteristiche che contengano,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bbiano contenuto, idrocarburi, indicando le modalità dello scarico. Lo scarico non deve contenere altre acqu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carico o altre sostanze pericolose diverse, per qualità e quantità, da quelle derivanti dalla separazione de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drocarburi. Le relative autorizzazioni sono rilasciate con la prescrizione delle precauzioni tecniche necessarie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garantire che le acque di scarico non possano raggiungere altri sistemi idrici o nuocere ad altri ecosistemi </w:t>
      </w:r>
      <w:r>
        <w:rPr>
          <w:rFonts w:cs="Verdana" w:ascii="Verdana" w:hAnsi="Verdana"/>
          <w:color w:val="0000FF"/>
          <w:sz w:val="10"/>
          <w:szCs w:val="10"/>
        </w:rPr>
        <w:t>(35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In deroga a quanto previsto al comma 1, l'autorità competente, dopo indagine preventiva anche finalizzata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erifica dell'assenza di sostanze estranee, può autorizzare gli scarichi nella stessa falda delle acque utilizzate per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avaggio e la lavorazione degli inerti, purché i relativi fanghi siano costituiti esclusivamente da acqua ed inerti natura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d il loro scarico non comporti danneggiamento alla falda acquifera. A tal fine, l'Agenzia regionale per la prote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mbiente (ARPA) competente per territorio, a spese del soggetto richiedente l'autorizzazione, accerta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ratteristiche quantitative e qualitative dei fanghi e l'assenza di possibili danni per la falda, esprimendosi con par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incolante sulla richiesta di autorizzazione allo scaric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Per le attività di prospezione, ricerca e coltivazione di idrocarburi liquidi o gassosi in mare, lo scarico delle acqu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retto in mare avviene secondo le modalità previste da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351) </w:t>
      </w:r>
      <w:r>
        <w:rPr>
          <w:rFonts w:cs="Verdana" w:ascii="Verdana" w:hAnsi="Verdana"/>
          <w:color w:val="000000"/>
          <w:sz w:val="16"/>
          <w:szCs w:val="16"/>
        </w:rPr>
        <w:t>c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prio decreto, purché la concentrazione di olii minerali sia inferiore a 40 mg/l. Lo scarico diretto a mare è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gressivamente sostituito dalla iniezione o reiniezione in unità geologiche profonde, non appena disponibili pozzi n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iù produttivi ed idonei all'iniezione o reiniezione, e deve avvenire comunque nel rispetto di quanto previsto dai comm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 e 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5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. In deroga a quanto previsto al comma 1 è consentita l'iniezione, a fini di stoccaggio, di flussi di biossid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rbonio in formazioni geologiche prive di scambio di fluidi con altre formazioni che per motivi naturali s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finitivamente inadatte ad altri scopi, a condizione che l'iniezione sia effettuata a norma del decreto legislativo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ecepimento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2009/31/CE </w:t>
      </w:r>
      <w:r>
        <w:rPr>
          <w:rFonts w:cs="Verdana" w:ascii="Verdana" w:hAnsi="Verdana"/>
          <w:color w:val="000000"/>
          <w:sz w:val="16"/>
          <w:szCs w:val="16"/>
        </w:rPr>
        <w:t xml:space="preserve">in materia di stoccaggio geologico di biossido di carbonio </w:t>
      </w:r>
      <w:r>
        <w:rPr>
          <w:rFonts w:cs="Verdana" w:ascii="Verdana" w:hAnsi="Verdana"/>
          <w:color w:val="0000FF"/>
          <w:sz w:val="10"/>
          <w:szCs w:val="10"/>
        </w:rPr>
        <w:t>(35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6. Il Ministe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353)</w:t>
      </w:r>
      <w:r>
        <w:rPr>
          <w:rFonts w:cs="Verdana" w:ascii="Verdana" w:hAnsi="Verdana"/>
          <w:color w:val="000000"/>
          <w:sz w:val="16"/>
          <w:szCs w:val="16"/>
        </w:rPr>
        <w:t>, in sede di autorizzazione allo scarico in unità geologi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fonde di cui al comma 3, autorizza anche lo scarico diretto a mare, secondo le modalità previste dai commi 5 e 7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i seguenti cas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per la frazione di acqua eccedente, qualora la capacità del pozzo iniettore o reiniettore non sia sufficiente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arantire la ricezione di tutta l'acqua risultante dall'estrazione di idrocarbur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per il tempo necessario allo svolgimento della manutenzione, ordinaria e straordinaria, volta a garantire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rretta funzionalità e sicurezza del sistema costituito dal pozzo e dall'impianto di iniezione o di reinie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Lo scarico diretto in mare delle acque di cui ai commi 5 e 6 è autorizzato previa presentazione di un pian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nitoraggio volto a verificare l'assenza di pericoli per le acquee per gli ecosistemi acquatic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Al di fuori delle ipotesi previste dai commi 2, 3, 5 e 7, gli scarichi nel sottosuolo e nelle acque sotterranee, esist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debitamente autorizzati, devono essere convogliati in corpi idrici superficiali ovvero destinati, ove possibile, al ricicl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 riutilizzo o all'utilizzazione agronomica. In caso di mancata ottemperanza agli obblighi indicati, l'autorizzazione all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carico è revocata </w:t>
      </w:r>
      <w:r>
        <w:rPr>
          <w:rFonts w:cs="Verdana" w:ascii="Verdana" w:hAnsi="Verdana"/>
          <w:color w:val="0000FF"/>
          <w:sz w:val="10"/>
          <w:szCs w:val="10"/>
        </w:rPr>
        <w:t>(354) (35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50) </w:t>
      </w:r>
      <w:r>
        <w:rPr>
          <w:rFonts w:cs="Verdana" w:ascii="Verdana" w:hAnsi="Verdana"/>
          <w:color w:val="000000"/>
          <w:sz w:val="16"/>
          <w:szCs w:val="16"/>
        </w:rPr>
        <w:t>Comma così sostituito dal comma 6 de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7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51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52) </w:t>
      </w:r>
      <w:r>
        <w:rPr>
          <w:rFonts w:cs="Verdana" w:ascii="Verdana" w:hAnsi="Verdana"/>
          <w:color w:val="000000"/>
          <w:sz w:val="16"/>
          <w:szCs w:val="16"/>
        </w:rPr>
        <w:t>Comma aggiunto da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4 settembre 2011, n. 162</w:t>
      </w:r>
      <w:r>
        <w:rPr>
          <w:rFonts w:cs="Verdana" w:ascii="Verdana" w:hAnsi="Verdana"/>
          <w:color w:val="000000"/>
          <w:sz w:val="16"/>
          <w:szCs w:val="16"/>
        </w:rPr>
        <w:t>, a decorrere dal 5 ottobre 2011, a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ensi di quanto disposto dal comma 1 dell’art. 37 dello stess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n. 162/2011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53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54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55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51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inammissibili le questioni di legittimità costituzionale dell’art. 104, commi 3 e 4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poste in riferimento agli artt. 76, 117 e 118 Cos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05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carichi in acque superficia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Gli scarichi di acque reflue industriali in acque superficiali devono rispettare i valori-limite di emissione fissati a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nsi dell'articolo 101, commi 1 e 2, in funzione del perseguimento degli obiettivi di qualità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Gli scarichi di acque reflue urbane che confluiscono nelle reti fognarie, provenienti da agglomerati con men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000 abitanti equivalenti e recapitanti in acque dolci ed in acque di transizione, e gli scarichi provenienti d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gglomerati con meno di 10.000 abitanti equivalenti, recapitanti in acque marino-costiere, sono sottoposti ad u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rattamento appropriato, in conformità con le indicazioni dell'Allegato 5 alla parte terza del 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e acque reflue urbane devono essere sottoposte, prima dello scarico, ad un trattamento secondario o ad u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rattamento equivalente in conformità con le indicazioni dell'Allegato 5 alla parte terza del 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Gli scarichi previsti al comma 3 devono rispettare, altresì, i valori-limite di emissione fissati ai sensi dell'articolo 101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i 1 e 2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Le regioni dettano specifica disciplina per gli scarichi di reti fognarie provenienti da agglomerati a forte fluttu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agionale degli abitanti, tenuto conto di quanto disposto ai commi 2 e 3 e fermo restando il conseguimento de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biettivi di qualità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Gli scarichi di acque reflue urbane in acque situate in zone d'alta montagna, ossia al di sopra dei 1500 metri su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ivello del mare, dove, a causa delle basse temperature, è difficile effettuare un trattamento biologico efficace, poss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sere sottoposti ad un trattamento meno spinto di quello previsto al comma 3, purché appositi studi comprovino che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uddetti scarichi non avranno ripercussioni negative sull'ambiente </w:t>
      </w:r>
      <w:r>
        <w:rPr>
          <w:rFonts w:cs="Verdana" w:ascii="Verdana" w:hAnsi="Verdana"/>
          <w:color w:val="0000FF"/>
          <w:sz w:val="10"/>
          <w:szCs w:val="10"/>
        </w:rPr>
        <w:t>(35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56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06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carichi di acque reflue urbane in corpi idrici ricadenti in aree sensibi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Ferme restando le disposizioni dell'articolo 101, commi 1 e 2, le acque reflue urbane provenienti da agglomerati c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ltre 10.000 abitanti equivalenti, che scaricano in acque recipienti individuate quali aree sensibili, devono ess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ttoposte ad un trattamento più spinto di quello previsto dall'articolo 105, comma 3, secondo i requisiti specific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dicati nell'Allegato 5 alla parte terza del 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e disposizioni di cui al comma 1 non si applicano nelle aree sensibili in cui può essere dimostrato che la percentu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nima di riduzione del carico complessivo in ingresso a tutti gli impianti di trattamento delle acque reflue urbane è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i almeno al settantacinque per cento per il fosforo totale oppure per almeno il settantacinque per cento per l'azo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ot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e regioni individuano, tra gli scarichi provenienti dagli impianti di trattamento delle acque reflue urbane situa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interno dei bacini drenanti afferenti alle aree sensibili, quelli che, contribuendo all'inquinamento di tali aree, sono d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ssoggettare al trattamento di cui ai commi 1 e 2 in funzione del raggiungimento dell'obiettivo di qualità dei corpi idri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cettori </w:t>
      </w:r>
      <w:r>
        <w:rPr>
          <w:rFonts w:cs="Verdana" w:ascii="Verdana" w:hAnsi="Verdana"/>
          <w:color w:val="0000FF"/>
          <w:sz w:val="10"/>
          <w:szCs w:val="10"/>
        </w:rPr>
        <w:t>(35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57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07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carichi in reti fognari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Ferma restando l'inderogabilità dei valori-limite di emissione di cui alla tabella 3/A dell'Allegato 5 alla parte terz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decreto e, limitatamente ai parametri di cui alla nota 2 della Tabella 5 del medesimo Allegato 5, alla Tab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, gli scarichi di acque reflue industriali che recapitano in reti fognarie sono sottoposti alle norme tecniche, 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crizioni regolamentari e ai valori-limite adottati dall'Autorità d'ambito competente in base alle caratteristi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impianto, e in modo che sia assicurata la tutela del corpo idrico ricettore nonché il rispetto della disciplina de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carichi di acque reflue urbane definita ai sensi dell'articolo 101, commi 1 e 2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Gli scarichi di acque reflue domestiche che recapitano in reti fognarie sono sempre ammessi purché osservino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golamenti emanati dal soggetto gestore del servizio idrico integrato ed approvati dall'Autorità d'ambito competen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Non è ammesso lo smaltimento dei rifiuti, anche se triturati, in fognatura, ad eccezione di quelli organici proveni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gli scarti dell'alimentazione trattati con apparecchi dissipatori di rifiuti alimentari che ne riducano la massa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ticelle sottili, previo accertamento dell'esistenza di un sistema di depurazione da parte dell'ente gestore del serviz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drico integrato, che assicura adeguata informazione al pubblico anche in merito alla planimetria delle zone servite d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ali sistemi. L'installazione delle apparecchiature è comunicata da parte del rivenditore al gestore del servizio idrico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he ne controlla la diffusione sul territorio </w:t>
      </w:r>
      <w:r>
        <w:rPr>
          <w:rFonts w:cs="Verdana" w:ascii="Verdana" w:hAnsi="Verdana"/>
          <w:color w:val="0000FF"/>
          <w:sz w:val="10"/>
          <w:szCs w:val="10"/>
        </w:rPr>
        <w:t>(35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Le regioni, sentite le province, possono stabilire norme integrative per il controllo degli scarichi degli insediam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ivili e produttivi allacciati alle pubbliche fognature, per la funzionalità degli impianti di pretrattamento e per il rispet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i limiti e delle prescrizioni previsti dalle relative autorizzazioni </w:t>
      </w:r>
      <w:r>
        <w:rPr>
          <w:rFonts w:cs="Verdana" w:ascii="Verdana" w:hAnsi="Verdana"/>
          <w:color w:val="0000FF"/>
          <w:sz w:val="10"/>
          <w:szCs w:val="10"/>
        </w:rPr>
        <w:t>(35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58) </w:t>
      </w:r>
      <w:r>
        <w:rPr>
          <w:rFonts w:cs="Verdana" w:ascii="Verdana" w:hAnsi="Verdana"/>
          <w:color w:val="000000"/>
          <w:sz w:val="16"/>
          <w:szCs w:val="16"/>
        </w:rPr>
        <w:t>Comma così sostituito prima dall’art. 2, commi 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bis </w:t>
      </w:r>
      <w:r>
        <w:rPr>
          <w:rFonts w:cs="Verdana" w:ascii="Verdana" w:hAnsi="Verdana"/>
          <w:color w:val="000000"/>
          <w:sz w:val="16"/>
          <w:szCs w:val="16"/>
        </w:rPr>
        <w:t xml:space="preserve">e 19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16 gennaio 2008, n. 4 </w:t>
      </w:r>
      <w:r>
        <w:rPr>
          <w:rFonts w:cs="Verdana" w:ascii="Verdana" w:hAnsi="Verdana"/>
          <w:color w:val="000000"/>
          <w:sz w:val="16"/>
          <w:szCs w:val="16"/>
        </w:rPr>
        <w:t>e poi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9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quate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6 novembre 2008, n. 172</w:t>
      </w:r>
      <w:r>
        <w:rPr>
          <w:rFonts w:cs="Verdana" w:ascii="Verdana" w:hAnsi="Verdana"/>
          <w:color w:val="000000"/>
          <w:sz w:val="16"/>
          <w:szCs w:val="16"/>
        </w:rPr>
        <w:t>, aggiunto dalla relativa legge di conver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59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08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carichi di sostanze pericolos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e disposizioni relative agli scarichi di sostanze pericolose si applicano agli stabilimenti nei quali si svolgono attiv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he comportano la produzione, la trasformazione o l'utilizzazione delle sostanze di cui alle Tabelle 3/A e 5 dell'Alleg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 alla parte terza del presente decreto, e nei cui scarichi sia accertata la presenza di tali sostanze in quantità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centrazioni superiori ai limiti di rilevabilità consentiti dalle metodiche di rilevamento in essere alla data di entrata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igore della parte terza del presente decreto, o, successivamente, superiori ai limiti di rilevabilità consentiti da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ggiornamenti a tali metodiche messi a punto ai sensi del punto 4 dell'Allegato 5 alla parte terza del 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Tenendo conto della tossicità, della persistenza e della bioaccumulazione della sostanza considerata nell'ambiente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ui è effettuato lo scarico, l'autorità competente in sede di rilascio dell'autorizzazione fissa, nei casi in cui risul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ccertato che i valori limite definiti ai sensi dell'articolo 101, commi 1 e 2, impediscano o pregiudichino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eguimento degli obiettivi di qualità previsti nel Piano di tutela di cui all'articolo 121, anche per la compresenza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tri scarichi di sostanze pericolose, valori-limite di emissione più restrittivi di quelli fissati ai sensi dell'articolo 101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mi 1 e 2 </w:t>
      </w:r>
      <w:r>
        <w:rPr>
          <w:rFonts w:cs="Verdana" w:ascii="Verdana" w:hAnsi="Verdana"/>
          <w:color w:val="0000FF"/>
          <w:sz w:val="10"/>
          <w:szCs w:val="10"/>
        </w:rPr>
        <w:t>(36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Ai fini dell'attuazione delle disposizioni di cui al comma 1 dell'articolo 107 e del comma 2 del presente articolo, ent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l 30 ottobre 2007 devono essere attuate le prescrizioni concernenti gli scarichi delle imprese assoggettate a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sposizioni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8 febbraio 2005, n. 59</w:t>
      </w:r>
      <w:r>
        <w:rPr>
          <w:rFonts w:cs="Verdana" w:ascii="Verdana" w:hAnsi="Verdana"/>
          <w:color w:val="000000"/>
          <w:sz w:val="16"/>
          <w:szCs w:val="16"/>
        </w:rPr>
        <w:t>. Dette prescrizioni, concernenti valori limite di emission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ametri e misure tecniche, si basano sulle migliori tecniche disponibili, senza obbligo di utilizzare una tecnica o u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cnologia specifica, tenendo conto delle caratteristiche tecniche dell'impianto in questione, della sua ubica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geografica e delle condizioni locali dell'ambiente </w:t>
      </w:r>
      <w:r>
        <w:rPr>
          <w:rFonts w:cs="Verdana" w:ascii="Verdana" w:hAnsi="Verdana"/>
          <w:color w:val="0000FF"/>
          <w:sz w:val="10"/>
          <w:szCs w:val="10"/>
        </w:rPr>
        <w:t>(36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Per le sostanze di cui alla Tabella 3/A dell'Allegato 5 alla parte terza del presente decreto, derivanti dai cic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duttivi indicati nella medesima tabella, le autorizzazioni stabiliscono altresì la quantità massima della sostanz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pressa in unità di peso per unità di elemento caratteristico dell'attività inquinante e cioè per materia prima o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nità di prodotto, in conformità con quanto indicato nella stessa Tabella. Gli scarichi contenenti le sostanze pericolos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cui al comma 1 sono assoggettati alle prescrizioni di cui al punto 1.2.3. dell'Allegato 5 alla parte terza de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Per le acque reflue industriali contenenti le sostanze della Tabella 5 dell'Allegato 5 alla parte terza de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, il punto di misurazione dello scarico è fissato secondo quanto previsto dall'autorizzazione integrata ambienta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 cui 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8 febbraio 2005, n. 59</w:t>
      </w:r>
      <w:r>
        <w:rPr>
          <w:rFonts w:cs="Verdana" w:ascii="Verdana" w:hAnsi="Verdana"/>
          <w:color w:val="000000"/>
          <w:sz w:val="16"/>
          <w:szCs w:val="16"/>
        </w:rPr>
        <w:t>, e, nel caso di attività non rientranti nel campo di applicazione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ddetto decreto, subito dopo l'uscita dallo stabilimento o dall'impianto di trattamento che serve lo stabili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edesimo. L'autorità competente può richiedere che gli scarichi parziali contenenti le sostanze della tabella 5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edesimo Allegato 5 siano tenuti separati dallo scarico generale e disciplinati come rifiuti. Qualora, come nel cas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rticolo 124, comma 2, secondo periodo, l'impianto di trattamento di acque reflue industriali che tratta le sostanz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icolose, di cui alla tabella 5 del medesimo allegato 5, riceva, tramite condotta, acque reflue provenienti da alt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abilimenti industriali o acque reflue urbane, contenenti sostanze diverse non utili ad un modifica o ad una ridu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sostanze pericolose, in sede di autorizzazione l'autorità competente ridurrà opportunamente i valori limit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missione indicati nella tabella 3 del medesimo Allegato 5 per ciascuna delle predette sostanze pericolose indicate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abella 5, tenendo conto della diluizione operata dalla miscelazione delle diverse acque reflue </w:t>
      </w:r>
      <w:r>
        <w:rPr>
          <w:rFonts w:cs="Verdana" w:ascii="Verdana" w:hAnsi="Verdana"/>
          <w:color w:val="0000FF"/>
          <w:sz w:val="10"/>
          <w:szCs w:val="10"/>
        </w:rPr>
        <w:t>(36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L'autorità competente al rilascio dell'autorizzazione per le sostanze di cui alla Tabella 3/A dell'Allegato 5 alla par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za del presente decreto, derivanti dai cicli produttivi indicati nella tabella medesima, redige un elenco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rizzazioni rilasciate, degli scarichi esistenti e dei controlli effettuati, ai fini del successivo inoltro alla Commiss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uropea </w:t>
      </w:r>
      <w:r>
        <w:rPr>
          <w:rFonts w:cs="Verdana" w:ascii="Verdana" w:hAnsi="Verdana"/>
          <w:color w:val="0000FF"/>
          <w:sz w:val="10"/>
          <w:szCs w:val="10"/>
        </w:rPr>
        <w:t>(36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60) </w:t>
      </w:r>
      <w:r>
        <w:rPr>
          <w:rFonts w:cs="Verdana" w:ascii="Verdana" w:hAnsi="Verdana"/>
          <w:color w:val="000000"/>
          <w:sz w:val="16"/>
          <w:szCs w:val="16"/>
        </w:rPr>
        <w:t>Comma così modificat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9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61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, comma 3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 che nel presente provvedimento, ovunqu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corrano, le parole «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8 febbraio 2005, n. 59</w:t>
      </w:r>
      <w:r>
        <w:rPr>
          <w:rFonts w:cs="Verdana" w:ascii="Verdana" w:hAnsi="Verdana"/>
          <w:color w:val="000000"/>
          <w:sz w:val="16"/>
          <w:szCs w:val="16"/>
        </w:rPr>
        <w:t>», siano sostituite dalle seguenti: «del Titolo III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parte seconda del presente decreto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62) </w:t>
      </w:r>
      <w:r>
        <w:rPr>
          <w:rFonts w:cs="Verdana" w:ascii="Verdana" w:hAnsi="Verdana"/>
          <w:color w:val="000000"/>
          <w:sz w:val="16"/>
          <w:szCs w:val="16"/>
        </w:rPr>
        <w:t>Comma così modifica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10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63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Capo IV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Ulteriori misure per la tutela dei corpi idri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09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mmersione in mare di materiale derivante da attività di escavo e attività di posa in mare di cavi e condot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Al fine della tutela dell'ambiente marino e in conformità alle disposizioni delle convenzioni internazionali vigenti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teria, è consentita l'immersione deliberata in mare da navi ovvero aeromobili e da strutture ubicate nelle acque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re o in ambiti ad esso contigui, quali spiagge, lagune e stagni salmastri e terrapieni costieri, dei materiali seguent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materiali di escavo di fondali marini o salmastri o di terreni litoranei emers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inerti, materiali geologici inorganici e manufatti al solo fine di utilizzo, ove ne sia dimostrata la compatibilità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innocuità ambienta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materiale organico e inorganico di origine marina o salmastra, prodotto durante l'attività di pesca effettuata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re o laguna o stagni salmastr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. L'autorizzazione all'immersione in mare dei materiali di cui al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, è rilasciata dall'autor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te solo quando è dimostrata, nell'ambito della relativa istruttoria, l'impossibilità tecnica o economica del lo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tilizzo ai fini di ripascimento o di recupero oppure del loro smaltimento alternativo in conformità alle modalità stabili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 decreto de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364)</w:t>
      </w:r>
      <w:r>
        <w:rPr>
          <w:rFonts w:cs="Verdana" w:ascii="Verdana" w:hAnsi="Verdana"/>
          <w:color w:val="000000"/>
          <w:sz w:val="16"/>
          <w:szCs w:val="16"/>
        </w:rPr>
        <w:t>, di concerto con i Ministri delle infrastruttur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i trasporti, delle politiche agricole e forestali, delle attività produttive previa intesa con la Conferenza perman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i rapporti tra lo Stato, le regioni e le province autonome di Trento e di Bolzano, da emanarsi entro centov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iorni dalla data di entrata in vigore della parte terza del presente decre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3. L'immersione in mare di materiale di cui al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, è soggetta ad autorizzazione, con esclusione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uovi manufatti soggetti alla valutazione di impatto ambientale. Per le opere di ripristino, che non comportino au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cubatura delle opere preesistenti, è dovuta la sola comunicazione all'autorità competen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4. L'immersione in mare dei materiali di cui al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, non è soggetta ad autorizz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La movimentazione dei fondali marini derivante dall'attività di posa in mare di cavi e condotte è soggetta a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rizzazione regionale rilasciata, in conformità alle modalità tecniche stabilite con decreto del Ministro dell'ambi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 della tutela del territorio </w:t>
      </w:r>
      <w:r>
        <w:rPr>
          <w:rFonts w:cs="Verdana" w:ascii="Verdana" w:hAnsi="Verdana"/>
          <w:color w:val="0000FF"/>
          <w:sz w:val="10"/>
          <w:szCs w:val="10"/>
        </w:rPr>
        <w:t>(365)</w:t>
      </w:r>
      <w:r>
        <w:rPr>
          <w:rFonts w:cs="Verdana" w:ascii="Verdana" w:hAnsi="Verdana"/>
          <w:color w:val="000000"/>
          <w:sz w:val="16"/>
          <w:szCs w:val="16"/>
        </w:rPr>
        <w:t>, di concerto con i Ministri delle attività produttive, delle infrastrutture e dei trasport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politiche agricole e forestali, per quanto di competenza, da emanarsi entro centoventi giorni dalla data di entra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 vigore della parte terza del presente decreto. Nel caso di condotte o cavi facenti parte di reti energetich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teresse nazionale, o di connessione con reti energetiche di altri stati, l'autorizzazione è rilasciata dal Ministe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366)</w:t>
      </w:r>
      <w:r>
        <w:rPr>
          <w:rFonts w:cs="Verdana" w:ascii="Verdana" w:hAnsi="Verdana"/>
          <w:color w:val="000000"/>
          <w:sz w:val="16"/>
          <w:szCs w:val="16"/>
        </w:rPr>
        <w:t>, sentite le regioni interessate, nell'ambito del procedimento unico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utorizzazione delle stesse reti </w:t>
      </w:r>
      <w:r>
        <w:rPr>
          <w:rFonts w:cs="Verdana" w:ascii="Verdana" w:hAnsi="Verdana"/>
          <w:color w:val="0000FF"/>
          <w:sz w:val="10"/>
          <w:szCs w:val="10"/>
        </w:rPr>
        <w:t>(36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64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65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66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67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10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rattamento di rifiuti presso impianti di trattamento delle acque reflue urba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Salvo quanto previsto ai commi 2 e 3, è vietato l'utilizzo degli impianti di trattamento di acque reflue urbane per 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maltimento di rifiu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n deroga al comma 1, l'autorità competente, d'intesa con l'Autorità d'ambito, in relazione a particolari esigenz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i limiti della capacità residua di trattamento, autorizza il gestore del servizio idrico integrato a smaltire nell'impia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trattamento di acque reflue urbane rifiuti liquidi, limitatamente alle tipologie compatibili con il process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pur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Il gestore del servizio idrico integrato, previa comunicazione all'autorità competente ai sensi dell'articolo 124, è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unque autorizzato ad accettare in impianti con caratteristiche e capacità depurative adeguate, che rispettino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alori limite di cui all'articolo 101, commi 1 e 2, i seguenti rifiuti e materiali, purché provenienti dal proprio Ambi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ale ottimale oppure da altro Ambito territoriale ottimale sprovvisto di impianti adeguat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rifiuti costituiti da acque reflue che rispettino i valori limite stabiliti per lo scarico in fognatur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rifiuti costituiti dal materiale proveniente dalla manutenzione ordinaria di sistemi di trattamento di acque reflu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omestiche previsti ai sensi dell'articolo 100, comma 3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materiali derivanti dalla manutenzione ordinaria della rete fognaria nonché quelli derivanti da altri impiant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rattamento delle acque reflue urbane, nei quali l'ulteriore trattamento dei medesimi non risulti realizzabi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cnicamente e/o economicament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L'attività di cui ai commi 2 e 3 può essere consentita purché non sia compromesso il possibile riutilizzo delle acqu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flue e dei fangh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Nella comunicazione prevista al comma 3 il gestore del servizio idrico integrato deve indicare la capacità residu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impianto e le caratteristiche e quantità dei rifiuti che intende trattare. L'autorità competente può indicare quant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verse o vietare il trattamento di specifiche categorie di rifiuti. L'autorità competente provvede altresì all'iscrizione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ppositi elenchi dei gestori di impianti di trattamento che hanno effettuato la comunicazione di cui al comma 3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Allo smaltimento dei rifiuti di cui ai commi 2 e 3 si applica l'apposita tariffa determinata dall'Autorità d'ambi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Il produttore ed il trasportatore dei rifiuti sono tenuti al rispetto della normativa in materia di rifiuti, fatta ecce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er il produttore dei rifiuti di cui al comma 3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, che è tenuto al rispetto dei soli obblighi previsti per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duttori dalla vigente normativa in materia di rifiuti. Il gestore del servizio idrico integrato che, ai sensi dei commi 3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5, tratta rifiuti è soggetto all'obbligo di tenuta del registro di carico e scarico secondo quanto previsto dalla vig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ormativa in materia di rifiuti </w:t>
      </w:r>
      <w:r>
        <w:rPr>
          <w:rFonts w:cs="Verdana" w:ascii="Verdana" w:hAnsi="Verdana"/>
          <w:color w:val="0000FF"/>
          <w:sz w:val="10"/>
          <w:szCs w:val="10"/>
        </w:rPr>
        <w:t>(36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68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11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mpianti di acquacoltura e piscicoltu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. Con decreto de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369)</w:t>
      </w:r>
      <w:r>
        <w:rPr>
          <w:rFonts w:cs="Verdana" w:ascii="Verdana" w:hAnsi="Verdana"/>
          <w:color w:val="000000"/>
          <w:sz w:val="16"/>
          <w:szCs w:val="16"/>
        </w:rPr>
        <w:t>, di concerto con i Ministri delle politi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gricole e forestali, delle infrastrutture e dei trasporti e delle attività produttive, e previa intesa con Conferenz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manente per i rapporti tra lo Stato, le regioni e le province autonome di Trento e di Bolzano, sono individuati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riteri relativi al contenimento dell'impatto sull'ambiente derivante dalle attività di acquacoltura e di piscicoltura </w:t>
      </w:r>
      <w:r>
        <w:rPr>
          <w:rFonts w:cs="Verdana" w:ascii="Verdana" w:hAnsi="Verdana"/>
          <w:color w:val="0000FF"/>
          <w:sz w:val="10"/>
          <w:szCs w:val="10"/>
        </w:rPr>
        <w:t>(37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69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70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12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Utilizzazione agronomic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. Fermo restando quanto previsto dall'articolo 92 per le zone vulnerabili e d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8 febbraio 2005, 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59</w:t>
      </w:r>
      <w:r>
        <w:rPr>
          <w:rFonts w:cs="Verdana" w:ascii="Verdana" w:hAnsi="Verdana"/>
          <w:color w:val="000000"/>
          <w:sz w:val="16"/>
          <w:szCs w:val="16"/>
        </w:rPr>
        <w:t>, per gli impianti di allevamento intensivo di cui al punto 6.6 dell'Allegato 1 al predetto decreto, l'utilizz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gronomica degli effluenti di allevamento, delle acque di vegetazione dei frantoi oleari, sulla base di quanto previs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11 novembre 1996, n. 574</w:t>
      </w:r>
      <w:r>
        <w:rPr>
          <w:rFonts w:cs="Verdana" w:ascii="Verdana" w:hAnsi="Verdana"/>
          <w:color w:val="000000"/>
          <w:sz w:val="16"/>
          <w:szCs w:val="16"/>
        </w:rPr>
        <w:t>, nonché dalle acque reflue provenienti dalle aziende di cui all'articolo 101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ma 7, letter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 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, e da piccole aziende agroalimentari, così come individuate in base al decreto del Minist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politiche agricole e forestali di cui al comma 2, è soggetta a comunicazione all'autorità competente ai sen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rticolo 75 del 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e regioni disciplinano le attività di utilizzazione agronomica di cui al comma 1 sulla base dei criteri e delle norm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cniche generali adottati con decreto del Ministro delle politiche agricole e forestali, di concerto con i Ministr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371)</w:t>
      </w:r>
      <w:r>
        <w:rPr>
          <w:rFonts w:cs="Verdana" w:ascii="Verdana" w:hAnsi="Verdana"/>
          <w:color w:val="000000"/>
          <w:sz w:val="16"/>
          <w:szCs w:val="16"/>
        </w:rPr>
        <w:t>, delle attività produttive, della salute e delle infrastrutture e dei trasport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'intesa con la Conferenza permanente per i rapporti tra lo Stato, le regioni e le province autonome di Trento 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Bolzano, entro centottanta giorni dalla data di entrata in vigore del predetto decreto ministeriale, garantendo n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empo la tutela dei corpi idrici potenzialmente interessati ed in particolare il raggiungimento o il mantenime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gli obiettivi di qualità di cui alla parte terza del presente decreto </w:t>
      </w:r>
      <w:r>
        <w:rPr>
          <w:rFonts w:cs="Verdana" w:ascii="Verdana" w:hAnsi="Verdana"/>
          <w:color w:val="0000FF"/>
          <w:sz w:val="10"/>
          <w:szCs w:val="10"/>
        </w:rPr>
        <w:t>(37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Nell'ambito della normativa di cui al comma 2, sono disciplinali in particolar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le modalità di attuazione degli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i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6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e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9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11 novembre 1996, n. 574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i tempi e le modalità di effettuazione della comunicazione, prevedendo procedure semplificate nonché specific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si di esonero dall'obbligo di comunicazione per le attività di minor impatto ambienta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e norme tecniche di effettuazione delle operazioni di utilizzo agronomic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i criteri e le procedure di controllo, ivi comprese quelle inerenti l'imposizione di prescrizioni da par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utorità competente, il divieto di esercizio ovvero la sospensione a tempo determinato dell'attività di cui al comm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 nel caso di mancata comunicazione o mancato rispetto delle norme tecniche e delle prescrizioni imparti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 xml:space="preserve">) le sanzioni amministrative pecuniarie fermo restando quanto disposto dall'articolo 137, comma 15 </w:t>
      </w:r>
      <w:r>
        <w:rPr>
          <w:rFonts w:cs="Verdana" w:ascii="Verdana" w:hAnsi="Verdana"/>
          <w:color w:val="0000FF"/>
          <w:sz w:val="10"/>
          <w:szCs w:val="10"/>
        </w:rPr>
        <w:t>(37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71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72) </w:t>
      </w:r>
      <w:r>
        <w:rPr>
          <w:rFonts w:cs="Verdana" w:ascii="Verdana" w:hAnsi="Verdana"/>
          <w:color w:val="000000"/>
          <w:sz w:val="16"/>
          <w:szCs w:val="16"/>
        </w:rPr>
        <w:t xml:space="preserve">In attuazione di quanto disposto dal presente comma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M. 7 aprile 2006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73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13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cque meteoriche di dilavamento e acque di prima pioggi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Ai fini della prevenzione di rischi idraulici ed ambientali, le regioni, previo parere del Ministero dell'ambiente e de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utela del territorio </w:t>
      </w:r>
      <w:r>
        <w:rPr>
          <w:rFonts w:cs="Verdana" w:ascii="Verdana" w:hAnsi="Verdana"/>
          <w:color w:val="0000FF"/>
          <w:sz w:val="10"/>
          <w:szCs w:val="10"/>
        </w:rPr>
        <w:t>(374)</w:t>
      </w:r>
      <w:r>
        <w:rPr>
          <w:rFonts w:cs="Verdana" w:ascii="Verdana" w:hAnsi="Verdana"/>
          <w:color w:val="000000"/>
          <w:sz w:val="16"/>
          <w:szCs w:val="16"/>
        </w:rPr>
        <w:t>, disciplinano e attuan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e forme di controllo degli scarichi di acque meteoriche di dilavamento provenienti da reti fognarie separa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i casi in cui può essere richiesto che le immissioni delle acque meteoriche di dilavamento, effettuate trami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tre condotte separate, siano sottoposte a particolari prescrizioni, ivi compresa l'eventuale autorizz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e acque meteoriche non disciplinate ai sensi del comma 1 non sono soggette a vincoli o prescrizioni derivanti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te terza del 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e regioni disciplinano altresì i casi in cui può essere richiesto che le acque di prima pioggia e di lavaggio delle are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terne siano convogliate e opportunamente trattate in impianti di depurazione per particolari condizioni nelle quali,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lazione alle attività svolte, vi sia il rischio di dilavamento da superfici impermeabili scoperte di sostanze pericolose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sostanze che creano pregiudizio per il raggiungimento degli obiettivi di qualità dei corpi idric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4. È comunque vietato lo scarico o l'immissione diretta di acque meteoriche nelle acque sotterranee </w:t>
      </w:r>
      <w:r>
        <w:rPr>
          <w:rFonts w:cs="Verdana" w:ascii="Verdana" w:hAnsi="Verdana"/>
          <w:color w:val="0000FF"/>
          <w:sz w:val="10"/>
          <w:szCs w:val="10"/>
        </w:rPr>
        <w:t>(375) (37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74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75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76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51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inammissibili le questioni di legittimità costituzionale dell’art. 113, comma 1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poste in riferimento agli artt. 2, 5, 76, 97, 114, 117, 118, 119, 120 Cost., nonché al principio di le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llaborazione; ha dichiarato, inoltre, non fondate le questioni di legittimità costituzionale dell’artt. 113, comma 1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poste in riferimento agli artt. 76, 117 e 118 Cos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14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igh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. Le regioni, previo parere del Ministe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377)</w:t>
      </w:r>
      <w:r>
        <w:rPr>
          <w:rFonts w:cs="Verdana" w:ascii="Verdana" w:hAnsi="Verdana"/>
          <w:color w:val="000000"/>
          <w:sz w:val="16"/>
          <w:szCs w:val="16"/>
        </w:rPr>
        <w:t>, adottano apposita disciplina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teria di restituzione delle acque utilizzate per la produzione idroelettrica, per scopi irrigui e in impiant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otabilizzazione, nonché delle acque derivanti da sondaggi o perforazioni diversi da quelli relativi alla ricerca e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trazione di idrocarburi, al fine di garantire il mantenimento o il raggiungimento degli obiettivi di qualità di cui al tito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I della parte terza del 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Al fine di assicurare il mantenimento della capacità di invaso e la salvaguardia sia della qualità dell'acqua invasa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a del corpo ricettore, le operazioni di svaso, sghiaiamento e sfangamento delle dighe sono effettuate sulla base di u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getto di gestione di ciascun invaso. Il progetto di gestione è finalizzato a definire sia il quadro previsionale di det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perazioni connesse con le attività di manutenzione da eseguire sull'impianto, sia le misure di prevenzione e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rpo ricettore, dell'ecosistema acquatico, delle attività di pesca e delle risorse idriche invasate e rilasciate a v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invaso durante le operazioni stess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Il progetto di gestione individua altresì eventuali modalità di manovra degli organi di scarico, anche al fine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ssicurare la tutela del corpo ricettore. Restano valide in ogni caso le disposizioni fissate d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della Repubblica 1° novembre 1959, n. 1363</w:t>
      </w:r>
      <w:r>
        <w:rPr>
          <w:rFonts w:cs="Verdana" w:ascii="Verdana" w:hAnsi="Verdana"/>
          <w:color w:val="000000"/>
          <w:sz w:val="16"/>
          <w:szCs w:val="16"/>
        </w:rPr>
        <w:t>, volte a garantire la sicurezza di persone e cos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Il progetto di gestione è predisposto dal gestore sulla base dei criteri fissati con decreto del Ministro de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nfrastrutture e dei trasporti e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378) </w:t>
      </w:r>
      <w:r>
        <w:rPr>
          <w:rFonts w:cs="Verdana" w:ascii="Verdana" w:hAnsi="Verdana"/>
          <w:color w:val="000000"/>
          <w:sz w:val="16"/>
          <w:szCs w:val="16"/>
        </w:rPr>
        <w:t>di concerto con il Ministro delle attiv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duttive e con quello delle politiche agricole e forestali, previa intesa con la Conferenza permanente per i rapporti tr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o Stato, le regioni e le province autonome di Trento e di Bolzano, da emanarsi entro centoventi giorni dalla data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ntrata in vigore della parte terza del 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Il progetto di gestione è approvato dalle regioni, con eventuali prescrizioni, entro sei mesi dalla sua presentazion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io parere dell’amministrazione competente alla vigilanza sulla sicurezza dell'invaso e dello sbarramento, ai sens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gli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i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89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e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91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31 marzo 1998, n. 112</w:t>
      </w:r>
      <w:r>
        <w:rPr>
          <w:rFonts w:cs="Verdana" w:ascii="Verdana" w:hAnsi="Verdana"/>
          <w:color w:val="000000"/>
          <w:sz w:val="16"/>
          <w:szCs w:val="16"/>
        </w:rPr>
        <w:t>, e sentiti, ove necessario, gli enti gestori delle are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otette direttamente interessate; per le dighe di cui al citato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91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31 marzo 1998, 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112</w:t>
      </w:r>
      <w:r>
        <w:rPr>
          <w:rFonts w:cs="Verdana" w:ascii="Verdana" w:hAnsi="Verdana"/>
          <w:color w:val="000000"/>
          <w:sz w:val="16"/>
          <w:szCs w:val="16"/>
        </w:rPr>
        <w:t>, il progetto approvato è trasmesso al Registro italiano dighe (RID) per l'inserimento, anche in forma sintetic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ome parte integrante del foglio condizioni per l'esercizio e la manutenzione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6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Presidente della Repubblica 1° novembre 1959, n. 1363</w:t>
      </w:r>
      <w:r>
        <w:rPr>
          <w:rFonts w:cs="Verdana" w:ascii="Verdana" w:hAnsi="Verdana"/>
          <w:color w:val="000000"/>
          <w:sz w:val="16"/>
          <w:szCs w:val="16"/>
        </w:rPr>
        <w:t>, e relative disposizioni di attuazione. Il progetto di gestione 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tende approvato e diviene operativo trascorsi sei mesi dalla data di presentazione senza che sia intervenuta alcu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nuncia da parte della regione competente, fermo restando il potere di tali Enti di dettare eventuali prescrizion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nche trascorso tale termi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Con l'approvazione del progetto il gestore è autorizzato ad eseguire le operazioni di svaso, sghiaiamento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fangamento in conformità ai limiti indicati nel progetto stesso e alle relative prescriz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Nella definizione dei canoni di concessione di inerti le amministrazioni determinano specifiche modalità ed impor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favorire lo sghiaiamento e sfangamento degli invasi per asporto meccanic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I gestori degli invasi esistenti, che ancora non abbiano ottemperato agli obblighi previsti dal decreto del Minist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mbiente e della tutela del territorio 30 giugno 2004, pubblicato nella Gazzetta Ufficiale n. 269 del 16 novemb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004, sono tenuti a presentare il progetto di cui al comma 2 entro sei mesi dall'emanazione del decreto di cui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a 4. Fino all'approvazione o alla operatività del progetto di gestione, e comunque non oltre dodici mesi dalla da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i entrata in vigore del predetto decreto, le operazioni periodiche di manovre prescritte ai sensi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rticolo 17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la Repubblica 1° novembre 1959, n. 1363</w:t>
      </w:r>
      <w:r>
        <w:rPr>
          <w:rFonts w:cs="Verdana" w:ascii="Verdana" w:hAnsi="Verdana"/>
          <w:color w:val="000000"/>
          <w:sz w:val="16"/>
          <w:szCs w:val="16"/>
        </w:rPr>
        <w:t>, volte a controllare la funzionalità degli organ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carico, sono svolte in conformità ai fogli di condizione per l'esercizio e la manuten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. Le operazioni di svaso, sghiaiamento e sfangamento degli invasi non devono pregiudicare gli usi in atto a va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invaso, né il rispetto degli obiettivi di qualità ambientale e degli obiettivi di qualità per specifica destinazione </w:t>
      </w:r>
      <w:r>
        <w:rPr>
          <w:rFonts w:cs="Verdana" w:ascii="Verdana" w:hAnsi="Verdana"/>
          <w:color w:val="0000FF"/>
          <w:sz w:val="10"/>
          <w:szCs w:val="10"/>
        </w:rPr>
        <w:t>(379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38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77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78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79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80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51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non fondate le questioni di legittimità costituzionale dell’art. 114, comma 1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poste in riferimento agli artt. 76, 117 e 118 Cost. nonché inammissibili le questioni di legittimità costituzion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’art. 114, comma 1 proposte in riferimento agli artt. 2, 5, 76, 97, 114, 117, 118, 119, 120 Cost., nonché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incipio di leale collabor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15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utela delle aree di pertinenza dei corpi idric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Al fine di assicurare il mantenimento o il ripristino della vegetazione spontanea nella fascia immediatam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diacente i corpi idrici, con funzioni di filtro per i solidi sospesi e gli inquinanti di origine diffusa, di stabilizzazione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onde e di conservazione della biodiversità da contemperarsi con le esigenze di funzionalità dell'alveo, entro un an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a data di entrata in vigore della parte terza del presente decreto le regioni disciplinano gli intervent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rasformazione e di gestione del suolo e del soprassuolo previsti nella fascia di almeno 10 metri dalla sponda di fium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aghi, stagni e lagune, comunque vietando la copertura dei corsi d'acqua che non sia imposta da ragioni di tutela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bblica incolumità e la realizzazione di impianti di smaltimento dei rifiu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. Gli interventi di cui al comma 1 sono comunque soggetti all'autorizzazione prevista d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io decreto 25 luglio 1904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n. 523</w:t>
      </w:r>
      <w:r>
        <w:rPr>
          <w:rFonts w:cs="Verdana" w:ascii="Verdana" w:hAnsi="Verdana"/>
          <w:color w:val="000000"/>
          <w:sz w:val="16"/>
          <w:szCs w:val="16"/>
        </w:rPr>
        <w:t>, salvo quanto previsto per gli interventi a salvaguardia della pubblica incolumità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Per garantire le finalità di cui al comma 1, le aree demaniali dei fiumi, dei torrenti, dei laghi e delle altre acqu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ossono essere date in concessione allo scopo di destinarle a riserve naturali, a parchi fluviali o lacuali o comunque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terventi di ripristino e recupero ambientale. Qualora le aree demaniali siano già comprese in aree naturali protet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atali o regionali inserite nell'elenco ufficiale previsto dalla vigente normativa, la concessione è gratuit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4. Le aree del demanio fluviale di nuova formazione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5 gennaio 1994, n. 37</w:t>
      </w:r>
      <w:r>
        <w:rPr>
          <w:rFonts w:cs="Verdana" w:ascii="Verdana" w:hAnsi="Verdana"/>
          <w:color w:val="000000"/>
          <w:sz w:val="16"/>
          <w:szCs w:val="16"/>
        </w:rPr>
        <w:t>, non possono esse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oggetto di sdemanializzazione </w:t>
      </w:r>
      <w:r>
        <w:rPr>
          <w:rFonts w:cs="Verdana" w:ascii="Verdana" w:hAnsi="Verdana"/>
          <w:color w:val="0000FF"/>
          <w:sz w:val="10"/>
          <w:szCs w:val="10"/>
        </w:rPr>
        <w:t>(38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81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16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rogrammi di misur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e regioni, nell'ambito delle risorse disponibili, integrano i Piani di tutela di cui all'articolo 121 con i programm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sure costituiti dalle misure di base di cui all'Allegato 11 alla parte terza del presente decreto e, ove necessarie, d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sure supplementari di cui al medesimo Allegato; tali programmi di misure sono sottoposti per l'approv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utorità di bacino. Qualora le misure non risultino sufficienti a garantire il raggiungimento degli obiettivi previst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utorità di bacino ne individua le cause e indica alle regioni le modalità per il riesame dei programmi, invitandole a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pportare le necessarie modifiche, fermo restando il limite costituito dalle risorse disponibili. Le misure di bas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pplementari devono essere comunque tali da evitare qualsiasi aumento di inquinamento delle acque marine 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elle superficiali. I programmi sono approvati entro il 2009 ed attuati dalle regioni entro il 2012; il successivo riesam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ve avvenire entro il 2015 e dev'essere aggiornato ogni sei anni </w:t>
      </w:r>
      <w:r>
        <w:rPr>
          <w:rFonts w:cs="Verdana" w:ascii="Verdana" w:hAnsi="Verdana"/>
          <w:color w:val="0000FF"/>
          <w:sz w:val="10"/>
          <w:szCs w:val="10"/>
        </w:rPr>
        <w:t>(382) (38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82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83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51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inammissibili le questioni di legittimità costituzionale dell’art. 116 proposte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gli artt. 2, 5, 76, 97, 114, 117, 118, 119, 120 Cost., nonché al principio di leale collaborazione; h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chiarato, inoltre, non fondate le questioni di legittimità costituzionale dell'art. 116 proposte in riferimento agli artt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17 e 118 Cost. e al principio di leale collabor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Titolo IV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Strumenti di tute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Capo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Piani di gestione e piani di tutela delle acqu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17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iani di gestione e registro delle aree protet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Per ciascun distretto idrografico è adottato un Piano di gestione, che rappresenta articolazione interna del Pian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bacino distrettuale di cui all'articolo 65. Il Piano di gestione costituisce pertanto piano stralcio del Piano di bacino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iene adottato e approvato secondo le procedure stabilite per quest'ultimo dall'articolo 66. Le Autorità di bacino, ai fi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predisposizione dei Piani di gestione, devono garantire la partecipazione di tutti i soggetti istituzionali compet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llo specifico settor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l Piano di gestione è composto dagli elementi indicati nella parte A dell'Allegato 4 alla parte terza de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'Autorità di bacino, sentite le Autorità d'ambito del servizio idrico integrato, istituisce entro sei mesi dall'entrata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igore della presente norma, sulla base delle informazioni trasmesse dalle regioni, un registro delle aree protette di c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llegato 9 alla parte terza del presente decreto, designate dalle autorità competenti ai sensi della normativa vig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384) (38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84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85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,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23 - 30 luglio 2009, n. 254 </w:t>
      </w:r>
      <w:r>
        <w:rPr>
          <w:rFonts w:cs="Verdana" w:ascii="Verdana" w:hAnsi="Verdana"/>
          <w:color w:val="000000"/>
          <w:sz w:val="16"/>
          <w:szCs w:val="16"/>
        </w:rPr>
        <w:t>(Gazz. Uff. 5 agosto 2009, n. 31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, ha dichiarato tra l’altro inammissibile la questione di legittimità costituzionale dell'art. 117 proposta,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gli artt. 3, 5, 76, 97, 114, 117, 118, 119 e 120 della Costituzione e al principio di leale collabor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18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ilevamento delle caratteristiche del bacino idrografico ed analisi dell'impatto esercitato dall'attività antropic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Al fine di aggiornare le informazioni necessarie alla redazione del Piano di tutela di cui all'articolo 121, le reg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ttuano appositi programmi di rilevamento dei dati utili a descrivere le caratteristiche del bacino idrografico e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alutare l'impatto antropico esercitato sul medesimo, nonché alla raccolta dei dati necessari all'analisi economic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utilizzo delle acque, secondo quanto previsto dall'Allegato 10 alla parte terza del presente decreto. Le risultanz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e attività di cui sopra sono trasmesse al Ministe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386) </w:t>
      </w:r>
      <w:r>
        <w:rPr>
          <w:rFonts w:cs="Verdana" w:ascii="Verdana" w:hAnsi="Verdana"/>
          <w:color w:val="000000"/>
          <w:sz w:val="16"/>
          <w:szCs w:val="16"/>
        </w:rPr>
        <w:t>ed al Dipartime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utela delle acque interne e marine dell'Agenzia per la protezione dell'ambiente e per i servizi tecnici (APAT) </w:t>
      </w:r>
      <w:r>
        <w:rPr>
          <w:rFonts w:cs="Verdana" w:ascii="Verdana" w:hAnsi="Verdana"/>
          <w:color w:val="0000FF"/>
          <w:sz w:val="10"/>
          <w:szCs w:val="10"/>
        </w:rPr>
        <w:t>(38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 programmi di cui al comma 1 sono adottati in conformità alle indicazioni di cui all'Allegato 3 alla parte terz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decreto e di cui alle disposizioni adottate con apposito decreto dal Ministro dell'ambiente e della tutela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388) </w:t>
      </w:r>
      <w:r>
        <w:rPr>
          <w:rFonts w:cs="Verdana" w:ascii="Verdana" w:hAnsi="Verdana"/>
          <w:color w:val="000000"/>
          <w:sz w:val="16"/>
          <w:szCs w:val="16"/>
        </w:rPr>
        <w:t xml:space="preserve">e sono aggiornati entro il 22 dicembre 2013 e successivamente ogni sei anni </w:t>
      </w:r>
      <w:r>
        <w:rPr>
          <w:rFonts w:cs="Verdana" w:ascii="Verdana" w:hAnsi="Verdana"/>
          <w:color w:val="0000FF"/>
          <w:sz w:val="10"/>
          <w:szCs w:val="10"/>
        </w:rPr>
        <w:t>(38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Nell'espletamento dell'attività conoscitiva di cui al comma 1, le regioni sono tenute ad utilizzare i dati e 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nformazioni già acquisite </w:t>
      </w:r>
      <w:r>
        <w:rPr>
          <w:rFonts w:cs="Verdana" w:ascii="Verdana" w:hAnsi="Verdana"/>
          <w:color w:val="0000FF"/>
          <w:sz w:val="10"/>
          <w:szCs w:val="10"/>
        </w:rPr>
        <w:t>(39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86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87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Agenzia per la protezione dell'ambiente e per i servizi tecnici» siano sostituite d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i: «Istituto superiore per la protezione e la ricerca ambientale», e la parola «APAT» sia sostituita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e: «ISPRA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88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89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0 dicembre 2010, n. 219</w:t>
      </w:r>
      <w:r>
        <w:rPr>
          <w:rFonts w:cs="Verdana" w:ascii="Verdana" w:hAnsi="Verdana"/>
          <w:color w:val="000000"/>
          <w:sz w:val="16"/>
          <w:szCs w:val="16"/>
        </w:rPr>
        <w:t>. In attua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 quanto disposto dal presente comma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M. 17 luglio 2009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90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19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rincipio del recupero dei costi relativi ai servizi idric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Ai fini del raggiungimento degli obiettivi di qualità di cui al Capo I del titolo II della parte terza del presente decre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Autorità competenti tengono conto del principio del recupero dei costi dei servizi idrici, compresi quelli ambiental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lativi alla risorsa, prendendo in considerazione l'analisi economica effettuata in base all'Allegato 10 alla parte terz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presente decreto e, in particolare, secondo il principio "chi inquina paga"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Entro il 2010 le Autorità competenti provvedono ad attuare politiche dei prezzi dell'acqua idonee ad incentiva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deguatamente gli utenti a usare le risorse idriche in modo efficiente ed a contribuire al raggiungimento ed 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antenimento degli obiettivi di qualità ambientali di cui 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2000/60/CE </w:t>
      </w:r>
      <w:r>
        <w:rPr>
          <w:rFonts w:cs="Verdana" w:ascii="Verdana" w:hAnsi="Verdana"/>
          <w:color w:val="000000"/>
          <w:sz w:val="16"/>
          <w:szCs w:val="16"/>
        </w:rPr>
        <w:t>nonché di cui agli articoli 76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i del presente decreto, anche mediante un adeguato contributo al recupero dei costi dei servizi idrici a caric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i vari settori di impiego dell'acqua, suddivisi almeno in industria, famiglie e agricoltura. Al riguardo dovran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unque essere tenute in conto le ripercussioni sociali, ambientali ed economiche del recupero dei suddetti cost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nché delle condizioni geografiche e climatiche della regione o delle regioni in questione. In particolar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 canoni di concessione per le derivazioni delle acque pubbliche tengono conto dei costi ambientali e dei cos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risorsa connessi all'utilizzo dell’acqu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e tariffe dei servizi idrici a carico dei vari settori di impiego dell'acqua, quali quelli civile, industriale e agricol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ribuiscono adeguatamente al recupero dei costi sulla base dell'analisi economica effettuata secondo l'Allegato 10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a parte terza del 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Nei Piani di tutela di cui all'articolo 121 sono riportate le fasi previste per l'attuazione delle disposizioni di cui a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mi 1 e 2 necessarie al raggiungimento degli obiettivi di qualità di cui alla parte terza del presente decreto </w:t>
      </w:r>
      <w:r>
        <w:rPr>
          <w:rFonts w:cs="Verdana" w:ascii="Verdana" w:hAnsi="Verdana"/>
          <w:color w:val="0000FF"/>
          <w:sz w:val="10"/>
          <w:szCs w:val="10"/>
        </w:rPr>
        <w:t>(391) (39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91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92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,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23 - 30 luglio 2009, n. 254 </w:t>
      </w:r>
      <w:r>
        <w:rPr>
          <w:rFonts w:cs="Verdana" w:ascii="Verdana" w:hAnsi="Verdana"/>
          <w:color w:val="000000"/>
          <w:sz w:val="16"/>
          <w:szCs w:val="16"/>
        </w:rPr>
        <w:t>(Gazz. Uff. 5 agosto 2009, n. 31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, ha dichiarato tra l’altro non fondata la questione di legittimità costituzionale dell’art. 119, proposta,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ll'art. 118 della Costitu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20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ilevamento dello stato di qualità dei corpi idric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e regioni elaborano ed attuano programmi per la conoscenza e la verifica dello stato qualitativo e quantitativo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cque superficiali e sotterranee all'interno di ciascun bacino idrografic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 programmi di cui al comma 1 sono adottati in conformità alle indicazioni di cui all'Allegato 1 alla parte terz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decreto. Tali programmi devono essere integrati con quelli già esistenti per gli obiettivi a specific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stinazione stabiliti in conformità all'Allegato 2 alla parte terza del presente decreto, nonché con quelli delle acqu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serite nel registro delle aree protette. Le risultanze delle attività di cui al comma 1 sono trasmesse al Ministe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393) </w:t>
      </w:r>
      <w:r>
        <w:rPr>
          <w:rFonts w:cs="Verdana" w:ascii="Verdana" w:hAnsi="Verdana"/>
          <w:color w:val="000000"/>
          <w:sz w:val="16"/>
          <w:szCs w:val="16"/>
        </w:rPr>
        <w:t>ed al Dipartimento tutela delle acque interne e marine dell'Agenzia per 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otezione dell'ambiente e per i servizi tecnici (APAT) </w:t>
      </w:r>
      <w:r>
        <w:rPr>
          <w:rFonts w:cs="Verdana" w:ascii="Verdana" w:hAnsi="Verdana"/>
          <w:color w:val="0000FF"/>
          <w:sz w:val="10"/>
          <w:szCs w:val="10"/>
        </w:rPr>
        <w:t>(394) (39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Al fine di evitare sovrapposizioni e di garantire il flusso delle informazioni raccolte e la loro compatibilità con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stema informativo nazionale dell'ambiente (SINA), le regioni possono promuovere, nell'esercizio delle rispettiv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petenze, accordi di programma con l'Agenzia per la protezione dell'ambiente e per i servizi tecnici (APAT) </w:t>
      </w:r>
      <w:r>
        <w:rPr>
          <w:rFonts w:cs="Verdana" w:ascii="Verdana" w:hAnsi="Verdana"/>
          <w:color w:val="0000FF"/>
          <w:sz w:val="10"/>
          <w:szCs w:val="10"/>
        </w:rPr>
        <w:t>(396)</w:t>
      </w:r>
      <w:r>
        <w:rPr>
          <w:rFonts w:cs="Verdana" w:ascii="Verdana" w:hAnsi="Verdana"/>
          <w:color w:val="000000"/>
          <w:sz w:val="16"/>
          <w:szCs w:val="16"/>
        </w:rPr>
        <w:t>, 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genzie regionali per la protezione dell'ambiente di cui 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-legge 4 dicembre 1993, n. 496</w:t>
      </w:r>
      <w:r>
        <w:rPr>
          <w:rFonts w:cs="Verdana" w:ascii="Verdana" w:hAnsi="Verdana"/>
          <w:color w:val="000000"/>
          <w:sz w:val="16"/>
          <w:szCs w:val="16"/>
        </w:rPr>
        <w:t>, convertito, c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odificazioni, 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1 gennaio 1994, n. 61</w:t>
      </w:r>
      <w:r>
        <w:rPr>
          <w:rFonts w:cs="Verdana" w:ascii="Verdana" w:hAnsi="Verdana"/>
          <w:color w:val="000000"/>
          <w:sz w:val="16"/>
          <w:szCs w:val="16"/>
        </w:rPr>
        <w:t>, le province, le Autorità d'ambito, i consorzi di bonifica 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rrigazione e gli altri enti pubblici interessati. Nei programmi devono essere definite altresì le modalità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tandardizzazione dei dati e di interscambio delle informazioni </w:t>
      </w:r>
      <w:r>
        <w:rPr>
          <w:rFonts w:cs="Verdana" w:ascii="Verdana" w:hAnsi="Verdana"/>
          <w:color w:val="0000FF"/>
          <w:sz w:val="10"/>
          <w:szCs w:val="10"/>
        </w:rPr>
        <w:t>(39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93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94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Agenzia per la protezione dell'ambiente e per i servizi tecnici» siano sostituite d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i: «Istituto superiore per la protezione e la ricerca ambientale», e la parola «APAT» sia sostituita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e: «ISPRA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95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,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23 - 30 luglio 2009, n. 254 </w:t>
      </w:r>
      <w:r>
        <w:rPr>
          <w:rFonts w:cs="Verdana" w:ascii="Verdana" w:hAnsi="Verdana"/>
          <w:color w:val="000000"/>
          <w:sz w:val="16"/>
          <w:szCs w:val="16"/>
        </w:rPr>
        <w:t>(Gazz. Uff. 5 agosto 2009, n. 31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, ha dichiarato tra l’altro non fondata la questione di legittimità costituzionale dell'art. 120, comma 2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posta, in riferimento all'art. 118 della Costitu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96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Agenzia per la protezione dell'ambiente e per i servizi tecnici» siano sostituite d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i: «Istituto superiore per la protezione e la ricerca ambientale», e la parola «APAT» sia sostituita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e: «ISPRA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97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21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iani di tutela delle acqu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l Piano di tutela delle acque costituisce uno specifico piano di settore ed è articolato secondo i contenuti elencati n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articolo, nonché secondo le specifiche indicate nella parte B dell'Allegato 4 alla parte terza de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Entro il 31 dicembre 2006 le Autorità di bacino, nel contesto delle attività di pianificazione o mediante appositi at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indirizzo e coordinamento, sentite le province e le Autorità d'ambito, definiscono gli obiettivi su scala di distretto c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vono attenersi i piani di tutela delle acque, nonché le priorità degli interventi. Entro il 31 dicembre 2007, le region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ntite le province e previa adozione delle eventuali misure di salvaguardia, adottano il Piano di tutela delle acquee l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rasmettono al Ministe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398) </w:t>
      </w:r>
      <w:r>
        <w:rPr>
          <w:rFonts w:cs="Verdana" w:ascii="Verdana" w:hAnsi="Verdana"/>
          <w:color w:val="000000"/>
          <w:sz w:val="16"/>
          <w:szCs w:val="16"/>
        </w:rPr>
        <w:t>nonché alle competenti Autorità di bacino, per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erifiche di competenz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Il Piano di tutela contiene, oltre agli interventi volti a garantire il raggiungimento o il mantenimento degli obiettiv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ui alla parte terza del presente decreto, le misure necessarie alla tutela qualitativa e quantitativa del sistema idric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Per le finalità di cui al comma 1 il Piano di tutela contiene in particolar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 risultati dell'attività conoscitiv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'individuazione degli obiettivi di qualità ambientale e per specifica destinaz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'elenco dei corpi idrici a specifica destinazione e delle aree richiedenti specifiche misure di preven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'inquinamento e di risanamen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le misure di tutela qualitative e quantitative tra loro integrate e coordinate per bacino idrografic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l'indicazione della cadenza temporale degli interventi e delle relative priorità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il programma di verifica dell'efficacia degli interventi previs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gli interventi di bonifica dei corpi idric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-bis</w:t>
      </w:r>
      <w:r>
        <w:rPr>
          <w:rFonts w:cs="Verdana" w:ascii="Verdana" w:hAnsi="Verdana"/>
          <w:color w:val="000000"/>
          <w:sz w:val="16"/>
          <w:szCs w:val="16"/>
        </w:rPr>
        <w:t>) i dati in possesso delle autorità e agenzie competenti rispetto al monitoraggio delle acque di falda delle are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teressate e delle acque potabili dei comuni interessati, rilevati e periodicamente aggiornati presso la rete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onitoraggio esistente, da pubblicare in modo da renderli disponibili per i cittadini </w:t>
      </w:r>
      <w:r>
        <w:rPr>
          <w:rFonts w:cs="Verdana" w:ascii="Verdana" w:hAnsi="Verdana"/>
          <w:color w:val="0000FF"/>
          <w:sz w:val="10"/>
          <w:szCs w:val="10"/>
        </w:rPr>
        <w:t>(399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l'analisi economica di cui all'Allegato 10 alla parte terza del presente decreto e le misure previste al fine di da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ttuazione alle disposizioni di cui all'articolo 119 concernenti il recupero dei costi dei servizi idric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) le risorse finanziarie previste a legislazione vigen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Entro centoventi giorni dalla trasmissione del Piano di tutela le Autorità di bacino verificano la conformità del pia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gli atti di pianificazione o agli atti di indirizzo e coordinamento di cui al comma 2, esprimendo parere vincolante.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iano di tutela è approvato dalle regioni entro i successivi sei mesi e comunque non oltre il 31 dicembre 2008. 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uccessive revisioni e gli aggiornamenti devono essere effettuati ogni sei anni </w:t>
      </w:r>
      <w:r>
        <w:rPr>
          <w:rFonts w:cs="Verdana" w:ascii="Verdana" w:hAnsi="Verdana"/>
          <w:color w:val="0000FF"/>
          <w:sz w:val="10"/>
          <w:szCs w:val="10"/>
        </w:rPr>
        <w:t>(400) (40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98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399) </w:t>
      </w:r>
      <w:r>
        <w:rPr>
          <w:rFonts w:cs="Verdana" w:ascii="Verdana" w:hAnsi="Verdana"/>
          <w:color w:val="000000"/>
          <w:sz w:val="16"/>
          <w:szCs w:val="16"/>
        </w:rPr>
        <w:t>Lettera aggiunta dal comma 2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ter </w:t>
      </w:r>
      <w:r>
        <w:rPr>
          <w:rFonts w:cs="Verdana" w:ascii="Verdana" w:hAnsi="Verdana"/>
          <w:color w:val="000000"/>
          <w:sz w:val="16"/>
          <w:szCs w:val="16"/>
        </w:rPr>
        <w:t>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6 novembre 2008, n. 172</w:t>
      </w:r>
      <w:r>
        <w:rPr>
          <w:rFonts w:cs="Verdana" w:ascii="Verdana" w:hAnsi="Verdana"/>
          <w:color w:val="000000"/>
          <w:sz w:val="16"/>
          <w:szCs w:val="16"/>
        </w:rPr>
        <w:t>, nel testo integrato dalla relativ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gge di conver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00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01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,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23 - 30 luglio 2009, n. 254 </w:t>
      </w:r>
      <w:r>
        <w:rPr>
          <w:rFonts w:cs="Verdana" w:ascii="Verdana" w:hAnsi="Verdana"/>
          <w:color w:val="000000"/>
          <w:sz w:val="16"/>
          <w:szCs w:val="16"/>
        </w:rPr>
        <w:t>(Gazz. Uff. 5 agosto 2009, n. 31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, ha dichiarato tra l’altro inammissibile la questione di legittimità costituzionale dell'art. 121 proposta,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gli artt. 5, 76, 97, 114, 117, 119 e 120 della Costituzione e al principio di leale collaborazione; n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ondata la questione di legittimità costituzionale dell'art. 121 proposta, in riferimento agli artt. 3 e 118 de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stituzione; non fondata la questione di legittimità costituzionale dell’art. 121, comma 4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, proposta,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ll'art. 118 della Costituzione; inammissibile la questione di legittimità costituzionale dell'art. 121, comm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, proposta, in riferimento agli artt. 3, 5, 76, 97, 114, 117, 118, 119 e 120 della Costituzione e al principio di le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llaborazione; inammissibili le questioni di legittimità costituzionale dell'art. 121, comma 2, proposte, in riferi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gli artt. 117 e 118 della Costituzione; non fondate le questioni di legittimità costituzionale dell'art. 121, comma 2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poste, in riferimento all'art. 76 della Costituzione; non fondata la questione di legittimità costituzionale dell'art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21, comma 2, proposta, in riferimento agli artt. 117, terzo comma, e 118 della Costitu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22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nformazione e consultazione pubblic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e regioni promuovono la partecipazione attiva di tutte le parti interessate all'attuazione della parte terz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decreto, in particolare all'elaborazione, al riesame e all'aggiornamento dei Piani di tutela. Su richies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tivata, le regioni autorizzano l'accesso ai documenti di riferimento e alle informazioni in base ai quali é st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laborato il progetto del Piano di tutela. Le regioni provvedono affinché, per il territorio di competenza ricadente n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tretto idrografico di appartenenza, siano pubblicati e resi disponibili per eventuali osservazioni da parte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bblic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l calendario e il programma di lavoro per la presentazione del Piano, inclusa una dichiarazione delle misu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ultive che devono essere prese almeno tre anni prima dell'inizio del periodo cui il Piano si riferisc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una valutazione globale provvisoria dei problemi prioritari per la gestione delle acque nell'ambito del baci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drografico di appartenenza, almeno due anni prima dell'inizio del periodo cui il Piano si riferisc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copia del progetto del Piano di tutela, almeno un anno prima dell'inizio del periodo cui il piano si riferisc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Per garantire l'attiva partecipazione e la consultazione, le regioni concedono un periodo minimo di sei mesi per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azione di osservazioni scritte sui documenti di cui al comma 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3. I commi 1 e 2 si applicano anche agli aggiornamenti dei Piani di tutela </w:t>
      </w:r>
      <w:r>
        <w:rPr>
          <w:rFonts w:cs="Verdana" w:ascii="Verdana" w:hAnsi="Verdana"/>
          <w:color w:val="0000FF"/>
          <w:sz w:val="10"/>
          <w:szCs w:val="10"/>
        </w:rPr>
        <w:t>(402) (40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02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03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,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23 - 30 luglio 2009, n. 254 </w:t>
      </w:r>
      <w:r>
        <w:rPr>
          <w:rFonts w:cs="Verdana" w:ascii="Verdana" w:hAnsi="Verdana"/>
          <w:color w:val="000000"/>
          <w:sz w:val="16"/>
          <w:szCs w:val="16"/>
        </w:rPr>
        <w:t>(Gazz. Uff. 5 agosto 2009, n. 31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, ha dichiarato tra l’altro non fondata la questione di legittimità costituzionale dell'art. 122 proposta,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gli artt. 117, terzo comma, e 118 della Costitu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23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rasmissione delle informazioni e delle relaz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Contestualmente alla pubblicazione dei Piani di tutela le regioni trasmettono copia di detti piani e di tutti g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ggiornamenti successivi al Ministe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404) </w:t>
      </w:r>
      <w:r>
        <w:rPr>
          <w:rFonts w:cs="Verdana" w:ascii="Verdana" w:hAnsi="Verdana"/>
          <w:color w:val="000000"/>
          <w:sz w:val="16"/>
          <w:szCs w:val="16"/>
        </w:rPr>
        <w:t>al fine del successivo inoltro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issione europe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e regioni trasmettono al medesimo Ministero per il successivo inoltro alla Commissione europea, anche sulla bas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informazioni dettate, in materia di modalità di trasmissione delle informazioni sullo stato di qualità dei corpi idri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 sulla classificazione delle acque, da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405) </w:t>
      </w:r>
      <w:r>
        <w:rPr>
          <w:rFonts w:cs="Verdana" w:ascii="Verdana" w:hAnsi="Verdana"/>
          <w:color w:val="000000"/>
          <w:sz w:val="16"/>
          <w:szCs w:val="16"/>
        </w:rPr>
        <w:t>con apposito decre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lazioni sintetiche concernent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'attività conoscitiva di cui all'articolo 118 entro dodici mesi dalla data di entrata in vigore della parte terz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decreto. I successivi aggiornamenti sono trasmessi ogni sei anni a partire dal febbraio 2010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i programmi di monitoraggio secondo quanto previsto all'articolo 120 entro dodici mesi dalla data di entrata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vigore della parte terza del presente decreto e successivamente con cadenza annuale </w:t>
      </w:r>
      <w:r>
        <w:rPr>
          <w:rFonts w:cs="Verdana" w:ascii="Verdana" w:hAnsi="Verdana"/>
          <w:color w:val="0000FF"/>
          <w:sz w:val="10"/>
          <w:szCs w:val="10"/>
        </w:rPr>
        <w:t>(40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Entro tre anni dalla pubblicazione di ciascun Piano di tutela o dall'aggiornamento di cui all'articolo 121, le region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rasmettono al Ministe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407) </w:t>
      </w:r>
      <w:r>
        <w:rPr>
          <w:rFonts w:cs="Verdana" w:ascii="Verdana" w:hAnsi="Verdana"/>
          <w:color w:val="000000"/>
          <w:sz w:val="16"/>
          <w:szCs w:val="16"/>
        </w:rPr>
        <w:t>una relazione sui progressi realizza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ell'attuazione delle misure di base o supplementari di cui all'articolo 116 </w:t>
      </w:r>
      <w:r>
        <w:rPr>
          <w:rFonts w:cs="Verdana" w:ascii="Verdana" w:hAnsi="Verdana"/>
          <w:color w:val="0000FF"/>
          <w:sz w:val="10"/>
          <w:szCs w:val="10"/>
        </w:rPr>
        <w:t>(408) (40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04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05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06) </w:t>
      </w:r>
      <w:r>
        <w:rPr>
          <w:rFonts w:cs="Verdana" w:ascii="Verdana" w:hAnsi="Verdana"/>
          <w:color w:val="000000"/>
          <w:sz w:val="16"/>
          <w:szCs w:val="16"/>
        </w:rPr>
        <w:t xml:space="preserve">In attuazione di quanto disposto dal presente comma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M. 17 luglio 2009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07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08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09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,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23 - 30 luglio 2009, n. 254 </w:t>
      </w:r>
      <w:r>
        <w:rPr>
          <w:rFonts w:cs="Verdana" w:ascii="Verdana" w:hAnsi="Verdana"/>
          <w:color w:val="000000"/>
          <w:sz w:val="16"/>
          <w:szCs w:val="16"/>
        </w:rPr>
        <w:t>(Gazz. Uff. 5 agosto 2009, n. 31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, ha dichiarato tra l’altro non fondata la questione di legittimità costituzionale dell'art. 123 proposta,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ll'art. 117, terzo comma, della Costitu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Capo 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Autorizzazione agli scarich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i/>
          <w:i/>
          <w:iCs/>
          <w:color w:val="0000FF"/>
          <w:sz w:val="16"/>
          <w:szCs w:val="16"/>
        </w:rPr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(commento di giurisprudenza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24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riteri genera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Tutti gli scarichi devono essere preventivamente autorizza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'autorizzazione è rilasciata al titolare dell'attività da cui origina lo scarico. Ove uno o più stabilimenti conferiscan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ramite condotta, ad un terzo soggetto, titolare dello scarico finale, le acque reflue provenienti dalle loro attività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ppure qualora tra più stabilimenti sia costituito un consorzio per l'effettuazione in comune dello scarico delle acqu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flue provenienti dalle attività dei consorziati, l'autorizzazione è rilasciata in capo al titolare dello scarico finale o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orzio medesimo, ferme restando le responsabilità dei singoli titolari delle attività suddette e del gestore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elativo impianto di depurazione in caso di violazione delle disposizioni della parte terza del presente decreto </w:t>
      </w:r>
      <w:r>
        <w:rPr>
          <w:rFonts w:cs="Verdana" w:ascii="Verdana" w:hAnsi="Verdana"/>
          <w:color w:val="0000FF"/>
          <w:sz w:val="10"/>
          <w:szCs w:val="10"/>
        </w:rPr>
        <w:t>(41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Il regime autorizzatorio degli scarichi di acque reflue domestiche e di reti fognarie, servite o meno da impiant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purazione delle acque reflue urbane, è definito dalle regioni nell'ambito della disciplina di cui all'articolo 101, comm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 e 2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In deroga al comma 1, gli scarichi di acque reflue domestiche in reti fognarie sono sempre ammessi nell'osservanz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i regolamenti fissati dal gestore del servizio idrico integrato ed approvati dall'Autorità d'ambito </w:t>
      </w:r>
      <w:r>
        <w:rPr>
          <w:rFonts w:cs="Verdana" w:ascii="Verdana" w:hAnsi="Verdana"/>
          <w:color w:val="0000FF"/>
          <w:sz w:val="10"/>
          <w:szCs w:val="10"/>
        </w:rPr>
        <w:t>(41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Il regime autorizzatorio degli scarichi di acque reflue termali è definito dalle regioni; tali scarichi sono ammessi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ti fognarie nell'osservanza dei regolamenti emanati dal gestore del servizio idrico integrato ed in conformità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ll'autorizzazione rilasciata dall'Autorità di ambito </w:t>
      </w:r>
      <w:r>
        <w:rPr>
          <w:rFonts w:cs="Verdana" w:ascii="Verdana" w:hAnsi="Verdana"/>
          <w:color w:val="0000FF"/>
          <w:sz w:val="10"/>
          <w:szCs w:val="10"/>
        </w:rPr>
        <w:t>(41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Le regioni disciplinano le fasi di autorizzazione provvisoria agli scarichi degli impianti di depurazione delle acqu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flue per il tempo necessario al loro avvi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Salvo diversa disciplina regionale, la domanda di autorizzazione è presentata alla provincia ovvero all'Autor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'ambito se lo scarico è in pubblica fognatura. L'autorità competente provvede entro novanta giorni dalla rice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a domanda </w:t>
      </w:r>
      <w:r>
        <w:rPr>
          <w:rFonts w:cs="Verdana" w:ascii="Verdana" w:hAnsi="Verdana"/>
          <w:color w:val="0000FF"/>
          <w:sz w:val="10"/>
          <w:szCs w:val="10"/>
        </w:rPr>
        <w:t>(41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8. Salvo quanto previsto d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8 febbraio 2005, n. 59</w:t>
      </w:r>
      <w:r>
        <w:rPr>
          <w:rFonts w:cs="Verdana" w:ascii="Verdana" w:hAnsi="Verdana"/>
          <w:color w:val="000000"/>
          <w:sz w:val="16"/>
          <w:szCs w:val="16"/>
        </w:rPr>
        <w:t>, l'autorizzazione è valida per quattro anni d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mento del rilascio. Un anno prima della scadenza ne deve essere chiesto il rinnovo. Lo scarico può ess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vvisoriamente mantenuto in funzione nel rispetto delle prescrizioni contenute nella precedente autorizzazione, fi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dozione di un nuovo provvedimento, se la domanda di rinnovo è stata tempestivamente presentata. Per gli scarich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enenti sostanze pericolose di cui all'articolo 108, il rinnovo deve essere concesso in modo espresso entro e n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ltre sei mesi dalla data di scadenza; trascorso inutilmente tale termine, lo scarico dovrà cessare immediatamente.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ciplina regionale di cui al comma 3 può prevedere per specifiche tipologie di scarichi di acque reflue domestiche, ov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ggetti ad autorizzazione, forme di rinnovo tacito della medesim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. Per gli scarichi in un corso d'acqua nel quale sia accertata una portata naturale nulla per oltre centoventi gior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nnui, oppure in un corpo idrico non significativo, l'autorizzazione tiene conto del periodo di portata nulla e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pacità di diluizione del corpo idrico negli altri periodi, e stabilisce prescrizioni e limiti al fine di garantire le capac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depurative del corpo ricettore e la difesa delle acque sotterrane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0. In relazione alle caratteristiche tecniche dello scarico, alla sua localizzazione e alle condizioni locali dell'ambi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teressato, l'autorizzazione contiene le ulteriori prescrizioni tecniche volte a garantire che lo scarico, ivi comprese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perazioni ad esso funzionalmente connesse, avvenga in conformità alle disposizioni della parte terza de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 e senza che consegua alcun pregiudizio per il corpo ricettore, per la salute pubblica e l'ambien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1. Le spese occorrenti per l'effettuazione di rilievi, accertamenti, controlli e sopralluoghi necessari per l'istruttor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domande di autorizzazione allo scarico previste dalla parte terza del presente decreto sono a carico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chiedente. L'autorità competente determina, preliminarmente all'istruttoria e in via provvisoria, la somma che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chiedente è tenuto a versare, a titolo di deposito, quale condizione di procedibilità della domanda. La medesim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rità, completata l'istruttoria, provvede alla liquidazione definitiva delle spese sostenute sulla base di un tariffar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a stessa appronta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2. Per insediamenti, edifici o stabilimenti la cui attività sia trasferita in altro luogo, ovvero per quelli soggetti a divers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stinazione d'uso, ad ampliamento o a ristrutturazione da cui derivi uno scarico avente caratteristi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litativamente e/o quantitativamente diverse da quelle dello scarico preesistente, deve essere richiesta una nuov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rizzazione allo scarico, ove quest'ultimo ne risulti soggetto. Nelle ipotesi in cui lo scarico non abbia caratteristi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litative o quantitative diverse, deve essere data comunicazione all'autorità competente, la quale, verificata 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patibilità dello scarico con il corpo recettore, adotta i provvedimenti che si rendano eventualmente necessari </w:t>
      </w:r>
      <w:r>
        <w:rPr>
          <w:rFonts w:cs="Verdana" w:ascii="Verdana" w:hAnsi="Verdana"/>
          <w:color w:val="0000FF"/>
          <w:sz w:val="10"/>
          <w:szCs w:val="10"/>
        </w:rPr>
        <w:t>(41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10) </w:t>
      </w:r>
      <w:r>
        <w:rPr>
          <w:rFonts w:cs="Verdana" w:ascii="Verdana" w:hAnsi="Verdana"/>
          <w:color w:val="000000"/>
          <w:sz w:val="16"/>
          <w:szCs w:val="16"/>
        </w:rPr>
        <w:t>Comma così sostitui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11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11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,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23 - 30 luglio 2009, n. 254 </w:t>
      </w:r>
      <w:r>
        <w:rPr>
          <w:rFonts w:cs="Verdana" w:ascii="Verdana" w:hAnsi="Verdana"/>
          <w:color w:val="000000"/>
          <w:sz w:val="16"/>
          <w:szCs w:val="16"/>
        </w:rPr>
        <w:t>(Gazz. Uff. 5 agosto 2009, n. 31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, ha dichiarato tra l’altro inammissibile la questione di legittimità costituzionale dell'art. 124, commi 4 e 5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posta, in riferimento agli artt. 117 e 118 della Costitu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12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,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23 - 30 luglio 2009, n. 254 </w:t>
      </w:r>
      <w:r>
        <w:rPr>
          <w:rFonts w:cs="Verdana" w:ascii="Verdana" w:hAnsi="Verdana"/>
          <w:color w:val="000000"/>
          <w:sz w:val="16"/>
          <w:szCs w:val="16"/>
        </w:rPr>
        <w:t>(Gazz. Uff. 5 agosto 2009, n. 31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, ha dichiarato tra l’altro inammissibile la questione di legittimità costituzionale dell'art. 124, commi 4 e 5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posta, in riferimento agli artt. 117 e 118 della Costitu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13) </w:t>
      </w:r>
      <w:r>
        <w:rPr>
          <w:rFonts w:cs="Verdana" w:ascii="Verdana" w:hAnsi="Verdana"/>
          <w:color w:val="000000"/>
          <w:sz w:val="16"/>
          <w:szCs w:val="16"/>
        </w:rPr>
        <w:t>Comma così sostitui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12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14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25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omanda dì autorizzazione agli scarichi di acque reflue industria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a domanda di autorizzazione agli scarichi di acque reflue industriali deve essere corredata dall'indicazione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ratteristiche quantitative e qualitative dello scarico e del volume annuo di acqua da scaricare, dalla tipologi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cettore, dalla individuazione dei punto previsto per effettuare i prelievi di controllo, dalla descrizione del sistem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lessivo dello scarico ivi comprese le operazioni ad esso funzionalmente connesse, dall'eventuale sistema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surazione del flusso degli scarichi, ove richiesto, e dalla indicazione delle apparecchiature impiegate nel process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duttivo e nei sistemi di scarico nonché dei sistemi di depurazione utilizzati per conseguire il rispetto dei valori limi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emiss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Nel caso di scarichi di sostanze di cui alla tabella 3/A dell'Allegato 5 alla parte terza del presente decreto, deriva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i cicli produttivi indicati nella medesima tabella 3/A, la domanda di cui al comma 1 deve altresì indicar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a capacità di produzione del singolo stabilimento industriale che comporta la produzione o la trasformazione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utilizzazione delle sostanze di cui alla medesima tabella, oppure la presenza di tali sostanze nello scarico. La capac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produzione dev'essere indicata con riferimento alla massima capacità oraria moltiplicata per il numero massim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re lavorative giornaliere e per il numero massimo di giorni lavorativ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 il fabbisogno orario di acque per ogni specifico processo produttivo </w:t>
      </w:r>
      <w:r>
        <w:rPr>
          <w:rFonts w:cs="Verdana" w:ascii="Verdana" w:hAnsi="Verdana"/>
          <w:color w:val="0000FF"/>
          <w:sz w:val="10"/>
          <w:szCs w:val="10"/>
        </w:rPr>
        <w:t>(41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15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26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pprovazione dei progetti degli impianti di trattamento delle acque reflue urba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e regioni disciplinano le modalità di approvazione dei progetti degli impianti di trattamento delle acque reflu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rbane. Tale disciplina deve tenere conto dei criteri di cui all'Allegato 5 alla parte terza del presente decreto e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rrispondenza tra la capacità di trattamento dell'impianto e le esigenze delle aree asservite, nonché delle modal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gestione che deve assicurare il rispetto dei valori limite degli scarichi. Le regioni disciplinano altresì le modalità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utorizzazione provvisoria necessaria all'avvio dell'impianto anche in caso di realizzazione per lotti funzionali </w:t>
      </w:r>
      <w:r>
        <w:rPr>
          <w:rFonts w:cs="Verdana" w:ascii="Verdana" w:hAnsi="Verdana"/>
          <w:color w:val="0000FF"/>
          <w:sz w:val="10"/>
          <w:szCs w:val="10"/>
        </w:rPr>
        <w:t>(41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16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27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Fanghi derivanti dal trattamento delle acque reflu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. Ferma restando la disciplina di cui 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7 gennaio 1992, n. 99</w:t>
      </w:r>
      <w:r>
        <w:rPr>
          <w:rFonts w:cs="Verdana" w:ascii="Verdana" w:hAnsi="Verdana"/>
          <w:color w:val="000000"/>
          <w:sz w:val="16"/>
          <w:szCs w:val="16"/>
        </w:rPr>
        <w:t>, i fanghi derivanti dal tratta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acque reflue sono sottoposti alla disciplina dei rifiuti, ove applicabile e alla fine del complessivo process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rattamento effettuato nell'impianto di depurazione. I fanghi devono essere riutilizzati ogni qualvolta il loro reimpieg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sulti appropriato </w:t>
      </w:r>
      <w:r>
        <w:rPr>
          <w:rFonts w:cs="Verdana" w:ascii="Verdana" w:hAnsi="Verdana"/>
          <w:color w:val="0000FF"/>
          <w:sz w:val="10"/>
          <w:szCs w:val="10"/>
        </w:rPr>
        <w:t>(417) (41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È vietato lo smaltimento dei fanghi nelle acque superficiali dolci e salmastr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17) </w:t>
      </w:r>
      <w:r>
        <w:rPr>
          <w:rFonts w:cs="Verdana" w:ascii="Verdana" w:hAnsi="Verdana"/>
          <w:color w:val="000000"/>
          <w:sz w:val="16"/>
          <w:szCs w:val="16"/>
        </w:rPr>
        <w:t>Comma così modificato dall’art. 2, comma 12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18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Capo I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Controllo degli scarich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28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oggetti tenuti al controll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'autorità competente effettua il controllo degli scarichi sulla base di un programma che assicuri un periodic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ffuso, effettivo ed imparziale sistema di control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Fermo restando quanto stabilito al comma 1, per gli scarichi in pubblica fognatura il gestore del servizio idric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ntegrato organizza un adeguato servizio di controllo secondo le modalità previste nella convenzione di gestione </w:t>
      </w:r>
      <w:r>
        <w:rPr>
          <w:rFonts w:cs="Verdana" w:ascii="Verdana" w:hAnsi="Verdana"/>
          <w:color w:val="0000FF"/>
          <w:sz w:val="10"/>
          <w:szCs w:val="10"/>
        </w:rPr>
        <w:t>(41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19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29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ccessi ed ispez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'autorità competente al controllo è autorizzata a effettuare le ispezioni, i controlli e i prelievi necessa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ccertamento del rispetto dei valori limite di emissione, delle prescrizioni contenute nei provvedimenti autorizzato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 regolamentari e delle condizioni che danno luogo alla formazione degli scarichi. Il titolare dello scarico è tenuto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fornire le informazioni richieste e a consentire l'accesso ai luoghi dai quali origina lo scarico </w:t>
      </w:r>
      <w:r>
        <w:rPr>
          <w:rFonts w:cs="Verdana" w:ascii="Verdana" w:hAnsi="Verdana"/>
          <w:color w:val="0000FF"/>
          <w:sz w:val="10"/>
          <w:szCs w:val="10"/>
        </w:rPr>
        <w:t>(42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20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30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nosservanza delle prescrizioni della autorizzazione allo scaric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Ferma restando l'applicazione delle norme sanzionatorie di cui al titolo V della parte terza del presente decreto,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so di inosservanza delle prescrizioni dell'autorizzazione allo scarico l'autorità competente procede, secondo la grav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infrazion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alla diffida, stabilendo un termine entro il quale devono essere eliminate le inosservanz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alla diffida e contestuale sospensione dell'autorizzazione per un tempo determinato, ove si manifesti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tuazioni di pericolo per la salute pubblica e per l'ambien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alla revoca dell'autorizzazione in caso di mancato adeguamento alle prescrizioni imposte con la diffida e in cas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 reiterate violazioni che determinino situazione di pericolo per la salute pubblica e per l'ambiente </w:t>
      </w:r>
      <w:r>
        <w:rPr>
          <w:rFonts w:cs="Verdana" w:ascii="Verdana" w:hAnsi="Verdana"/>
          <w:color w:val="0000FF"/>
          <w:sz w:val="10"/>
          <w:szCs w:val="10"/>
        </w:rPr>
        <w:t>(42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21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31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ontrollo degli scarichi di sostanze pericolos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gli scarichi contenenti le sostanze di cui alla Tabella 5 dell'Allegato 5 parte terza del presente decreto, l'autor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te al rilascio dell'autorizzazione può prescrivere, a carico del titolare dello scarico, l'installazione di strum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controllo in automatico, nonché le modalità di gestione degli stessi e di conservazione dei relativi risultati, 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vono rimanere a disposizione dell'autorità competente al controllo per un periodo non inferiore a tre anni dalla da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 effettuazione dei singoli controlli </w:t>
      </w:r>
      <w:r>
        <w:rPr>
          <w:rFonts w:cs="Verdana" w:ascii="Verdana" w:hAnsi="Verdana"/>
          <w:color w:val="0000FF"/>
          <w:sz w:val="10"/>
          <w:szCs w:val="10"/>
        </w:rPr>
        <w:t>(42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22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32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nterventi sostitutiv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Nel caso di mancata effettuazione dei controlli previsti dalla parte terza del presente decreto, il Minist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423) </w:t>
      </w:r>
      <w:r>
        <w:rPr>
          <w:rFonts w:cs="Verdana" w:ascii="Verdana" w:hAnsi="Verdana"/>
          <w:color w:val="000000"/>
          <w:sz w:val="16"/>
          <w:szCs w:val="16"/>
        </w:rPr>
        <w:t>diffida la regione a provvedere entro il termine massimo di centottan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iorni ovvero entro il minor termine imposto dalle esigenze di tutela ambientale. In caso di persistente inadempienz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ovvede, in via sostitutiva,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424)</w:t>
      </w:r>
      <w:r>
        <w:rPr>
          <w:rFonts w:cs="Verdana" w:ascii="Verdana" w:hAnsi="Verdana"/>
          <w:color w:val="000000"/>
          <w:sz w:val="16"/>
          <w:szCs w:val="16"/>
        </w:rPr>
        <w:t>, previa delibera del Consiglio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nistri, con oneri a carico dell'Ente inadempien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. Nell'esercizio dei poteri sostitutivi di cui al comma 1,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425) </w:t>
      </w:r>
      <w:r>
        <w:rPr>
          <w:rFonts w:cs="Verdana" w:ascii="Verdana" w:hAnsi="Verdana"/>
          <w:color w:val="000000"/>
          <w:sz w:val="16"/>
          <w:szCs w:val="16"/>
        </w:rPr>
        <w:t>nomi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n commissario "ad acta" che pone in essere gli atti necessari agli adempimenti previsti dalla normativa vigente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arico delle regioni al fine dell'organizzazione del sistema dei controlli </w:t>
      </w:r>
      <w:r>
        <w:rPr>
          <w:rFonts w:cs="Verdana" w:ascii="Verdana" w:hAnsi="Verdana"/>
          <w:color w:val="0000FF"/>
          <w:sz w:val="10"/>
          <w:szCs w:val="10"/>
        </w:rPr>
        <w:t>(426) (42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23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24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25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26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27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,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23 - 30 luglio 2009, n. 254 </w:t>
      </w:r>
      <w:r>
        <w:rPr>
          <w:rFonts w:cs="Verdana" w:ascii="Verdana" w:hAnsi="Verdana"/>
          <w:color w:val="000000"/>
          <w:sz w:val="16"/>
          <w:szCs w:val="16"/>
        </w:rPr>
        <w:t>(Gazz. Uff. 5 agosto 2009, n. 31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, ha dichiarato tra l’altro non fondata la questione di legittimità costituzionale dell'art. 132 proposta,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ll'art. 120 della Costitu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Titolo V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Sanz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Capo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Sanzioni amministrativ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33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anzioni amministrativ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Chiunque, salvo che il fatto costituisca reato, nell'effettuazione di uno scarico superi i valori limite di emiss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issati nelle tabelle di cui all'Allegato 5 alla parte terza del presente decreto, oppure i diversi valori limite stabiliti d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gioni a norma dell'articolo 101, comma 2, o quelli fissati dall'autorità competente a norma dell'articolo 107, comm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, o dell'articolo 108, comma 1, è punito con la sanzione amministrativa da tremila euro a trentamila euro. S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inosservanza dei valori limite riguarda scarichi recapitanti nelle aree di salvaguardia delle risorse idriche destinate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umo umano di cui all'articolo 94, oppure in corpi idrici posti nelle aree protette di cui alla vigente normativa, 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pplica la sanzione amministrativa non inferiore a ventimila eur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Chiunque apra o comunque effettui scarichi di acque reflue domestiche o di reti fognarie, servite o meno da impia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bblici di depurazione, senza l'autorizzazione di cui all'articolo 124, oppure continui ad effettuare o mantenere det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carichi dopo che l'autorizzazione sia stata sospesa o revocata, è punito con la sanzione amministrativa da seimi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uro a sessantamila euro. Nell'ipotesi di scarichi relativi ad edifici isolati adibiti ad uso abitativo la sanzione è d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icento euro a tremila eur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Chiunque, salvo che il fatto costituisca reato, al di fuori delle ipotesi di cui al comma 1, effettui o mantenga u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carico senza osservare le prescrizioni indicate nel provvedimento di autorizzazione o fissate ai sensi dell'articolo 107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a 1, è punito con la sanzione amministrativa pecuniaria da millecinquecento euro a quindicimila eur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Chiunque, salvo che il fatto costituisca reato, effettui l'immersione in mare dei materiali indicati all'articolo 109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ma 1, letter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, ovvero svolga l'attività di posa in mare cui al comma 5 dello stesso articolo, senz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rizzazione, è punito con la sanzione amministrativa pecuniaria da millecinquecento euro a quindicimila eur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Salvo che il fatto costituisca reato, fino all'emanazione della disciplina regionale di cui all'articolo 112, comma 2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hiunque non osservi le disposizioni di cui all'articolo 170, comma 7, è punito con la sanzione amministrativ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cuniaria da seicento euro a seimila eur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Chiunque, salvo che il fatto costituisca reato, non osservi il divieto di smaltimento dei fanghi previsto dall'artico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27, comma 2, è punito con la sanzione amministrativa pecuniaria da seimila euro a sessantamila eur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Salvo che il fatto costituisca reato, è punito con la sanzione amministrativa pecuniaria da tremila euro a trentami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uro chiunqu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nell'effettuazione delle operazioni di svaso, sghiaiamento o sfangamento delle dighe, superi i limiti o n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sservi le altre prescrizioni contenute nello specifico progetto di gestione dell'impianto di cui all'articolo 114, comma 2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effettui le medesime operazioni prima dell'approvazione del progetto di gest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Chiunque violi le prescrizioni concernenti l'installazione e la manutenzione dei dispositivi per la misurazione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ortate e dei volumi, oppure l'obbligo di trasmissione dei risultati delle misurazioni di cui all'articolo 95, comma 3, è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nito con la sanzione amministrativa pecuniaria da millecinquecento euro a seimila euro. Nei casi di particola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nuità la sanzione è ridotta ad un quin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9. Chiunque non ottemperi alla disciplina dettata dalle regioni ai sensi dell'articolo 113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, è puni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 la sanzione amministrativa pecuniaria da millecinquecento euro a quindicimila euro </w:t>
      </w:r>
      <w:r>
        <w:rPr>
          <w:rFonts w:cs="Verdana" w:ascii="Verdana" w:hAnsi="Verdana"/>
          <w:color w:val="0000FF"/>
          <w:sz w:val="10"/>
          <w:szCs w:val="10"/>
        </w:rPr>
        <w:t>(42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28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34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anzioni in materia di aree di salvaguardi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'inosservanza delle disposizioni relative alle attività e destinazioni vietate nelle aree di salvaguardia di c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ll'articolo 94 è punita con la sanzione amministrativa pecuniaria da seicento euro a seimila euro </w:t>
      </w:r>
      <w:r>
        <w:rPr>
          <w:rFonts w:cs="Verdana" w:ascii="Verdana" w:hAnsi="Verdana"/>
          <w:color w:val="0000FF"/>
          <w:sz w:val="10"/>
          <w:szCs w:val="10"/>
        </w:rPr>
        <w:t>(42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29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35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ompetenza e giurisdi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n materia di accertamento degli illeciti amministrativi, all'irrogazione delle sanzioni amministrative pecuniar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ovvede, con ordinanza-ingiunzione ai sensi degli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i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8 e seguenti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4 novembre 1981, n. 689</w:t>
      </w:r>
      <w:r>
        <w:rPr>
          <w:rFonts w:cs="Verdana" w:ascii="Verdana" w:hAnsi="Verdana"/>
          <w:color w:val="000000"/>
          <w:sz w:val="16"/>
          <w:szCs w:val="16"/>
        </w:rPr>
        <w:t>,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gione o la provincia autonoma nel cui territorio è stata commessa la violazione, ad eccezione delle sanzioni previs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'articolo 133, comma 8, per le quali è competente il comune, fatte salve le attribuzioni affidate dalla legge ad alt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bbliche autorità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. Fatto salvo quanto previsto d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31 marzo 1998, n. 112</w:t>
      </w:r>
      <w:r>
        <w:rPr>
          <w:rFonts w:cs="Verdana" w:ascii="Verdana" w:hAnsi="Verdana"/>
          <w:color w:val="000000"/>
          <w:sz w:val="16"/>
          <w:szCs w:val="16"/>
        </w:rPr>
        <w:t>, ai fini della sorveglianza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ccertamento degli illeciti in violazione delle norme in materia di tutela delle acque dall'inquinamento provvede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ando carabinieri tutela ambiente (C.C.T.A.); può altresì intervenire il Corpo forestale dello Stato e poss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correre la Guardia di finanza e la Polizia di Stato. Il Corpo delle capitanerie di porto, Guardia costiera, provvede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rveglianza e all'accertamento delle violazioni di cui alla parte terza del presente decreto quando dalle stesse possa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rivare danni o situazioni di pericolo per l'ambiente marino e costier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Per i procedimenti penali pendenti alla entrata di entrata in vigore della parte terza del presente decreto, l'autor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iudiziaria, se non deve pronunziare decreto di archiviazione o sentenza di proscioglimento, dispone la trasmiss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gli atti agli enti indicati al comma 1 ai fini dell'applicazione delle sanzioni amministrativ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Alle sanzioni amministrative pecuniarie previste dalla parte terza del presente decreto non si applica il pagamento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misura ridotta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6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legge 24 novembre 1981, n. 689 </w:t>
      </w:r>
      <w:r>
        <w:rPr>
          <w:rFonts w:cs="Verdana" w:ascii="Verdana" w:hAnsi="Verdana"/>
          <w:color w:val="0000FF"/>
          <w:sz w:val="10"/>
          <w:szCs w:val="10"/>
        </w:rPr>
        <w:t>(43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30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36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roventi delle sanzioni amministrative pecuniari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e somme derivanti dai proventi delle sanzioni amministrative previste dalla parte terza del presente decreto s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ersate all'entrata del bilancio regionale per essere riassegnate alle unità previsionali di base destinate alle oper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anamento e di riduzione dell'inquinamento dei corpi idrici. Le regioni provvedono alla ripartizione delle somm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scosse fra gli interventi di prevenzione e di risanamento </w:t>
      </w:r>
      <w:r>
        <w:rPr>
          <w:rFonts w:cs="Verdana" w:ascii="Verdana" w:hAnsi="Verdana"/>
          <w:color w:val="0000FF"/>
          <w:sz w:val="10"/>
          <w:szCs w:val="10"/>
        </w:rPr>
        <w:t>(43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31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Capo 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Sanzioni pena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37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anzioni pena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Chiunque apra o comunque effettui nuovi scarichi di acque reflue industriali, senza autorizzazione, oppure contin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d effettuare o mantenere detti scarichi dopo che l'autorizzazione sia stata sospesa o revocata, è punito con l'arres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 due mesi a due anni o con l'ammenda da millecinquecento euro a diecimila eur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Quando le condotte descritte al comma 1 riguardano gli scarichi di acque reflue industriali contenenti le sostanz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icolose comprese nelle famiglie e nei gruppi di sostanze indicate nelle tabelle 5 e 3/A dell'Allegato 5 alla parte terz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 presente decreto, la pena è dell'arresto da tre mesi a tre anni </w:t>
      </w:r>
      <w:r>
        <w:rPr>
          <w:rFonts w:cs="Verdana" w:ascii="Verdana" w:hAnsi="Verdana"/>
          <w:color w:val="0000FF"/>
          <w:sz w:val="10"/>
          <w:szCs w:val="10"/>
        </w:rPr>
        <w:t>(43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Chiunque, al di fuori delle ipotesi di cui al comma 5, effettui uno scarico di acque reflue industriali contenenti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stanze pericolose comprese nelle famiglie e nei gruppi di sostanze indicate nelle tabelle 5 e 3/A dell'Allegato 5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te terza del presente decreto senza osservare le prescrizioni dell'autorizzazione, o le altre prescrizioni dell'autorità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petente a norma degli articoli 107, comma 1, e 108, comma 4, è punito con l'arresto fino a due anni </w:t>
      </w:r>
      <w:r>
        <w:rPr>
          <w:rFonts w:cs="Verdana" w:ascii="Verdana" w:hAnsi="Verdana"/>
          <w:color w:val="0000FF"/>
          <w:sz w:val="10"/>
          <w:szCs w:val="10"/>
        </w:rPr>
        <w:t>(43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Chiunque violi le prescrizioni concernenti l'installazione e la gestione dei controlli in automatico o l'obblig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ervazione dei risultati degli stessi di cui all'articolo 131 è punito con la pena di cui al comma 3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Chiunque, in relazione alle sostanze indicate nella tabella 5 dell'Allegato 5 alla parte terza del presente decre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ll'effettuazione di uno scarico di acque reflue industriali, superi i valori limite fissati nella tabella 3 o, nel cas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carico sul suolo, nella tabella 4 dell'Allegato 5 alla parte terza del presente decreto, oppure i limiti più restrittivi fissa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e regioni o dalle province autonome o dall'Autorità competente a norma dell'articolo 107, comma 1, è punito c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rresto fino a due anni e con l'ammenda da tremila euro a trentamila euro. Se sono superati anche i valori limi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issati per le sostanze contenute nella tabella 3/A del medesimo Allegato 5, si applica l'arresto da sei mesi a tre anni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'ammenda da seimila euro a centoventimila euro </w:t>
      </w:r>
      <w:r>
        <w:rPr>
          <w:rFonts w:cs="Verdana" w:ascii="Verdana" w:hAnsi="Verdana"/>
          <w:color w:val="0000FF"/>
          <w:sz w:val="10"/>
          <w:szCs w:val="10"/>
        </w:rPr>
        <w:t>(43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Le sanzioni di cui al comma 5 si applicano altresì al gestore di impianti di trattamento delle acque reflue urbane 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ll'effettuazione dello scarico supera i valori-limite previsti dallo stesso comm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Al gestore del servizio idrico integrato che non ottempera all'obbligo di comunicazione di cui all'articolo 110, comm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, o non osserva le prescrizioni o i divieti di cui all'articolo 110, comma 5, si applica la pena dell'arresto da tre mesi a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n anno o con l'ammenda da tremila euro a trentamila euro se si tratta di rifiuti non pericolosi e con la pe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rresto da sei mesi a due anni e con l'ammenda da tremila euro a trentamila euro se si tratta di rifiuti pericolos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Il titolare di uno scarico che non consente l'accesso agli insediamenti da parte del soggetto incaricato del controllo a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ini di cui all'articolo 101, commi 3 e 4, salvo che il fatto non costituisca più grave reato, è punito con la pe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rresto fino a due anni. Restano fermi i poteri-doveri di interventi dei soggetti incaricati del controllo anche ai sens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3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legge n. 689 del 1981 </w:t>
      </w:r>
      <w:r>
        <w:rPr>
          <w:rFonts w:cs="Verdana" w:ascii="Verdana" w:hAnsi="Verdana"/>
          <w:color w:val="000000"/>
          <w:sz w:val="16"/>
          <w:szCs w:val="16"/>
        </w:rPr>
        <w:t>e degli articoli 55 e 354 del codice di procedura pen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. Chiunque non ottempera alla disciplina dettata dalle regioni ai sensi dell'articolo 113, comma 3, è punito con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anzioni di cui all'articolo 137, comma 1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0. Chiunque non ottempera al provvedimento adottato dall'autorità competente ai sensi dell'articolo 84, comma 4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vero dell'articolo 85, comma 2, è punito con l'ammenda da millecinquecento euro a quindicimila eur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1. Chiunque non osservi i divieti di scarico previsti dagli articoli 103 e 104 è punito con l'arresto sino a tre anni </w:t>
      </w:r>
      <w:r>
        <w:rPr>
          <w:rFonts w:cs="Verdana" w:ascii="Verdana" w:hAnsi="Verdana"/>
          <w:color w:val="0000FF"/>
          <w:sz w:val="10"/>
          <w:szCs w:val="10"/>
        </w:rPr>
        <w:t>(43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2. Chiunque non osservi le prescrizioni regionali assunte a norma dell'articolo 88, commi 1 e 2, dirette ad assicurare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ggiungimento o il ripristino degli obiettivi di qualità delle acque designate ai sensi dell'articolo 87, oppure n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ttemperi ai provvedimenti adottati dall'autorità competente ai sensi dell'articolo 87, comma 3, è punito con l'arres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no a due anni o con l'ammenda da quattromila euro a quarantamila eur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3. Si applica sempre la pena dell'arresto da due mesi a due anni se lo scarico nelle acque del mare da parte di nav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d aeromobili contiene sostanze o materiali per i quali è imposto il divieto assoluto di sversamento ai sensi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sizioni contenute nelle convenzioni internazionali vigenti in materia e ratificate dall'Italia, salvo che siano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ntità tali da essere resi rapidamente innocui dai processi fisici, chimici e biologici, che si verificano naturalmente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are e purché in presenza di preventiva autorizzazione da parte dell'autorità competente </w:t>
      </w:r>
      <w:r>
        <w:rPr>
          <w:rFonts w:cs="Verdana" w:ascii="Verdana" w:hAnsi="Verdana"/>
          <w:color w:val="0000FF"/>
          <w:sz w:val="10"/>
          <w:szCs w:val="10"/>
        </w:rPr>
        <w:t>(43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4. Chiunque effettui l'utilizzazione agronomica di effluenti di allevamento, di acque di vegetazione dei frantoi olear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nché di acque reflue provenienti da aziende agricole e piccole aziende agroalimentari di cui all'articolo 112, al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uori dei casi e delle procedure ivi previste, oppure non ottemperi al divieto o all'ordine di sospensione dell'attiv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partito a norma di detto articolo, è punito con l'ammenda da euro millecinquecento a euro diecimila o con l'arres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ino ad un anno. La stessa pena si applica a chiunque effettui l'utilizzazione agronomica al di fuori dei casi e de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ocedure di cui alla normativa vigente </w:t>
      </w:r>
      <w:r>
        <w:rPr>
          <w:rFonts w:cs="Verdana" w:ascii="Verdana" w:hAnsi="Verdana"/>
          <w:color w:val="0000FF"/>
          <w:sz w:val="10"/>
          <w:szCs w:val="10"/>
        </w:rPr>
        <w:t>(43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32) </w:t>
      </w:r>
      <w:r>
        <w:rPr>
          <w:rFonts w:cs="Verdana" w:ascii="Verdana" w:hAnsi="Verdana"/>
          <w:color w:val="000000"/>
          <w:sz w:val="16"/>
          <w:szCs w:val="16"/>
        </w:rPr>
        <w:t>Vedi, anche,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5-undecie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8 giugno 2001, n. 231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33) </w:t>
      </w:r>
      <w:r>
        <w:rPr>
          <w:rFonts w:cs="Verdana" w:ascii="Verdana" w:hAnsi="Verdana"/>
          <w:color w:val="000000"/>
          <w:sz w:val="16"/>
          <w:szCs w:val="16"/>
        </w:rPr>
        <w:t>Vedi, anche,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5-undecie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8 giugno 2001, n. 231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34) </w:t>
      </w:r>
      <w:r>
        <w:rPr>
          <w:rFonts w:cs="Verdana" w:ascii="Verdana" w:hAnsi="Verdana"/>
          <w:color w:val="000000"/>
          <w:sz w:val="16"/>
          <w:szCs w:val="16"/>
        </w:rPr>
        <w:t>Comma così modificato dal comma 1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. 25 febbraio 2010, n. 36</w:t>
      </w:r>
      <w:r>
        <w:rPr>
          <w:rFonts w:cs="Verdana" w:ascii="Verdana" w:hAnsi="Verdana"/>
          <w:color w:val="000000"/>
          <w:sz w:val="16"/>
          <w:szCs w:val="16"/>
        </w:rPr>
        <w:t>. Vedi, anche,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5-undecie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D.Lgs. 8 giugno 2001, n. 231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35) </w:t>
      </w:r>
      <w:r>
        <w:rPr>
          <w:rFonts w:cs="Verdana" w:ascii="Verdana" w:hAnsi="Verdana"/>
          <w:color w:val="000000"/>
          <w:sz w:val="16"/>
          <w:szCs w:val="16"/>
        </w:rPr>
        <w:t>Vedi, anche,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5-undecie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8 giugno 2001, n. 231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36) </w:t>
      </w:r>
      <w:r>
        <w:rPr>
          <w:rFonts w:cs="Verdana" w:ascii="Verdana" w:hAnsi="Verdana"/>
          <w:color w:val="000000"/>
          <w:sz w:val="16"/>
          <w:szCs w:val="16"/>
        </w:rPr>
        <w:t>Vedi, anche,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5-undecie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8 giugno 2001, n. 231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37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38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Ulteriori provvedimenti sanzionatori per l'attività di molluschicoltur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Nei casi previsti dal comma 12 dell'articolo 137, il Ministro della salute, il Ministro dell'ambiente e della tutela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erritorio </w:t>
      </w:r>
      <w:r>
        <w:rPr>
          <w:rFonts w:cs="Verdana" w:ascii="Verdana" w:hAnsi="Verdana"/>
          <w:color w:val="0000FF"/>
          <w:sz w:val="10"/>
          <w:szCs w:val="10"/>
        </w:rPr>
        <w:t>(438)</w:t>
      </w:r>
      <w:r>
        <w:rPr>
          <w:rFonts w:cs="Verdana" w:ascii="Verdana" w:hAnsi="Verdana"/>
          <w:color w:val="000000"/>
          <w:sz w:val="16"/>
          <w:szCs w:val="16"/>
        </w:rPr>
        <w:t>, nonché la regione e la provincia autonoma competente, ai quali è inviata copia delle notizie di rea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ossono disporre, per quanto di competenza e indipendentemente dall'esito del giudizio penale, la sospensione in v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utelare dell'attività di molluschicoltura; a seguito di sentenza di condanna o di decisione emessa ai sensi dell'artico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44 del codice di procedura penale divenute definitive, possono inoltre disporre, valutata la gravità dei fatti, 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hiusura degli impianti </w:t>
      </w:r>
      <w:r>
        <w:rPr>
          <w:rFonts w:cs="Verdana" w:ascii="Verdana" w:hAnsi="Verdana"/>
          <w:color w:val="0000FF"/>
          <w:sz w:val="10"/>
          <w:szCs w:val="10"/>
        </w:rPr>
        <w:t>(43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38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39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39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bblighi del condanna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Con la sentenza di condanna per i reati previsti nella parte terza del presente decreto, o con la decisione emessa a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nsi dell'articolo 444 del codice di procedura penale, il beneficio della sospensione condizionale della pena può esse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ubordinato al risarcimento del danno e all'esecuzione degli interventi di messa in sicurezza, bonifica e ripristino </w:t>
      </w:r>
      <w:r>
        <w:rPr>
          <w:rFonts w:cs="Verdana" w:ascii="Verdana" w:hAnsi="Verdana"/>
          <w:color w:val="0000FF"/>
          <w:sz w:val="10"/>
          <w:szCs w:val="10"/>
        </w:rPr>
        <w:t>(44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40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40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ircostanza attenuan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Nei confronti di chi, prima del giudizio penale o dell'ordinanza-ingiunzione, ha riparato interamente il danno, 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anzioni penali e amministrative previste nel presente titolo sono diminuite dalla metà a due terzi </w:t>
      </w:r>
      <w:r>
        <w:rPr>
          <w:rFonts w:cs="Verdana" w:ascii="Verdana" w:hAnsi="Verdana"/>
          <w:color w:val="0000FF"/>
          <w:sz w:val="10"/>
          <w:szCs w:val="10"/>
        </w:rPr>
        <w:t>(44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41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Sezione I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Gestione delle risorse idri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Titolo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Principi generali e competenz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41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mbito di applic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Oggetto delle disposizioni contenute nella presente sezione è la disciplina della gestione delle risorse idriche e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rvizio idrico integrato per i profili che concernono la tutela dell'ambiente e della concorrenza e la determinazione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ivelli essenziali delle prestazioni del servizio idrico integrato e delle relative funzioni fondamentali di comuni, provinc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città metropolita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l servizio idrico integrato è costituito dall'insieme dei servizi pubblici di captazione, adduzione e distribuzion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cqua ad usi civili di fognatura e di depurazione delle acque reflue, e deve essere gestito secondo principi di efficienza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fficacia ed economicità, nel rispetto delle norme nazionali e comunitarie. Le presenti disposizioni si applicano anc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gli usi industriali delle acque gestite nell'ambito del servizio idrico integrato </w:t>
      </w:r>
      <w:r>
        <w:rPr>
          <w:rFonts w:cs="Verdana" w:ascii="Verdana" w:hAnsi="Verdana"/>
          <w:color w:val="0000FF"/>
          <w:sz w:val="10"/>
          <w:szCs w:val="10"/>
        </w:rPr>
        <w:t>(44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42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42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ompetenz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Nel quadro delle competenze definite dalle norme costituzionali, e fatte salve le competenze dell'Autorità di vigilanz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ulle risorse idriche e sui rifiuti,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443) </w:t>
      </w:r>
      <w:r>
        <w:rPr>
          <w:rFonts w:cs="Verdana" w:ascii="Verdana" w:hAnsi="Verdana"/>
          <w:color w:val="000000"/>
          <w:sz w:val="16"/>
          <w:szCs w:val="16"/>
        </w:rPr>
        <w:t>esercita le funzioni e i compi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pettanti allo Stato nelle materie disciplinate dalla presente sezione </w:t>
      </w:r>
      <w:r>
        <w:rPr>
          <w:rFonts w:cs="Verdana" w:ascii="Verdana" w:hAnsi="Verdana"/>
          <w:color w:val="0000FF"/>
          <w:sz w:val="10"/>
          <w:szCs w:val="10"/>
        </w:rPr>
        <w:t>(44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e regioni esercitano le funzioni e i compiti ad esse spettanti nel quadro delle competenze costituzionalm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terminate e nel rispetto delle attribuzioni statali di cui al comma 1, ed in particolare provvedono a disciplinare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overno del rispettivo territori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Gli enti locali, attraverso l'Autorità d'ambito di cui all'articolo 148, comma 1, svolgono le funzioni di organizz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servizio idrico integrato, di scelta della forma di gestione, di determinazione e modulazione delle tariffe all'utenz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 affidamento della gestione e relativo controllo, secondo le disposizioni della parte terza del presente decreto </w:t>
      </w:r>
      <w:r>
        <w:rPr>
          <w:rFonts w:cs="Verdana" w:ascii="Verdana" w:hAnsi="Verdana"/>
          <w:color w:val="0000FF"/>
          <w:sz w:val="10"/>
          <w:szCs w:val="10"/>
        </w:rPr>
        <w:t>(44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43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44) </w:t>
      </w:r>
      <w:r>
        <w:rPr>
          <w:rFonts w:cs="Verdana" w:ascii="Verdana" w:hAnsi="Verdana"/>
          <w:color w:val="000000"/>
          <w:sz w:val="16"/>
          <w:szCs w:val="16"/>
        </w:rPr>
        <w:t>Il riferimento all’Autorità di vigilanza sulle risorse idriche e sui rifiuti è stato soppresso ai sensi di qua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isposto dal comma 5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8 novembre 2006, n. 28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45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43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roprietà delle infrastruttur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Gli acquedotti, le fognature, gli impianti di depurazione e le altre infrastrutture idriche di proprietà pubblica, fino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nto di consegna e/o misurazione, fanno parte del demanio ai sensi degli articoli 822 e seguenti del codice civil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no inalienabili se non nei modi e nei limiti stabiliti dalla legg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Spetta anche all'Autorità d'ambito la tutela dei beni di cui al comma 1, ai sensi dell'articolo 823, secondo comm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 codice civile </w:t>
      </w:r>
      <w:r>
        <w:rPr>
          <w:rFonts w:cs="Verdana" w:ascii="Verdana" w:hAnsi="Verdana"/>
          <w:color w:val="0000FF"/>
          <w:sz w:val="10"/>
          <w:szCs w:val="10"/>
        </w:rPr>
        <w:t>(44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46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44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utela e uso delle risorse idrich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Tutte le acque superficiali e sotterranee, ancorché non estratte dal sottosuolo, appartengono al demanio dello Sta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e acque costituiscono una risorsa che va tutelata ed utilizzata secondo criteri di solidarietà; qualsiasi loro uso è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ffettuato salvaguardando le aspettative ed i diritti delle generazioni future a fruire di un integro patrimon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bient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a disciplina degli usi delle acque è finalizzata alla loro razionalizzazione, allo scopo di evitare gli sprechi 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avorire il rinnovo delle risorse, di non pregiudicare il patrimonio idrico, la vivibilità dell'ambiente, l'agricoltura,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iscicoltura, la fauna e la flora acquatiche, i processi geomorfologici e gli equilibri idrologic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Gli usi diversi dal consumo umano sono consentiti nei limiti nei quali le risorse idriche siano sufficienti e a condi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he non ne pregiudichino la qualità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Le acque termali, minerali e per uso geotermico sono disciplinate da norme specifiche, nel rispetto del riparto de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petenze costituzionalmente determinato </w:t>
      </w:r>
      <w:r>
        <w:rPr>
          <w:rFonts w:cs="Verdana" w:ascii="Verdana" w:hAnsi="Verdana"/>
          <w:color w:val="0000FF"/>
          <w:sz w:val="10"/>
          <w:szCs w:val="10"/>
        </w:rPr>
        <w:t>(44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47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45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quilibrio del bilancio idric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'Autorità di bacino competente definisce ed aggiorna periodicamente il bilancio idrico diretto ad assicura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equilibrio fra le disponibilità di risorse reperibili o attivabili nell'area di riferimento ed i fabbisogni per i diversi usi, n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petto dei criteri e degli obiettivi di cui all'articolo 144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Per assicurare l'equilibrio tra risorse e fabbisogni, l'Autorità di bacino competente adotta, per quanto di competenza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misure per la pianificazione dell'economia idrica in funzione degli usi cui sono destinate le risors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Nei bacini idrografici caratterizzati da consistenti prelievi o da trasferimenti, sia a valle che oltre la linea di displuvi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derivazioni sono regolate in modo da garantire il livello di deflusso necessario alla vita negli alvei sottesi e tale d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on danneggiare gli equilibri degli ecosistemi interessati </w:t>
      </w:r>
      <w:r>
        <w:rPr>
          <w:rFonts w:cs="Verdana" w:ascii="Verdana" w:hAnsi="Verdana"/>
          <w:color w:val="0000FF"/>
          <w:sz w:val="10"/>
          <w:szCs w:val="10"/>
        </w:rPr>
        <w:t>(44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48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46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isparmio idric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Entro un anno dalla data di entrata in vigore della parte terza del presente decreto, le regioni, sentita l'Autorità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igilanza sulle risorse idriche e sui rifiuti, nel rispetto dei princìpi della legislazione statale, adotta norme e misure vol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 razionalizzare i consumi e eliminare gli sprechi ed in particolare 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migliorare la manutenzione delle reti di adduzione e di distribuzione di acque a qualsiasi uso destinate al fin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durre le perdi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prevedere, nella costruzione o sostituzione di nuovi impianti di trasporto e distribuzione dell'acqua sia inter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he esterni, l'obbligo di utilizzo di sistemi anticorrosivi di protezione delle condotte di materiale metallic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realizzare, in particolare nei nuovi insediamenti abitativi, commerciali e produttivi di rilevanti dimensioni, re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uali di adduzione al fine dell'utilizzo di acque meno pregiate per usi compatibi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promuovere l'informazione e la diffusione di metodi e tecniche di risparmio idrico domestico e nei setto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dustriale, terziario ed agricol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adottare sistemi di irrigazione ad alta efficienza accompagnati da una loro corretta gestione e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stituzione, ove opportuno, delle reti di canali a pelo libero con reti in press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installare contatori per il consumo dell'acqua in ogni singola unità abitativa nonché contatori differenziati per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ttività produttive e del settore terziario esercitate nel contesto urban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realizzare nei nuovi insediamenti, quando economicamente e tecnicamente conveniente anche in relazione a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capiti finali, sistemi di collettamento differenziati per le acque piovane e per le acque reflue e di prima pioggi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individuare aree di ricarica delle falde ed adottare misure di protezione e gestione atte a garantire un process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ricarica quantitativamente e qualitativamente idone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Gli strumenti urbanistici, compatibilmente con l'assetto urbanistico e territoriale e con le risorse finanzia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nibili, devono prevedere reti duali al fine di rendere possibili appropriate utilizzazioni di acque anche non potabi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l rilascio del permesso di costruire è subordinato alla previsione, nel progetto, dell'installazione di coniatori per og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ngola unità abitativa, nonché del collegamento a reti duali, ove già disponibi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Entro un anno dalla data di entrata in vigore della parte terza del presente decreto, il Ministro dell'ambiente e de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utela del territorio </w:t>
      </w:r>
      <w:r>
        <w:rPr>
          <w:rFonts w:cs="Verdana" w:ascii="Verdana" w:hAnsi="Verdana"/>
          <w:color w:val="0000FF"/>
          <w:sz w:val="10"/>
          <w:szCs w:val="10"/>
        </w:rPr>
        <w:t>(449)</w:t>
      </w:r>
      <w:r>
        <w:rPr>
          <w:rFonts w:cs="Verdana" w:ascii="Verdana" w:hAnsi="Verdana"/>
          <w:color w:val="000000"/>
          <w:sz w:val="16"/>
          <w:szCs w:val="16"/>
        </w:rPr>
        <w:t>, sentita l'Autorità di vigilanza sulle risorse idriche e sui rifiuti e il Dipartimento tutela de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cque interne e marine dell'Agenzia per la protezione dell'ambiente e per i servizi tecnici (APAT) </w:t>
      </w:r>
      <w:r>
        <w:rPr>
          <w:rFonts w:cs="Verdana" w:ascii="Verdana" w:hAnsi="Verdana"/>
          <w:color w:val="0000FF"/>
          <w:sz w:val="10"/>
          <w:szCs w:val="10"/>
        </w:rPr>
        <w:t>(450)</w:t>
      </w:r>
      <w:r>
        <w:rPr>
          <w:rFonts w:cs="Verdana" w:ascii="Verdana" w:hAnsi="Verdana"/>
          <w:color w:val="000000"/>
          <w:sz w:val="16"/>
          <w:szCs w:val="16"/>
        </w:rPr>
        <w:t>, adotta u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golamento per la definizione dei criteri e dei metodi in base ai quali valutare le perdite degli acquedotti e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ognature. Entro il mese di febbraio di ciascun anno, i soggetti gestori dei servizi idrici trasmettono all'Autorità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igilanza sulle risorse idriche e sui rifiuti ed all'Autorità d'ambito competente i risultati delle rilevazioni eseguite con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edetti metodi </w:t>
      </w:r>
      <w:r>
        <w:rPr>
          <w:rFonts w:cs="Verdana" w:ascii="Verdana" w:hAnsi="Verdana"/>
          <w:color w:val="0000FF"/>
          <w:sz w:val="10"/>
          <w:szCs w:val="10"/>
        </w:rPr>
        <w:t>(451) (45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49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50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Agenzia per la protezione dell'ambiente e per i servizi tecnici» siano sostituite d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i: «Istituto superiore per la protezione e la ricerca ambientale», e la parola «APAT» sia sostituita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e: «ISPRA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51) </w:t>
      </w:r>
      <w:r>
        <w:rPr>
          <w:rFonts w:cs="Verdana" w:ascii="Verdana" w:hAnsi="Verdana"/>
          <w:color w:val="000000"/>
          <w:sz w:val="16"/>
          <w:szCs w:val="16"/>
        </w:rPr>
        <w:t>Il riferimento all’Autorità di vigilanza sulle risorse idriche e sui rifiuti è stato soppresso ai sensi di qua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isposto dal comma 5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8 novembre 2006, n. 28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52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Titolo 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Servizio idrico integra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47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rganizzazione territoriale del servizio idrico integra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 servizi idrici sono organizzati sulla base degli ambiti territoriali ottimali definiti dalle regioni in attuazione de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legge 5 gennaio 1994, n. 36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e regioni possono modificare le delimitazioni degli ambiti territoriali ottimali per migliorare la gestione del serviz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drico integrato, assicurandone comunque lo svolgimento secondo criteri di efficienza, efficacia ed economicità, n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petto, in particolare, dei seguenti princìp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unità del bacino idrografico o del sub-bacino o dei bacini idrografici contigui, tenuto conto dei piani di bacin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nché della localizzazione delle risorse e dei loro vincoli di destinazione, anche derivanti da consuetudine, in favo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i centri abitati interessa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 unitarietà della gestione e, comunque, superamento della frammentazione verticale delle gestioni </w:t>
      </w:r>
      <w:r>
        <w:rPr>
          <w:rFonts w:cs="Verdana" w:ascii="Verdana" w:hAnsi="Verdana"/>
          <w:color w:val="0000FF"/>
          <w:sz w:val="10"/>
          <w:szCs w:val="10"/>
        </w:rPr>
        <w:t>(453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adeguatezza delle dimensioni gestionali, definita sulla base di parametri fisici, demografici, tecnic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e regioni, sentite le province, stabiliscono norme integrative per il controllo degli scarichi degli insediamenti civil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duttivi allacciati alle pubbliche fognature, per la funzionalità degli impianti di pretrattamento e per il rispetto de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imiti e delle prescrizioni previsti dalle relative autorizzazioni </w:t>
      </w:r>
      <w:r>
        <w:rPr>
          <w:rFonts w:cs="Verdana" w:ascii="Verdana" w:hAnsi="Verdana"/>
          <w:color w:val="0000FF"/>
          <w:sz w:val="10"/>
          <w:szCs w:val="10"/>
        </w:rPr>
        <w:t>(45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53) </w:t>
      </w:r>
      <w:r>
        <w:rPr>
          <w:rFonts w:cs="Verdana" w:ascii="Verdana" w:hAnsi="Verdana"/>
          <w:color w:val="000000"/>
          <w:sz w:val="16"/>
          <w:szCs w:val="16"/>
        </w:rPr>
        <w:t>Lettera così modificata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13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54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i/>
          <w:i/>
          <w:iCs/>
          <w:color w:val="0000FF"/>
          <w:sz w:val="16"/>
          <w:szCs w:val="16"/>
        </w:rPr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(commento di giurisprudenza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48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utorità d'ambito territoriale ottim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[1. L'Autorità d'ambito è una struttura dotata di personalità giuridica costituita in ciascun ambito territoriale ottim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imitato dalla competente regione, alla quale gli enti locali partecipano obbligatoriamente ed alla quale è trasferi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esercizio delle competenze ad essi spettanti in materia di gestiore delle risorse idriche, ivi compresa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grammazione delle infrastrutture idriche di cui all'articolo 143, comma 1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e regioni e le province autonome possono disciplinare le forme ed i modi della cooperazione tra gli enti loca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cadenti nel medesimo ambito ottimale, prevedendo che gli stessi costituiscano le Autorità d'ambito di cui al comma 1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ui è demandata l'organizzazione, l'affidamento e il controllo della gestione del servizio idrico integra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I bilanci preventivi e consuntivi dell'Autorità d'ambito e loro variazioni sono pubblicati mediante affissione a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pposito albo, istituito presso la sede dell'ente, e sono trasmessi all'Autorità di vigilanza sulle risorse idriche e sui rifiu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 al Ministe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455) </w:t>
      </w:r>
      <w:r>
        <w:rPr>
          <w:rFonts w:cs="Verdana" w:ascii="Verdana" w:hAnsi="Verdana"/>
          <w:color w:val="000000"/>
          <w:sz w:val="16"/>
          <w:szCs w:val="16"/>
        </w:rPr>
        <w:t xml:space="preserve">entro quindici giorni dall'adozione delle relative delibere </w:t>
      </w:r>
      <w:r>
        <w:rPr>
          <w:rFonts w:cs="Verdana" w:ascii="Verdana" w:hAnsi="Verdana"/>
          <w:color w:val="0000FF"/>
          <w:sz w:val="10"/>
          <w:szCs w:val="10"/>
        </w:rPr>
        <w:t>(456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45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I costi di funzionamento della struttura operativa dell'Autorità d'ambito, determinati annualmente, fanno carico a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nti locali ricadenti nell'ambito territoriale ottimale, in base alle quote di partecipazione di ciascuno di essi all'Autor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'ambi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Ferma restando la partecipazione obbligatoria all'Autorità d'ambito di tutti gli enti locali ai sensi del comma 1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desione alla gestione unica del servizio idrico integrato è facoltativa per i comuni con popolazione fino a 1.000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bitanti inclusi nel territorio delle comunità montane, a condizione che gestiscano l'intero servizio idrico integrato,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evio consenso della Autorità d'ambito competente </w:t>
      </w:r>
      <w:r>
        <w:rPr>
          <w:rFonts w:cs="Verdana" w:ascii="Verdana" w:hAnsi="Verdana"/>
          <w:color w:val="0000FF"/>
          <w:sz w:val="10"/>
          <w:szCs w:val="10"/>
        </w:rPr>
        <w:t>(458) (459)</w:t>
      </w:r>
      <w:r>
        <w:rPr>
          <w:rFonts w:cs="Verdana" w:ascii="Verdana" w:hAnsi="Verdana"/>
          <w:color w:val="000000"/>
          <w:sz w:val="16"/>
          <w:szCs w:val="16"/>
        </w:rPr>
        <w:t xml:space="preserve">] </w:t>
      </w:r>
      <w:r>
        <w:rPr>
          <w:rFonts w:cs="Verdana" w:ascii="Verdana" w:hAnsi="Verdana"/>
          <w:color w:val="0000FF"/>
          <w:sz w:val="10"/>
          <w:szCs w:val="10"/>
        </w:rPr>
        <w:t>(46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55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56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,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6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 - Prima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, ha dichiarato, tra l’altro, l'illegittimità del presente comma, nella parte in cui prevede che «I bilanc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entivi e consuntivi dell'Autorità d'ambito e loro variazioni sono pubblicati mediante affissione ad apposito alb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stituito presso la sede dell'ent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57) </w:t>
      </w:r>
      <w:r>
        <w:rPr>
          <w:rFonts w:cs="Verdana" w:ascii="Verdana" w:hAnsi="Verdana"/>
          <w:color w:val="000000"/>
          <w:sz w:val="16"/>
          <w:szCs w:val="16"/>
        </w:rPr>
        <w:t>Il riferimento all’Autorità di vigilanza sulle risorse idriche e sui rifiuti è stato soppresso ai sensi di qua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isposto dal comma 5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8 novembre 2006, n. 28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58) </w:t>
      </w:r>
      <w:r>
        <w:rPr>
          <w:rFonts w:cs="Verdana" w:ascii="Verdana" w:hAnsi="Verdana"/>
          <w:color w:val="000000"/>
          <w:sz w:val="16"/>
          <w:szCs w:val="16"/>
        </w:rPr>
        <w:t>Comma così sostitui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14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59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60) </w:t>
      </w:r>
      <w:r>
        <w:rPr>
          <w:rFonts w:cs="Verdana" w:ascii="Verdana" w:hAnsi="Verdana"/>
          <w:color w:val="000000"/>
          <w:sz w:val="16"/>
          <w:szCs w:val="16"/>
        </w:rPr>
        <w:t>Per la soppressione dell'Autorità d'ambito territoriale e la conseguente abrogazione del presente articolo vedi i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omma 186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bis </w:t>
      </w:r>
      <w:r>
        <w:rPr>
          <w:rFonts w:cs="Verdana" w:ascii="Verdana" w:hAnsi="Verdana"/>
          <w:color w:val="000000"/>
          <w:sz w:val="16"/>
          <w:szCs w:val="16"/>
        </w:rPr>
        <w:t>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. 23 dicembre 2009, n. 191</w:t>
      </w:r>
      <w:r>
        <w:rPr>
          <w:rFonts w:cs="Verdana" w:ascii="Verdana" w:hAnsi="Verdana"/>
          <w:color w:val="000000"/>
          <w:sz w:val="16"/>
          <w:szCs w:val="16"/>
        </w:rPr>
        <w:t>, aggiunto dal comma 1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quinquies </w:t>
      </w:r>
      <w:r>
        <w:rPr>
          <w:rFonts w:cs="Verdana" w:ascii="Verdana" w:hAnsi="Verdana"/>
          <w:color w:val="000000"/>
          <w:sz w:val="16"/>
          <w:szCs w:val="16"/>
        </w:rPr>
        <w:t>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25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10, n. 2</w:t>
      </w:r>
      <w:r>
        <w:rPr>
          <w:rFonts w:cs="Verdana" w:ascii="Verdana" w:hAnsi="Verdana"/>
          <w:color w:val="000000"/>
          <w:sz w:val="16"/>
          <w:szCs w:val="16"/>
        </w:rPr>
        <w:t>, nel testo integrato dalla relativa legge di conver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49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iano d'ambi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Entro dodici mesi dalla data di entrata in vigore della parte terza del presente decreto, l'Autorità d'ambito provved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a predisposizione e/o aggiornamento del piano d'ambito. Il piano d'ambito è costituito dai seguenti att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ricognizione delle infrastruttur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programma degli interven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modello gestionale ed organizzativ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piano economico finanziari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a ricognizione, anche sulla base di informazioni asseverate dagli enti locali ricadenti nell'ambito territori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ttimale, individua lo stato di consistenza delle infrastrutture da affidare al gestore del servizio idrico integra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cisandone lo stato di funzionamen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Il programma degli interventi individua le opere di manutenzione straordinaria e le nuove opere da realizzar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resi gli interventi di adeguamento di infrastrutture già esistenti, necessarie al raggiungimento almeno dei livel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nimi di servizio, nonché al soddisfacimento della complessiva domanda dell'utenza. Il programma degli intervent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isurato all'intera gestione, specifica gli obiettivi da realizzare, indicando le infrastrutture a tal fine programmat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 tempi di realizz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Il piano economico finanziario, articolato nello stato patrimoniale, nel conto economico e nel rendiconto finanziari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ede, con cadenza annuale, l'andamento dei costi dì gestione e dì investimento al netto di eventuali finanziam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bblici a fondo perduto. Esso è integrato dalla previsione annuale dei proventi da tariffa, estesa a tutto il period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ffidamento. Il piano, così come redatto, dovrà garantire il raggiungimento dell'equilibrio economico finanziario e,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gni caso, il rispetto dei principi di efficacia, efficienza ed economicità della gestione, anche in relazione a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vestimenti programma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Il modello gestionale ed organizzativo definisce la struttura operativa mediante la quale il gestore assicura il serviz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utenza e la realizzazione del programma degli interven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Il piano d'ambito è trasmesso entro dieci giorni dalla delibera di approvazione alla regione competente, all'Autorità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 vigilanza sulle risorse idriche e sui rifiuti e al Ministe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461)</w:t>
      </w:r>
      <w:r>
        <w:rPr>
          <w:rFonts w:cs="Verdana" w:ascii="Verdana" w:hAnsi="Verdana"/>
          <w:color w:val="000000"/>
          <w:sz w:val="16"/>
          <w:szCs w:val="16"/>
        </w:rPr>
        <w:t>. L'Autorità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igilanza sulle risorse idriche e sui rifiuti può notificare all'Autorità d'ambito, entro novanta giorni decorrenti d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cevimento del piano, i propri rilievi od osservazioni, dettando, ove necessario, prescrizioni concernenti: il programm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gli interventi, con particolare riferimento all'adeguatezza degli investimenti programmati in relazione ai livelli minim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servizio individuati quali obiettivi della gestione; il piano finanziario, con particolare riferimento alla capac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evoluzione tariffaria di garantire l'equilibrio economico finanziario della gestione, anche in relazione ag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nvestimenti programmati </w:t>
      </w:r>
      <w:r>
        <w:rPr>
          <w:rFonts w:cs="Verdana" w:ascii="Verdana" w:hAnsi="Verdana"/>
          <w:color w:val="0000FF"/>
          <w:sz w:val="10"/>
          <w:szCs w:val="10"/>
        </w:rPr>
        <w:t>(462) (46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61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62) </w:t>
      </w:r>
      <w:r>
        <w:rPr>
          <w:rFonts w:cs="Verdana" w:ascii="Verdana" w:hAnsi="Verdana"/>
          <w:color w:val="000000"/>
          <w:sz w:val="16"/>
          <w:szCs w:val="16"/>
        </w:rPr>
        <w:t>Il riferimento all’Autorità di vigilanza sulle risorse idriche e sui rifiuti è stato soppresso ai sensi di qua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isposto dal comma 5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8 novembre 2006, n. 28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63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50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Scelta della forma di gestione e procedure di affidamento </w:t>
      </w:r>
      <w:r>
        <w:rPr>
          <w:rFonts w:cs="Verdana" w:ascii="Verdana" w:hAnsi="Verdana"/>
          <w:i/>
          <w:iCs/>
          <w:color w:val="0000FF"/>
          <w:sz w:val="10"/>
          <w:szCs w:val="10"/>
        </w:rPr>
        <w:t>(464)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'Autorità d'ambito, nel rispetto del piano d'ambito e del principio di unitarietà della gestione per ciascun ambito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libera la forma di gestione fra quelle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113, comma 5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8 agosto 2000, n. 26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46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'Autorità d'ambito aggiudica la gestione del servizio idrico integrato mediante gara disciplinata dai princìpi e d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sizioni comunitarie, in conformità ai criteri di cui all'articolo 113, comma 7, del decreto legislativo 18 agos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000, n. 257, secondo modalità e termini stabiliti con decreto de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466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el rispetto delle competenze regionali in materia </w:t>
      </w:r>
      <w:r>
        <w:rPr>
          <w:rFonts w:cs="Verdana" w:ascii="Verdana" w:hAnsi="Verdana"/>
          <w:color w:val="0000FF"/>
          <w:sz w:val="10"/>
          <w:szCs w:val="10"/>
        </w:rPr>
        <w:t>(46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a gestione può essere altresì affidata a società partecipate esclusivamente e direttamente da comuni o altri 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ocali compresi nell'ambito territoriale ottimale, qualora ricorrano obiettive ragioni tecniche od economiche, secondo 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evisione del comma 5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,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113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8 agosto 2000, n. 267</w:t>
      </w:r>
      <w:r>
        <w:rPr>
          <w:rFonts w:cs="Verdana" w:ascii="Verdana" w:hAnsi="Verdana"/>
          <w:color w:val="000000"/>
          <w:sz w:val="16"/>
          <w:szCs w:val="16"/>
        </w:rPr>
        <w:t>, o a società sol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arzialmente partecipate da tali enti, secondo la previsione del comma 5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,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113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legislativo 18 agosto 2000, n. 267</w:t>
      </w:r>
      <w:r>
        <w:rPr>
          <w:rFonts w:cs="Verdana" w:ascii="Verdana" w:hAnsi="Verdana"/>
          <w:color w:val="000000"/>
          <w:sz w:val="16"/>
          <w:szCs w:val="16"/>
        </w:rPr>
        <w:t>, purché il socio privato sia stato scelto, prima dell'affidamento, con gara d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pletarsi con le modalità di cui al comma 2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I soggetti di cui al presente articolo gestiscono il servizio idrico integrato su tutto il territorio degli enti loca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cadenti nell'ambito territoriale ottimale, salvo quanto previsto dall'articolo 148, comma 5 </w:t>
      </w:r>
      <w:r>
        <w:rPr>
          <w:rFonts w:cs="Verdana" w:ascii="Verdana" w:hAnsi="Verdana"/>
          <w:color w:val="0000FF"/>
          <w:sz w:val="10"/>
          <w:szCs w:val="10"/>
        </w:rPr>
        <w:t>(468) (46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64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,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2-26 gennaio 2011, n. 25 </w:t>
      </w:r>
      <w:r>
        <w:rPr>
          <w:rFonts w:cs="Verdana" w:ascii="Verdana" w:hAnsi="Verdana"/>
          <w:color w:val="000000"/>
          <w:sz w:val="16"/>
          <w:szCs w:val="16"/>
        </w:rPr>
        <w:t>(Gazz. Uff. 28 gennaio 2011, n. 5, ediz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raord. – Prima serie speciale), ha dichiarato inammissibile la richiesta di referendum popolare per l'abrogazione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presente articolo, come modificat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2, comma 13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6 gennaio 2008, n. 4</w:t>
      </w:r>
      <w:r>
        <w:rPr>
          <w:rFonts w:cs="Verdana" w:ascii="Verdana" w:hAnsi="Verdana"/>
          <w:color w:val="000000"/>
          <w:sz w:val="16"/>
          <w:szCs w:val="16"/>
        </w:rPr>
        <w:t>, nel tes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risultante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2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la Repubblica 7 settembre 2010, n. 168</w:t>
      </w:r>
      <w:r>
        <w:rPr>
          <w:rFonts w:cs="Verdana" w:ascii="Verdana" w:hAnsi="Verdana"/>
          <w:color w:val="000000"/>
          <w:sz w:val="16"/>
          <w:szCs w:val="16"/>
        </w:rPr>
        <w:t>; richiesta dichiara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gittima con ordinanza emessa in data 6 dicembre 2010, depositata in data 7 dicembre 2010, dall'Ufficio centrale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l referendum costituito presso la Corte di cass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65) </w:t>
      </w:r>
      <w:r>
        <w:rPr>
          <w:rFonts w:cs="Verdana" w:ascii="Verdana" w:hAnsi="Verdana"/>
          <w:color w:val="000000"/>
          <w:sz w:val="16"/>
          <w:szCs w:val="16"/>
        </w:rPr>
        <w:t>Comma così modifica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13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 Per l'abrogazione parziale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esente comma vedi 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1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P.R. 7 settembre 2010, n. 16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66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67) </w:t>
      </w:r>
      <w:r>
        <w:rPr>
          <w:rFonts w:cs="Verdana" w:ascii="Verdana" w:hAnsi="Verdana"/>
          <w:color w:val="000000"/>
          <w:sz w:val="16"/>
          <w:szCs w:val="16"/>
        </w:rPr>
        <w:t xml:space="preserve">In attuazione di quanto disposto dal presente comma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M. 2 maggio 2006</w:t>
      </w:r>
      <w:r>
        <w:rPr>
          <w:rFonts w:cs="Verdana" w:ascii="Verdana" w:hAnsi="Verdana"/>
          <w:color w:val="000000"/>
          <w:sz w:val="16"/>
          <w:szCs w:val="16"/>
        </w:rPr>
        <w:t xml:space="preserve">. Con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municato 26 giug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2006 </w:t>
      </w:r>
      <w:r>
        <w:rPr>
          <w:rFonts w:cs="Verdana" w:ascii="Verdana" w:hAnsi="Verdana"/>
          <w:color w:val="000000"/>
          <w:sz w:val="16"/>
          <w:szCs w:val="16"/>
        </w:rPr>
        <w:t xml:space="preserve">(Gazz. Uff. 26 giugno 2006, n. 146) è stata segnalata l’inefficacia del suddett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M. 2 maggio 2006 </w:t>
      </w:r>
      <w:r>
        <w:rPr>
          <w:rFonts w:cs="Verdana" w:ascii="Verdana" w:hAnsi="Verdana"/>
          <w:color w:val="000000"/>
          <w:sz w:val="16"/>
          <w:szCs w:val="16"/>
        </w:rPr>
        <w:t>il quale, n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sendo stato inviato alla Corte dei Conti per essere sottoposto al preventivo e necessario controllo, non ha ottenuto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gistrazione prevista dalla legge e, conseguentemente, non può considerarsi giuridicamente produttivo di effet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68) </w:t>
      </w:r>
      <w:r>
        <w:rPr>
          <w:rFonts w:cs="Verdana" w:ascii="Verdana" w:hAnsi="Verdana"/>
          <w:color w:val="000000"/>
          <w:sz w:val="16"/>
          <w:szCs w:val="16"/>
        </w:rPr>
        <w:t>Vedi, anche,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6-te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1° ottobre 2007, n. 159</w:t>
      </w:r>
      <w:r>
        <w:rPr>
          <w:rFonts w:cs="Verdana" w:ascii="Verdana" w:hAnsi="Verdana"/>
          <w:color w:val="000000"/>
          <w:sz w:val="16"/>
          <w:szCs w:val="16"/>
        </w:rPr>
        <w:t>, aggiunto dalla relativa legge di conver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69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51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apporti tra autorità d'ambito e soggetti gestori del servizio idrico integra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 rapporti fra Autorità d'ambito e gestori del servizio idrico integrato sono regolati da convenzioni predispos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'Autorità d'ambi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A tal fine, le regioni e le province autonome adottano convenzioni tipo, con relativi disciplinari, che dev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edere in particolar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l regime giuridico prescelto per la gestione del servizi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a durata dell'affidamento, non superiore comunque a trenta ann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'obbligo del raggiungimento dell'equilibrio economico-finanziario della gest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il livello di efficienza e di affidabilità del servizio da assicurare all'utenza, anche con riferimento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nutenzione degli impian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i criteri e le modalità di applicazione delle tariffe determinate dall'Autorità d'ambito e del loro aggiorna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nnuale, anche con riferimento alle diverse categorie di utenz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l'obbligo di adottare la carta di servizio sulla base degli atti d'indirizzo vigen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l'obbligo di provvedere alla realizzazione del Programma degli interven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le modalità di controllo del corretto esercizio del servizio e l'obbligo di predisporre un sistema tecnico adegu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 tal fine, come previsto dall'articolo 165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) il dovere di prestare ogni collaborazione per l'organizzazione e l'attivazione dei sistemi di controllo integrativ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he l'Autorità d'ambito ha facoltà di disporre durante tutto il periodo di affidamen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) l'obbligo di dare tempestiva comunicazione all'Autorità d'ambito del verificarsi di eventi che comportino o 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acciano prevedere irregolarità nell'erogazione del servizio, nonché l'obbligo di assumere ogni iniziativa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eliminazione delle irregolarità, in conformità con le prescrizioni dell'Autorità medesim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>) l'obbligo di restituzione, alla scadenza dell'affidamento, delle oper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gli impianti e delle canalizzazioni del servizio idrico integrato in condizioni di efficienza ed in buono stat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ervaz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) l'obbligo di prestare idonee garanzie finanziarie e assicurativ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) le penali, le sanzioni in caso di inadempimento e le condizioni di risoluzione secondo i principi del codice civi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z w:val="16"/>
          <w:szCs w:val="16"/>
        </w:rPr>
        <w:t>) le modalità di rendicontazione delle attività del gestor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Sulla base della convenzione di cui al comma 2, l'Autorità d'ambito predispone uno schema di convenzione c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lativo disciplinare, da allegare ai capitolati di gara. Ove la regione o la provincia autonoma non abbiano provvedu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dozione delle convenzioni e dei disciplinari tipo di cui al comma 2, l'Autorità predispone lo schema sulla base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rmativa vigente. Le convenzioni esistenti devono essere integrate in conformità alle previsioni di cui al comma 2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Nel Disciplinare allegato alla Convenzione di gestione devono essere anche definiti, sulla base del programma de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terventi, le opere e le manutenzioni straordinarie, nonché il programma temporale e finanziario di esecu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L'affidamento del servizio è subordinato alla prestazione da parte del gestore di idonea garanzia fideiussoria. T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aranzia deve coprire gli interventi da realizzare nei primi cinque anni di gestione e deve essere annualm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ggiornata in modo da coprire gli interventi da realizzare nel successivo quinquenni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Il gestore cura l'aggiornamento dell'atto di Ricognizione entro i termini stabiliti dalla conven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L'affidatario del servizio idrico integrato, previo consenso dell'Autorità d'ambito, può gestire altri servizi pubblic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ltre a quello idrico, ma con questo compatibili, anche se non estesi all'intero ambito territoriale ottim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Le società concessionarie del servizio idrico integrato, nonché le società miste costituite a seguito dell'individu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socio privato mediante gara europea affidatarie del servizio medesimo, possono emettere prestiti obbligaziona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ttoscrivibili esclusivamente dagli utenti con facoltà di conversione in azioni semplici o di risparmio. Nel cas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mento del capitale sociale, una quota non inferiore al dieci per cento è offerta in sottoscrizione agli utenti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ervizio </w:t>
      </w:r>
      <w:r>
        <w:rPr>
          <w:rFonts w:cs="Verdana" w:ascii="Verdana" w:hAnsi="Verdana"/>
          <w:color w:val="0000FF"/>
          <w:sz w:val="10"/>
          <w:szCs w:val="10"/>
        </w:rPr>
        <w:t>(47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70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52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oteri di controllo e sostitutiv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'Autorità d'ambito ha facoltà di accesso e verifica alle infrastrutture idriche, anche nelle fase di costru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Nell'ipotesi di inadempienze del gestore agli obblighi che derivano dalla legge o dalla convenzione, e 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romettano la risorsa o l'ambiente ovvero che non consentano il raggiungimento dei livelli minimi di servizi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utorità d'ambito interviene tempestivamente per garantire l'adempimento da parte del gestore, esercitando tutti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oteri ad essa conferiti dalle disposizioni di legge e dalla convenzione. Perdurando l'inadempienza del gestore, e ferm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stando le conseguenti penalità a suo carico, nonché il potere di risoluzione e di revoca, l'Autorità d'ambito, prev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ffida, può sostituirsi ad esso provvedendo a far eseguire a terzi le opere, nel rispetto delle vigenti disposizioni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teria di appalti pubblic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Qualora l'Autorità d'ambito non intervenga, o comunque ritardi il proprio intervento, la regione, previa diffida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ntita l'Autorità di vigilanza sulle risorse idriche e sui rifiuti, esercita i necessari poteri sostitutivi, mediante nomina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n commissario "ad acta". Qualora la regione non adempia entro quarantacinque giorni, i predetti poteri sostitutiv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no esercitati, previa diffida ad adempiere nel termine di venti giorni, dal Ministro dell'ambiente e della tutela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erritorio </w:t>
      </w:r>
      <w:r>
        <w:rPr>
          <w:rFonts w:cs="Verdana" w:ascii="Verdana" w:hAnsi="Verdana"/>
          <w:color w:val="0000FF"/>
          <w:sz w:val="10"/>
          <w:szCs w:val="10"/>
        </w:rPr>
        <w:t>(471)</w:t>
      </w:r>
      <w:r>
        <w:rPr>
          <w:rFonts w:cs="Verdana" w:ascii="Verdana" w:hAnsi="Verdana"/>
          <w:color w:val="000000"/>
          <w:sz w:val="16"/>
          <w:szCs w:val="16"/>
        </w:rPr>
        <w:t xml:space="preserve">, mediante nomina di un commissario "ad acta" </w:t>
      </w:r>
      <w:r>
        <w:rPr>
          <w:rFonts w:cs="Verdana" w:ascii="Verdana" w:hAnsi="Verdana"/>
          <w:color w:val="0000FF"/>
          <w:sz w:val="10"/>
          <w:szCs w:val="10"/>
        </w:rPr>
        <w:t>(47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4. L'Autorità d'ambito con cadenza annuale comunica a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473) </w:t>
      </w:r>
      <w:r>
        <w:rPr>
          <w:rFonts w:cs="Verdana" w:ascii="Verdana" w:hAnsi="Verdana"/>
          <w:color w:val="000000"/>
          <w:sz w:val="16"/>
          <w:szCs w:val="16"/>
        </w:rPr>
        <w:t>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ll'Autorità di vigilanza sulle risorse idriche e sui rifiuti i risultati dei controlli della gestione </w:t>
      </w:r>
      <w:r>
        <w:rPr>
          <w:rFonts w:cs="Verdana" w:ascii="Verdana" w:hAnsi="Verdana"/>
          <w:color w:val="0000FF"/>
          <w:sz w:val="10"/>
          <w:szCs w:val="10"/>
        </w:rPr>
        <w:t>(474) (47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71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72) </w:t>
      </w:r>
      <w:r>
        <w:rPr>
          <w:rFonts w:cs="Verdana" w:ascii="Verdana" w:hAnsi="Verdana"/>
          <w:color w:val="000000"/>
          <w:sz w:val="16"/>
          <w:szCs w:val="16"/>
        </w:rPr>
        <w:t>Il riferimento all’Autorità di vigilanza sulle risorse idriche e sui rifiuti è stato soppresso ai sensi di qua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isposto dal comma 5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8 novembre 2006, n. 28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73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74) </w:t>
      </w:r>
      <w:r>
        <w:rPr>
          <w:rFonts w:cs="Verdana" w:ascii="Verdana" w:hAnsi="Verdana"/>
          <w:color w:val="000000"/>
          <w:sz w:val="16"/>
          <w:szCs w:val="16"/>
        </w:rPr>
        <w:t>Il riferimento all’Autorità di vigilanza sulle risorse idriche e sui rifiuti è stato soppresso ai sensi di qua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isposto dal comma 5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8 novembre 2006, n. 28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75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53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otazioni dei soggetti gestori del servizio idrico integra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e infrastrutture idriche di proprietà degli enti locali ai sensi dell'articolo 143 sono affidate in concessione d'us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ratuita, per tutta la durata della gestione, al gestore del servizio idrico integrato, il quale ne assume i relativi oneri ne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ermini previsti dalla convenzione e dal relativo disciplinare </w:t>
      </w:r>
      <w:r>
        <w:rPr>
          <w:rFonts w:cs="Verdana" w:ascii="Verdana" w:hAnsi="Verdana"/>
          <w:color w:val="0000FF"/>
          <w:sz w:val="10"/>
          <w:szCs w:val="10"/>
        </w:rPr>
        <w:t>(47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e immobilizzazioni, le attività e le passività relative al servizio idrico integrato, ivi compresi gli oneri connes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mmortamento dei mutui oppure i mutui stessi, al netto degli eventuali contributi a fondo perduto in conto capit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/o in conto interessi, sono trasferite al soggetto gestore, che subentra nei relativi obblighi. Di Tale trasferimento s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iene conto nella determinazione della tariffa, al fine di garantire l'invarianza degli oneri per la finanza pubblica </w:t>
      </w:r>
      <w:r>
        <w:rPr>
          <w:rFonts w:cs="Verdana" w:ascii="Verdana" w:hAnsi="Verdana"/>
          <w:color w:val="0000FF"/>
          <w:sz w:val="10"/>
          <w:szCs w:val="10"/>
        </w:rPr>
        <w:t>(47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76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, con </w:t>
      </w:r>
      <w:r>
        <w:rPr>
          <w:rFonts w:cs="Verdana" w:ascii="Verdana" w:hAnsi="Verdana"/>
          <w:color w:val="0000FF"/>
          <w:sz w:val="16"/>
          <w:szCs w:val="16"/>
        </w:rPr>
        <w:t xml:space="preserve">ordinanza 12 - 15 marzo 2010, n. 135 </w:t>
      </w:r>
      <w:r>
        <w:rPr>
          <w:rFonts w:cs="Verdana" w:ascii="Verdana" w:hAnsi="Verdana"/>
          <w:color w:val="000000"/>
          <w:sz w:val="16"/>
          <w:szCs w:val="16"/>
        </w:rPr>
        <w:t>(Gazz. Uff. 28 aprile 2010, n. 17, 1ª Ser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peciale), ha dichiarato la manifesta inammissibilità delle questioni di legittimità costituzionale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apri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2006, n. 152 </w:t>
      </w:r>
      <w:r>
        <w:rPr>
          <w:rFonts w:cs="Verdana" w:ascii="Verdana" w:hAnsi="Verdana"/>
          <w:color w:val="000000"/>
          <w:sz w:val="16"/>
          <w:szCs w:val="16"/>
        </w:rPr>
        <w:t>e, in particolare, del suo art. 153, comma 1, sollevate in riferimento all'art. 76 della Costituzione, all'ar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7, comma 25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15 maggio 1997, n. 127</w:t>
      </w:r>
      <w:r>
        <w:rPr>
          <w:rFonts w:cs="Verdana" w:ascii="Verdana" w:hAnsi="Verdana"/>
          <w:color w:val="000000"/>
          <w:sz w:val="16"/>
          <w:szCs w:val="16"/>
        </w:rPr>
        <w:t xml:space="preserve">, e all'art. 16, comma 1, numero 3)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io decreto 2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giugno 1924, n. 1054</w:t>
      </w:r>
      <w:r>
        <w:rPr>
          <w:rFonts w:cs="Verdana" w:ascii="Verdana" w:hAnsi="Verdana"/>
          <w:color w:val="000000"/>
          <w:sz w:val="16"/>
          <w:szCs w:val="16"/>
        </w:rPr>
        <w:t>; ha inoltre dichiarato la manifesta inammissibilità delle questioni di legittimità costituzion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rt. 153, comma 1, sollevate in riferimento agli artt. 3, 76 e 119, primo comma, Cost., all'art. 1, commi 1 e 8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 xml:space="preserve">)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15 dicembre 2004, n. 308</w:t>
      </w:r>
      <w:r>
        <w:rPr>
          <w:rFonts w:cs="Verdana" w:ascii="Verdana" w:hAnsi="Verdana"/>
          <w:color w:val="000000"/>
          <w:sz w:val="16"/>
          <w:szCs w:val="16"/>
        </w:rPr>
        <w:t xml:space="preserve">, e all'art. 2 del medesim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n. 152 del 2006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77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7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ariffa del servizio idrico integra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a tariffa costituisce il corrispettivo del servizio idrico integrato ed è determinata tenendo conto della qualità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orsa idrica e del servizio fornito, delle opere e degli adeguamenti necessari, dell'entità dei costi di gestione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pere, e dei costi di gestione delle aree di salvaguardia, nonché di una quota parte dei costi di funziona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utorità d'ambito, in modo che sia assicurata la copertura integrale dei costi di investimento e di esercizio second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l principio del recupero dei costi e secondo il principio "chi inquina paga". Tutte le quote della tariffa del servizio idric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ntegrato hanno natura di corrispettivo </w:t>
      </w:r>
      <w:r>
        <w:rPr>
          <w:rFonts w:cs="Verdana" w:ascii="Verdana" w:hAnsi="Verdana"/>
          <w:color w:val="0000FF"/>
          <w:sz w:val="10"/>
          <w:szCs w:val="10"/>
        </w:rPr>
        <w:t>(478) (47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.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480)</w:t>
      </w:r>
      <w:r>
        <w:rPr>
          <w:rFonts w:cs="Verdana" w:ascii="Verdana" w:hAnsi="Verdana"/>
          <w:color w:val="000000"/>
          <w:sz w:val="16"/>
          <w:szCs w:val="16"/>
        </w:rPr>
        <w:t>, su proposta dell'Autorità di vigilanza sulle risorse idrich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i rifiuti, tenuto conto della necessità di recuperare i costi ambientali anche secondo il principio "chi inquina paga"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finisce con decreto le componenti di costo per la determinazione della tariffa relativa ai servizi idrici per i vari settor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 impiego dell'acqua </w:t>
      </w:r>
      <w:r>
        <w:rPr>
          <w:rFonts w:cs="Verdana" w:ascii="Verdana" w:hAnsi="Verdana"/>
          <w:color w:val="0000FF"/>
          <w:sz w:val="10"/>
          <w:szCs w:val="10"/>
        </w:rPr>
        <w:t>(48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Al fine di assicurare un'omogenea disciplina sul territorio nazionale, con decreto del Ministro dell'economia e de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finanze, di concerto con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482)</w:t>
      </w:r>
      <w:r>
        <w:rPr>
          <w:rFonts w:cs="Verdana" w:ascii="Verdana" w:hAnsi="Verdana"/>
          <w:color w:val="000000"/>
          <w:sz w:val="16"/>
          <w:szCs w:val="16"/>
        </w:rPr>
        <w:t>, sono stabiliti i criteri generali per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terminazione, da parte delle regioni, dei canoni di concessione per l'utenza di acqua pubblica, tenendo conto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sti ambientali e dei costi della risorsa e prevedendo altresì riduzioni del canone nell'ipotesi in cui il concessionar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ttui un riuso delle acque reimpiegando le acque risultanti a valle del processo produttivo o di una parte dello stesso 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ncora, restituisca le acque di scarico con le medesime caratteristiche qualitative di quelle prelevate. L'aggiorna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i canoni ha cadenza trienna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4. L'Autorità d'ambito, al fine della predisposizione del Piano finanziario di cui all'articolo 149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termina la tariffa di base, nell'osservanza delle disposizioni contenute nel decreto di cui al comma 2, comunicando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ll'Autorità di vigilanza sulle risorse idriche e sui rifiuti ed a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483) (48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La tariffa è applicata dai soggetti gestori, nel rispetto della Convenzione e del relativo disciplinar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Nella modulazione della tariffa sono assicurate, anche mediante compensazioni per altri tipi di consumi, agevolaz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quelli domestici essenziali, nonché per i consumi di determinate categorie, secondo prefissati scaglioni di reddi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conseguire obiettivi di equa redistribuzione dei costi sono ammesse maggiorazioni di tariffa per le residenz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condarie, per gli impianti ricettivi stagionali, nonché per le aziende artigianali, commerciali e industria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L'eventuale modulazione della tariffa tra i comuni tiene conto degli investimenti pro capite per residente effettua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ai comuni medesimi che risultino utili ai fini dell'organizzazione del servizio idrico integrato </w:t>
      </w:r>
      <w:r>
        <w:rPr>
          <w:rFonts w:cs="Verdana" w:ascii="Verdana" w:hAnsi="Verdana"/>
          <w:color w:val="0000FF"/>
          <w:sz w:val="10"/>
          <w:szCs w:val="10"/>
        </w:rPr>
        <w:t>(48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78) </w:t>
      </w:r>
      <w:r>
        <w:rPr>
          <w:rFonts w:cs="Verdana" w:ascii="Verdana" w:hAnsi="Verdana"/>
          <w:color w:val="000000"/>
          <w:sz w:val="16"/>
          <w:szCs w:val="16"/>
        </w:rPr>
        <w:t>I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P.R. 18 luglio 2011, n. 116</w:t>
      </w:r>
      <w:r>
        <w:rPr>
          <w:rFonts w:cs="Verdana" w:ascii="Verdana" w:hAnsi="Verdana"/>
          <w:color w:val="000000"/>
          <w:sz w:val="16"/>
          <w:szCs w:val="16"/>
        </w:rPr>
        <w:t xml:space="preserve">, in esito al referendum indetto con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P.R. 23 marzo 2011</w:t>
      </w:r>
      <w:r>
        <w:rPr>
          <w:rFonts w:cs="Verdana" w:ascii="Verdana" w:hAnsi="Verdana"/>
          <w:color w:val="000000"/>
          <w:sz w:val="16"/>
          <w:szCs w:val="16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ha disposto l'abrogazione del presente comma, limitatamente alle parole: «dell’adeguatezza della remunerazione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pitale investito», a decorrere dal 21 luglio 2011, ai sensi di quanto disposto dal comma 2 dello stesso art. 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79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,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2-26 gennaio 2011, n. 26 </w:t>
      </w:r>
      <w:r>
        <w:rPr>
          <w:rFonts w:cs="Verdana" w:ascii="Verdana" w:hAnsi="Verdana"/>
          <w:color w:val="000000"/>
          <w:sz w:val="16"/>
          <w:szCs w:val="16"/>
        </w:rPr>
        <w:t>(Gazz. Uff. 28 gennaio 2011, n. 5, ediz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raord. – Prima serie speciale), ha dichiarato ammissibile la richiesta di referendum popolare per l'abrogazione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comma, limitatamente alle parole: «dell'adeguatezza della remunerazione del capitale investito»; richies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chiarata legittima, con ordinanza pronunciata il 6 dicembre 2010, dall'Ufficio centrale per il referendum costitui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esso la Corte di cassazione. Il referendum popolare è stato indetto con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P.R. 23 marzo 2011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80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81) </w:t>
      </w:r>
      <w:r>
        <w:rPr>
          <w:rFonts w:cs="Verdana" w:ascii="Verdana" w:hAnsi="Verdana"/>
          <w:color w:val="000000"/>
          <w:sz w:val="16"/>
          <w:szCs w:val="16"/>
        </w:rPr>
        <w:t>Il riferimento all’Autorità di vigilanza sulle risorse idriche e sui rifiuti è stato soppresso ai sensi di qua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isposto dal comma 5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8 novembre 2006, n. 28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82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83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84) </w:t>
      </w:r>
      <w:r>
        <w:rPr>
          <w:rFonts w:cs="Verdana" w:ascii="Verdana" w:hAnsi="Verdana"/>
          <w:color w:val="000000"/>
          <w:sz w:val="16"/>
          <w:szCs w:val="16"/>
        </w:rPr>
        <w:t>Il riferimento all’Autorità di vigilanza sulle risorse idriche e sui rifiuti è stato soppresso ai sensi di qua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isposto dal comma 5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8 novembre 2006, n. 28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85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55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ariffa del servizio di fognatura e depur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e quote di tariffa riferite ai servizi di pubblica fognatura e di depurazione sono dovute dagli utenti anche nel caso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ui manchino impianti di depurazione o questi siano temporaneamente inattivi. Il gestore è tenuto a versare i relativ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venti, risultanti dalla formulazione tariffaria definita ai sensi dell'articolo 154, a un fondo vincolato intest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utorità d'ambito, che lo mette a disposizione del gestore per l'attuazione degli interventi relativi alle ret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ognatura ed agli impianti di depurazione previsti dal piano d'ambito. La tariffa non è dovuta se l'utente è dotat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stemi di collettamento e di depurazione propri, sempre che tali sistemi abbiano ricevuto specifica approvazione d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arte dell'Autorità d'ambito </w:t>
      </w:r>
      <w:r>
        <w:rPr>
          <w:rFonts w:cs="Verdana" w:ascii="Verdana" w:hAnsi="Verdana"/>
          <w:color w:val="0000FF"/>
          <w:sz w:val="10"/>
          <w:szCs w:val="10"/>
        </w:rPr>
        <w:t>(48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n pendenza dell'affidamento della gestione dei servizi idrici locali al gestore del servizio idrico integrato, i comu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ià provvisti di impianti di depurazione funzionanti, che non si trovino in condizione di dissesto, destinano i prov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rivanti dal canone di depurazione e fognatura prioritariamente alla manutenzione degli impianti medesim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Gli utenti tenuti al versamento della tariffa riferita al servizio di pubblica fognatura, di cui al comma 1, sono esenta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 pagamento di qualsivoglia altra tariffa eventualmente dovuta al medesimo titolo ad altri enti pubblic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Al fine della determinazione della quota tariffaria di cui al presente articolo, il volume dell'acqua scaricata è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terminato in misura pari al cento per cento del volume di acqua fornit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Per le utenze industriali la quota tariffaria di cui al presente articolo è determinata sulla base della qualità e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ntità delle acque reflue scaricate e sulla base del principio "chi inquina paga". È fatta salva la possibilità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terminare una quota tariffaria ridotta per le utenze che provvedono direttamente alla depurazione e che utilizzano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bblica fognatura, sempre che i relativi sistemi di depurazione abbiano ricevuto specifica approvazione da par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utorità d'ambi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Allo scopo di incentivare il riutilizzo di acqua reflua o già usata nel ciclo produttivo, la tariffa per le utenze industria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è ridotta in funzione dell'utilizzo nel processo produttivo di acqua reflua o già usata. La riduzione si determi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pplicando alla tariffa un correttivo, che tiene conto della quantità di acqua riutilizzata e della quantità delle acqu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imarie impiegate </w:t>
      </w:r>
      <w:r>
        <w:rPr>
          <w:rFonts w:cs="Verdana" w:ascii="Verdana" w:hAnsi="Verdana"/>
          <w:color w:val="0000FF"/>
          <w:sz w:val="10"/>
          <w:szCs w:val="10"/>
        </w:rPr>
        <w:t>(48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86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,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8-10 ottobre 2008, n. 335 </w:t>
      </w:r>
      <w:r>
        <w:rPr>
          <w:rFonts w:cs="Verdana" w:ascii="Verdana" w:hAnsi="Verdana"/>
          <w:color w:val="000000"/>
          <w:sz w:val="16"/>
          <w:szCs w:val="16"/>
        </w:rPr>
        <w:t>(Gazz. Uff. 15 ottobre 2008, n. 43 - Prima ser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speciale), ha dichiarato, tra l’altro, ai sensi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27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11 marzo 1953, n. 87</w:t>
      </w:r>
      <w:r>
        <w:rPr>
          <w:rFonts w:cs="Verdana" w:ascii="Verdana" w:hAnsi="Verdana"/>
          <w:color w:val="000000"/>
          <w:sz w:val="16"/>
          <w:szCs w:val="16"/>
        </w:rPr>
        <w:t>, l’illegittimità del prim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iodo del presente comma, nella parte in cui prevede che la quota di tariffa riferita al servizio di depurazione è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ovuta dagli utenti «anche nel caso in cui manchino impianti di depurazione o questi siano temporaneamente inattivi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Vedi, anche,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8-sexie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30 dicembre 2008, n. 208</w:t>
      </w:r>
      <w:r>
        <w:rPr>
          <w:rFonts w:cs="Verdana" w:ascii="Verdana" w:hAnsi="Verdana"/>
          <w:color w:val="000000"/>
          <w:sz w:val="16"/>
          <w:szCs w:val="16"/>
        </w:rPr>
        <w:t>, aggiunto dalla relativa legge di conver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87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56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iscossione della tariff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a tariffa è riscossa dal gestore del servizio idrico integrato. Qualora il servizio idrico sia gestito separatamente,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ffetto di particolari convenzioni e concessioni, la relativa tariffa è riscossa dal gestore del servizio di acquedotto,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le provvede al successivo riparto tra i diversi gestori interessati entro trenta giorni dalla riscoss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Con apposita convenzione, sottoposta al controllo della regione, sono definiti i rapporti tra i diversi gestori per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parto delle spese di riscos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3. La riscossione volontaria della tariffa può essere effettuata con le modalità di cui al capo III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luglio 1997, n. 241</w:t>
      </w:r>
      <w:r>
        <w:rPr>
          <w:rFonts w:cs="Verdana" w:ascii="Verdana" w:hAnsi="Verdana"/>
          <w:color w:val="000000"/>
          <w:sz w:val="16"/>
          <w:szCs w:val="16"/>
        </w:rPr>
        <w:t>, previa convenzione con l’Agenzia delle entrate. La riscossione, sia volontaria sia coattiva, de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tariffa può altresì essere affidata ai soggetti iscritti all’albo previs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53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5 dicemb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1997, n. 446</w:t>
      </w:r>
      <w:r>
        <w:rPr>
          <w:rFonts w:cs="Verdana" w:ascii="Verdana" w:hAnsi="Verdana"/>
          <w:color w:val="000000"/>
          <w:sz w:val="16"/>
          <w:szCs w:val="16"/>
        </w:rPr>
        <w:t xml:space="preserve">, a seguito di procedimento ad evidenza pubblica </w:t>
      </w:r>
      <w:r>
        <w:rPr>
          <w:rFonts w:cs="Verdana" w:ascii="Verdana" w:hAnsi="Verdana"/>
          <w:color w:val="0000FF"/>
          <w:sz w:val="10"/>
          <w:szCs w:val="10"/>
        </w:rPr>
        <w:t>(488) (48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88) </w:t>
      </w:r>
      <w:r>
        <w:rPr>
          <w:rFonts w:cs="Verdana" w:ascii="Verdana" w:hAnsi="Verdana"/>
          <w:color w:val="000000"/>
          <w:sz w:val="16"/>
          <w:szCs w:val="16"/>
        </w:rPr>
        <w:t>Comma così sostituito dal comma 10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3 ottobre 2006, n. 262</w:t>
      </w:r>
      <w:r>
        <w:rPr>
          <w:rFonts w:cs="Verdana" w:ascii="Verdana" w:hAnsi="Verdana"/>
          <w:color w:val="000000"/>
          <w:sz w:val="16"/>
          <w:szCs w:val="16"/>
        </w:rPr>
        <w:t>, come sostituito dalla relativa legg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conver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89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57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pere di adeguamento del servizio idric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Gli enti locali hanno facoltà di realizzare le opere necessarie per provvedere all'adeguamento del servizio idrico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lazione ai piani urbanistici ed a concessioni per nuovi edifici in zone già urbanizzate, previo parere di compatibil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 il piano d'ambito reso dall'Autorità d'ambito e a seguito di convenzione con il soggetto gestore del serviz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edesimo, al quale le opere, una volta realizzate, sono affidate in concessione </w:t>
      </w:r>
      <w:r>
        <w:rPr>
          <w:rFonts w:cs="Verdana" w:ascii="Verdana" w:hAnsi="Verdana"/>
          <w:color w:val="0000FF"/>
          <w:sz w:val="10"/>
          <w:szCs w:val="10"/>
        </w:rPr>
        <w:t>(49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90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58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pere e interventi per il trasferimento di acqu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Ai fini di pianificare l'utilizzo delle risorse idriche, laddove il fabbisogno comporti o possa comportare il trasferi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acqua tra regioni diverse e ciò travalichi i comprensori di riferimento dei distretti idrografici, le Autorità di bacino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sentite le regioni interessate, promuovono accordi di programma tra le regioni medesime, ai sensi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rticolo 34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8 agosto 2000, n. 267</w:t>
      </w:r>
      <w:r>
        <w:rPr>
          <w:rFonts w:cs="Verdana" w:ascii="Verdana" w:hAnsi="Verdana"/>
          <w:color w:val="000000"/>
          <w:sz w:val="16"/>
          <w:szCs w:val="16"/>
        </w:rPr>
        <w:t>, salvaguardando in ogni caso le finalità di cui all'articolo 144 del pres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creto. A tal fine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491) </w:t>
      </w:r>
      <w:r>
        <w:rPr>
          <w:rFonts w:cs="Verdana" w:ascii="Verdana" w:hAnsi="Verdana"/>
          <w:color w:val="000000"/>
          <w:sz w:val="16"/>
          <w:szCs w:val="16"/>
        </w:rPr>
        <w:t>e il Ministro delle infrastrutture e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rasporti, ciascuno per la parte di propria competenza, assumono di concerto le opportune iniziative anche su richies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una Autorità di bacino o di una regione interessata od anche in presenza di istanza presentata da altri sogget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bblici o da soggetti privati interessati, fissando un termine per definire gli accord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n caso di inerzia, di mancato accordo in ordine all'utilizzo delle risorse idriche, o di mancata attuazione dell'accord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esso, provvede in via sostitutiva, previa diffida ad adempiere entro un congruo termine, il Presidente del Consigl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i Ministri su proposta de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49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e opere e gli impianti necessari per le finalità di cui al presente articolo sono dichiarati di interesse nazionale.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oro realizzazione e gestione, se di iniziativa pubblica, possono essere poste anche a totale carico dello Stato media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ntificazione dell'onere e relativa copertura finanziaria, previa deliberazione del Comitato interministeriale per 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ogrammazione economica (CIPE), su proposta dei Ministri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493) </w:t>
      </w:r>
      <w:r>
        <w:rPr>
          <w:rFonts w:cs="Verdana" w:ascii="Verdana" w:hAnsi="Verdana"/>
          <w:color w:val="000000"/>
          <w:sz w:val="16"/>
          <w:szCs w:val="16"/>
        </w:rPr>
        <w:t>e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frastrutture e dei trasporti, ciascuno per la parte di rispettiva competenza. Il Ministro dell'ambiente e della tutela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494) </w:t>
      </w:r>
      <w:r>
        <w:rPr>
          <w:rFonts w:cs="Verdana" w:ascii="Verdana" w:hAnsi="Verdana"/>
          <w:color w:val="000000"/>
          <w:sz w:val="16"/>
          <w:szCs w:val="16"/>
        </w:rPr>
        <w:t>esperisce le procedure per la concessione d'uso delle acque ai soggetti utilizzatori e definisce la relativ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venzione tipo; al Ministro delle infrastrutture e dei trasporti compete la determinazione dei criteri e delle modal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l'esecuzione e la gestione degli interventi, nonché l'affidamento per la realizzazione e la gestione degli impian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49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91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92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93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94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95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Titolo I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Vigilanza, controlli e partecipa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59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utorità di vigilanza sulle risorse idriche e sui rifiu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[1. Alla data di entrata in vigore della parte terza del presente decreto, il Comitato per la vigilanza sull'uso delle risors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driche istituito 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5 gennaio 1994, n. 36</w:t>
      </w:r>
      <w:r>
        <w:rPr>
          <w:rFonts w:cs="Verdana" w:ascii="Verdana" w:hAnsi="Verdana"/>
          <w:color w:val="000000"/>
          <w:sz w:val="16"/>
          <w:szCs w:val="16"/>
        </w:rPr>
        <w:t>, assume la denominazione di Autorità di vigilanza sulle risorse idri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sui rifiuti, di seguito denominata "Autorità", con il compito di assicurare l'osservanza, da parte di qualsiasi sogget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ubblico e privato, dei principi e delle disposizioni di cui alle parti terza e quarta del presente decreto </w:t>
      </w:r>
      <w:r>
        <w:rPr>
          <w:rFonts w:cs="Verdana" w:ascii="Verdana" w:hAnsi="Verdana"/>
          <w:color w:val="0000FF"/>
          <w:sz w:val="10"/>
          <w:szCs w:val="10"/>
        </w:rPr>
        <w:t>(49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Sono organi dell'Autorità il presidente, il comitato esecutivo ed il consiglio, che si articola in due sezioni denomina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"Sezione per la vigilanza sulle risorse idriche" e "Sezione per la vigilanza sui rifiuti"; ciascuna sezione è composta d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idente dell'Autorità, dal coordinatore di sezione e da cinque componenti per la "Sezione per la vigilanza su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orse idriche" e da sei componenti per la "Sezione per la vigilanza sui rifiuti". Il comitato esecutivo è composto d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idente dell'Autorità e dai coordinatori di sezione. Il consiglio dell'Autorità è composto da tredici membri e d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idente, nominati con decreto del Presidente della Repubblica, su deliberazione del Consiglio dei Ministri.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idente dell'Autorità e quattro componenti del consiglio, dei quali due con funzioni di coordinatore di sezione, s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minati su proposta del Ministro dell'ambiente e della tutela del territorio, due su proposta del Ministro dell'econom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delle finanze, due su proposta del Ministro per la funzione pubblica, uno su proposta del Ministro delle attiv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duttive relativamente alla "Sezione per la vigilanza sui rifiuti", quattro su designazione della Conferenza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identi delle regioni e delle province autonome. Le proposte sono previamente sottoposte al parere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ti Commissioni parlamentar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Il Presidente dell'Autorità è il legale rappresentante, presiede il comitato esecutivo, il consiglio e le sezioni n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li esso si articola. Il comitato esecutivo è l'organo deliberante dell'Autorità e provvede ad assumere le relativ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isioni sulla base dell'istruttoria e delle proposte formulate dal consiglio o dalle sue sez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L'organizzazione e il funzionamento, anche contabile, dell'Autorità sono disciplinati, in conformità alle disposizion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ui alla parte terza e quarta del presente decreto, da un regolamento deliberato dal Consiglio dell'Autorità ed emana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on decreto del Presidente del Consiglio dei Ministri secondo il procedimento di cui al comma 3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7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legge 23 agosto 1988, n. 40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I componenti dell'Autorità sono scelti fra persone dotate di alta e riconosciuta competenza nel settore, durano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rica sette anni e non possono essere confermati. A pena di decadenza essi non possono esercitare, direttamente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direttamente, alcuna attività professionale o di consulenza attinente al settore di competenza dell'Autorità; essi n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ossono essere dipendenti di soggetti privati, né ricoprire incarichi elettivi o di rappresentanza nei partiti politici, né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vere interessi diretti o indiretti nelle imprese operanti nel settore di competenza della Autorità. I dipendenti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ministrazioni pubbliche sono collocati fuori ruolo per l'intera durata dell'incarico o, se professori universitari,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spettativa, senza assegni, per l'intera durata del mandato. Per almeno due anni dalla cessazione dell'incarico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onenti dell'Autorità non possono intrattenere, direttamente o indirettamente, rapporti di collaborazione,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ulenza o di impiego con le imprese operanti nel settore di competenz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In fase di prima attuazione, e nel rispetto del principio dell'invarianza degli oneri a carico della finanza pubblica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ui all'articolo 1, comma 8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 xml:space="preserve">)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15 dicembre 2004, n. 308</w:t>
      </w:r>
      <w:r>
        <w:rPr>
          <w:rFonts w:cs="Verdana" w:ascii="Verdana" w:hAnsi="Verdana"/>
          <w:color w:val="000000"/>
          <w:sz w:val="16"/>
          <w:szCs w:val="16"/>
        </w:rPr>
        <w:t>, il Presidente ed i componenti del Comit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la vigilanza sull'uso delle risorse idriche rimangono in carica fino al compimento del primo mandato settenn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utorità ed assumono rispettivamente le funzioni di Presidente dell'Autorità di vigilanza sulle risorse idriche e s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iuti e di componenti della "Sezione per la vigilanza sulle risorse idriche", tra i quali il Ministro dell'ambiente e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utela del territorio nomina il coordinatore. Analogamente, il Presidente ed i componenti dell'Osservatorio nazionale s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fiuti istituito d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5 febbraio 1997, n. 22</w:t>
      </w:r>
      <w:r>
        <w:rPr>
          <w:rFonts w:cs="Verdana" w:ascii="Verdana" w:hAnsi="Verdana"/>
          <w:color w:val="000000"/>
          <w:sz w:val="16"/>
          <w:szCs w:val="16"/>
        </w:rPr>
        <w:t>, rimangono in carica fino al compimento del prim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ndato settennale dell'Autorità ed assumono rispettivamente le funzioni di coordinatore e di componenti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"Sezione per la vigilanza sui rifiuti"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L'Autorità si avvale di una segreteria tecnica, composta da esperti di elevata qualificazione, nominati con decreto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idente del Consiglio dei Ministri su proposta dell'Autorità. Per essi valgono le incompatibilità di cui al comma 5 c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relative conseguenze previste. L'Autorità può richiedere ad altre amministrazioni pubbliche di avvalersi di lo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tazioni per funzioni di ispezione e di verifica. La dotazione organica della segreteria tecnica, cui è preposto u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rigente, e le spese di funzionamento sono determinate con decreto del Presidente del Consiglio dei Ministri su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posta del Ministro dell'ambiente e della tutela del territorio di concerto con il Ministro dell'economia e delle finanz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 il Ministro per la funzione pubblic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I componenti dell'Autorità e della segreteria tecnica, nell'esercizio delle funzioni, sono pubblici ufficiali e sono tenu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 segreto d'ufficio. Si applicano le norme in materia di pubblicità, partecipazione e access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. Con decreto del Presidente del Consiglio dei Ministri, su proposta del 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, di concerto con il Ministro dell'economia e delle finanze, è determinato il trattamento economico spettante a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embri dell'Autorità e ai componenti della segreteria tecnic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0. Il bilancio preventivo e il rendiconto della gestione sono soggetti al controllo della Corte dei conti ed alle form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bblicità indicate nel regolamento di cui al comma 6; della loro pubblicazione è dato avviso nella Gazzetta Uffici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Repubblica italian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1. L'Autorità definisce annualmente e con proiezione triennale i programmi di attività e le iniziative che intende por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 essere per il perseguimento delle finalità di cui al comma 1, ed a garanzia degli interessi degli utenti, dand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unicazione al Ministro dell'ambiente e della tutela del territori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2. L'Autorità è rappresentata in giudizio dall'Avvocatura dello Stato] </w:t>
      </w:r>
      <w:r>
        <w:rPr>
          <w:rFonts w:cs="Verdana" w:ascii="Verdana" w:hAnsi="Verdana"/>
          <w:color w:val="0000FF"/>
          <w:sz w:val="10"/>
          <w:szCs w:val="10"/>
        </w:rPr>
        <w:t>(497) (49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96) </w:t>
      </w:r>
      <w:r>
        <w:rPr>
          <w:rFonts w:cs="Verdana" w:ascii="Verdana" w:hAnsi="Verdana"/>
          <w:color w:val="000000"/>
          <w:sz w:val="16"/>
          <w:szCs w:val="16"/>
        </w:rPr>
        <w:t xml:space="preserve">All'attuazione di quanto disposto dal presente comma si è provveduto con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M. 2 maggio 2006 </w:t>
      </w:r>
      <w:r>
        <w:rPr>
          <w:rFonts w:cs="Verdana" w:ascii="Verdana" w:hAnsi="Verdana"/>
          <w:color w:val="000000"/>
          <w:sz w:val="16"/>
          <w:szCs w:val="16"/>
        </w:rPr>
        <w:t>(Gazz. Uff. 1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aggio 2006, n. 108). Con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Comunicato 26 giugno 2006 </w:t>
      </w:r>
      <w:r>
        <w:rPr>
          <w:rFonts w:cs="Verdana" w:ascii="Verdana" w:hAnsi="Verdana"/>
          <w:color w:val="000000"/>
          <w:sz w:val="16"/>
          <w:szCs w:val="16"/>
        </w:rPr>
        <w:t>(Gazz. Uff. 26 giugno 2006, n. 146) è stata segnala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’inefficacia del suddett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M. 2 maggio 2006 </w:t>
      </w:r>
      <w:r>
        <w:rPr>
          <w:rFonts w:cs="Verdana" w:ascii="Verdana" w:hAnsi="Verdana"/>
          <w:color w:val="000000"/>
          <w:sz w:val="16"/>
          <w:szCs w:val="16"/>
        </w:rPr>
        <w:t>il quale, non essendo stato inviato alla Corte dei Conti per ess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ttoposto al preventivo e necessario controllo, non ha ottenuto la registrazione prevista dalla legge 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eguentemente, non può considerarsi giuridicamente produttivo di effet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97) </w:t>
      </w:r>
      <w:r>
        <w:rPr>
          <w:rFonts w:cs="Verdana" w:ascii="Verdana" w:hAnsi="Verdana"/>
          <w:color w:val="000000"/>
          <w:sz w:val="16"/>
          <w:szCs w:val="16"/>
        </w:rPr>
        <w:t>Articolo abrogato dal comma 5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8 novembre 2006, n. 28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98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60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ompiti e funzioni dell'Autorità di vigilanz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[1. Nell'esercizio delle funzioni e dei compiti indicati al comma 1 dell'articolo 159, l'Autorità vigila sulle risorse idrich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i rifiuti e controlla il rispetto della disciplina vigente a tutela delle risorse e della salvaguardia ambientale esercitand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 relativi poteri ad essa attribuiti dalla legg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'Autorità in particolar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assicura l'osservanza dei principi e delle regole della concorrenza e della trasparenza nelle procedur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ffidamento dei serviz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tutela e garantisce i diritti degli utenti e vigila sull'integrità delle reti e degli impian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esercita i poteri ordinatori ed inibitori di cui al comma 3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promuove e svolge studi e ricerche sull'evoluzione dei settori e dei rispettivi servizi, avvalendo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Osservatorio di cui all'articolo 161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propone gli adeguamenti degli atti tipo, delle concessioni e delle convenzioni in base all'andamento del merc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laddove siano resi necessari dalle esigenze degli utenti o dalle finalità di tutela e salvaguardia dell'ambien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specifica i livelli generali di qualità riferiti ai servizi da prestare nel rispetto dei regolamenti del Minist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mbiente e della tutela del territorio che disciplinano la materi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controlla che i gestori adottino una carta di servizio pubblico con indicazione di standard dei singoli servizi e 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erifica il rispet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propone davanti al giudice amministrativo i ricorsi contro gli atti e provvedimenti ed eventualmente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ortamenti posti in essere in violazione delle norme di cui alle parti terza e quarta del presente decreto; eserci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zione in sede civile avverso gli stessi comportamenti, richiedendo anche il risarcimento del danno in forma specific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 per equivalente; denuncia all'autorità giudiziaria le violazioni perseguibili in sede penale delle norme di cui alle par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za e quarta del presente decreto; sollecita l'esercizio dell'azione di responsabilità per i danni erariali derivanti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iolazione delle norme medesim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) formula al Ministro dell'ambiente e della tutela del territorio proposte di revisione della disciplina vigent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nalando nei casi di grave inosservanza e di non corretta applicaz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) predispone ed invia al Governo e al Parlamento una relazione annuale sull'attività svolta, con particola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llo stato e all'uso delle risorse idriche, all'andamento dei servizi di raccolta e smaltimento dei rifiut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nché all'utilizzo dei medesimi nella produzione di energi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>) definisce, d'intesa con il Ministro dell'ambiente e della tutela del territorio e con la Conferenza delle region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province autonome, programmi di attività e le iniziative da porre in essere a garanzia degli interessi degli utent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nche mediante la cooperazione con analoghi organi di garanzia eventualmente istituiti dalle regioni e dalle provinc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nome competen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) esercita le funzioni già di competenza dell'Osservatorio nazionale sui rifiuti istituit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26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legislativo 5 febbraio 1997, n. 22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) può svolgere attività di consultazione nelle materie di propria competenza a favore delle Autorità d'ambito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pubbliche amministrazioni, previa adozione di apposito decreto da parte del Ministro dell'ambiente e della tute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territorio, di concerto con il Ministro dell'economia e delle finanze, per la disciplina delle modalità, anche contabil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delle tariffe relative a tali attività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Nell'esercizio delle proprie competenze, l'Autorità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richiede informazioni e documentazioni ai gestori operanti nei settori idrico e dei rifiuti e a tutti i sogget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bblici e privati tenuti all'applicazione delle disposizioni di cui alle parti terza e quarta del presente decreto; eserci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oteri di acquisizione, accesso ed ispezione alle documentazioni in conformità ad apposito regolamento emanato c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creto del Presidente del Consiglio dei Ministri ai sensi del comma 3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7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3 agosto 1988, 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400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irroga la sanzione amministrativa del pagamento di una somma fino a trentamila euro, ai soggetti che, senz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iustificato motivo, rifiutano od omettono di fornire le informazioni o di esibire i documenti richiesti ai sensi de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o intralciano l'accesso o le ispezioni; irroga la sanzione amministrativa del pagamento di una somma fino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ssantamila euro ai soggetti che forniscono informazioni od esibiscono documenti non veritieri; le stesse sanz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no irrogate nel caso di violazione degli obblighi di informazione all'Osservatorio di cui all'articolo 161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comunica, alle autorità competenti ad adottare i relativi provvedimenti, le violazioni, da parte dei gestori,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rità d'ambito e dei consorzi di bonifica e di irrigazione, dei principi e delle disposizioni di cui alle parti terza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rta del presente decreto, in particolare quelle lesive della concorrenza, della tutela dell'ambiente, dei diritti de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tenti e dei legittimi usi delle acque; adotta i necessari provvedimenti temporanei ed urgenti, ordinatori ed inibitor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ssicurando tuttavia la continuità dei serviz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può intervenire, suistanza dei gestori, in caso di omissioni o inadempimenti delle Autorità d'ambi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Il ricorso contro gli atti e i provvedimenti dell'Autorità spetta alla giurisdizione amministrativa esclusiva e a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petenza del TAR del Lazio] </w:t>
      </w:r>
      <w:r>
        <w:rPr>
          <w:rFonts w:cs="Verdana" w:ascii="Verdana" w:hAnsi="Verdana"/>
          <w:color w:val="0000FF"/>
          <w:sz w:val="10"/>
          <w:szCs w:val="10"/>
        </w:rPr>
        <w:t>(499) (50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499) </w:t>
      </w:r>
      <w:r>
        <w:rPr>
          <w:rFonts w:cs="Verdana" w:ascii="Verdana" w:hAnsi="Verdana"/>
          <w:color w:val="000000"/>
          <w:sz w:val="16"/>
          <w:szCs w:val="16"/>
        </w:rPr>
        <w:t>Articolo abrogato dal comma 5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8 novembre 2006, n. 28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00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61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Commissione per la vigilanza sulle risorse idriche </w:t>
      </w:r>
      <w:r>
        <w:rPr>
          <w:rFonts w:cs="Verdana" w:ascii="Verdana" w:hAnsi="Verdana"/>
          <w:i/>
          <w:iCs/>
          <w:color w:val="0000FF"/>
          <w:sz w:val="10"/>
          <w:szCs w:val="10"/>
        </w:rPr>
        <w:t>(501)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a Commissione nazionale per la vigilanza sulle risorse idriche di cui al decreto legislativo 7 novembre 2006, n. 284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rticolo 1, comma 5, è istituito presso il Ministero dell'ambiente e della tutela del territorio e del mare, al fin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arantire l'osservanza dei principi di cui all'articolo 141, comma 2 del presente decreto legislativo, con particola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lla regolare determinazione ed al regolare adeguamento delle tariffe, nonché alla tutela dell'interesse deg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utenti </w:t>
      </w:r>
      <w:r>
        <w:rPr>
          <w:rFonts w:cs="Verdana" w:ascii="Verdana" w:hAnsi="Verdana"/>
          <w:color w:val="0000FF"/>
          <w:sz w:val="10"/>
          <w:szCs w:val="10"/>
        </w:rPr>
        <w:t>(50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a Commissione è composta da cinque membri nominati con decreto del Ministro dell’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 e del mare, che durano in carica tre anni, due dei quali designati dalla Conferenza dei presidenti delle reg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delle province autonome e tre, di cui uno con funzioni di presidente individuato con il medesimo decreto, scelti tr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sone di elevata qualificazione giuridico-amministrativa o tecnico-scientifica, nel settore pubblico e privato, n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petto del principio dell’equilibrio di genere. Il presidente è scelto nell’ambito degli esperti con elevata qualific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cnico-scientifica. Entro trenta giorni dalla data di entrata in vigore della presente disposizione, il Minist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’ambiente e della tutela del territorio e del mare procede, con proprio decreto, alla nomina dei cinque compon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Commissione, in modo da adeguare la composizione dell’organo alle prescrizioni di cui al presente comma. Fi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a data di entrata in vigore del decreto di nomina dei nuovi componenti, lo svolgimento delle attività è garantito da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ponenti in carica alla data di entrata in vigore della presente disposizione </w:t>
      </w:r>
      <w:r>
        <w:rPr>
          <w:rFonts w:cs="Verdana" w:ascii="Verdana" w:hAnsi="Verdana"/>
          <w:color w:val="0000FF"/>
          <w:sz w:val="10"/>
          <w:szCs w:val="10"/>
        </w:rPr>
        <w:t>(50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I componenti non possono essere dipendenti di soggetti di diritto privato operanti nel settore, nè possono av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teressi diretti e indiretti nei medesimi; qualora siano dipendenti pubblici, essi sono collocati fuori ruolo o, s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fessori universitari, sono collocati in aspettativa per l'intera durata del mandato. Con decreto del Presidente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iglio dei ministri, su proposta del Ministro dell'ambiente e della tutela del territorio e del mare, di concerto con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nistro dell'economia e delle finanze, è determinato il trattamento economico spettante ai membri della Commiss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50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4. La Commissione, nell'ambito delle attività previste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6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Repubblica 14 maggio 2007, n. 90</w:t>
      </w:r>
      <w:r>
        <w:rPr>
          <w:rFonts w:cs="Verdana" w:ascii="Verdana" w:hAnsi="Verdana"/>
          <w:color w:val="000000"/>
          <w:sz w:val="16"/>
          <w:szCs w:val="16"/>
        </w:rPr>
        <w:t xml:space="preserve">, in particolare </w:t>
      </w:r>
      <w:r>
        <w:rPr>
          <w:rFonts w:cs="Verdana" w:ascii="Verdana" w:hAnsi="Verdana"/>
          <w:color w:val="0000FF"/>
          <w:sz w:val="10"/>
          <w:szCs w:val="10"/>
        </w:rPr>
        <w:t>(505)</w:t>
      </w:r>
      <w:r>
        <w:rPr>
          <w:rFonts w:cs="Verdana" w:ascii="Verdana" w:hAnsi="Verdana"/>
          <w:color w:val="000000"/>
          <w:sz w:val="16"/>
          <w:szCs w:val="16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predispone con delibera il metodo tariffario per la determinazione della tariffa di cui all'articolo 154 e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dalità di revisione periodica, e lo trasmette al Ministro dell'ambiente e della tutela del territorio e del mare, che 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dotta con proprio decreto sentita la Conferenza permanente per i rapporti tra lo Stato, le regioni e le provinc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nome di Trento e di Bolzan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verifica la corretta redazione del piano d'ambito, esprimendo osservazioni, rilievi e prescrizioni sugli elem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cnici ed economici e sulla necessità di modificare le clausole contrattuali e gli atti che regolano il rapporto tra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rità d'ambito e i gestori in particolare quando ciò sia richiesto dalle ragionevoli esigenze degli uten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predispone con delibera una o più convenzioni tipo di cui all'articolo 151, e la trasmette al Ministro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mbiente e per la tutela del territorio e del mare, che la adotta con proprio decreto sentita la Conferenza perman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i rapporti tra lo Stato, le regioni e le province autonome di Trento e di Bolzan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emana direttive per la trasparenza della contabilità delle gestioni e valuta i costi delle singole prestazion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definisce i livelli minimi di qualità dei servizi da prestare, sentite le regioni, i gestori e le associazioni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umator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controlla le modalità di erogazione dei servizi richiedendo informazioni e documentazioni ai gestori operanti n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ttore idrico, anche al fine di individuare situazioni di criticità e di irregolarità funzionali dei servizi idric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tutela e garantisce i diritti degli utenti emanando linee guida che indichino le misure idonee al fine di assicura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a parità di trattamento degli utenti, garantire la continuità della prestazione dei servizi e verificare periodicamente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lità e l'efficacia delle prestazion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predispone periodicamente rapporti relativi allo stato di organizzazione dei servizi al fine di consentire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fronto delle prestazioni dei gestor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) esprime pareri in ordine a problemi specifici attinenti la qualità dei servizi e la tutela dei consumatori, su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chiesta del Ministero dell'ambiente e della tutela del territorio e del mare, delle regioni, degli enti locali, delle Autor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'ambito, delle associazioni dei consumatori e di singoli utenti del servizio idrico integrato; per lo svolgimento de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funzioni di cui al presente comma la Commissione promuove studi e ricerche di settore </w:t>
      </w:r>
      <w:r>
        <w:rPr>
          <w:rFonts w:cs="Verdana" w:ascii="Verdana" w:hAnsi="Verdana"/>
          <w:color w:val="0000FF"/>
          <w:sz w:val="10"/>
          <w:szCs w:val="10"/>
        </w:rPr>
        <w:t>(506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) predispone annualmente una relazione al parlamento sullo stato dei servizi idrici e sull'attività svolt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Per l'espletamento dei propri compiti e per lo svolgimento di funzioni ispettive, la Commissione si avvale de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egreteria tecnica di cui 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ecreto del Presidente della Repubblica 17 giugno 2003, n. 261,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, comma 1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lettera o</w:t>
      </w:r>
      <w:r>
        <w:rPr>
          <w:rFonts w:cs="Verdana" w:ascii="Verdana" w:hAnsi="Verdana"/>
          <w:color w:val="000000"/>
          <w:sz w:val="16"/>
          <w:szCs w:val="16"/>
        </w:rPr>
        <w:t>). Esso può richiedere di avvalersi, altresì, dell'attività ispettiva e di verifica dell'Osservatorio di cui al comma 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 di altre amministrazioni </w:t>
      </w:r>
      <w:r>
        <w:rPr>
          <w:rFonts w:cs="Verdana" w:ascii="Verdana" w:hAnsi="Verdana"/>
          <w:color w:val="0000FF"/>
          <w:sz w:val="10"/>
          <w:szCs w:val="10"/>
        </w:rPr>
        <w:t>(50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La Commissione svolge funzioni di raccolta, elaborazione e restituzione di dati statistici e conoscitivi, in particolar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n materia di </w:t>
      </w:r>
      <w:r>
        <w:rPr>
          <w:rFonts w:cs="Verdana" w:ascii="Verdana" w:hAnsi="Verdana"/>
          <w:color w:val="0000FF"/>
          <w:sz w:val="10"/>
          <w:szCs w:val="10"/>
        </w:rPr>
        <w:t>(508)</w:t>
      </w:r>
      <w:r>
        <w:rPr>
          <w:rFonts w:cs="Verdana" w:ascii="Verdana" w:hAnsi="Verdana"/>
          <w:color w:val="000000"/>
          <w:sz w:val="16"/>
          <w:szCs w:val="16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censimento dei soggetti gestori dei servizi idrici e relativi dati dimensionali, tecnici e finanziari di esercizi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convenzioni e condizioni generali di contratto per l'esercizio dei servizi idric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modelli adottati di organizzazione, di gestione, di controllo e di programmazione dei servizi e degli impian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livelli di qualità dei servizi eroga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tariffe applica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piani di investimento per l'ammodernamento degli impianti e lo sviluppo dei serviz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6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. Le attività della Segreteria tecnica sono svolte nell'ambito delle risorse umane, strumentali e finanziarie già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operanti presso il Ministero dell'ambiente e della tutela del territorio e del mare </w:t>
      </w:r>
      <w:r>
        <w:rPr>
          <w:rFonts w:cs="Verdana" w:ascii="Verdana" w:hAnsi="Verdana"/>
          <w:color w:val="0000FF"/>
          <w:sz w:val="10"/>
          <w:szCs w:val="10"/>
        </w:rPr>
        <w:t>(50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I soggetti gestori dei servizi idrici trasmettono entro il 31 dicembre di ogni anno all'Osservatorio, alle regioni e 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vince autonome di Trento e di Bolzano i dati e le informazioni di cui al comma 6. L'Osservatorio ha, altresì, facol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acquisire direttamente le notizie relative ai servizi idrici ai fini della proposizione innanzi agli organi giurisdiziona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ti, da parte della Commissione, dell'azione avverso gli atti posti in essere in violazione del presente decre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gislativo, nonché dell'azione di responsabilità nei confronti degli amministratori e di risarcimento dei danni a tute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i diritti dell'utente </w:t>
      </w:r>
      <w:r>
        <w:rPr>
          <w:rFonts w:cs="Verdana" w:ascii="Verdana" w:hAnsi="Verdana"/>
          <w:color w:val="0000FF"/>
          <w:sz w:val="10"/>
          <w:szCs w:val="10"/>
        </w:rPr>
        <w:t>(51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L'Osservatorio assicura l'accesso generalizzato, anche per via informatica, ai dati raccolti e alle elaborazion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ffettuate per la tutela degli interessi degli utenti </w:t>
      </w:r>
      <w:r>
        <w:rPr>
          <w:rFonts w:cs="Verdana" w:ascii="Verdana" w:hAnsi="Verdana"/>
          <w:color w:val="0000FF"/>
          <w:sz w:val="10"/>
          <w:szCs w:val="10"/>
        </w:rPr>
        <w:t>(511) (51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01) </w:t>
      </w:r>
      <w:r>
        <w:rPr>
          <w:rFonts w:cs="Verdana" w:ascii="Verdana" w:hAnsi="Verdana"/>
          <w:color w:val="000000"/>
          <w:sz w:val="16"/>
          <w:szCs w:val="16"/>
        </w:rPr>
        <w:t>Rubrica così modificata dal comma 6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9-bi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28 aprile 2009, n. 39</w:t>
      </w:r>
      <w:r>
        <w:rPr>
          <w:rFonts w:cs="Verdana" w:ascii="Verdana" w:hAnsi="Verdana"/>
          <w:color w:val="000000"/>
          <w:sz w:val="16"/>
          <w:szCs w:val="16"/>
        </w:rPr>
        <w:t>, aggiunto dalla relativa legg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ver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02) </w:t>
      </w:r>
      <w:r>
        <w:rPr>
          <w:rFonts w:cs="Verdana" w:ascii="Verdana" w:hAnsi="Verdana"/>
          <w:color w:val="000000"/>
          <w:sz w:val="16"/>
          <w:szCs w:val="16"/>
        </w:rPr>
        <w:t>Comma così modificato dal comma 6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9-bi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28 aprile 2009, n. 39</w:t>
      </w:r>
      <w:r>
        <w:rPr>
          <w:rFonts w:cs="Verdana" w:ascii="Verdana" w:hAnsi="Verdana"/>
          <w:color w:val="000000"/>
          <w:sz w:val="16"/>
          <w:szCs w:val="16"/>
        </w:rPr>
        <w:t>, aggiunto dalla relativa legg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ver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03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6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9-bi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28 aprile 2009, n. 39</w:t>
      </w:r>
      <w:r>
        <w:rPr>
          <w:rFonts w:cs="Verdana" w:ascii="Verdana" w:hAnsi="Verdana"/>
          <w:color w:val="000000"/>
          <w:sz w:val="16"/>
          <w:szCs w:val="16"/>
        </w:rPr>
        <w:t>, aggiunto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lativa legge di conver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04) </w:t>
      </w:r>
      <w:r>
        <w:rPr>
          <w:rFonts w:cs="Verdana" w:ascii="Verdana" w:hAnsi="Verdana"/>
          <w:color w:val="000000"/>
          <w:sz w:val="16"/>
          <w:szCs w:val="16"/>
        </w:rPr>
        <w:t>Comma così modificato dal comma 6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9-bi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28 aprile 2009, n. 39</w:t>
      </w:r>
      <w:r>
        <w:rPr>
          <w:rFonts w:cs="Verdana" w:ascii="Verdana" w:hAnsi="Verdana"/>
          <w:color w:val="000000"/>
          <w:sz w:val="16"/>
          <w:szCs w:val="16"/>
        </w:rPr>
        <w:t>, aggiunto dalla relativa legg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ver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05) </w:t>
      </w:r>
      <w:r>
        <w:rPr>
          <w:rFonts w:cs="Verdana" w:ascii="Verdana" w:hAnsi="Verdana"/>
          <w:color w:val="000000"/>
          <w:sz w:val="16"/>
          <w:szCs w:val="16"/>
        </w:rPr>
        <w:t>Alinea così modificato dal comma 6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9-bi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28 aprile 2009, n. 39</w:t>
      </w:r>
      <w:r>
        <w:rPr>
          <w:rFonts w:cs="Verdana" w:ascii="Verdana" w:hAnsi="Verdana"/>
          <w:color w:val="000000"/>
          <w:sz w:val="16"/>
          <w:szCs w:val="16"/>
        </w:rPr>
        <w:t>, aggiunto dalla relativa legg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ver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06) </w:t>
      </w:r>
      <w:r>
        <w:rPr>
          <w:rFonts w:cs="Verdana" w:ascii="Verdana" w:hAnsi="Verdana"/>
          <w:color w:val="000000"/>
          <w:sz w:val="16"/>
          <w:szCs w:val="16"/>
        </w:rPr>
        <w:t>Lettera così modificata dal comma 6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9-bi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28 aprile 2009, n. 39</w:t>
      </w:r>
      <w:r>
        <w:rPr>
          <w:rFonts w:cs="Verdana" w:ascii="Verdana" w:hAnsi="Verdana"/>
          <w:color w:val="000000"/>
          <w:sz w:val="16"/>
          <w:szCs w:val="16"/>
        </w:rPr>
        <w:t>, aggiunto dalla relativa legg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ver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07) </w:t>
      </w:r>
      <w:r>
        <w:rPr>
          <w:rFonts w:cs="Verdana" w:ascii="Verdana" w:hAnsi="Verdana"/>
          <w:color w:val="000000"/>
          <w:sz w:val="16"/>
          <w:szCs w:val="16"/>
        </w:rPr>
        <w:t>Comma così modificato dal comma 6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9-bi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28 aprile 2009, n. 39</w:t>
      </w:r>
      <w:r>
        <w:rPr>
          <w:rFonts w:cs="Verdana" w:ascii="Verdana" w:hAnsi="Verdana"/>
          <w:color w:val="000000"/>
          <w:sz w:val="16"/>
          <w:szCs w:val="16"/>
        </w:rPr>
        <w:t>, aggiunto dalla relativa legg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ver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08) </w:t>
      </w:r>
      <w:r>
        <w:rPr>
          <w:rFonts w:cs="Verdana" w:ascii="Verdana" w:hAnsi="Verdana"/>
          <w:color w:val="000000"/>
          <w:sz w:val="16"/>
          <w:szCs w:val="16"/>
        </w:rPr>
        <w:t xml:space="preserve">Aline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6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9-bi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28 aprile 2009, n. 39</w:t>
      </w:r>
      <w:r>
        <w:rPr>
          <w:rFonts w:cs="Verdana" w:ascii="Verdana" w:hAnsi="Verdana"/>
          <w:color w:val="000000"/>
          <w:sz w:val="16"/>
          <w:szCs w:val="16"/>
        </w:rPr>
        <w:t>, aggiunto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lativa legge di conver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09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6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9-bi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28 aprile 2009, n. 39</w:t>
      </w:r>
      <w:r>
        <w:rPr>
          <w:rFonts w:cs="Verdana" w:ascii="Verdana" w:hAnsi="Verdana"/>
          <w:color w:val="000000"/>
          <w:sz w:val="16"/>
          <w:szCs w:val="16"/>
        </w:rPr>
        <w:t>, aggiunto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lativa legge di conver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10) </w:t>
      </w:r>
      <w:r>
        <w:rPr>
          <w:rFonts w:cs="Verdana" w:ascii="Verdana" w:hAnsi="Verdana"/>
          <w:color w:val="000000"/>
          <w:sz w:val="16"/>
          <w:szCs w:val="16"/>
        </w:rPr>
        <w:t>Comma così modificato dal comma 6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9-bi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28 aprile 2009, n. 39</w:t>
      </w:r>
      <w:r>
        <w:rPr>
          <w:rFonts w:cs="Verdana" w:ascii="Verdana" w:hAnsi="Verdana"/>
          <w:color w:val="000000"/>
          <w:sz w:val="16"/>
          <w:szCs w:val="16"/>
        </w:rPr>
        <w:t>, aggiunto dalla relativa legg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ver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11) </w:t>
      </w:r>
      <w:r>
        <w:rPr>
          <w:rFonts w:cs="Verdana" w:ascii="Verdana" w:hAnsi="Verdana"/>
          <w:color w:val="000000"/>
          <w:sz w:val="16"/>
          <w:szCs w:val="16"/>
        </w:rPr>
        <w:t>Articolo così sostitui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15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 Vedi, anche, il comma 4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9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D.P.R. 3 agosto 2009, n. 140</w:t>
      </w:r>
      <w:r>
        <w:rPr>
          <w:rFonts w:cs="Verdana" w:ascii="Verdana" w:hAnsi="Verdana"/>
          <w:color w:val="000000"/>
          <w:sz w:val="16"/>
          <w:szCs w:val="16"/>
        </w:rPr>
        <w:t>. Per la soppressione della Commissione nazionale per la vigilanza sulle risorse idric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vedi il comma 26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0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. 13 maggio 2011, n. 70 </w:t>
      </w:r>
      <w:r>
        <w:rPr>
          <w:rFonts w:cs="Verdana" w:ascii="Verdana" w:hAnsi="Verdana"/>
          <w:color w:val="000000"/>
          <w:sz w:val="16"/>
          <w:szCs w:val="16"/>
        </w:rPr>
        <w:t>e il comma 20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. 6 dicembre 2011, n. 201 </w:t>
      </w:r>
      <w:r>
        <w:rPr>
          <w:rFonts w:cs="Verdana" w:ascii="Verdana" w:hAnsi="Verdana"/>
          <w:color w:val="000000"/>
          <w:sz w:val="16"/>
          <w:szCs w:val="16"/>
        </w:rPr>
        <w:t>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per la parziale abrogazione del presente articolo vedi il citato comma 26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0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13 maggio 2011, n. 7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12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62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artecipazione, garanzia e informazione degli uten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l gestore del servizio idrico integrato assicura l'informazione agli utenti, promuove iniziative per la diffusione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ultura dell'acqua e garantisce l'accesso dei cittadini alle informazioni inerenti ai servizi gestiti nell'ambito territori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ttimale di propria competenza, alle tecnologie impiegate, al funzionamento degli impianti, alla quantità e qualità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cque fornite e tratta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.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513)</w:t>
      </w:r>
      <w:r>
        <w:rPr>
          <w:rFonts w:cs="Verdana" w:ascii="Verdana" w:hAnsi="Verdana"/>
          <w:color w:val="000000"/>
          <w:sz w:val="16"/>
          <w:szCs w:val="16"/>
        </w:rPr>
        <w:t>, le regioni e le province autonome, nell'ambito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pettive competenze, assicurano la pubblicità dei progetti concernenti opere idrauliche che comportano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uppongono grandi e piccole derivazioni, opere di sbarramento o di canalizzazione, nonché la perforazione di pozz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 tal fine, le amministrazioni competenti curano la pubblicazione delle domande di concessione, contestualm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vvio del procedimento, oltre che nelle forme previste dall'articolo 7 del testo unico delle disposizioni di legge su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cque sugli impianti elettrici, approvato con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io decreto 11 dicembre 1933, n. 1775</w:t>
      </w:r>
      <w:r>
        <w:rPr>
          <w:rFonts w:cs="Verdana" w:ascii="Verdana" w:hAnsi="Verdana"/>
          <w:color w:val="000000"/>
          <w:sz w:val="16"/>
          <w:szCs w:val="16"/>
        </w:rPr>
        <w:t>, su almeno un quotidiano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ffusione nazionale e su un quotidiano a diffusione locale per le grandi derivazioni di acqua da fiumi transnazionali 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fi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3. Chiunque può prendere visione presso i competenti uffici del Ministe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514)</w:t>
      </w:r>
      <w:r>
        <w:rPr>
          <w:rFonts w:cs="Verdana" w:ascii="Verdana" w:hAnsi="Verdana"/>
          <w:color w:val="000000"/>
          <w:sz w:val="16"/>
          <w:szCs w:val="16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regioni e delle province autonome di tutti i documenti, atti, studi e progetti inerenti alle domande di concess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cui al comma 2 del presente articolo, ai sensi delle vigenti disposizioni in materia di pubblicità degli atti de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mministrazioni pubbliche </w:t>
      </w:r>
      <w:r>
        <w:rPr>
          <w:rFonts w:cs="Verdana" w:ascii="Verdana" w:hAnsi="Verdana"/>
          <w:color w:val="0000FF"/>
          <w:sz w:val="10"/>
          <w:szCs w:val="10"/>
        </w:rPr>
        <w:t>(51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13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14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15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63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Gestione delle aree di salvaguardi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Per assicurare la tutela delle aree di salvaguardia delle risorse idriche destinate al consumo umano, il gestore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rvizio idrico integrato può stipulare convenzioni con lo Stato, le regioni, gli enti locali, le associazioni e le univers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grarie titolari di demani collettivi, per la gestione diretta dei demani pubblici o collettivi ricadenti nel perimetro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dette aree, nel rispetto della protezione della natura e tenuto conto dei diritti di uso civico esercita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a quota di tariffa riferita ai costi per la gestione delle aree di salvaguardia, in caso di trasferimenti di acqua da u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bito territoriale ottimale all'altro, è versata alla comunità montana, ove costituita, o agli enti locali nel cui territor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cadono le derivazioni; i relativi proventi sono utilizzati ai fini della tutela e del recupero delle risorse ambientali </w:t>
      </w:r>
      <w:r>
        <w:rPr>
          <w:rFonts w:cs="Verdana" w:ascii="Verdana" w:hAnsi="Verdana"/>
          <w:color w:val="0000FF"/>
          <w:sz w:val="10"/>
          <w:szCs w:val="10"/>
        </w:rPr>
        <w:t>(51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16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64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isciplina delle acque nelle aree protet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Nell'ambito delle aree naturali protette nazionali e regionali, l'ente gestore dell'area protetta, sentita l'Autorità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bacino, definisce le acque sorgive, fluenti e sotterranee necessarie alla conservazione degli ecosistemi, che n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ossono essere capta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l riconoscimento e la concessione preferenziale delle acque superficiali o sorgentizie che hanno assunto natu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pubblica per effetto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5 gennaio 1994, n. 36</w:t>
      </w:r>
      <w:r>
        <w:rPr>
          <w:rFonts w:cs="Verdana" w:ascii="Verdana" w:hAnsi="Verdana"/>
          <w:color w:val="000000"/>
          <w:sz w:val="16"/>
          <w:szCs w:val="16"/>
        </w:rPr>
        <w:t>, nonché le concessioni in sanatoria, sono rilascia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 parere dell'ente gestore dell'area naturale protetta. Gli enti gestori di aree protette verificano le captazioni e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rivazioni già assentite all'interno delle aree medesime e richiedono all'autorità competente la modifica delle quant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rilascio qualora riconoscano alterazioni degli equilibri biologici dei corsi d'acqua oggetto di captazione, senza che ciò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ossa dare luogo alla corresponsione di indennizzi da parte della pubblica amministrazione, fatta salva la relativ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duzione del canone demaniale di concessione </w:t>
      </w:r>
      <w:r>
        <w:rPr>
          <w:rFonts w:cs="Verdana" w:ascii="Verdana" w:hAnsi="Verdana"/>
          <w:color w:val="0000FF"/>
          <w:sz w:val="10"/>
          <w:szCs w:val="10"/>
        </w:rPr>
        <w:t>(51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17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65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ontrol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Per assicurare la fornitura di acqua di buona qualità e per il controllo degli scarichi nei corpi ricettori, ciascu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estore di servizio idrico si dota di un adeguato servizio di controllo territoriale e di un laboratorio di analisi per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rolli di qualità delle acque alla presa, nelle reti di adduzione e di distribuzione, nei potabilizzatori e nei depurator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vero stipula apposita convenzione con altri soggetti gestori di servizi idrici. Restano ferme le competenz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ministrative e le funzioni di controllo sulla qualità delle acque sugli scarichi nei corpi idrici stabilite dalla normativ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igente e quelle degli organismi tecnici preposti a tali funz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Coloro che si approvvigionano in tutto o in parte di acqua da fonti diverse dal pubblico acquedotto sono tenuti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nunciare annualmente al soggetto gestore del servizio idrico il quantitativo prelevato nei termini e secondo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dalità previste dalla normativa per la tutela delle acque dall'inquinamen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3. Le sanzioni previste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9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 febbraio 2001, n. 31</w:t>
      </w:r>
      <w:r>
        <w:rPr>
          <w:rFonts w:cs="Verdana" w:ascii="Verdana" w:hAnsi="Verdana"/>
          <w:color w:val="000000"/>
          <w:sz w:val="16"/>
          <w:szCs w:val="16"/>
        </w:rPr>
        <w:t>, si applicano al responsabile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estione dell'acquedotto soltanto nel caso in cui, dopo la comunicazione dell'esito delle analisi, egli non abb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mpestivamente adottato le misure idonee ad adeguare la qualità dell'acqua o a prevenire il consumo o l'eroga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 acqua non idonea </w:t>
      </w:r>
      <w:r>
        <w:rPr>
          <w:rFonts w:cs="Verdana" w:ascii="Verdana" w:hAnsi="Verdana"/>
          <w:color w:val="0000FF"/>
          <w:sz w:val="10"/>
          <w:szCs w:val="10"/>
        </w:rPr>
        <w:t>(51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18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Titolo IV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Usi produttivi delle risorse idric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66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Usi delle acque irrigue e di bonific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I consorzi di bonifica ed irrigazione, nell'ambito delle loro competenze, hanno facoltà di realizzare e gestire le reti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alente scopo irriguo, gli impianti per l'utilizzazione in agricoltura di acque reflue, gli acquedotti rurali e gli alt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pianti funzionali ai sistemi irrigui e di bonifica e, previa domanda alle competenti autorità corredata dal proget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opere da realizzare, hanno facoltà di utilizzare le acque fluenti nei canali e nei cavi consortili per usi 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ortino la restituzione delle acque siano compatibili con le successive utilizzazioni, ivi compresi la produzion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nergia idroelettrica e l'approvvigionamento di imprese produttive. L'Autorità di bacino esprime entro centoventi gior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a propria determinazione. Trascorso tale termine, la domanda si intende accettata. Per tali usi i consorzi sono obbliga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i pagamento dei relativi canoni per le quantità di acqua corrispondenti, applicandosi anche in tali ipotesi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sizioni di cui al secondo comma dell'articolo 36 del testo unico delle disposizioni di legge sulle acque sugli impian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lettrici, approvato con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regio decreto 11 dicembre 1933, n. 1775 </w:t>
      </w:r>
      <w:r>
        <w:rPr>
          <w:rFonts w:cs="Verdana" w:ascii="Verdana" w:hAnsi="Verdana"/>
          <w:color w:val="0000FF"/>
          <w:sz w:val="10"/>
          <w:szCs w:val="10"/>
        </w:rPr>
        <w:t>(51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 rapporti tra i consorzi di bonifica ed irrigazione ed i soggetti che praticano gli usi di cui al comma 1 sono regola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alle disposizioni di cui al capo I del titolo VI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io decreto 8 maggio 1904, n. 36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Fermo restando il rispetto della disciplina sulla qualità delle acque degli scarichi stabilita dalla parte terz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decreto, chiunque, non associato ai consorzi di bonifica ed irrigazione, utilizza canali consortili o acque irrigu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e recapito di scarichi, anche se depurati e compatibili con l'uso irriguo, provenienti da insediamenti di qualsia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atura, deve contribuire alle spese sostenute dal consorzio tenendo conto della portata di acqua scaricat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Il contributo di cui al comma 3 è determinato dal consorzio interessato e comunicato al soggetto utilizzator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unitamente alle modalità di versamento </w:t>
      </w:r>
      <w:r>
        <w:rPr>
          <w:rFonts w:cs="Verdana" w:ascii="Verdana" w:hAnsi="Verdana"/>
          <w:color w:val="0000FF"/>
          <w:sz w:val="10"/>
          <w:szCs w:val="10"/>
        </w:rPr>
        <w:t>(52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19) </w:t>
      </w:r>
      <w:r>
        <w:rPr>
          <w:rFonts w:cs="Verdana" w:ascii="Verdana" w:hAnsi="Verdana"/>
          <w:color w:val="000000"/>
          <w:sz w:val="16"/>
          <w:szCs w:val="16"/>
        </w:rPr>
        <w:t>Vedi, anche, il comma 5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bis </w:t>
      </w:r>
      <w:r>
        <w:rPr>
          <w:rFonts w:cs="Verdana" w:ascii="Verdana" w:hAnsi="Verdana"/>
          <w:color w:val="000000"/>
          <w:sz w:val="16"/>
          <w:szCs w:val="16"/>
        </w:rPr>
        <w:t>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3 novembre 2008, n. 171</w:t>
      </w:r>
      <w:r>
        <w:rPr>
          <w:rFonts w:cs="Verdana" w:ascii="Verdana" w:hAnsi="Verdana"/>
          <w:color w:val="000000"/>
          <w:sz w:val="16"/>
          <w:szCs w:val="16"/>
        </w:rPr>
        <w:t>, aggiunto dalla relativa legg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ver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20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67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Usi agricoli delle acqu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Nei periodi di siccità e comunque nei casi di scarsità di risorse idriche, durante i quali si procede alla regol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derivazioni in atto, deve essere assicurata, dopo il consumo umano, la priorità dell'uso agricolo ivi compres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'attività di acquacoltura di cui 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5 febbraio 1992, n. 102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Nell'ipotesi in cui, ai sensi dell'articolo 145, comma 3, si proceda alla regolazione delle derivazioni, l'amministr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te, sentiti i soggetti titolari delle concessioni di derivazione, assume i relativi provvedimen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a raccolta di acque piovane in invasi e cisterne al servizio di fondi agricoli o di singoli edifici è liber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La raccolta di cui al comma 3 non richiede licenza o concessione di derivazione di acque; la realizzazione dei relativ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nufatti è regolata dalle leggi in materia di edilizia, di costruzioni nelle zone sismiche, di dighe e sbarramenti e d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tre leggi specia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L'utilizzazione delle acque sotterranee per gli usi domestici, come definiti dall'articolo 93, secondo comma, del tes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unico delle disposizioni di legge sulle acque sugli impianti elettrici, approvato con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io decreto 11 dicembre 1933, 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1775</w:t>
      </w:r>
      <w:r>
        <w:rPr>
          <w:rFonts w:cs="Verdana" w:ascii="Verdana" w:hAnsi="Verdana"/>
          <w:color w:val="000000"/>
          <w:sz w:val="16"/>
          <w:szCs w:val="16"/>
        </w:rPr>
        <w:t>, resta disciplinata dalla medesima disposizione, purché non comprometta l'equilibrio del bilancio idrico di c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ll'articolo 145 del presente decreto </w:t>
      </w:r>
      <w:r>
        <w:rPr>
          <w:rFonts w:cs="Verdana" w:ascii="Verdana" w:hAnsi="Verdana"/>
          <w:color w:val="0000FF"/>
          <w:sz w:val="10"/>
          <w:szCs w:val="10"/>
        </w:rPr>
        <w:t>(52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21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68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Utilizzazione delle acque destinate ad uso idroelettric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Tenuto conto dei principi di cui alla parte terza del presente decreto e del piano energetico nazionale, nonché deg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ndirizzi per gli usi plurimi delle risorse idriche,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522)</w:t>
      </w:r>
      <w:r>
        <w:rPr>
          <w:rFonts w:cs="Verdana" w:ascii="Verdana" w:hAnsi="Verdana"/>
          <w:color w:val="000000"/>
          <w:sz w:val="16"/>
          <w:szCs w:val="16"/>
        </w:rPr>
        <w:t>, di concerto c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l Ministro delle attività produttive, sentite le Autorità di bacino, nonché le regioni e le province autonome, disciplina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nza che ciò possa dare luogo alla corresponsione di indennizzi da parte della pubblica amministrazione, fatta salva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rrispondente riduzione del canone di concession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a produzione al fine della cessione di acqua dissalata conseguita nei cicli di produzione delle centrali elettri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stier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'utilizzazione dell'acqua invasata a scopi idroelettrici per fronteggiare situazioni di emergenza idric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a difesa e la bonifica per la salvaguardia della quantità e della qualità delle acque dei serbatoi ad us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droelettrico </w:t>
      </w:r>
      <w:r>
        <w:rPr>
          <w:rFonts w:cs="Verdana" w:ascii="Verdana" w:hAnsi="Verdana"/>
          <w:color w:val="0000FF"/>
          <w:sz w:val="10"/>
          <w:szCs w:val="10"/>
        </w:rPr>
        <w:t>(52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22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23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69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iani, studi e ricerch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 piani, gli studi e le ricerche realizzati dalle Amministrazioni dello Stato e da enti pubblici aventi competenza n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terie disciplinate dalla parte terza del presente decreto sono comunicati alle Autorità di bacino competenti p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erritorio ai fini della predisposizione dei piani ad esse affidati </w:t>
      </w:r>
      <w:r>
        <w:rPr>
          <w:rFonts w:cs="Verdana" w:ascii="Verdana" w:hAnsi="Verdana"/>
          <w:color w:val="0000FF"/>
          <w:sz w:val="10"/>
          <w:szCs w:val="10"/>
        </w:rPr>
        <w:t>(52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24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Sezione IV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Disposizioni transitorie e fina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70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rme transitori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Ai fini dell'applicazione dell'articolo 65, limitatamente alle procedure di adozione ed approvazione dei piani di bacin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ino alla data di entrata in vigore della parte seconda del presente decreto, continuano ad applicarsi le procedure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dozione ed approvazione dei piani di bacino previste 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18 maggio 1989, n. 183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2. Ai fini dell'applicazione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-legge 12 ottobre 2000, n. 279</w:t>
      </w:r>
      <w:r>
        <w:rPr>
          <w:rFonts w:cs="Verdana" w:ascii="Verdana" w:hAnsi="Verdana"/>
          <w:color w:val="000000"/>
          <w:sz w:val="16"/>
          <w:szCs w:val="16"/>
        </w:rPr>
        <w:t>, convertito, con modificazioni, da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legge 11 dicembre 2000, n. 3 65, i riferimenti in esso contenut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-legge 11 giugno 1998, n. 180</w:t>
      </w:r>
      <w:r>
        <w:rPr>
          <w:rFonts w:cs="Verdana" w:ascii="Verdana" w:hAnsi="Verdana"/>
          <w:color w:val="000000"/>
          <w:sz w:val="16"/>
          <w:szCs w:val="16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vertito, con modificazioni, 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3 agosto 1998, n. 267</w:t>
      </w:r>
      <w:r>
        <w:rPr>
          <w:rFonts w:cs="Verdana" w:ascii="Verdana" w:hAnsi="Verdana"/>
          <w:color w:val="000000"/>
          <w:sz w:val="16"/>
          <w:szCs w:val="16"/>
        </w:rPr>
        <w:t>, devono intendersi riferiti all'articolo 66 del pres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creto; i riferimenti 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18 maggio 1989, n. 183</w:t>
      </w:r>
      <w:r>
        <w:rPr>
          <w:rFonts w:cs="Verdana" w:ascii="Verdana" w:hAnsi="Verdana"/>
          <w:color w:val="000000"/>
          <w:sz w:val="16"/>
          <w:szCs w:val="16"/>
        </w:rPr>
        <w:t>, devono intendersi riferiti alla sezione prima della parte terz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presente decreto, ove compatibil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2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. Nelle more della costituzione dei distretti idrografici di cui al Titolo II della Parte terza del presente decreto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a eventuale revisione della relativa disciplina legislativa, le Autorità di bacino di cui 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18 maggio 1989, 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183</w:t>
      </w:r>
      <w:r>
        <w:rPr>
          <w:rFonts w:cs="Verdana" w:ascii="Verdana" w:hAnsi="Verdana"/>
          <w:color w:val="000000"/>
          <w:sz w:val="16"/>
          <w:szCs w:val="16"/>
        </w:rPr>
        <w:t>, sono prorogate, senza nuovi o maggiori oneri a carico della finanza pubblica, fino alla data di entrata in vigore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creto del Presidente del Consiglio dei Ministri di cui al comma 2, dell'articolo 63 del presente decreto </w:t>
      </w:r>
      <w:r>
        <w:rPr>
          <w:rFonts w:cs="Verdana" w:ascii="Verdana" w:hAnsi="Verdana"/>
          <w:color w:val="0000FF"/>
          <w:sz w:val="10"/>
          <w:szCs w:val="10"/>
        </w:rPr>
        <w:t>(52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Ai fini dell'applicazione della parte terza del presente decret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fino all'emanazione dei decreti di cui all'articolo 95, commi 4 e 5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tinua ad applicars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ministeriale 28 luglio 2004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fino all'emanazione del decreto di cui all'articolo 99, comma 1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tinua ad applicars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ministeriale 12 giugno 2003, n. 185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 xml:space="preserve">) fino all'emanazione del decreto di cui all'articolo 104, comma 4, si applica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ministeriale 28 luglio 1994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 xml:space="preserve">) fino all'emanazione del decreto di cui all'articolo 112, comma 2, si applica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ministeriale 6 luglio 2005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 xml:space="preserve">) fino all'emanazione del decreto di cui all'articolo 114, comma 4, continua ad applicars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ministeriale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giugno 2004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 xml:space="preserve">) fino all'emanazione del decreto di cui all'articolo 118, comma 2, continuano ad applicars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ministeria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8 settembre 2002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ministeriale 19 agosto 2003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 xml:space="preserve">) fino all'emanazione del decreto di cui all'articolo 123, comma 2, continua ad applicars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ministeriale 1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agosto 2003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fino all'emanazione del decreto di cui all'articolo 146, comma 3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tinua ad applicars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ministeriale 8 gennaio 1997, n. 9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) fino all'emanazione del decreto di cui all'articolo 150, comma 2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’affidamento della concessione di gestione del servizio idrico integrato nonché all'affidamento a società mis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tinuano ad applicars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ministeriale 22 novembre 2001</w:t>
      </w:r>
      <w:r>
        <w:rPr>
          <w:rFonts w:cs="Verdana" w:ascii="Verdana" w:hAnsi="Verdana"/>
          <w:color w:val="000000"/>
          <w:sz w:val="16"/>
          <w:szCs w:val="16"/>
        </w:rPr>
        <w:t>, nonché le circolari del Ministro dell'ambiente e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utela del territorio del 6 dicembre 2004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) fino all'emanazione del decreto di cui all'articolo 154, comma 2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tinua ad applicars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ministeriale 1° agosto 1996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La parte terza del presente decreto contiene le norme di recepimento delle seguenti direttive comunitari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75/440/CEE </w:t>
      </w:r>
      <w:r>
        <w:rPr>
          <w:rFonts w:cs="Verdana" w:ascii="Verdana" w:hAnsi="Verdana"/>
          <w:color w:val="000000"/>
          <w:sz w:val="16"/>
          <w:szCs w:val="16"/>
        </w:rPr>
        <w:t>relativa alla qualità delle acque superficiali destinate alla produzione di acqua potabi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76/464/CEE </w:t>
      </w:r>
      <w:r>
        <w:rPr>
          <w:rFonts w:cs="Verdana" w:ascii="Verdana" w:hAnsi="Verdana"/>
          <w:color w:val="000000"/>
          <w:sz w:val="16"/>
          <w:szCs w:val="16"/>
        </w:rPr>
        <w:t>concernente l'inquinamento provocato da certe sostanze pericolose scarica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ll'ambiente idric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 xml:space="preserve">)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78/659/CEE </w:t>
      </w:r>
      <w:r>
        <w:rPr>
          <w:rFonts w:cs="Verdana" w:ascii="Verdana" w:hAnsi="Verdana"/>
          <w:color w:val="000000"/>
          <w:sz w:val="16"/>
          <w:szCs w:val="16"/>
        </w:rPr>
        <w:t>relativa alla qualità delle acque dolci che richiedono protezione o miglioramento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sere idonee alla vita dei pesc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 xml:space="preserve">)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79/869/CEE </w:t>
      </w:r>
      <w:r>
        <w:rPr>
          <w:rFonts w:cs="Verdana" w:ascii="Verdana" w:hAnsi="Verdana"/>
          <w:color w:val="000000"/>
          <w:sz w:val="16"/>
          <w:szCs w:val="16"/>
        </w:rPr>
        <w:t>relativa ai metodi di misura, alla frequenza dei campionamenti e delle analisi delle acqu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perficiali destinate alla produzione di acqua potabi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 xml:space="preserve">)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79/923/CEE </w:t>
      </w:r>
      <w:r>
        <w:rPr>
          <w:rFonts w:cs="Verdana" w:ascii="Verdana" w:hAnsi="Verdana"/>
          <w:color w:val="000000"/>
          <w:sz w:val="16"/>
          <w:szCs w:val="16"/>
        </w:rPr>
        <w:t>relativa ai requisiti di qualità delle acque destinate alla molluschicoltur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 xml:space="preserve">)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80/68/CEE </w:t>
      </w:r>
      <w:r>
        <w:rPr>
          <w:rFonts w:cs="Verdana" w:ascii="Verdana" w:hAnsi="Verdana"/>
          <w:color w:val="000000"/>
          <w:sz w:val="16"/>
          <w:szCs w:val="16"/>
        </w:rPr>
        <w:t>relativa alla protezione delle acque sotterranee dall'inquinamento provocato da cer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stanze pericolos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 xml:space="preserve">)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82/176/CEE </w:t>
      </w:r>
      <w:r>
        <w:rPr>
          <w:rFonts w:cs="Verdana" w:ascii="Verdana" w:hAnsi="Verdana"/>
          <w:color w:val="000000"/>
          <w:sz w:val="16"/>
          <w:szCs w:val="16"/>
        </w:rPr>
        <w:t>relativa ai valori limite ed obiettivi di qualità per gli scarichi di mercurio del setto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elettrolisi dei cloruri alcalin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 xml:space="preserve">)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83/513/CEE </w:t>
      </w:r>
      <w:r>
        <w:rPr>
          <w:rFonts w:cs="Verdana" w:ascii="Verdana" w:hAnsi="Verdana"/>
          <w:color w:val="000000"/>
          <w:sz w:val="16"/>
          <w:szCs w:val="16"/>
        </w:rPr>
        <w:t>relativa ai valori limite ed obiettivi di qualità per gli scarichi di cadmi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 xml:space="preserve">)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84/156/CEE </w:t>
      </w:r>
      <w:r>
        <w:rPr>
          <w:rFonts w:cs="Verdana" w:ascii="Verdana" w:hAnsi="Verdana"/>
          <w:color w:val="000000"/>
          <w:sz w:val="16"/>
          <w:szCs w:val="16"/>
        </w:rPr>
        <w:t>relativa ai valori limite ed obiettivi di qualità per gli scarichi di mercurio provenienti d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ttori diversi da quello dell'elettrolisi dei cloruri alcalin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 xml:space="preserve">)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84/491/CEE </w:t>
      </w:r>
      <w:r>
        <w:rPr>
          <w:rFonts w:cs="Verdana" w:ascii="Verdana" w:hAnsi="Verdana"/>
          <w:color w:val="000000"/>
          <w:sz w:val="16"/>
          <w:szCs w:val="16"/>
        </w:rPr>
        <w:t>relativa ai valori limite e obiettivi di qualità per gli scarichi di esaclorocicloesan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 xml:space="preserve">)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88/347/CEE </w:t>
      </w:r>
      <w:r>
        <w:rPr>
          <w:rFonts w:cs="Verdana" w:ascii="Verdana" w:hAnsi="Verdana"/>
          <w:color w:val="000000"/>
          <w:sz w:val="16"/>
          <w:szCs w:val="16"/>
        </w:rPr>
        <w:t>relativa alla modifica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llegato 11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86/280/CEE </w:t>
      </w:r>
      <w:r>
        <w:rPr>
          <w:rFonts w:cs="Verdana" w:ascii="Verdana" w:hAnsi="Verdana"/>
          <w:color w:val="000000"/>
          <w:sz w:val="16"/>
          <w:szCs w:val="16"/>
        </w:rPr>
        <w:t>concernente i valo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imite e gli obiettivi di qualità per gli scarichi di talune sostanze pericolose che figurano nell'elenco 1 dell'Allegato de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direttiva 76/464/CEE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 xml:space="preserve">)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90/415/CEE </w:t>
      </w:r>
      <w:r>
        <w:rPr>
          <w:rFonts w:cs="Verdana" w:ascii="Verdana" w:hAnsi="Verdana"/>
          <w:color w:val="000000"/>
          <w:sz w:val="16"/>
          <w:szCs w:val="16"/>
        </w:rPr>
        <w:t xml:space="preserve">relativa alla modifica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86/280/CEE </w:t>
      </w:r>
      <w:r>
        <w:rPr>
          <w:rFonts w:cs="Verdana" w:ascii="Verdana" w:hAnsi="Verdana"/>
          <w:color w:val="000000"/>
          <w:sz w:val="16"/>
          <w:szCs w:val="16"/>
        </w:rPr>
        <w:t>concernente i valori limite e gli obiettiv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 qualità per gli scarichi di talune sostanze pericolose che figurano nell'elenco 1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irettiva 76/464/CEE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 xml:space="preserve">)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91/271/CEE </w:t>
      </w:r>
      <w:r>
        <w:rPr>
          <w:rFonts w:cs="Verdana" w:ascii="Verdana" w:hAnsi="Verdana"/>
          <w:color w:val="000000"/>
          <w:sz w:val="16"/>
          <w:szCs w:val="16"/>
        </w:rPr>
        <w:t>concernente il trattamento delle acque reflue urba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z w:val="16"/>
          <w:szCs w:val="16"/>
        </w:rPr>
        <w:t xml:space="preserve">)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91/676/CEE </w:t>
      </w:r>
      <w:r>
        <w:rPr>
          <w:rFonts w:cs="Verdana" w:ascii="Verdana" w:hAnsi="Verdana"/>
          <w:color w:val="000000"/>
          <w:sz w:val="16"/>
          <w:szCs w:val="16"/>
        </w:rPr>
        <w:t>relativa alla protezione delle acque da inquinamento provocato dai nitrati provenienti d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onti agrico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q</w:t>
      </w:r>
      <w:r>
        <w:rPr>
          <w:rFonts w:cs="Verdana" w:ascii="Verdana" w:hAnsi="Verdana"/>
          <w:color w:val="000000"/>
          <w:sz w:val="16"/>
          <w:szCs w:val="16"/>
        </w:rPr>
        <w:t xml:space="preserve">)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98/15/CE </w:t>
      </w:r>
      <w:r>
        <w:rPr>
          <w:rFonts w:cs="Verdana" w:ascii="Verdana" w:hAnsi="Verdana"/>
          <w:color w:val="000000"/>
          <w:sz w:val="16"/>
          <w:szCs w:val="16"/>
        </w:rPr>
        <w:t xml:space="preserve">recante modifica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91/271/CEE </w:t>
      </w:r>
      <w:r>
        <w:rPr>
          <w:rFonts w:cs="Verdana" w:ascii="Verdana" w:hAnsi="Verdana"/>
          <w:color w:val="000000"/>
          <w:sz w:val="16"/>
          <w:szCs w:val="16"/>
        </w:rPr>
        <w:t>per quanto riguarda alcuni requisiti dell'Alleg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 xml:space="preserve">)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irettiva 2000/60/CE</w:t>
      </w:r>
      <w:r>
        <w:rPr>
          <w:rFonts w:cs="Verdana" w:ascii="Verdana" w:hAnsi="Verdana"/>
          <w:color w:val="000000"/>
          <w:sz w:val="16"/>
          <w:szCs w:val="16"/>
        </w:rPr>
        <w:t>, che istituisce un quadro per l'azione comunitaria in materia di acqu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Le regioni definiscono, in termini non inferiori a due anni, i tempi di adeguamento alle prescrizioni, ivi compres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elle adottate ai sensi dell'articolo 101, comma 2, contenute nella legislazione regionale attuativa della parte terz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presente decreto e nei piani di tutela di cui all'articolo 12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6. Resta fermo quanto dispost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36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4 aprile 1998, n. 128</w:t>
      </w:r>
      <w:r>
        <w:rPr>
          <w:rFonts w:cs="Verdana" w:ascii="Verdana" w:hAnsi="Verdana"/>
          <w:color w:val="000000"/>
          <w:sz w:val="16"/>
          <w:szCs w:val="16"/>
        </w:rPr>
        <w:t>, e dai decreti legislativi di attua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irettiva 96/92/CE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Fino all'emanazione della disciplina regionale di cui all'articolo 112, le attività di utilizzazione agronomica s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ffettuate secondo le disposizioni regionali vigenti alla data di entrata in vigore della parte terza del 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Dall'attuazione della parte terza del presente decreto non devono derivare nuovi o maggiori oneri o minori entrate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rico della finanza pubblic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. Una quota non inferiore al dieci per cento e non superiore al quindici per cento degli stanziamenti previsti d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sizioni statali di finanziamento è riservata alle attività di monitoraggio e studio destinati all'attuazione della par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za del 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0. Restano ferme le disposizioni in materia di difesa del mar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1. Fino all'emanazione di corrispondenti atti adottati in attuazione della parte terza del presente decreto, resta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alidi ed efficaci i provvedimenti e gli atti emanati in attuazione delle disposizioni di legge abrogate dall'articolo 175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2. All'onere derivante dalla costituzione e dal funzionamento della Commissione nazionale per la vigilanza su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risorse idriche si provvede mediante utilizzo delle risorse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2, comma 6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5 gennaio 1994, 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36 </w:t>
      </w:r>
      <w:r>
        <w:rPr>
          <w:rFonts w:cs="Verdana" w:ascii="Verdana" w:hAnsi="Verdana"/>
          <w:color w:val="0000FF"/>
          <w:sz w:val="10"/>
          <w:szCs w:val="10"/>
        </w:rPr>
        <w:t>(52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3. [All'onere derivante dalla costituzione e dal funzionamento della Sezione per la vigilanza sui rifiuti, pari a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nmilioneduecentoquarantamila euro, aggiornato annualmente in relazione al tasso d'inflazione, provvede il Consorz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azionale imballaggi di cui all'articolo 224 con un contributo di pari importo a carico dei consorziati. Dette somme s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ersate dal Consorzio nazionale imballaggi all'entrata del bilancio dello Stato per essere riassegnate con decreto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nistro dell'economia e delle finanze ad apposito capitolo dello stato di previsione del Ministero dell'ambiente e de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utela del territorio] </w:t>
      </w:r>
      <w:r>
        <w:rPr>
          <w:rFonts w:cs="Verdana" w:ascii="Verdana" w:hAnsi="Verdana"/>
          <w:color w:val="0000FF"/>
          <w:sz w:val="10"/>
          <w:szCs w:val="10"/>
        </w:rPr>
        <w:t>(52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4. In sede di prima applicazione, il termine di centottanta giorni di cui all'articolo 112, comma 2, decorre dalla data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ntrata in vigore della parte terza del presente decreto </w:t>
      </w:r>
      <w:r>
        <w:rPr>
          <w:rFonts w:cs="Verdana" w:ascii="Verdana" w:hAnsi="Verdana"/>
          <w:color w:val="0000FF"/>
          <w:sz w:val="10"/>
          <w:szCs w:val="10"/>
        </w:rPr>
        <w:t>(52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25) </w:t>
      </w:r>
      <w:r>
        <w:rPr>
          <w:rFonts w:cs="Verdana" w:ascii="Verdana" w:hAnsi="Verdana"/>
          <w:color w:val="000000"/>
          <w:sz w:val="16"/>
          <w:szCs w:val="16"/>
        </w:rPr>
        <w:t>Comma aggiunto dal comma 3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8 novembre 2006, n. 284 </w:t>
      </w:r>
      <w:r>
        <w:rPr>
          <w:rFonts w:cs="Verdana" w:ascii="Verdana" w:hAnsi="Verdana"/>
          <w:color w:val="000000"/>
          <w:sz w:val="16"/>
          <w:szCs w:val="16"/>
        </w:rPr>
        <w:t>e poi così sostituito dal comma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30 dicembre 2008, n. 208</w:t>
      </w:r>
      <w:r>
        <w:rPr>
          <w:rFonts w:cs="Verdana" w:ascii="Verdana" w:hAnsi="Verdana"/>
          <w:color w:val="000000"/>
          <w:sz w:val="16"/>
          <w:szCs w:val="16"/>
        </w:rPr>
        <w:t>, come modificato dalla relativa legge di conversione. Vedi, anche, il com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4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n. 284 del 2006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26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6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9-bi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28 aprile 2009, n. 39</w:t>
      </w:r>
      <w:r>
        <w:rPr>
          <w:rFonts w:cs="Verdana" w:ascii="Verdana" w:hAnsi="Verdana"/>
          <w:color w:val="000000"/>
          <w:sz w:val="16"/>
          <w:szCs w:val="16"/>
        </w:rPr>
        <w:t>, aggiunto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lativa legge di conver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27) </w:t>
      </w:r>
      <w:r>
        <w:rPr>
          <w:rFonts w:cs="Verdana" w:ascii="Verdana" w:hAnsi="Verdana"/>
          <w:color w:val="000000"/>
          <w:sz w:val="16"/>
          <w:szCs w:val="16"/>
        </w:rPr>
        <w:t>Comma soppresso dall’art. 2, comma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28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71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anoni per le utenze di acqua pubblic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Delle more del trasferimento alla regione Sicilia del demanio idrico, per le grandi derivazioni in corso di sanatoria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ui all'articolo 96, comma 6, ricadenti nel territorio di tale regione, si applicano retroattivamente, a decorrere dal 1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ennaio 2002, i seguenti canoni annu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per ogni modulo di acqua assentito ad uso irrigazione, 40,00 euro, ridotte alla metà se le colature ed i resid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acqua sono restituiti anche in fald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per ogni ettaro del comprensorio irriguo assentito, con derivazione non suscettibile di essere fatta a bocc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assata, 0,40 eur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per ogni modulo di acqua assentito per il consumo umano, 1.750,00 euro, minimo 300,00 eur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per ogni modulo di acqua assentito ad uso industriale, 12.600,00 euro, minimo 1.750,00 euro. Il canone è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dotto del cinquanta per cento se il concessionario attua un riuso delle acque reimpiegando le acque risultanti a v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processo produttivo o di una parte dello stesso o, ancora, se restituisce le acque di scarico con le medesim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aratteristiche qualitative di quelle prelevate. Le disposizioni di cui al comma 5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2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-legge 2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aprile 1990, n. 90</w:t>
      </w:r>
      <w:r>
        <w:rPr>
          <w:rFonts w:cs="Verdana" w:ascii="Verdana" w:hAnsi="Verdana"/>
          <w:color w:val="000000"/>
          <w:sz w:val="16"/>
          <w:szCs w:val="16"/>
        </w:rPr>
        <w:t>, convertito, con modificazioni, dalla legge 26 giugno 1990, n. 1651, non si applicano per l'us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dustria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per ogni modulo di acqua assentito per la piscicoltura, l'irrigazione di attrezzature sportive e di aree destinate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erde pubblico, 300,00 euro, minimo 100,00 eur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per ogni kilowatt di potenza nominale assentita, per le concessioni di derivazione ad uso idroelettrico 12,00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uro, minimo 100,00 eur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per ogni modulo dì acqua assentita ad uso igienico ed assimilati, concernente l'utilizzo dell'acqua per serviz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gienici e servizi antincendio, ivi compreso quello relativo ad impianti sportivi, industrie e strutture varie qualora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cessione riguardi solo tale utilizzo, per impianti di autolavaggio e lavaggio strade e comunque per tutti gli usi n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evisti dalle lettere d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ad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, 900,00 eur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Gli importi dei canoni di cui al comma 1 non possono essere inferiori a 250,00 euro per derivazioni per il consum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umano e a 1.500,00 euro per derivazioni per uso industriale </w:t>
      </w:r>
      <w:r>
        <w:rPr>
          <w:rFonts w:cs="Verdana" w:ascii="Verdana" w:hAnsi="Verdana"/>
          <w:color w:val="0000FF"/>
          <w:sz w:val="10"/>
          <w:szCs w:val="10"/>
        </w:rPr>
        <w:t>(52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29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72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Gestioni esisten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e Autorità d'ambito che alla data di entrata in vigore della parte terza del presente decreto abbiano già provvedu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a redazione del piano d'ambito, senza aver scelto la forma di gestione ed avviato la procedure di affidamento, s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nute, nei sei mesi decorrenti da tale data, a deliberare i predetti provvedimen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2. In relazione alla s cadenza del termine di cui al comma 15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bis </w:t>
      </w:r>
      <w:r>
        <w:rPr>
          <w:rFonts w:cs="Verdana" w:ascii="Verdana" w:hAnsi="Verdana"/>
          <w:color w:val="000000"/>
          <w:sz w:val="16"/>
          <w:szCs w:val="16"/>
        </w:rPr>
        <w:t>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113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8 agos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0, n. 267</w:t>
      </w:r>
      <w:r>
        <w:rPr>
          <w:rFonts w:cs="Verdana" w:ascii="Verdana" w:hAnsi="Verdana"/>
          <w:color w:val="000000"/>
          <w:sz w:val="16"/>
          <w:szCs w:val="16"/>
        </w:rPr>
        <w:t>, l'Autorità d'ambito dispone i nuovi affidamenti, nel rispetto della parte terza del presente decreto, entro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ssanta giorni antecedenti tale scadenz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Qualora l'Autorità d'ambito non provveda agli adempimenti di cui ai commi 1 e 2 nei termini ivi stabiliti, la region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ntro trenta giorni, esercita, dandone comunicazione a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530) </w:t>
      </w:r>
      <w:r>
        <w:rPr>
          <w:rFonts w:cs="Verdana" w:ascii="Verdana" w:hAnsi="Verdana"/>
          <w:color w:val="000000"/>
          <w:sz w:val="16"/>
          <w:szCs w:val="16"/>
        </w:rPr>
        <w:t>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utorità di vigilanza sulle risorse idriche e sui rifiuti, i poteri sostitutivi, nominando un commissario "ad acta", le c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se sono a carico dell'ente inadempiente, che avvia entro trenta giorni le procedure di affidamento, determinando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cadenze dei singoli adempimenti procedimentali. Qualora il commissario regionale non provveda nei termini così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abiliti, spettano al Presidente del Consiglio dei Ministri, su proposta del Ministro dell'ambiente e della tutela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erritorio </w:t>
      </w:r>
      <w:r>
        <w:rPr>
          <w:rFonts w:cs="Verdana" w:ascii="Verdana" w:hAnsi="Verdana"/>
          <w:color w:val="0000FF"/>
          <w:sz w:val="10"/>
          <w:szCs w:val="10"/>
        </w:rPr>
        <w:t>(531)</w:t>
      </w:r>
      <w:r>
        <w:rPr>
          <w:rFonts w:cs="Verdana" w:ascii="Verdana" w:hAnsi="Verdana"/>
          <w:color w:val="000000"/>
          <w:sz w:val="16"/>
          <w:szCs w:val="16"/>
        </w:rPr>
        <w:t xml:space="preserve">, i poteri sostitutivi preordinati al completamento della procedura di affidamento </w:t>
      </w:r>
      <w:r>
        <w:rPr>
          <w:rFonts w:cs="Verdana" w:ascii="Verdana" w:hAnsi="Verdana"/>
          <w:color w:val="0000FF"/>
          <w:sz w:val="10"/>
          <w:szCs w:val="10"/>
        </w:rPr>
        <w:t>(53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Qualora gli enti locali non aderiscano alle Autorità d'ambito ai sensi dell'articolo 148 entro sessanta giorni dalla da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entrata in vigore della parte terza del presente decreto, la regione esercita, previa diffida all'ente locale a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dempiere entro il termine di trenta giorni e dandone comunicazione all'Autorità di vigilanza sulle risorse idriche e s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fiuti, i poteri sostitutivi, nominando un commissario "ad acta", le cui spese sono a carico dell'ente inadempiente </w:t>
      </w:r>
      <w:r>
        <w:rPr>
          <w:rFonts w:cs="Verdana" w:ascii="Verdana" w:hAnsi="Verdana"/>
          <w:color w:val="0000FF"/>
          <w:sz w:val="10"/>
          <w:szCs w:val="10"/>
        </w:rPr>
        <w:t>(53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Alla scadenza, ovvero alla anticipata risoluzione, delle gestioni in essere ai sensi del comma 2, i beni e gli impia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imprese già concessionarie sono trasferiti direttamente all'ente locale concedente nei limiti e secondo le modal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isti dalla conven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Gli impianti di acquedotto, fognatura e depurazione gestiti dai consorzi per le aree ed i nuclei di sviluppo industria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 cui all'articolo 50 del testo unico delle leggi sugli interventi nel Mezzogiorno, approvato con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della Repubblica 6 marzo 1978, n. 218</w:t>
      </w:r>
      <w:r>
        <w:rPr>
          <w:rFonts w:cs="Verdana" w:ascii="Verdana" w:hAnsi="Verdana"/>
          <w:color w:val="000000"/>
          <w:sz w:val="16"/>
          <w:szCs w:val="16"/>
        </w:rPr>
        <w:t>, da altri consorzi o enti pubblici, nel rispetto dell'unità di gestione, entro il 31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cembre 2006 sono trasferiti in concessione d'uso al gestore del servizio idrico integrato dell'Ambito territori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ttimale nel quale ricadono in tutto o per la maggior parte i territori serviti, secondo un piano adottato con decreto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esidente del Consiglio dei Ministri, su proposta de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534)</w:t>
      </w:r>
      <w:r>
        <w:rPr>
          <w:rFonts w:cs="Verdana" w:ascii="Verdana" w:hAnsi="Verdana"/>
          <w:color w:val="000000"/>
          <w:sz w:val="16"/>
          <w:szCs w:val="16"/>
        </w:rPr>
        <w:t>, sentite 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egioni, le province e gli enti interessati </w:t>
      </w:r>
      <w:r>
        <w:rPr>
          <w:rFonts w:cs="Verdana" w:ascii="Verdana" w:hAnsi="Verdana"/>
          <w:color w:val="0000FF"/>
          <w:sz w:val="10"/>
          <w:szCs w:val="10"/>
        </w:rPr>
        <w:t>(53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30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31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32) </w:t>
      </w:r>
      <w:r>
        <w:rPr>
          <w:rFonts w:cs="Verdana" w:ascii="Verdana" w:hAnsi="Verdana"/>
          <w:color w:val="000000"/>
          <w:sz w:val="16"/>
          <w:szCs w:val="16"/>
        </w:rPr>
        <w:t>Il riferimento all’Autorità di vigilanza sulle risorse idriche e sui rifiuti è stato soppresso ai sensi di qua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isposto dal comma 5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8 novembre 2006, n. 28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33) </w:t>
      </w:r>
      <w:r>
        <w:rPr>
          <w:rFonts w:cs="Verdana" w:ascii="Verdana" w:hAnsi="Verdana"/>
          <w:color w:val="000000"/>
          <w:sz w:val="16"/>
          <w:szCs w:val="16"/>
        </w:rPr>
        <w:t>Il riferimento all’Autorità di vigilanza sulle risorse idriche e sui rifiuti è stato soppresso ai sensi di qua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isposto dal comma 5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8 novembre 2006, n. 28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34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35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73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ersona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. Fatta salva la legislazione regionale adottata ai sensi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2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5 gennaio 1994, n. 36</w:t>
      </w:r>
      <w:r>
        <w:rPr>
          <w:rFonts w:cs="Verdana" w:ascii="Verdana" w:hAnsi="Verdana"/>
          <w:color w:val="000000"/>
          <w:sz w:val="16"/>
          <w:szCs w:val="16"/>
        </w:rPr>
        <w:t>,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sonale che, alla data del 31 dicembre 2005 o comunque otto mesi prima dell'affidamento del servizio, apparteng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e amministrazioni comunali, alle aziende ex municipalizzate o consortili e alle imprese private, anche cooperativ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he operano nel settore dei servizi idrici sarà soggetto, ferma restando la risoluzione del rapporto di lavoro,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ssaggio diretto ed immediato al nuovo gestore del servizio idrico integrato, con la salvaguardia delle condiz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rattuali, collettive e individuali, in atto. Nel caso di passaggio di dipendenti di enti pubblici e di ex aziend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unicipalizzate o consortili e di imprese private, anche cooperative, al gestore del servizio idrico integrato, si applic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ai sensi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31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30 marzo 2001, n. 165</w:t>
      </w:r>
      <w:r>
        <w:rPr>
          <w:rFonts w:cs="Verdana" w:ascii="Verdana" w:hAnsi="Verdana"/>
          <w:color w:val="000000"/>
          <w:sz w:val="16"/>
          <w:szCs w:val="16"/>
        </w:rPr>
        <w:t>, la disciplina del trasferimento del ramo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zienda di cui all'articolo 2112 del codice civile </w:t>
      </w:r>
      <w:r>
        <w:rPr>
          <w:rFonts w:cs="Verdana" w:ascii="Verdana" w:hAnsi="Verdana"/>
          <w:color w:val="0000FF"/>
          <w:sz w:val="10"/>
          <w:szCs w:val="10"/>
        </w:rPr>
        <w:t>(53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36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74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isposizioni di attuazione e di esecu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. Sino all'adozione da parte de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537) </w:t>
      </w:r>
      <w:r>
        <w:rPr>
          <w:rFonts w:cs="Verdana" w:ascii="Verdana" w:hAnsi="Verdana"/>
          <w:color w:val="000000"/>
          <w:sz w:val="16"/>
          <w:szCs w:val="16"/>
        </w:rPr>
        <w:t>di nuove disposizioni attuativ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a sezione terza della parte terza del presente decreto, si applica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 Consiglio dei Ministri 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marzo 1996</w:t>
      </w:r>
      <w:r>
        <w:rPr>
          <w:rFonts w:cs="Verdana" w:ascii="Verdana" w:hAnsi="Verdana"/>
          <w:color w:val="000000"/>
          <w:sz w:val="16"/>
          <w:szCs w:val="16"/>
        </w:rPr>
        <w:t>, pubblicato nella Gazzetta Ufficiale n. 62 del 14 marzo 1994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.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538)</w:t>
      </w:r>
      <w:r>
        <w:rPr>
          <w:rFonts w:cs="Verdana" w:ascii="Verdana" w:hAnsi="Verdana"/>
          <w:color w:val="000000"/>
          <w:sz w:val="16"/>
          <w:szCs w:val="16"/>
        </w:rPr>
        <w:t>, sentita l'Autorità di vigilanza sulle risorse idriche e sui rifiu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la Conferenza permanente per i rapporti tra lo Stato, le regioni e le province autonome di Trento e di Bolzano, ent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n anno dalla data di entrata in vigore della parte terza del presente decreto, nell'ambito di apposite intes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stituzionali, predispone uno specifico programma per il raggiungimento, senza ulteriori oneri a carico del Ministero, de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ivelli di depurazione, così come definiti 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irettiva 91/271/CEE</w:t>
      </w:r>
      <w:r>
        <w:rPr>
          <w:rFonts w:cs="Verdana" w:ascii="Verdana" w:hAnsi="Verdana"/>
          <w:color w:val="000000"/>
          <w:sz w:val="16"/>
          <w:szCs w:val="16"/>
        </w:rPr>
        <w:t>, attivando i poteri sostitutivi di cui all'articolo 152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gli ambiti territoriali ottimali in cui vi siano agglomerati a carico dei quali pendono procedure di infrazione p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violazione della citata direttiva </w:t>
      </w:r>
      <w:r>
        <w:rPr>
          <w:rFonts w:cs="Verdana" w:ascii="Verdana" w:hAnsi="Verdana"/>
          <w:color w:val="0000FF"/>
          <w:sz w:val="10"/>
          <w:szCs w:val="10"/>
        </w:rPr>
        <w:t>(539) (54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37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38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39) </w:t>
      </w:r>
      <w:r>
        <w:rPr>
          <w:rFonts w:cs="Verdana" w:ascii="Verdana" w:hAnsi="Verdana"/>
          <w:color w:val="000000"/>
          <w:sz w:val="16"/>
          <w:szCs w:val="16"/>
        </w:rPr>
        <w:t>Il riferimento all’Autorità di vigilanza sulle risorse idriche e sui rifiuti è stato soppresso ai sensi di qua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isposto dal comma 5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8 novembre 2006, n. 28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40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75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brogazione di norm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A decorrere dalla data di entrata in vigore della parte terza del presente decreto sono o restano abrogate le norm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rarie o incompatibili con il medesimo, ed in particolar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2, comma terz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io decreto 11 dicembre 1933, n. 1775</w:t>
      </w:r>
      <w:r>
        <w:rPr>
          <w:rFonts w:cs="Verdana" w:ascii="Verdana" w:hAnsi="Verdana"/>
          <w:color w:val="000000"/>
          <w:sz w:val="16"/>
          <w:szCs w:val="16"/>
        </w:rPr>
        <w:t>, come modificat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8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2 luglio 1993, n. 275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 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10 maggio 1976, n. 31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 xml:space="preserve">) 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8 ottobre 1976, n. 690</w:t>
      </w:r>
      <w:r>
        <w:rPr>
          <w:rFonts w:cs="Verdana" w:ascii="Verdana" w:hAnsi="Verdana"/>
          <w:color w:val="000000"/>
          <w:sz w:val="16"/>
          <w:szCs w:val="16"/>
        </w:rPr>
        <w:t xml:space="preserve">, di conversione, con modificazioni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-legge 10 agosto 1976, n. 544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 xml:space="preserve">) 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4 dicembre 1979, n. 650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 xml:space="preserve">) 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5 marzo 1982, n. 62</w:t>
      </w:r>
      <w:r>
        <w:rPr>
          <w:rFonts w:cs="Verdana" w:ascii="Verdana" w:hAnsi="Verdana"/>
          <w:color w:val="000000"/>
          <w:sz w:val="16"/>
          <w:szCs w:val="16"/>
        </w:rPr>
        <w:t xml:space="preserve">, di conversione, con modificazioni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-legge 30 dicembre 1981, n. 801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 xml:space="preserve">)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la Repubblica 3 luglio 1982, n. 515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 xml:space="preserve">) 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5 luglio 1984, n. 381</w:t>
      </w:r>
      <w:r>
        <w:rPr>
          <w:rFonts w:cs="Verdana" w:ascii="Verdana" w:hAnsi="Verdana"/>
          <w:color w:val="000000"/>
          <w:sz w:val="16"/>
          <w:szCs w:val="16"/>
        </w:rPr>
        <w:t xml:space="preserve">, di conversione, con modificazioni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-legge 29 maggio 1984, n. 176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 xml:space="preserve">) gli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i 5, 6 e 7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4 gennaio 1986, n. 7</w:t>
      </w:r>
      <w:r>
        <w:rPr>
          <w:rFonts w:cs="Verdana" w:ascii="Verdana" w:hAnsi="Verdana"/>
          <w:color w:val="000000"/>
          <w:sz w:val="16"/>
          <w:szCs w:val="16"/>
        </w:rPr>
        <w:t>, di conversion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 modificazioni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-legge 25 novembre 1985, n. 667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 xml:space="preserve">) gli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i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6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e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7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la Repubblica 2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maggio 1988, n. 236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) 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18 maggio 1989, n. 183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 xml:space="preserve">) gli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i 4 e 5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5 aprile 1990, n. 71</w:t>
      </w:r>
      <w:r>
        <w:rPr>
          <w:rFonts w:cs="Verdana" w:ascii="Verdana" w:hAnsi="Verdana"/>
          <w:color w:val="000000"/>
          <w:sz w:val="16"/>
          <w:szCs w:val="16"/>
        </w:rPr>
        <w:t xml:space="preserve">, di conversione, con modificazioni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-legge 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febbraio 1990, n. 16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)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32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9 gennaio 1991, n. 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 xml:space="preserve">)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5 gennaio 1992, n. 130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z w:val="16"/>
          <w:szCs w:val="16"/>
        </w:rPr>
        <w:t xml:space="preserve">)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7 gennaio 1992, n. 131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q</w:t>
      </w:r>
      <w:r>
        <w:rPr>
          <w:rFonts w:cs="Verdana" w:ascii="Verdana" w:hAnsi="Verdana"/>
          <w:color w:val="000000"/>
          <w:sz w:val="16"/>
          <w:szCs w:val="16"/>
        </w:rPr>
        <w:t xml:space="preserve">)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7 gennaio 1992, n. 132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 xml:space="preserve">)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7 gennaio 1992, n. 133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z w:val="16"/>
          <w:szCs w:val="16"/>
        </w:rPr>
        <w:t>)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2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2 luglio 1993, n. 275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t</w:t>
      </w:r>
      <w:r>
        <w:rPr>
          <w:rFonts w:cs="Verdana" w:ascii="Verdana" w:hAnsi="Verdana"/>
          <w:color w:val="000000"/>
          <w:sz w:val="16"/>
          <w:szCs w:val="16"/>
        </w:rPr>
        <w:t>)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2, comma 1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6 dicembre 1993, n. 502</w:t>
      </w:r>
      <w:r>
        <w:rPr>
          <w:rFonts w:cs="Verdana" w:ascii="Verdana" w:hAnsi="Verdana"/>
          <w:color w:val="000000"/>
          <w:sz w:val="16"/>
          <w:szCs w:val="16"/>
        </w:rPr>
        <w:t xml:space="preserve">, di conversione, con modificazioni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-legg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9 ottobre 1993, n. 408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u</w:t>
      </w:r>
      <w:r>
        <w:rPr>
          <w:rFonts w:cs="Verdana" w:ascii="Verdana" w:hAnsi="Verdana"/>
          <w:color w:val="000000"/>
          <w:sz w:val="16"/>
          <w:szCs w:val="16"/>
        </w:rPr>
        <w:t xml:space="preserve">) 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5 gennaio 1994, n. 36</w:t>
      </w:r>
      <w:r>
        <w:rPr>
          <w:rFonts w:cs="Verdana" w:ascii="Verdana" w:hAnsi="Verdana"/>
          <w:color w:val="000000"/>
          <w:sz w:val="16"/>
          <w:szCs w:val="16"/>
        </w:rPr>
        <w:t>, ad esclusione dell'articolo 22, comma 6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v</w:t>
      </w:r>
      <w:r>
        <w:rPr>
          <w:rFonts w:cs="Verdana" w:ascii="Verdana" w:hAnsi="Verdana"/>
          <w:color w:val="000000"/>
          <w:sz w:val="16"/>
          <w:szCs w:val="16"/>
        </w:rPr>
        <w:t>)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9-bis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0 dicembre 1996, n. 642</w:t>
      </w:r>
      <w:r>
        <w:rPr>
          <w:rFonts w:cs="Verdana" w:ascii="Verdana" w:hAnsi="Verdana"/>
          <w:color w:val="000000"/>
          <w:sz w:val="16"/>
          <w:szCs w:val="16"/>
        </w:rPr>
        <w:t>, di conversion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 modificazioni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-legge 23 ottobre 1996, n. 552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z</w:t>
      </w:r>
      <w:r>
        <w:rPr>
          <w:rFonts w:cs="Verdana" w:ascii="Verdana" w:hAnsi="Verdana"/>
          <w:color w:val="000000"/>
          <w:sz w:val="16"/>
          <w:szCs w:val="16"/>
        </w:rPr>
        <w:t xml:space="preserve">) 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17 maggio 1995, n. 172</w:t>
      </w:r>
      <w:r>
        <w:rPr>
          <w:rFonts w:cs="Verdana" w:ascii="Verdana" w:hAnsi="Verdana"/>
          <w:color w:val="000000"/>
          <w:sz w:val="16"/>
          <w:szCs w:val="16"/>
        </w:rPr>
        <w:t>, di conversione, con modificazion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-legge 17 marzo 1995, n. 7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a</w:t>
      </w:r>
      <w:r>
        <w:rPr>
          <w:rFonts w:cs="Verdana" w:ascii="Verdana" w:hAnsi="Verdana"/>
          <w:color w:val="000000"/>
          <w:sz w:val="16"/>
          <w:szCs w:val="16"/>
        </w:rPr>
        <w:t>)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-legge 11 giugno 1998, n. 180</w:t>
      </w:r>
      <w:r>
        <w:rPr>
          <w:rFonts w:cs="Verdana" w:ascii="Verdana" w:hAnsi="Verdana"/>
          <w:color w:val="000000"/>
          <w:sz w:val="16"/>
          <w:szCs w:val="16"/>
        </w:rPr>
        <w:t xml:space="preserve">, convertito, con modificazioni, 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3 agos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1998, n. 267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b</w:t>
      </w:r>
      <w:r>
        <w:rPr>
          <w:rFonts w:cs="Verdana" w:ascii="Verdana" w:hAnsi="Verdana"/>
          <w:color w:val="000000"/>
          <w:sz w:val="16"/>
          <w:szCs w:val="16"/>
        </w:rPr>
        <w:t xml:space="preserve">)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1 maggio 1999, n. 152</w:t>
      </w:r>
      <w:r>
        <w:rPr>
          <w:rFonts w:cs="Verdana" w:ascii="Verdana" w:hAnsi="Verdana"/>
          <w:color w:val="000000"/>
          <w:sz w:val="16"/>
          <w:szCs w:val="16"/>
        </w:rPr>
        <w:t xml:space="preserve">, così come modificato d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8 agosto 2000, 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58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c</w:t>
      </w:r>
      <w:r>
        <w:rPr>
          <w:rFonts w:cs="Verdana" w:ascii="Verdana" w:hAnsi="Verdana"/>
          <w:color w:val="000000"/>
          <w:sz w:val="16"/>
          <w:szCs w:val="16"/>
        </w:rPr>
        <w:t>)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-bis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-legge 12 ottobre 2000, n. 279</w:t>
      </w:r>
      <w:r>
        <w:rPr>
          <w:rFonts w:cs="Verdana" w:ascii="Verdana" w:hAnsi="Verdana"/>
          <w:color w:val="000000"/>
          <w:sz w:val="16"/>
          <w:szCs w:val="16"/>
        </w:rPr>
        <w:t>, convertito, con modificazioni, dalla legge 11 ottob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000, n. 365 </w:t>
      </w:r>
      <w:r>
        <w:rPr>
          <w:rFonts w:cs="Verdana" w:ascii="Verdana" w:hAnsi="Verdana"/>
          <w:color w:val="0000FF"/>
          <w:sz w:val="10"/>
          <w:szCs w:val="10"/>
        </w:rPr>
        <w:t>(54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41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76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rma fin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e disposizioni di cui alla parte terza del presente decreto che concernono materie di legislazione concorr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stituiscono principi fondamentali ai sensi dell'articolo 117, comma 3, della Costitu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e disposizioni di cui alla parte terza del presente decreto sono applicabili nelle regioni a statuto speciale e n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vince autonome di Trento e di Bolzano compatibilmente con le norme dei rispettivi statu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Per le acque appartenenti al demanio idrico delle province autonome di Trento e di Bolzano restano ferme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ze in materia di utilizzazione delle acque pubbliche ed in materia di opere idrauliche previste dallo statu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peciale della regione Trentino-Alto Adige e dalle relative norme di attuazione </w:t>
      </w:r>
      <w:r>
        <w:rPr>
          <w:rFonts w:cs="Verdana" w:ascii="Verdana" w:hAnsi="Verdana"/>
          <w:color w:val="0000FF"/>
          <w:sz w:val="10"/>
          <w:szCs w:val="10"/>
        </w:rPr>
        <w:t>(54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42) </w:t>
      </w:r>
      <w:r>
        <w:rPr>
          <w:rFonts w:cs="Verdana" w:ascii="Verdana" w:hAnsi="Verdana"/>
          <w:color w:val="000000"/>
          <w:sz w:val="16"/>
          <w:szCs w:val="16"/>
        </w:rPr>
        <w:t xml:space="preserve">Ad integrazione di quanto disposto nella parte terza, comprendente gli articoli da 53 a 176,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ggio 2008, n. 116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marzo 2009, n. 3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Parte quar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Norme in materia di gestione dei rifiuti e di bonifica dei siti inquina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Titolo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Gestione dei rifiu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Capo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Disposizioni genera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77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ampo di applicazione e finalità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a parte quarta del presente decreto disciplina la gestione dei rifiuti e la bonifica dei siti inquinati, anche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ttuazione delle direttive comunitarie, in particolare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irettiva 2008/98/CE</w:t>
      </w:r>
      <w:r>
        <w:rPr>
          <w:rFonts w:cs="Verdana" w:ascii="Verdana" w:hAnsi="Verdana"/>
          <w:color w:val="000000"/>
          <w:sz w:val="16"/>
          <w:szCs w:val="16"/>
        </w:rPr>
        <w:t>, prevedendo misure volte a protegg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’ambiente e la salute umana, prevenendo o riducendo gli impatti negativi della produzione e della gestione dei rifiut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ducendo gli impatti complessivi dell’uso delle risorse e migliorandone l’efficaci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a gestione dei rifiuti costituisce attività di pubblico interess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Sono fatte salve disposizioni specifiche, particolari o complementari, conformi ai principi di cui alla parte quart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decreto adottate in attuazione di direttive comunitarie che disciplinano la gestione di determinate categori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iu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I rifiuti sono gestiti senza pericolo per la salute dell'uomo e senza usare procedimenti o metodi che potrebb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care pregiudizio all'ambiente e, in particolar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senza determinare rischi per l'acqua, l'aria, il suolo, nonché per la fauna e la flor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senza causare inconvenienti da rumori o odor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senza danneggiare il paesaggio e i siti di particolare interesse, tutelati in base alla normativa vigen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Per conseguire le finalità e gli obiettivi di cui ai commi da 1 a 4, lo Stato, le regioni, le province autonome e gli 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ocali esercitano i poteri e le funzioni di rispettiva competenza in materia di gestione dei rifiuti in conformità 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sizioni di cui alla parte quarta del presente decreto, adottando ogni opportuna azione ed avvalendosi, ov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pportuno, mediante accordi, contratti di programma o protocolli d'intesa anche sperimentali, di soggetti pubblici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iva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I soggetti di cui al comma 5 costituiscono, altresì, un sistema compiuto e sinergico che armonizza, in un contes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nitario, relativamente agli obiettivi da perseguire, la redazione delle norme tecniche, i sistemi di accreditamento e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stemi di certificazione attinenti direttamente o indirettamente le materie ambientali, con particolare riferimento a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gestione dei rifiuti, secondo i criteri e con le modalità di cui all'articolo 195, comma 2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, e nel rispetto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cedure di informazione nel settore delle norme e delle regolazioni tecniche e delle regole relative ai servizi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cietà dell'informazione, previste dalle direttive comunitarie e relative norme di attuazione, con particolare riferime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1 giugno 1986, n. 317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Le regioni e le province autonome adeguano i rispettivi ordinamenti alle disposizioni di tutela dell'ambient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ecosistema contenute nella parte quarta del presente decreto entro un anno dalla data di entrata in vigore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disposi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Ai fini dell'attuazione dei principi e degli obiettivi stabiliti dalle disposizioni di cui alla parte quarta de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, il Ministro dell’ambiente e della tutela del territorio e del mare può avvalersi del supporto tecnico dell’Istitu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uperiore per la protezione e la ricerca ambientale (ISPRA), senza nuovi o maggiori oneri per la finanza pubblica </w:t>
      </w:r>
      <w:r>
        <w:rPr>
          <w:rFonts w:cs="Verdana" w:ascii="Verdana" w:hAnsi="Verdana"/>
          <w:color w:val="0000FF"/>
          <w:sz w:val="10"/>
          <w:szCs w:val="10"/>
        </w:rPr>
        <w:t>(54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43) </w:t>
      </w:r>
      <w:r>
        <w:rPr>
          <w:rFonts w:cs="Verdana" w:ascii="Verdana" w:hAnsi="Verdana"/>
          <w:color w:val="000000"/>
          <w:sz w:val="16"/>
          <w:szCs w:val="16"/>
        </w:rPr>
        <w:t>Articolo prima modifica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16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16 gennaio 2008, n. 4 </w:t>
      </w:r>
      <w:r>
        <w:rPr>
          <w:rFonts w:cs="Verdana" w:ascii="Verdana" w:hAnsi="Verdana"/>
          <w:color w:val="000000"/>
          <w:sz w:val="16"/>
          <w:szCs w:val="16"/>
        </w:rPr>
        <w:t>e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giugno 2010, n. 128 </w:t>
      </w:r>
      <w:r>
        <w:rPr>
          <w:rFonts w:cs="Verdana" w:ascii="Verdana" w:hAnsi="Verdana"/>
          <w:color w:val="000000"/>
          <w:sz w:val="16"/>
          <w:szCs w:val="16"/>
        </w:rPr>
        <w:t>e poi così sostituito da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78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rincip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a gestione dei rifiuti è effettuata conformemente ai principi di precauzione, di prevenzione, di sostenibilità,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porzionalità, di responsabilizzazione e di cooperazione di tutti i soggetti coinvolti nella produzione, n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tribuzione, nell'utilizzo e nel consumo di beni da cui originano i rifiuti, nonché del principio chi inquina paga. A t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ine la gestione dei rifiuti è effettuata secondo criteri di efficacia, efficienza, economicità, trasparenza, fattibilità tecnic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d economica, nonché nel rispetto delle norme vigenti in materia di partecipazione e di accesso alle informazion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mbientali </w:t>
      </w:r>
      <w:r>
        <w:rPr>
          <w:rFonts w:cs="Verdana" w:ascii="Verdana" w:hAnsi="Verdana"/>
          <w:color w:val="0000FF"/>
          <w:sz w:val="10"/>
          <w:szCs w:val="10"/>
        </w:rPr>
        <w:t>(54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44) </w:t>
      </w:r>
      <w:r>
        <w:rPr>
          <w:rFonts w:cs="Verdana" w:ascii="Verdana" w:hAnsi="Verdana"/>
          <w:color w:val="000000"/>
          <w:sz w:val="16"/>
          <w:szCs w:val="16"/>
        </w:rPr>
        <w:t>Articolo prima modificato dall’art. 2, comma 16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16 gennaio 2008, n. 4 </w:t>
      </w:r>
      <w:r>
        <w:rPr>
          <w:rFonts w:cs="Verdana" w:ascii="Verdana" w:hAnsi="Verdana"/>
          <w:color w:val="000000"/>
          <w:sz w:val="16"/>
          <w:szCs w:val="16"/>
        </w:rPr>
        <w:t>e poi così sostituito dal com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78-bis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esponsabilità estesa del produttor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Al fine di rafforzare la prevenzione e facilitare l’utilizzo efficiente delle risorse durante l’intero ciclo di vita, compres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fasi di riutilizzo, riciclaggio e recupero dei rifiuti, evitando di compromettere la libera circolazione delle merci su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ercato, possono essere adottati, previa consultazione delle parti interessate, con uno o più decreti del Minist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’ambiente e della tutela del territorio e del mare aventi natura regolamentare, sentita la Conferenza unificata di c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ll’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8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8 agosto 1997, n. 281</w:t>
      </w:r>
      <w:r>
        <w:rPr>
          <w:rFonts w:cs="Verdana" w:ascii="Verdana" w:hAnsi="Verdana"/>
          <w:color w:val="000000"/>
          <w:sz w:val="16"/>
          <w:szCs w:val="16"/>
        </w:rPr>
        <w:t>, le modalità e i criteri di introduzione della responsabil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tesa del produttore del prodotto, inteso come qualsiasi persona fisica o giuridica che professionalmente svilupp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abbrichi, trasformi, tratti, venda o importi prodotti, nell’organizzazione del sistema di gestione dei rifiuti,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ll’accettazione dei prodotti restituiti e dei rifiuti che restano dopo il loro utilizzo. Ai medesimi fini possono ess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dottati con uno o più decreti del Ministro dell’ambiente e della tutela del territorio e del mare di concerto con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nistero dello sviluppo economico, le modalità e i criter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i gestione dei rifiuti e della relativa responsabilità finanziaria dei produttori del prodotto. I decreti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lettera sono adottati di concerto con il Ministero dell’Economia e delle Finanz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i pubblicizzazione delle informazioni relative alla misura in cui il prodotto è riutilizzabile e riciclabi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la progettazione dei prodotti volta a ridurre i loro impatti ambienta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di progettazione dei prodotti volta a diminuire o eliminare i rifiuti durante la produzione e il successivo utilizz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i prodotti, assicurando che il recupero e lo smaltimento dei prodotti che sono diventati rifiuti avvengano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formità ai criteri di cui agli articoli 177 e 179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volti a favorire e incoraggiare lo sviluppo, la produzione e la commercializzazione di prodotti adatti all’us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ultiplo, tecnicamente durevoli, e che, dopo essere diventati rifiuti, sono adatti ad un recupero adeguato e sicuro e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no smaltimento compatibile con l’ambien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a responsabilità estesa del produttore del prodotto è applicabile fatta salva la responsabilità della gestione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iuti di cui all’articolo 188, comma 1, e fatta salva la legislazione esistente concernente flussi di rifiuti e prodot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fic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I decreti di cui al comma 1 possono prevedere altresì che i costi della gestione dei rifiuti siano sostenu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zialmente o interamente dal produttore del prodotto causa dei rifiuti. Nel caso il produttore del prodotto partecip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zialmente, il distributore del prodotto concorre per la differenza fino all’intera copertura di tali cos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4. Dall’attuazione del presente articolo non devono derivare nuovi o maggiori oneri a carico della finanza pubblica </w:t>
      </w:r>
      <w:r>
        <w:rPr>
          <w:rFonts w:cs="Verdana" w:ascii="Verdana" w:hAnsi="Verdana"/>
          <w:color w:val="0000FF"/>
          <w:sz w:val="10"/>
          <w:szCs w:val="10"/>
        </w:rPr>
        <w:t>(54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45) </w:t>
      </w:r>
      <w:r>
        <w:rPr>
          <w:rFonts w:cs="Verdana" w:ascii="Verdana" w:hAnsi="Verdana"/>
          <w:color w:val="000000"/>
          <w:sz w:val="16"/>
          <w:szCs w:val="16"/>
        </w:rPr>
        <w:t>Articolo aggiunto da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79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riteri di priorità nella gestione dei rifiu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a gestione dei rifiuti avviene nel rispetto della seguente gerarchi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prevenz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preparazione per il riutilizz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riciclaggi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recupero di altro tipo, per esempio il recupero di energi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smaltimen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a gerarchia stabilisce, in generale, un ordine di priorità di ciò che costituisce la migliore opzione ambientale. N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petto della gerarchia di cui al comma 1, devono essere adottate le misure volte a incoraggiare le opzioni 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arantiscono, nel rispetto degli articoli 177, commi 1 e 4, e 178, il miglior risultato complessivo, tenendo conto de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patti sanitari, sociali ed economici, ivi compresa la fattibilità tecnica e la praticabilità economic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Con riferimento a singoli flussi di rifiuti è consentito discostarsi, in via eccezionale, dall’ordine di priorità di cui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a 1 qualora ciò sia giustificato, nel rispetto del principio di precauzione e sostenibilità, in base ad una specific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nalisi degli impatti complessivi della produzione e della gestione di tali rifiuti sia sotto il profilo ambientale e sanitari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 termini di ciclo di vita, che sotto il profilo sociale ed economico, ivi compresi la fattibilità tecnica e la protezione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ors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Con uno o più decreti del Ministro dell’ambiente e della tutela del territorio e del mare, di concerto con il Minist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salute, possono essere individuate, con riferimento a singoli flussi di rifiuti specifici, le opzioni che garantiscon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 conformità a quanto stabilito dai commi da 1 a 3, il miglior risultato in termini di protezione della salute umana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’ambien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Le pubbliche amministrazioni perseguono, nell'esercizio delle rispettive competenze, iniziative dirette a favorire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petto della gerarchia del trattamento dei rifiuti di cui al comma 1 in particolare mediant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a promozione dello sviluppo di tecnologie pulite, che permettano un uso più razionale e un maggiore risparm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risorse natura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a promozione della messa a punto tecnica e dell'immissione sul mercato di prodotti concepiti in modo da n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ribuire o da contribuire il meno possibile, per la loro fabbricazione, il loro uso o il loro smaltimento, a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crementare la quantità o la nocività dei rifiuti e i rischi di inquinamen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a promozione dello sviluppo di tecniche appropriate per l'eliminazione di sostanze pericolose contenute n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iuti al fine di favorirne il recuper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la determinazione di condizioni di appalto che prevedano l'impiego dei materiali recuperati dai rifiuti 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stanze e oggetti prodotti, anche solo in parte, con materiali recuperati dai rifiuti al fine di favorire il mercato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teriali medesim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l'impiego dei rifiuti per la produzione di combustibili e il successivo utilizzo e, più in generale, l'impiego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iuti come altro mezzo per produrre energi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Nel rispetto della gerarchia del trattamento dei rifiuti le misure dirette al recupero dei rifiuti mediante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parazione per il riutilizzo, il riciclaggio o ogni altra operazione di recupero di materia sono adottate con prior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petto all'uso dei rifiuti come fonte di energi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Le pubbliche amministrazioni promuovono l’analisi del ciclo di vita dei prodotti sulla base di metodologie uniform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tutte le tipologie di prodotti stabilite mediante linee guida dall’ISPRA, eco-bilanci, la divulgazione di informazion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nche ai sensi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9 agosto 2005, n. 195</w:t>
      </w:r>
      <w:r>
        <w:rPr>
          <w:rFonts w:cs="Verdana" w:ascii="Verdana" w:hAnsi="Verdana"/>
          <w:color w:val="000000"/>
          <w:sz w:val="16"/>
          <w:szCs w:val="16"/>
        </w:rPr>
        <w:t>, l’uso di strumenti economici, di criteri in materia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cedure di evidenza pubblica, e di altre misure necessari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Le Amministrazioni interessate provvedono agli adempimenti di cui al presente articolo con le risorse uman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rumentali e finanziarie disponibili a legislazione vigente, senza nuovi o maggiori oneri a carico della finanza pubblic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54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46) </w:t>
      </w:r>
      <w:r>
        <w:rPr>
          <w:rFonts w:cs="Verdana" w:ascii="Verdana" w:hAnsi="Verdana"/>
          <w:color w:val="000000"/>
          <w:sz w:val="16"/>
          <w:szCs w:val="16"/>
        </w:rPr>
        <w:t>Articolo prima modifica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17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16 gennaio 2008, n. 4 </w:t>
      </w:r>
      <w:r>
        <w:rPr>
          <w:rFonts w:cs="Verdana" w:ascii="Verdana" w:hAnsi="Verdana"/>
          <w:color w:val="000000"/>
          <w:sz w:val="16"/>
          <w:szCs w:val="16"/>
        </w:rPr>
        <w:t>e poi così sostituito dal comma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80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revenzione della produzione di rifiu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Al fine di promuovere in via prioritaria la prevenzione e la riduzione della produzione e della nocività dei rifiuti,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iziative di cui all'articolo 179 riguardano in particolar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a promozione di strumenti economici, eco-bilanci, sistemi di certificazione ambientale, utilizzo delle miglio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cniche disponibili, analisi del ciclo di vita dei prodotti, azioni di informazione e di sensibilizzazione dei consumator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uso di sistemi di qualità, nonché lo sviluppo del sistema di marchio ecologico ai fini della corretta valuta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impatto di uno specifico prodotto sull'ambiente durante l'intero ciclo di vita del prodotto medesimo </w:t>
      </w:r>
      <w:r>
        <w:rPr>
          <w:rFonts w:cs="Verdana" w:ascii="Verdana" w:hAnsi="Verdana"/>
          <w:color w:val="0000FF"/>
          <w:sz w:val="10"/>
          <w:szCs w:val="10"/>
        </w:rPr>
        <w:t>(547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a previsione di clausole di bandi di gara o lettere d'invito che valorizzino le capacità e le competenze tecnic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n materia di prevenzione della produzione di rifiuti </w:t>
      </w:r>
      <w:r>
        <w:rPr>
          <w:rFonts w:cs="Verdana" w:ascii="Verdana" w:hAnsi="Verdana"/>
          <w:color w:val="0000FF"/>
          <w:sz w:val="10"/>
          <w:szCs w:val="10"/>
        </w:rPr>
        <w:t>(548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a promozione di accordi e contratti di programma o protocolli d'intesa anche sperimentali finalizzati a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evenzione ed alla riduzione della quantità e della pericolosità dei rifiuti </w:t>
      </w:r>
      <w:r>
        <w:rPr>
          <w:rFonts w:cs="Verdana" w:ascii="Verdana" w:hAnsi="Verdana"/>
          <w:color w:val="0000FF"/>
          <w:sz w:val="10"/>
          <w:szCs w:val="10"/>
        </w:rPr>
        <w:t>(549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 xml:space="preserve">) [l'attuazione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8 febbraio 2005, n. 59</w:t>
      </w:r>
      <w:r>
        <w:rPr>
          <w:rFonts w:cs="Verdana" w:ascii="Verdana" w:hAnsi="Verdana"/>
          <w:color w:val="000000"/>
          <w:sz w:val="16"/>
          <w:szCs w:val="16"/>
        </w:rPr>
        <w:t xml:space="preserve">, e degli altri decreti di recepimento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irettiv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96/61/CE </w:t>
      </w:r>
      <w:r>
        <w:rPr>
          <w:rFonts w:cs="Verdana" w:ascii="Verdana" w:hAnsi="Verdana"/>
          <w:color w:val="000000"/>
          <w:sz w:val="16"/>
          <w:szCs w:val="16"/>
        </w:rPr>
        <w:t xml:space="preserve">in materia di prevenzione e riduzione integrate dell'inquinamento] </w:t>
      </w:r>
      <w:r>
        <w:rPr>
          <w:rFonts w:cs="Verdana" w:ascii="Verdana" w:hAnsi="Verdana"/>
          <w:color w:val="0000FF"/>
          <w:sz w:val="10"/>
          <w:szCs w:val="10"/>
        </w:rPr>
        <w:t>(550) (55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. Il Ministero dell’ambiente e della tutela del territorio e del mare adotta entro il 12 dicembre 2013, a norma de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rticoli 177, 178, 178-bis e 179, un programma nazionale di prevenzione dei rifiuti ed elabora indicazioni affinché t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gramma sia integrato nei piani di gestione dei rifiuti di cui all'articolo 199. In caso di integrazione nel piano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gestione, sono chiaramente identificate le misure di prevenzione dei rifiuti </w:t>
      </w:r>
      <w:r>
        <w:rPr>
          <w:rFonts w:cs="Verdana" w:ascii="Verdana" w:hAnsi="Verdana"/>
          <w:color w:val="0000FF"/>
          <w:sz w:val="10"/>
          <w:szCs w:val="10"/>
        </w:rPr>
        <w:t>(55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>. I programmi di cui al comma 1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bis </w:t>
      </w:r>
      <w:r>
        <w:rPr>
          <w:rFonts w:cs="Verdana" w:ascii="Verdana" w:hAnsi="Verdana"/>
          <w:color w:val="000000"/>
          <w:sz w:val="16"/>
          <w:szCs w:val="16"/>
        </w:rPr>
        <w:t>fissano gli obiettivi di prevenzione. Il Ministero descrive le misure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evenzione esistenti e valuta l'utilità degli esempi di misure di cui all'allegato L o di altre misure adeguate </w:t>
      </w:r>
      <w:r>
        <w:rPr>
          <w:rFonts w:cs="Verdana" w:ascii="Verdana" w:hAnsi="Verdana"/>
          <w:color w:val="0000FF"/>
          <w:sz w:val="10"/>
          <w:szCs w:val="10"/>
        </w:rPr>
        <w:t>(55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uater</w:t>
      </w:r>
      <w:r>
        <w:rPr>
          <w:rFonts w:cs="Verdana" w:ascii="Verdana" w:hAnsi="Verdana"/>
          <w:color w:val="000000"/>
          <w:sz w:val="16"/>
          <w:szCs w:val="16"/>
        </w:rPr>
        <w:t>. Il Ministero dell’ambiente e della tutela del territorio e del mare individua gli appropriati specifici paramet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litativi o quantitativi per le misure di prevenzione dei rifiuti, adottate per monitorare e valutare i progressi realizza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ell'attuazione delle misure di prevenzione e può stabilire specifici traguardi e indicatori qualitativi o quantitativi </w:t>
      </w:r>
      <w:r>
        <w:rPr>
          <w:rFonts w:cs="Verdana" w:ascii="Verdana" w:hAnsi="Verdana"/>
          <w:color w:val="0000FF"/>
          <w:sz w:val="10"/>
          <w:szCs w:val="10"/>
        </w:rPr>
        <w:t>(55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uinquies</w:t>
      </w:r>
      <w:r>
        <w:rPr>
          <w:rFonts w:cs="Verdana" w:ascii="Verdana" w:hAnsi="Verdana"/>
          <w:color w:val="000000"/>
          <w:sz w:val="16"/>
          <w:szCs w:val="16"/>
        </w:rPr>
        <w:t>. Il Ministero dell’ambiente e della tutela del territorio e del mare assicura la disponibilità di informaz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lle migliori pratiche in materia di prevenzione dei rifiuti e, se del caso, elabora linee guida per assistere le region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ella preparazione dei programmi di cui all’articolo 199, comma 3, lett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 xml:space="preserve">) </w:t>
      </w:r>
      <w:r>
        <w:rPr>
          <w:rFonts w:cs="Verdana" w:ascii="Verdana" w:hAnsi="Verdana"/>
          <w:color w:val="0000FF"/>
          <w:sz w:val="10"/>
          <w:szCs w:val="10"/>
        </w:rPr>
        <w:t>(55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xies</w:t>
      </w:r>
      <w:r>
        <w:rPr>
          <w:rFonts w:cs="Verdana" w:ascii="Verdana" w:hAnsi="Verdana"/>
          <w:color w:val="000000"/>
          <w:sz w:val="16"/>
          <w:szCs w:val="16"/>
        </w:rPr>
        <w:t>. Le amministrazioni interessate provvedono agli adempimenti di cui al presente articolo con le risorse uman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rumentali e finanziarie disponibili a legislazione vigente, senza nuovi o maggiori oneri a carico della finanza pubblic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55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47) </w:t>
      </w:r>
      <w:r>
        <w:rPr>
          <w:rFonts w:cs="Verdana" w:ascii="Verdana" w:hAnsi="Verdana"/>
          <w:color w:val="000000"/>
          <w:sz w:val="16"/>
          <w:szCs w:val="16"/>
        </w:rPr>
        <w:t xml:space="preserve">Lettera così modifica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48) </w:t>
      </w:r>
      <w:r>
        <w:rPr>
          <w:rFonts w:cs="Verdana" w:ascii="Verdana" w:hAnsi="Verdana"/>
          <w:color w:val="000000"/>
          <w:sz w:val="16"/>
          <w:szCs w:val="16"/>
        </w:rPr>
        <w:t xml:space="preserve">Lettera così modifica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49) </w:t>
      </w:r>
      <w:r>
        <w:rPr>
          <w:rFonts w:cs="Verdana" w:ascii="Verdana" w:hAnsi="Verdana"/>
          <w:color w:val="000000"/>
          <w:sz w:val="16"/>
          <w:szCs w:val="16"/>
        </w:rPr>
        <w:t xml:space="preserve">Lettera così modifica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50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, comma 3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 che nel presente provvedimento, ovunqu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corrano, le parole «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8 febbraio 2005, n. 59</w:t>
      </w:r>
      <w:r>
        <w:rPr>
          <w:rFonts w:cs="Verdana" w:ascii="Verdana" w:hAnsi="Verdana"/>
          <w:color w:val="000000"/>
          <w:sz w:val="16"/>
          <w:szCs w:val="16"/>
        </w:rPr>
        <w:t>», siano sostituite dalle seguenti: «del Titolo III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parte seconda del presente decreto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51) </w:t>
      </w:r>
      <w:r>
        <w:rPr>
          <w:rFonts w:cs="Verdana" w:ascii="Verdana" w:hAnsi="Verdana"/>
          <w:color w:val="000000"/>
          <w:sz w:val="16"/>
          <w:szCs w:val="16"/>
        </w:rPr>
        <w:t xml:space="preserve">Lettera soppress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52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53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54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55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56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80-bis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iutilizzo di prodotti e preparazione per il riutilizzo dei rifiu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e pubbliche amministrazioni promuovono, nell’esercizio delle rispettive competenze, iniziative dirette a favorire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utilizzo dei prodotti e la preparazione per il riutilizzo dei rifiuti. Tali iniziative possono consistere anche in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uso di strumenti economic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misure logistiche, come la costituzione ed il sostegno di centri e reti accreditati di riparazione/riutilizz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adozione, nell’ambito delle procedure di affidamento dei contratti pubblici, di idonei criteri, ai sensi dell’ articol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83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 xml:space="preserve">)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2 aprile 2006, n. 163</w:t>
      </w:r>
      <w:r>
        <w:rPr>
          <w:rFonts w:cs="Verdana" w:ascii="Verdana" w:hAnsi="Verdana"/>
          <w:color w:val="000000"/>
          <w:sz w:val="16"/>
          <w:szCs w:val="16"/>
        </w:rPr>
        <w:t>, e previsione delle condizioni di cui agli artico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68, comma 3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, e 69 del medesimo decreto; a tale fine il Ministro dell’ambiente e della tutela del territorio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mare adotta entro sei mesi dalla data di entrata in vigore della presente disposizione i decreti attuativi di cui all’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rticolo 2 del Ministro dell’ambiente e della tutela del territorio e del mare in data 11 aprile 2008, pubblicato nella G.U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. 107 dell'8 maggio 2008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definizione di obiettivi quantitativ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misure educativ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promozione di accordi di programm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Con uno o più decreti del Ministero dell’ambiente e della tutela del territorio e del mare, di concerto con il Ministe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llo sviluppo economico, sentita la Conferenza unificata di cui 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8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8 agosto 1997, 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81</w:t>
      </w:r>
      <w:r>
        <w:rPr>
          <w:rFonts w:cs="Verdana" w:ascii="Verdana" w:hAnsi="Verdana"/>
          <w:color w:val="000000"/>
          <w:sz w:val="16"/>
          <w:szCs w:val="16"/>
        </w:rPr>
        <w:t>, sono adottate le ulteriori misure necessarie per promuovere il riutilizzo dei prodotti e la preparazione dei rifiu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il riutilizzo, anche attraverso l’introduzione della responsabilità estesa del produttore del prodotto. Con uno o più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i del Ministero dell’ambiente e della tutela del territorio e del mare, sentita la Conferenza unificata di c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8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8 agosto 1997, n. 281</w:t>
      </w:r>
      <w:r>
        <w:rPr>
          <w:rFonts w:cs="Verdana" w:ascii="Verdana" w:hAnsi="Verdana"/>
          <w:color w:val="000000"/>
          <w:sz w:val="16"/>
          <w:szCs w:val="16"/>
        </w:rPr>
        <w:t>, adottarsi entro sei mesi dalla data di entrata in vigo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presente disposizione, sono definite le modalità operative per la costituzione e il sostegno di centri e re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ccreditati di cui al comma 1, lett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, ivi compresa la definizione di procedure autorizzative semplificate e di u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talogo esemplificativo di prodotti e rifiuti di prodotti che possono essere sottoposti, rispettivamente, a riutilizzo o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parazione per il riutilizz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e amministrazioni interessate provvedono agli adempimenti di cui al presente articolo con le risorse uman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rumentali e finanziarie disponibili a legislazione vigente, senza nuovi o maggiori oneri a carico della finanza pubblic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55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57) </w:t>
      </w:r>
      <w:r>
        <w:rPr>
          <w:rFonts w:cs="Verdana" w:ascii="Verdana" w:hAnsi="Verdana"/>
          <w:color w:val="000000"/>
          <w:sz w:val="16"/>
          <w:szCs w:val="16"/>
        </w:rPr>
        <w:t>Articolo aggiunto da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6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81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iciclaggio e recupero dei rifiu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Al fine di promuovere il riciclaggio di alta qualità e di soddisfare i necessari criteri qualitativi per i diversi settori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ciclaggio, sulla base delle indicazioni fornite dal Ministero dell’ambiente e della tutela del territorio e del mare,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gioni stabiliscono i criteri con i quali i comuni provvedono a realizzare la raccolta differenziata in conformità a qua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isto dall’articolo 205. Le autorità competenti realizzano, altresì, entro il 2015 la raccolta differenziata almeno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a carta, metalli, plastica e vetro, e ove possibile, per il legno, nonché adottano le misure necessarie per conseguire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i obiettiv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entro il 2020, la preparazione per il riutilizzo e il riciclaggio di rifiuti quali, come minimo, carta, metalli, plastic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vetro provenienti dai nuclei domestici, e possibilmente di altra origine, nella misura in cui tali flussi di rifiuti s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mili a quelli domestici, sarà aumentata complessivamente almeno al 50% in termini di pes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entro il 2020 la preparazione per il riutilizzo, il riciclaggio e altri tipi di recupero di materiale, incluse operaz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colmatazione che utilizzano i rifiuti in sostituzione di altri materiali, di rifiuti da costruzione e demolizione n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icolosi, escluso il materiale allo stato naturale definito alla voce 17 05 04 dell’elenco dei rifiuti, sarà aumenta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meno al 70 per cento in termini di pes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Fino alla definizione, da parte della Commissione europea, delle modalità di attuazione e calcolo degli obiettivi di c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 comma 1, il Ministero dell'ambiente, della tutela del territorio e del mare può adottare decreti che determinino ta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dalità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Con uno o più decreti del Ministero dell’ambiente e della tutela del territorio e del mare, di concerto con il Ministe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llo sviluppo economico, sentita la Conferenza unificata di cui 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8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8 agosto 1997, 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81</w:t>
      </w:r>
      <w:r>
        <w:rPr>
          <w:rFonts w:cs="Verdana" w:ascii="Verdana" w:hAnsi="Verdana"/>
          <w:color w:val="000000"/>
          <w:sz w:val="16"/>
          <w:szCs w:val="16"/>
        </w:rPr>
        <w:t>, sono adottate misure per promuovere il recupero dei rifiuti in conformità ai criteri di priorità di cui all’articolo 179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alle modalità di cui all’articolo 177, comma 4, nonché misure intese a promuovere il riciclaggio di alta qualità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ivilegiando la raccolta differenziata, eventualmente anche monomateriale, dei rifiu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Per facilitare o migliorare il recupero, i rifiuti sono raccolti separatamente, laddove ciò sia realizzabile dal punt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ista tecnico, economico e ambientale, e non sono miscelati con altri rifiuti o altri materiali aventi proprietà divers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Per le frazioni di rifiuti urbani oggetto di raccolta differenziata destinati al riciclaggio ed al recupero è semp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messa la libera circolazione sul territorio nazionale tramite enti o imprese iscritti nelle apposite categorie dell’Alb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azionale gestori ambientali ai sensi dell’articolo 212, comma 5, al fine di favorire il più possibile il loro recup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ivilegiando il principio di prossimità agli impianti di recuper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Al fine di favorire l’educazione ambientale e contribuire alla raccolta differenziata dei rifiuti, i sistemi di raccol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fferenziata di carta e plastica negli istituti scolastici sono esentati dall’obbligo di autorizzazione in quanto presenta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chi non elevati e non sono gestiti su base profession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Le amministrazioni interessate provvedono agli adempimenti di cui al presente articolo con le risorse uman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rumentali e finanziarie disponibili a legislazione vigente, senza nuovi o maggiori oneri a carico della finanza pubblic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55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58) </w:t>
      </w:r>
      <w:r>
        <w:rPr>
          <w:rFonts w:cs="Verdana" w:ascii="Verdana" w:hAnsi="Verdana"/>
          <w:color w:val="000000"/>
          <w:sz w:val="16"/>
          <w:szCs w:val="16"/>
        </w:rPr>
        <w:t>Articolo così sostituito prima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18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16 gennaio 2008, n. 4 </w:t>
      </w:r>
      <w:r>
        <w:rPr>
          <w:rFonts w:cs="Verdana" w:ascii="Verdana" w:hAnsi="Verdana"/>
          <w:color w:val="000000"/>
          <w:sz w:val="16"/>
          <w:szCs w:val="16"/>
        </w:rPr>
        <w:t>e poi da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7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81-bis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aterie, sostanze e prodotti secondar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[1. Non rientrano nella definizione di cui all'articolo 183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, le materie, le sostanze e i prodot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condari definiti dal decreto ministeriale di cui al comma 2, nel rispetto dei seguenti criteri, requisiti e condizion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siano prodotti da un'operazione di riutilizzo, di riciclo o di recupero di rifiu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siano individuate la provenienza, la tipologia e le caratteristiche dei rifiuti dai quali si possono produrr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siano individuate le operazioni di riutilizzo, di riciclo o di recupero che le producono, con particolare riferi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e modalità ed alle condizioni di esercizio delle stess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siano precisati i criteri di qualità ambientale, i requisiti merceologici e le altre condizioni necessarie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immissione in commercio, quali norme e standard tecnici richiesti per l'utilizzo, tenendo conto del possibile rischi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nni all'ambiente e alla salute derivanti dall'utilizzo o dal trasporto del materiale, della sostanza o del prodot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condari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abbiano un effettivo valore economico di scambio sul merca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 metodi di recupero dei rifiuti utilizzati per ottenere materie, sostanze e prodotti secondari devono garanti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ottenimento di materiali con caratteristiche fissate con decreto del Ministro dell'ambiente e della tutela del territorio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l mare, ai sensi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7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3 agosto 1988, n. 400</w:t>
      </w:r>
      <w:r>
        <w:rPr>
          <w:rFonts w:cs="Verdana" w:ascii="Verdana" w:hAnsi="Verdana"/>
          <w:color w:val="000000"/>
          <w:sz w:val="16"/>
          <w:szCs w:val="16"/>
        </w:rPr>
        <w:t>, di concerto con il Ministro della salu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 con il Ministro dello sviluppo economico, da emanarsi entro il 31 dicembre 2008 </w:t>
      </w:r>
      <w:r>
        <w:rPr>
          <w:rFonts w:cs="Verdana" w:ascii="Verdana" w:hAnsi="Verdana"/>
          <w:color w:val="0000FF"/>
          <w:sz w:val="10"/>
          <w:szCs w:val="10"/>
        </w:rPr>
        <w:t>(55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Sino all'emanazione del decreto di cui al comma 2 continuano ad applicarsi le disposizioni di cui ai decre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nisteriali 5 febbraio 1998, 12 giugno 2002, n. 161, e 17 novembre 2005, n. 269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4. Nelle more dell'adozione del decreto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81-bis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n. 152 del 2006</w:t>
      </w:r>
      <w:r>
        <w:rPr>
          <w:rFonts w:cs="Verdana" w:ascii="Verdana" w:hAnsi="Verdana"/>
          <w:color w:val="000000"/>
          <w:sz w:val="16"/>
          <w:szCs w:val="16"/>
        </w:rPr>
        <w:t>, comma 2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inua ad applicarsi la circolare del Ministero dell'ambiente 28 giugno 1999, prot. n 3402/V/MIN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In caso di mancata adozione del decreto di cui al comma 2 nel termine previsto, il Consiglio dei Ministri provvede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stituzione nei successivi novanta giorni, ferma restando l'applicazione del regime transitorio di cui al comma 4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esente articolo] </w:t>
      </w:r>
      <w:r>
        <w:rPr>
          <w:rFonts w:cs="Verdana" w:ascii="Verdana" w:hAnsi="Verdana"/>
          <w:color w:val="0000FF"/>
          <w:sz w:val="10"/>
          <w:szCs w:val="10"/>
        </w:rPr>
        <w:t>(56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59) </w:t>
      </w:r>
      <w:r>
        <w:rPr>
          <w:rFonts w:cs="Verdana" w:ascii="Verdana" w:hAnsi="Verdana"/>
          <w:color w:val="000000"/>
          <w:sz w:val="16"/>
          <w:szCs w:val="16"/>
        </w:rPr>
        <w:t>Vedi, anche,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9-bi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6 novembre 2008, n. 172</w:t>
      </w:r>
      <w:r>
        <w:rPr>
          <w:rFonts w:cs="Verdana" w:ascii="Verdana" w:hAnsi="Verdana"/>
          <w:color w:val="000000"/>
          <w:sz w:val="16"/>
          <w:szCs w:val="16"/>
        </w:rPr>
        <w:t>, aggiunto dalla relativa legge di conver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60) </w:t>
      </w:r>
      <w:r>
        <w:rPr>
          <w:rFonts w:cs="Verdana" w:ascii="Verdana" w:hAnsi="Verdana"/>
          <w:color w:val="000000"/>
          <w:sz w:val="16"/>
          <w:szCs w:val="16"/>
        </w:rPr>
        <w:t>Articolo aggiunto dall’art. 2, comma 1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16 gennaio 2008, n. 4 </w:t>
      </w:r>
      <w:r>
        <w:rPr>
          <w:rFonts w:cs="Verdana" w:ascii="Verdana" w:hAnsi="Verdana"/>
          <w:color w:val="000000"/>
          <w:sz w:val="16"/>
          <w:szCs w:val="16"/>
        </w:rPr>
        <w:t>e poi abrogato dal comma 3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r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39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82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maltimento dei rifiu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o smaltimento dei rifiuti è effettuato in condizioni di sicurezza e costituisce la fase residuale della gestione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iuti, previa verifica, da parte della competente autorità, della impossibilità tecnica ed economica di esperire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perazioni di recupero di cui all'articolo 181. A tal fine, la predetta verifica concerne la disponibilità di tecni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viluppate su una scala che ne consenta l'applicazione in condizioni economicamente e tecnicamente valide nell'ambi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pertinente comparto industriale, prendendo in considerazione i costi e i vantaggi, indipendentemente dal fatto 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ano o meno applicate o prodotte in ambito nazionale, purché vi si possa accedere a condizioni ragionevo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 rifiuti da avviare allo smaltimento finale devono essere il più possibile ridotti sia in massa che in volum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otenziando la prevenzione e le attività di riutilizzo, di riciclaggio e di recupero e prevedendo, ove possibile, la priorità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er quei rifiuti non recuperabili generati nell’ambito di attività di riciclaggio o di recupero </w:t>
      </w:r>
      <w:r>
        <w:rPr>
          <w:rFonts w:cs="Verdana" w:ascii="Verdana" w:hAnsi="Verdana"/>
          <w:color w:val="0000FF"/>
          <w:sz w:val="10"/>
          <w:szCs w:val="10"/>
        </w:rPr>
        <w:t>(56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È vietato smaltire i rifiuti urbani non pericolosi in regioni diverse da quelle dove gli stessi sono prodotti, fatti salv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ventuali accordi regionali o internazionali, qualora gli aspetti territoriali e l'opportunità tecnico economica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aggiungere livelli ottimali di utenza servita lo richiedano </w:t>
      </w:r>
      <w:r>
        <w:rPr>
          <w:rFonts w:cs="Verdana" w:ascii="Verdana" w:hAnsi="Verdana"/>
          <w:color w:val="0000FF"/>
          <w:sz w:val="10"/>
          <w:szCs w:val="10"/>
        </w:rPr>
        <w:t>(56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4. Nel rispetto delle prescrizioni contenute n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1 maggio 2005, n. 133</w:t>
      </w:r>
      <w:r>
        <w:rPr>
          <w:rFonts w:cs="Verdana" w:ascii="Verdana" w:hAnsi="Verdana"/>
          <w:color w:val="000000"/>
          <w:sz w:val="16"/>
          <w:szCs w:val="16"/>
        </w:rPr>
        <w:t>, la realizzazione e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estione di nuovi impianti possono essere autorizzate solo se il relativo processo di combustione garantisca un eleva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ivello di recupero energetico </w:t>
      </w:r>
      <w:r>
        <w:rPr>
          <w:rFonts w:cs="Verdana" w:ascii="Verdana" w:hAnsi="Verdana"/>
          <w:color w:val="0000FF"/>
          <w:sz w:val="10"/>
          <w:szCs w:val="10"/>
        </w:rPr>
        <w:t>(56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5. Le attività di smaltimento in discarica dei rifiuti sono disciplinate secondo le disposizioni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gennaio 2003, n. 36</w:t>
      </w:r>
      <w:r>
        <w:rPr>
          <w:rFonts w:cs="Verdana" w:ascii="Verdana" w:hAnsi="Verdana"/>
          <w:color w:val="000000"/>
          <w:sz w:val="16"/>
          <w:szCs w:val="16"/>
        </w:rPr>
        <w:t xml:space="preserve">, di attuazione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1999/31/CE </w:t>
      </w:r>
      <w:r>
        <w:rPr>
          <w:rFonts w:cs="Verdana" w:ascii="Verdana" w:hAnsi="Verdana"/>
          <w:color w:val="0000FF"/>
          <w:sz w:val="10"/>
          <w:szCs w:val="10"/>
        </w:rPr>
        <w:t>(56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6. Lo smaltimento dei rifiuti in fognatura è disciplinato dall'articolo 107, comma 3 </w:t>
      </w:r>
      <w:r>
        <w:rPr>
          <w:rFonts w:cs="Verdana" w:ascii="Verdana" w:hAnsi="Verdana"/>
          <w:color w:val="0000FF"/>
          <w:sz w:val="10"/>
          <w:szCs w:val="10"/>
        </w:rPr>
        <w:t>(56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7. [Le attività di smaltimento in discarica dei rifiuti sono disciplinate secondo le disposizioni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gennaio 2003, n. 36</w:t>
      </w:r>
      <w:r>
        <w:rPr>
          <w:rFonts w:cs="Verdana" w:ascii="Verdana" w:hAnsi="Verdana"/>
          <w:color w:val="000000"/>
          <w:sz w:val="16"/>
          <w:szCs w:val="16"/>
        </w:rPr>
        <w:t xml:space="preserve">, di attuazione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1999/31/CE </w:t>
      </w:r>
      <w:r>
        <w:rPr>
          <w:rFonts w:cs="Verdana" w:ascii="Verdana" w:hAnsi="Verdana"/>
          <w:color w:val="0000FF"/>
          <w:sz w:val="10"/>
          <w:szCs w:val="10"/>
        </w:rPr>
        <w:t>(566)</w:t>
      </w:r>
      <w:r>
        <w:rPr>
          <w:rFonts w:cs="Verdana" w:ascii="Verdana" w:hAnsi="Verdana"/>
          <w:color w:val="000000"/>
          <w:sz w:val="16"/>
          <w:szCs w:val="16"/>
        </w:rPr>
        <w:t xml:space="preserve">] </w:t>
      </w:r>
      <w:r>
        <w:rPr>
          <w:rFonts w:cs="Verdana" w:ascii="Verdana" w:hAnsi="Verdana"/>
          <w:color w:val="0000FF"/>
          <w:sz w:val="10"/>
          <w:szCs w:val="10"/>
        </w:rPr>
        <w:t>(56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[È ammesso lo smaltimento della frazione biodegradabile ottenuta da trattamento di separazione fisica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razione residua dei rifiuti solidi urbani nell'ambito degli impianti di depurazione delle acque reflue previa verific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ecnica degli impianti da parte dell'ente gestore] </w:t>
      </w:r>
      <w:r>
        <w:rPr>
          <w:rFonts w:cs="Verdana" w:ascii="Verdana" w:hAnsi="Verdana"/>
          <w:color w:val="0000FF"/>
          <w:sz w:val="10"/>
          <w:szCs w:val="10"/>
        </w:rPr>
        <w:t>(56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61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8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62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8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63) </w:t>
      </w:r>
      <w:r>
        <w:rPr>
          <w:rFonts w:cs="Verdana" w:ascii="Verdana" w:hAnsi="Verdana"/>
          <w:color w:val="000000"/>
          <w:sz w:val="16"/>
          <w:szCs w:val="16"/>
        </w:rPr>
        <w:t>Comma prima modificat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e poi così sostituito dalla lette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8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64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8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65) </w:t>
      </w:r>
      <w:r>
        <w:rPr>
          <w:rFonts w:cs="Verdana" w:ascii="Verdana" w:hAnsi="Verdana"/>
          <w:color w:val="000000"/>
          <w:sz w:val="16"/>
          <w:szCs w:val="16"/>
        </w:rPr>
        <w:t>Il presente comma era stato abrogat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19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 L'abrogazione non è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più prevista nella nuova formulazione del suddetto comma 19 dopo la sua sostituzione ai sensi del comma 3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9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quate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6 novembre 2008, n. 172</w:t>
      </w:r>
      <w:r>
        <w:rPr>
          <w:rFonts w:cs="Verdana" w:ascii="Verdana" w:hAnsi="Verdana"/>
          <w:color w:val="000000"/>
          <w:sz w:val="16"/>
          <w:szCs w:val="16"/>
        </w:rPr>
        <w:t>, aggiunto dalla relativa legge di conver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66) </w:t>
      </w:r>
      <w:r>
        <w:rPr>
          <w:rFonts w:cs="Verdana" w:ascii="Verdana" w:hAnsi="Verdana"/>
          <w:color w:val="000000"/>
          <w:sz w:val="16"/>
          <w:szCs w:val="16"/>
        </w:rPr>
        <w:t>In deroga a quanto previsto dal presente comma vedi il comma 8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9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28 aprile 2009, n. 39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67) </w:t>
      </w:r>
      <w:r>
        <w:rPr>
          <w:rFonts w:cs="Verdana" w:ascii="Verdana" w:hAnsi="Verdana"/>
          <w:color w:val="000000"/>
          <w:sz w:val="16"/>
          <w:szCs w:val="16"/>
        </w:rPr>
        <w:t xml:space="preserve">Comma abrog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8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68) </w:t>
      </w:r>
      <w:r>
        <w:rPr>
          <w:rFonts w:cs="Verdana" w:ascii="Verdana" w:hAnsi="Verdana"/>
          <w:color w:val="000000"/>
          <w:sz w:val="16"/>
          <w:szCs w:val="16"/>
        </w:rPr>
        <w:t>Comma abrogat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19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82-bis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rincipi di autosufficienza e prossimità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o smaltimento dei rifiuti ed il recupero dei rifiuti urbani non differenziati sono attuati con il ricorso ad una re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tegrata ed adeguata di impianti, tenendo conto delle migliori tecniche disponibili e del rapporto tra i costi e i benefic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lessivi, al fine d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realizzare l'autosufficienza nello smaltimento dei rifiuti urbani non pericolosi e dei rifiuti del loro trattamento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biti territoriali ottima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permettere lo smaltimento dei rifiuti ed il recupero dei rifiuti urbani indifferenziati in uno degli impianti idon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iù vicini ai luoghi di produzione o raccolta, al fine di ridurre i movimenti dei rifiuti stessi, tenendo conto del contes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eografico o della necessità di impianti specializzati per determinati tipi di rifiu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utilizzare i metodi e le tecnologie più idonei a garantire un alto grado di protezione dell'ambiente e della salu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bblic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Sulla base di una motivata richiesta delle regioni e delle province autonome di Trento e di Bolzano, con decreto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nistro dell’ambiente e della tutela del territorio e del mare può essere limitato l’ingresso nel territorio nazional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iuti destinati ad inceneritori classificati come impianti di recupero, qualora sia accertato che l’ingresso di tali rifiu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vrebbe come conseguenza la necessità di smaltire i rifiuti nazionali o di trattare i rifiuti in modo non coerente con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iani di gestione dei rifiuti. Può essere altresì limitato, con le modalità di cui al periodo precedente, l’invio di rifiuti neg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ltri Stati membri per motivi ambientali, come stabilito n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olamento (CE) n. 1013/2006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3. I provvedimenti di cui al comma 2 sono notificati alla Commissione europea </w:t>
      </w:r>
      <w:r>
        <w:rPr>
          <w:rFonts w:cs="Verdana" w:ascii="Verdana" w:hAnsi="Verdana"/>
          <w:color w:val="0000FF"/>
          <w:sz w:val="10"/>
          <w:szCs w:val="10"/>
        </w:rPr>
        <w:t>(56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69) </w:t>
      </w:r>
      <w:r>
        <w:rPr>
          <w:rFonts w:cs="Verdana" w:ascii="Verdana" w:hAnsi="Verdana"/>
          <w:color w:val="000000"/>
          <w:sz w:val="16"/>
          <w:szCs w:val="16"/>
        </w:rPr>
        <w:t>Articolo aggiunto da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9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82-ter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ifiuti organic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a raccolta separata dei rifiuti organici deve essere effettuata con contenitori a svuotamento riutilizzabili o c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acchetti compostabili certificati a norma UNI EN 13432-2002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Ai fini di quanto previsto dal comma 1, le regioni e le province autonome, i comuni e gli ATO, ciascuno per le prop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ze e nell’ambito delle risorse disponibili allo scopo a legislazione vigente, adottano entro centottanta gior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a data di entrata in vigore della parte quarta del presente decreto misure volte a incoraggiar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a raccolta separata dei rifiuti organic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il trattamento dei rifiuti organici in modo da realizzare un livello elevato di protezione ambienta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’utilizzo di materiali sicuri per l’ambiente ottenuti dai rifiuti organici, ciò al fine di proteggere la salute umana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’ambiente </w:t>
      </w:r>
      <w:r>
        <w:rPr>
          <w:rFonts w:cs="Verdana" w:ascii="Verdana" w:hAnsi="Verdana"/>
          <w:color w:val="0000FF"/>
          <w:sz w:val="10"/>
          <w:szCs w:val="10"/>
        </w:rPr>
        <w:t>(57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70) </w:t>
      </w:r>
      <w:r>
        <w:rPr>
          <w:rFonts w:cs="Verdana" w:ascii="Verdana" w:hAnsi="Verdana"/>
          <w:color w:val="000000"/>
          <w:sz w:val="16"/>
          <w:szCs w:val="16"/>
        </w:rPr>
        <w:t>Articolo aggiunto da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9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83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finiz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Ai fini della parte quarta del presente decreto e fatte salve le ulteriori definizioni contenute nelle disposiz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i, si intende per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«rifiuto»: qualsiasi sostanza od oggetto di cui il detentore si disfi o abbia l’intenzione o abbia l'obblig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fars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«rifiuto pericoloso»: rifiuto che presenta una o più caratteristiche di cui all’allegato I della parte quart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decre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«oli usati»: qualsiasi olio industriale o lubrificante, minerale o sintetico, divenuto improprio all’uso cui er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izialmente destinato, quali gli oli usati dei motori a combustione e dei sistemi di trasmissione, nonché gli oli usati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urbine e comandi idraulic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«rifiuto organico»: rifiuti biodegradabili di giardini e parchi, rifiuti alimentari e di cucina prodotti da nucl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omestici, ristoranti, servizi di ristorazione e punti vendita al dettaglio e rifiuti simili prodotti dall’industria alimenta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ccolti in modo differenzia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«autocompostaggio»: compostaggio degli scarti organici dei propri rifiuti urbani, effettuato da utenz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omestiche, ai fini dell’utilizzo in sito del materiale prodot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«produttore di rifiuti»: il soggetto la cui attività produce rifiuti (produttore iniziale) o chiunque effett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perazioni di pretrattamento, di miscelazione o altre operazioni che hanno modificato la natura o la composizion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tti rifiu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«produttore del prodotto»: qualsiasi persona fisica o giuridica che professionalmente sviluppi, fabbrich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rasformi, tratti, venda o importi prodot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«detentore»: il produttore dei rifiuti o la persona fisica o giuridica che ne è in possess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) «commerciante»: qualsiasi impresa che agisce in qualità di committente, al fine di acquistar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ccessivamente vendere rifiuti, compresi i commercianti che non prendono materialmente possesso dei rifiu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) «intermediario»: qualsiasi impresa che dispone il recupero o lo smaltimento dei rifiuti per conto di terz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resi gli intermediari che non acquisiscono la materiale disponibilità dei rifiu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>) «prevenzione»: misure adottate prima che una sostanza, un materiale o un prodotto diventi rifiuto 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ducono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) la quantità dei rifiuti, anche attraverso il riutilizzo dei prodotti o l'estensione del loro ciclo di vita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) gli impatti negativi dei rifiuti prodotti sull'ambiente e la salute umana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) il contenuto di sostanze pericolose in materiali e prodot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) «gestione»: la raccolta, il trasporto, il recupero e lo smaltimento dei rifiuti, compresi il controllo di ta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perazioni e gli interventi successivi alla chiusura dei siti di smaltimento, nonché le operazioni effettuate in qualità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erciante o intermediari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) «raccolta»: il prelievo dei rifiuti, compresi la cernita preliminare e il deposito, ivi compresa la gestione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entri di raccolta di cui alla lettera «mm», ai fini del loro trasporto in un impianto di trattamen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z w:val="16"/>
          <w:szCs w:val="16"/>
        </w:rPr>
        <w:t>) «raccolta differenziata»: la raccolta in cui un flusso di rifiuti è tenuto separato in base al tipo ed alla natura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iuti al fine di facilitarne il trattamento specific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q</w:t>
      </w:r>
      <w:r>
        <w:rPr>
          <w:rFonts w:cs="Verdana" w:ascii="Verdana" w:hAnsi="Verdana"/>
          <w:color w:val="000000"/>
          <w:sz w:val="16"/>
          <w:szCs w:val="16"/>
        </w:rPr>
        <w:t>) «preparazione per il riutilizzo»: le operazioni di controllo, pulizia, smontaggio e riparazione attraverso c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dotti o componenti di prodotti diventati rifiuti sono preparati in modo da poter essere reimpiegati senza alt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trattamen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) «riutilizzo»: qualsiasi operazione attraverso la quale prodotti o componenti che non sono rifiuti sono reimpiega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la stessa finalità per la quale erano stati concepi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z w:val="16"/>
          <w:szCs w:val="16"/>
        </w:rPr>
        <w:t>) «trattamento»: operazioni di recupero o smaltimento, inclusa la preparazione prima del recupero o del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maltimen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t</w:t>
      </w:r>
      <w:r>
        <w:rPr>
          <w:rFonts w:cs="Verdana" w:ascii="Verdana" w:hAnsi="Verdana"/>
          <w:color w:val="000000"/>
          <w:sz w:val="16"/>
          <w:szCs w:val="16"/>
        </w:rPr>
        <w:t>) «recupero»: qualsiasi operazione il cui principale risultato sia di permettere ai rifiuti di svolgere un ruolo util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stituendo altri materiali che sarebbero stati altrimenti utilizzati per assolvere una particolare funzione o di preparar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d assolvere tale funzione, all'interno dell'impianto o nell'economia in generale. L'allegato C della parte IV de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 riporta un elenco non esaustivo di operazioni di recuper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u</w:t>
      </w:r>
      <w:r>
        <w:rPr>
          <w:rFonts w:cs="Verdana" w:ascii="Verdana" w:hAnsi="Verdana"/>
          <w:color w:val="000000"/>
          <w:sz w:val="16"/>
          <w:szCs w:val="16"/>
        </w:rPr>
        <w:t>) «riciclaggio»: qualsiasi operazione di recupero attraverso cui i rifiuti sono trattati per ottenere prodott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teriali o sostanze da utilizzare per la loro funzione originaria o per altri fini. Include il trattamento di materi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rganico ma non il recupero di energia né il ritrattamento per ottenere materiali da utilizzare quali combustibili o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perazioni di riempimen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v</w:t>
      </w:r>
      <w:r>
        <w:rPr>
          <w:rFonts w:cs="Verdana" w:ascii="Verdana" w:hAnsi="Verdana"/>
          <w:color w:val="000000"/>
          <w:sz w:val="16"/>
          <w:szCs w:val="16"/>
        </w:rPr>
        <w:t>) «rigenerazione degli oli usati»: qualsiasi operazione di riciclaggio che permetta di produrre oli di base media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na raffinazione degli oli usati, che comporti in particolare la separazione dei contaminanti, dei prodotti di ossid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degli additivi contenuti in tali o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z</w:t>
      </w:r>
      <w:r>
        <w:rPr>
          <w:rFonts w:cs="Verdana" w:ascii="Verdana" w:hAnsi="Verdana"/>
          <w:color w:val="000000"/>
          <w:sz w:val="16"/>
          <w:szCs w:val="16"/>
        </w:rPr>
        <w:t>) «smaltimento»: qualsiasi operazione diversa dal recupero anche quando l’operazione ha come conseguenz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econdaria il recupero di sostanze o di energia. L’Allegato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B </w:t>
      </w:r>
      <w:r>
        <w:rPr>
          <w:rFonts w:cs="Verdana" w:ascii="Verdana" w:hAnsi="Verdana"/>
          <w:color w:val="000000"/>
          <w:sz w:val="16"/>
          <w:szCs w:val="16"/>
        </w:rPr>
        <w:t>alla parte IV del presente decreto riporta un elenco n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austivo delle operazioni di smaltimen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a</w:t>
      </w:r>
      <w:r>
        <w:rPr>
          <w:rFonts w:cs="Verdana" w:ascii="Verdana" w:hAnsi="Verdana"/>
          <w:color w:val="000000"/>
          <w:sz w:val="16"/>
          <w:szCs w:val="16"/>
        </w:rPr>
        <w:t>) «stoccaggio»: le attività di smaltimento consistenti nelle operazioni di deposito preliminare di rifiuti di cui 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unto D15 dell'allegato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B </w:t>
      </w:r>
      <w:r>
        <w:rPr>
          <w:rFonts w:cs="Verdana" w:ascii="Verdana" w:hAnsi="Verdana"/>
          <w:color w:val="000000"/>
          <w:sz w:val="16"/>
          <w:szCs w:val="16"/>
        </w:rPr>
        <w:t>alla parte quarta del presente decreto, nonché le attività di recupero consistenti n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perazioni di messa in riserva di rifiuti di cui al punto R13 dell'allegato C alla medesima parte quart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b</w:t>
      </w:r>
      <w:r>
        <w:rPr>
          <w:rFonts w:cs="Verdana" w:ascii="Verdana" w:hAnsi="Verdana"/>
          <w:color w:val="000000"/>
          <w:sz w:val="16"/>
          <w:szCs w:val="16"/>
        </w:rPr>
        <w:t>) «deposito temporaneo»: il raggruppamento dei rifiuti effettuato, prima della raccolta, nel luogo in cui 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essi sono prodotti, alle seguenti condizion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) i rifiuti contenenti gli inquinanti organici persistenti di cui 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olamento (CE) 850/2004</w:t>
      </w:r>
      <w:r>
        <w:rPr>
          <w:rFonts w:cs="Verdana" w:ascii="Verdana" w:hAnsi="Verdana"/>
          <w:color w:val="000000"/>
          <w:sz w:val="16"/>
          <w:szCs w:val="16"/>
        </w:rPr>
        <w:t>, e successiv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dificazioni, devono essere depositati nel rispetto delle norme tecniche che regolano lo stoccaggio e l’imballaggio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iuti contenenti sostanze pericolose e gestiti conformemente al suddetto regolamento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) i rifiuti devono essere raccolti ed avviati alle operazioni di recupero o di smaltimento secondo una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i modalità alternative, a scelta del produttore dei rifiuti: con cadenza almeno trimestrale, indipendentem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e quantità in deposito; quando il quantitativo di rifiuti in deposito raggiunga complessivamente i 30 metri cub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ui al massimo 10 metri cubi di rifiuti pericolosi. In ogni caso, allorché il quantitativo di rifiuti non superi il predet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imite all'anno, il deposito temporaneo non può avere durata superiore ad un anno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) il «deposito temporaneo» deve essere effettuato per categorie omogenee di rifiuti e nel rispetto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lative norme tecniche, nonché, per i rifiuti pericolosi, nel rispetto delle norme che disciplinano il deposito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stanze pericolose in essi contenute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) devono essere rispettate le norme che disciplinano l'imballaggio e l'etichettatura delle sostanze pericolose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) per alcune categorie di rifiuto, individuate con decreto del Ministero dell'ambiente e della tutela del territor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del mare, di concerto con il Ministero per lo sviluppo economico, sono fissate le modalità di gestione del deposi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mporane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c</w:t>
      </w:r>
      <w:r>
        <w:rPr>
          <w:rFonts w:cs="Verdana" w:ascii="Verdana" w:hAnsi="Verdana"/>
          <w:color w:val="000000"/>
          <w:sz w:val="16"/>
          <w:szCs w:val="16"/>
        </w:rPr>
        <w:t>) «combustibile solido secondario (CSS)»: il combustibile solido prodotto da rifiuti che rispetta le caratteristi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classificazione e di specificazione individuate delle norme tecniche UNI CEN/TS 15359 e successive modifiche 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integrazioni; fatta salva l’applicazione dell’articolo 184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>, il combustibile solido secondario, è classificato come rifiu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d</w:t>
      </w:r>
      <w:r>
        <w:rPr>
          <w:rFonts w:cs="Verdana" w:ascii="Verdana" w:hAnsi="Verdana"/>
          <w:color w:val="000000"/>
          <w:sz w:val="16"/>
          <w:szCs w:val="16"/>
        </w:rPr>
        <w:t>) «rifiuto biostabilizzato»: rifiuto ottenuto dal trattamento biologico aerobico o anaerobico dei rifiu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differenziati, nel rispetto di apposite norme tecniche, da adottarsi a cura dello Stato, finalizzate a definirne contenu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usi compatibili con la tutela ambientale e sanitaria e, in particolare, a definirne i gradi di qualità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e</w:t>
      </w:r>
      <w:r>
        <w:rPr>
          <w:rFonts w:cs="Verdana" w:ascii="Verdana" w:hAnsi="Verdana"/>
          <w:color w:val="000000"/>
          <w:sz w:val="16"/>
          <w:szCs w:val="16"/>
        </w:rPr>
        <w:t>) «compost di qualità»: prodotto, ottenuto dal compostaggio di rifiuti organici raccolti separatamente, c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rispetti i requisiti e le caratteristiche stabilite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llegat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2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9 aprile 2010, n. 75</w:t>
      </w:r>
      <w:r>
        <w:rPr>
          <w:rFonts w:cs="Verdana" w:ascii="Verdana" w:hAnsi="Verdana"/>
          <w:color w:val="000000"/>
          <w:sz w:val="16"/>
          <w:szCs w:val="16"/>
        </w:rPr>
        <w:t>, e successiv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dificazion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f</w:t>
      </w:r>
      <w:r>
        <w:rPr>
          <w:rFonts w:cs="Verdana" w:ascii="Verdana" w:hAnsi="Verdana"/>
          <w:color w:val="000000"/>
          <w:sz w:val="16"/>
          <w:szCs w:val="16"/>
        </w:rPr>
        <w:t>) «digestato di qualità»: prodotto ottenuto dalla digestione anaerobica di rifiuti organici raccolti separatament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he rispetti i requisiti contenuti in norme tecniche da emanarsi con decreto del Ministero dell’ambiente e della tute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territorio e del mare, di concerto con il Ministero delle politiche agricole alimentari e foresta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g</w:t>
      </w:r>
      <w:r>
        <w:rPr>
          <w:rFonts w:cs="Verdana" w:ascii="Verdana" w:hAnsi="Verdana"/>
          <w:color w:val="000000"/>
          <w:sz w:val="16"/>
          <w:szCs w:val="16"/>
        </w:rPr>
        <w:t xml:space="preserve">) «emissioni»: le emissioni in atmosfera di cui all'articolo 268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h</w:t>
      </w:r>
      <w:r>
        <w:rPr>
          <w:rFonts w:cs="Verdana" w:ascii="Verdana" w:hAnsi="Verdana"/>
          <w:color w:val="000000"/>
          <w:sz w:val="16"/>
          <w:szCs w:val="16"/>
        </w:rPr>
        <w:t xml:space="preserve">) «scarichi idrici»: le immissioni di acque reflue di cui all'articolo 74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ff</w:t>
      </w:r>
      <w:r>
        <w:rPr>
          <w:rFonts w:cs="Verdana" w:ascii="Verdana" w:hAnsi="Verdana"/>
          <w:color w:val="000000"/>
          <w:sz w:val="16"/>
          <w:szCs w:val="16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i</w:t>
      </w:r>
      <w:r>
        <w:rPr>
          <w:rFonts w:cs="Verdana" w:ascii="Verdana" w:hAnsi="Verdana"/>
          <w:color w:val="000000"/>
          <w:sz w:val="16"/>
          <w:szCs w:val="16"/>
        </w:rPr>
        <w:t xml:space="preserve">) «inquinamento atmosferico»: ogni modifica atmosferica di cui all'articolo 268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ll</w:t>
      </w:r>
      <w:r>
        <w:rPr>
          <w:rFonts w:cs="Verdana" w:ascii="Verdana" w:hAnsi="Verdana"/>
          <w:color w:val="000000"/>
          <w:sz w:val="16"/>
          <w:szCs w:val="16"/>
        </w:rPr>
        <w:t>) «gestione integrata dei rifiuti»: il complesso delle attività, ivi compresa quella di spazzamento delle stra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e definita 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o</w:t>
      </w:r>
      <w:r>
        <w:rPr>
          <w:rFonts w:cs="Verdana" w:ascii="Verdana" w:hAnsi="Verdana"/>
          <w:color w:val="000000"/>
          <w:sz w:val="16"/>
          <w:szCs w:val="16"/>
        </w:rPr>
        <w:t>), volte ad ottimizzare la gestione dei rifiu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mm</w:t>
      </w:r>
      <w:r>
        <w:rPr>
          <w:rFonts w:cs="Verdana" w:ascii="Verdana" w:hAnsi="Verdana"/>
          <w:color w:val="000000"/>
          <w:sz w:val="16"/>
          <w:szCs w:val="16"/>
        </w:rPr>
        <w:t>) «centro di raccolta»: area presidiata ed allestita, senza nuovi o maggiori oneri a carico della finanz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bblica, per l'attività di raccolta mediante raggruppamento differenziato dei rifiuti urbani per frazioni omogene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feriti dai detentori per il trasporto agli impianti di recupero e trattamento. La disciplina dei centri di raccolta è da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 decreto del Ministro dell'ambiente e della tutela del territorio e del mare, sentita la Conferenza unificata, di cui 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ecreto legislativo 28 agosto 1997, n. 281 </w:t>
      </w:r>
      <w:r>
        <w:rPr>
          <w:rFonts w:cs="Verdana" w:ascii="Verdana" w:hAnsi="Verdana"/>
          <w:color w:val="0000FF"/>
          <w:sz w:val="10"/>
          <w:szCs w:val="10"/>
        </w:rPr>
        <w:t>(571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nn</w:t>
      </w:r>
      <w:r>
        <w:rPr>
          <w:rFonts w:cs="Verdana" w:ascii="Verdana" w:hAnsi="Verdana"/>
          <w:color w:val="000000"/>
          <w:sz w:val="16"/>
          <w:szCs w:val="16"/>
        </w:rPr>
        <w:t>) «migliori tecniche disponibili»: le migliori tecniche disponibili quali definite all’articolo 5, comma 1, lett. l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presente decre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oo</w:t>
      </w:r>
      <w:r>
        <w:rPr>
          <w:rFonts w:cs="Verdana" w:ascii="Verdana" w:hAnsi="Verdana"/>
          <w:color w:val="000000"/>
          <w:sz w:val="16"/>
          <w:szCs w:val="16"/>
        </w:rPr>
        <w:t>) «spazzamento delle strade»: modalità di raccolta dei rifiuti mediante operazione di pulizia delle strade, are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bbliche e aree private ad uso pubblico escluse le operazioni di sgombero della neve dalla sede stradale e su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tinenze, effettuate al solo scopo di garantire la loro fruibilità e la sicurezza del transi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pp</w:t>
      </w:r>
      <w:r>
        <w:rPr>
          <w:rFonts w:cs="Verdana" w:ascii="Verdana" w:hAnsi="Verdana"/>
          <w:color w:val="000000"/>
          <w:sz w:val="16"/>
          <w:szCs w:val="16"/>
        </w:rPr>
        <w:t>) «circuito organizzato di raccolta»: sistema di raccolta di specifiche tipologie di rifiuti organizzato dai Consorz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cui ai titoli II e III della parte quarta del presente decreto e alla normativa settoriale, o organizzato sulla base di u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ccordo di programma stipulato tra la pubblica amministrazione ed associazioni imprenditoriali rappresentative su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iano nazionale, o loro articolazioni territoriali, oppure sulla base di una convenzione-quadro stipulata tra le medesim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ssociazioni ed i responsabili della piattaforma di conferimento, o dell’impresa di trasporto dei rifiuti, dalla quale risul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a destinazione definitiva dei rifiuti. All’accordo di programma o alla convenzione-quadro deve seguire la stipula di u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ratto di servizio tra il singolo produttore ed il gestore della piattaforma di conferimento, o dell’impresa di traspor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i rifiuti, in attuazione del predetto accordo o della predetta convenz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qq</w:t>
      </w:r>
      <w:r>
        <w:rPr>
          <w:rFonts w:cs="Verdana" w:ascii="Verdana" w:hAnsi="Verdana"/>
          <w:color w:val="000000"/>
          <w:sz w:val="16"/>
          <w:szCs w:val="16"/>
        </w:rPr>
        <w:t>) «sottoprodotto»: qualsiasi sostanza od oggetto che soddisfa le condizioni di cui all’articolo 184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, comma 1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o che rispetta i criteri stabiliti in base all’articolo 184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 xml:space="preserve">, comma 2 </w:t>
      </w:r>
      <w:r>
        <w:rPr>
          <w:rFonts w:cs="Verdana" w:ascii="Verdana" w:hAnsi="Verdana"/>
          <w:color w:val="0000FF"/>
          <w:sz w:val="10"/>
          <w:szCs w:val="10"/>
        </w:rPr>
        <w:t>(57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71) </w:t>
      </w:r>
      <w:r>
        <w:rPr>
          <w:rFonts w:cs="Verdana" w:ascii="Verdana" w:hAnsi="Verdana"/>
          <w:color w:val="000000"/>
          <w:sz w:val="16"/>
          <w:szCs w:val="16"/>
        </w:rPr>
        <w:t xml:space="preserve">In attuazione di quanto disposto dalla presente lettera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M. 8 aprile 200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72) </w:t>
      </w:r>
      <w:r>
        <w:rPr>
          <w:rFonts w:cs="Verdana" w:ascii="Verdana" w:hAnsi="Verdana"/>
          <w:color w:val="000000"/>
          <w:sz w:val="16"/>
          <w:szCs w:val="16"/>
        </w:rPr>
        <w:t>Articolo così sostituito prima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20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16 gennaio 2008, n. 4 </w:t>
      </w:r>
      <w:r>
        <w:rPr>
          <w:rFonts w:cs="Verdana" w:ascii="Verdana" w:hAnsi="Verdana"/>
          <w:color w:val="000000"/>
          <w:sz w:val="16"/>
          <w:szCs w:val="16"/>
        </w:rPr>
        <w:t>e poi da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0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 Vedi, anche, le disposizioni transitorie contenute nel comma 8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39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l cita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D.Lgs. n. 205/2010</w:t>
      </w:r>
      <w:r>
        <w:rPr>
          <w:rFonts w:cs="Verdana" w:ascii="Verdana" w:hAnsi="Verdana"/>
          <w:color w:val="000000"/>
          <w:sz w:val="16"/>
          <w:szCs w:val="16"/>
        </w:rPr>
        <w:t xml:space="preserve">. La Corte costituzionale,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25-28 gennaio 2010, n. 28 </w:t>
      </w:r>
      <w:r>
        <w:rPr>
          <w:rFonts w:cs="Verdana" w:ascii="Verdana" w:hAnsi="Verdana"/>
          <w:color w:val="000000"/>
          <w:sz w:val="16"/>
          <w:szCs w:val="16"/>
        </w:rPr>
        <w:t>(Gazz. Uff. 3 febbraio 2010, n. 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- Prima serie speciale), aveva dichiarato l’illegittimità de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) del comma 1 del presente articolo, nel tes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ntecedente alle modifiche introdotte dal citato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20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, nella parte in c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edeva: «rientrano altresì tra i sottoprodotti non soggetti alle disposizioni di cui alla parte quarta de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 le ceneri di pirite, polveri di ossido di ferro, provenienti dal processo di arrostimento del minerale noto com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irite o solfuro di ferro per la produzione di acido solforico e ossido di ferro, depositate presso stabiliment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duzione dismessi, aree industriali e non, anche se sottoposte a procedimento di bonifica o di ripristino ambiental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84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lassific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Ai fini dell'attuazione della parte quarta del presente decreto i rifiuti sono classificati, secondo l'origine, in rifiu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rbani e rifiuti speciali e, secondo le caratteristiche di pericolosità, in rifiuti pericolosi e rifiuti non pericolos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Sono rifiuti urban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 rifiuti domestici, anche ingombranti, provenienti da locali e luoghi adibiti ad uso di civile abitaz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 i rifiuti non pericolosi provenienti da locali e luoghi adibiti ad usi diversi da quelli di cui 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, assimila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i rifiuti urbani per qualità e quantità, ai sensi dell'articolo 198, comma 2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i rifiuti provenienti dallo spazzamento delle strad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i rifiuti di qualunque natura o provenienza, giacenti sulle strade ed aree pubbliche o sulle strade ed are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ivate comunque soggette ad uso pubblico o sulle spiagge marittime e lacuali e sulle rive dei corsi d'acqu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i rifiuti vegetali provenienti da aree verdi, quali giardini, parchi e aree cimiteria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i rifiuti provenienti da esumazioni ed estumulazioni, nonché gli altri rifiuti provenienti da attività cimiteria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versi da quelli di cui alle letter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 xml:space="preserve">) ed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Sono rifiuti special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i rifiuti da attività agricole e agro-industriali, ai sensi e per gli effetti dell'art. 2135 c.c. </w:t>
      </w:r>
      <w:r>
        <w:rPr>
          <w:rFonts w:cs="Verdana" w:ascii="Verdana" w:hAnsi="Verdana"/>
          <w:color w:val="0000FF"/>
          <w:sz w:val="10"/>
          <w:szCs w:val="10"/>
        </w:rPr>
        <w:t>(573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i rifiuti derivanti dalle attività di demolizione, costruzione, nonché i rifiuti che derivano dalle attività di scavo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fermo restando quanto disposto dall'articolo 184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bis </w:t>
      </w:r>
      <w:r>
        <w:rPr>
          <w:rFonts w:cs="Verdana" w:ascii="Verdana" w:hAnsi="Verdana"/>
          <w:color w:val="0000FF"/>
          <w:sz w:val="10"/>
          <w:szCs w:val="10"/>
        </w:rPr>
        <w:t>(574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 xml:space="preserve">) i rifiuti da lavorazioni industriali </w:t>
      </w:r>
      <w:r>
        <w:rPr>
          <w:rFonts w:cs="Verdana" w:ascii="Verdana" w:hAnsi="Verdana"/>
          <w:color w:val="0000FF"/>
          <w:sz w:val="10"/>
          <w:szCs w:val="10"/>
        </w:rPr>
        <w:t>(575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i rifiuti da lavorazioni artigiana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i rifiuti da attività commercia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i rifiuti da attività di servizi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i rifiuti derivanti dalla attività di recupero e smaltimento di rifiuti, i fanghi prodotti dalla potabilizzazione e d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tri trattamenti delle acquee dalla depurazione delle acque reflue e da abbattimento di fum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i rifiuti derivanti da attività sanitari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 xml:space="preserve">) [i macchinari e le apparecchiature deteriorati ed obsoleti] </w:t>
      </w:r>
      <w:r>
        <w:rPr>
          <w:rFonts w:cs="Verdana" w:ascii="Verdana" w:hAnsi="Verdana"/>
          <w:color w:val="0000FF"/>
          <w:sz w:val="10"/>
          <w:szCs w:val="10"/>
        </w:rPr>
        <w:t>(576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 xml:space="preserve">) [i veicoli a motore, rimorchi e simili fuori uso e loro parti] </w:t>
      </w:r>
      <w:r>
        <w:rPr>
          <w:rFonts w:cs="Verdana" w:ascii="Verdana" w:hAnsi="Verdana"/>
          <w:color w:val="0000FF"/>
          <w:sz w:val="10"/>
          <w:szCs w:val="10"/>
        </w:rPr>
        <w:t>(577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 xml:space="preserve">) [il combustibile derivato da rifiuti] </w:t>
      </w:r>
      <w:r>
        <w:rPr>
          <w:rFonts w:cs="Verdana" w:ascii="Verdana" w:hAnsi="Verdana"/>
          <w:color w:val="0000FF"/>
          <w:sz w:val="10"/>
          <w:szCs w:val="10"/>
        </w:rPr>
        <w:t>(578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 xml:space="preserve">) [i rifiuti derivati dalle attività di selezione meccanica dei rifiuti solidi urbani] </w:t>
      </w:r>
      <w:r>
        <w:rPr>
          <w:rFonts w:cs="Verdana" w:ascii="Verdana" w:hAnsi="Verdana"/>
          <w:color w:val="0000FF"/>
          <w:sz w:val="10"/>
          <w:szCs w:val="10"/>
        </w:rPr>
        <w:t>(57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Sono rifiuti pericolosi quelli che recano le caratteristiche di cui all’allegato I della parte quarta del presente decre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58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5. L’elenco dei rifiuti di cui all’allegato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 </w:t>
      </w:r>
      <w:r>
        <w:rPr>
          <w:rFonts w:cs="Verdana" w:ascii="Verdana" w:hAnsi="Verdana"/>
          <w:color w:val="000000"/>
          <w:sz w:val="16"/>
          <w:szCs w:val="16"/>
        </w:rPr>
        <w:t>alla parte quarta del presente decreto include i rifiuti pericolosi e tiene co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’origine e della composizione dei rifiuti e, ove necessario, dei valori limite di concentrazione delle sostanz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icolose. Esso è vincolante per quanto concerne la determinazione dei rifiuti da considerare pericolosi. L’inclusion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na sostanza o di un oggetto nell’elenco non significa che esso sia un rifiuto in tutti i casi, ferma restando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finizione di cui all’articolo 183. Con decreto del Ministero dell’ambiente e della tutela del territorio e del mare, d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dottare entro centottanta giorni dalla data di entrata in vigore dalla presente disposizione, possono essere emana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pecifiche linee guida per agevolare l’applicazione della classificazione dei rifiuti introdotta agli allegati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 </w:t>
      </w:r>
      <w:r>
        <w:rPr>
          <w:rFonts w:cs="Verdana" w:ascii="Verdana" w:hAnsi="Verdana"/>
          <w:color w:val="000000"/>
          <w:sz w:val="16"/>
          <w:szCs w:val="16"/>
        </w:rPr>
        <w:t xml:space="preserve">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I </w:t>
      </w:r>
      <w:r>
        <w:rPr>
          <w:rFonts w:cs="Verdana" w:ascii="Verdana" w:hAnsi="Verdana"/>
          <w:color w:val="0000FF"/>
          <w:sz w:val="10"/>
          <w:szCs w:val="10"/>
        </w:rPr>
        <w:t>(58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5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. I sistemi d'arma, i mezzi, i materiali e le infrastrutture direttamente destinati alla difesa militare ed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curezza nazionale individuati con decreto del Ministro della difesa, nonché la gestione dei materiali e dei rifiuti e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bonifica dei siti ove vengono immagazzinati i citati materiali, sono disciplinati dalla parte quarta del presente decre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 procedure speciali da definirsi con decreto del Ministro della difesa, di concerto con il Ministro dell'ambiente e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utela del territorio e del mare ed il Ministro della salute, da adottarsi entro il 31 dicembre 2008. I magazzini, i deposi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i siti di stoccaggio nei quali vengono custoditi i medesimi materiali e rifiuti sono soggetti alle autorizzazioni ed a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ulla osta previsti dal medesimo decreto interministeriale </w:t>
      </w:r>
      <w:r>
        <w:rPr>
          <w:rFonts w:cs="Verdana" w:ascii="Verdana" w:hAnsi="Verdana"/>
          <w:color w:val="0000FF"/>
          <w:sz w:val="10"/>
          <w:szCs w:val="10"/>
        </w:rPr>
        <w:t>(58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5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>. La declassificazione da rifiuto pericoloso a rifiuto non pericoloso non può essere ottenuta attraverso u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luizione o una miscelazione del rifiuto che comporti una riduzione delle concentrazioni iniziali di sostanze pericolos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otto le soglie che definiscono il carattere pericoloso del rifiuto </w:t>
      </w:r>
      <w:r>
        <w:rPr>
          <w:rFonts w:cs="Verdana" w:ascii="Verdana" w:hAnsi="Verdana"/>
          <w:color w:val="0000FF"/>
          <w:sz w:val="10"/>
          <w:szCs w:val="10"/>
        </w:rPr>
        <w:t>(58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5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uater</w:t>
      </w:r>
      <w:r>
        <w:rPr>
          <w:rFonts w:cs="Verdana" w:ascii="Verdana" w:hAnsi="Verdana"/>
          <w:color w:val="000000"/>
          <w:sz w:val="16"/>
          <w:szCs w:val="16"/>
        </w:rPr>
        <w:t>. L’obbligo di etichettatura dei rifiuti pericolosi di cui all’articolo 193 e l’obbligo di tenuta dei registri di c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’art. 190 non si applicano alle frazioni separate di rifiuti pericolosi prodotti da nuclei domestici fino a che sia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ccettate per la raccolta, lo smaltimento o il recupero da un ente o un’impresa che abbiano ottenuto l’autorizzazione 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iano registrate in conformità agli articoli 208, 212, 214 e 216 </w:t>
      </w:r>
      <w:r>
        <w:rPr>
          <w:rFonts w:cs="Verdana" w:ascii="Verdana" w:hAnsi="Verdana"/>
          <w:color w:val="0000FF"/>
          <w:sz w:val="10"/>
          <w:szCs w:val="10"/>
        </w:rPr>
        <w:t>(58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73) </w:t>
      </w:r>
      <w:r>
        <w:rPr>
          <w:rFonts w:cs="Verdana" w:ascii="Verdana" w:hAnsi="Verdana"/>
          <w:color w:val="000000"/>
          <w:sz w:val="16"/>
          <w:szCs w:val="16"/>
        </w:rPr>
        <w:t xml:space="preserve">Lettera così modifica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74) </w:t>
      </w:r>
      <w:r>
        <w:rPr>
          <w:rFonts w:cs="Verdana" w:ascii="Verdana" w:hAnsi="Verdana"/>
          <w:color w:val="000000"/>
          <w:sz w:val="16"/>
          <w:szCs w:val="16"/>
        </w:rPr>
        <w:t>Lettera prima modificata dall'art. 2, comma 21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16 gennaio 2008, n. 4 </w:t>
      </w:r>
      <w:r>
        <w:rPr>
          <w:rFonts w:cs="Verdana" w:ascii="Verdana" w:hAnsi="Verdana"/>
          <w:color w:val="000000"/>
          <w:sz w:val="16"/>
          <w:szCs w:val="16"/>
        </w:rPr>
        <w:t>e poi così sostituita da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75) </w:t>
      </w:r>
      <w:r>
        <w:rPr>
          <w:rFonts w:cs="Verdana" w:ascii="Verdana" w:hAnsi="Verdana"/>
          <w:color w:val="000000"/>
          <w:sz w:val="16"/>
          <w:szCs w:val="16"/>
        </w:rPr>
        <w:t>Lettera così modificata dall'art. 2, comma 21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76) </w:t>
      </w:r>
      <w:r>
        <w:rPr>
          <w:rFonts w:cs="Verdana" w:ascii="Verdana" w:hAnsi="Verdana"/>
          <w:color w:val="000000"/>
          <w:sz w:val="16"/>
          <w:szCs w:val="16"/>
        </w:rPr>
        <w:t xml:space="preserve">Lettera soppress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77) </w:t>
      </w:r>
      <w:r>
        <w:rPr>
          <w:rFonts w:cs="Verdana" w:ascii="Verdana" w:hAnsi="Verdana"/>
          <w:color w:val="000000"/>
          <w:sz w:val="16"/>
          <w:szCs w:val="16"/>
        </w:rPr>
        <w:t xml:space="preserve">Lettera soppress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78) </w:t>
      </w:r>
      <w:r>
        <w:rPr>
          <w:rFonts w:cs="Verdana" w:ascii="Verdana" w:hAnsi="Verdana"/>
          <w:color w:val="000000"/>
          <w:sz w:val="16"/>
          <w:szCs w:val="16"/>
        </w:rPr>
        <w:t xml:space="preserve">Lettera soppress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79) </w:t>
      </w:r>
      <w:r>
        <w:rPr>
          <w:rFonts w:cs="Verdana" w:ascii="Verdana" w:hAnsi="Verdana"/>
          <w:color w:val="000000"/>
          <w:sz w:val="16"/>
          <w:szCs w:val="16"/>
        </w:rPr>
        <w:t>Lettera soppressa dall'art. 2, comma 21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80) </w:t>
      </w:r>
      <w:r>
        <w:rPr>
          <w:rFonts w:cs="Verdana" w:ascii="Verdana" w:hAnsi="Verdana"/>
          <w:color w:val="000000"/>
          <w:sz w:val="16"/>
          <w:szCs w:val="16"/>
        </w:rPr>
        <w:t>Comma prima modificat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e poi così sostituito dalla lette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81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82) </w:t>
      </w:r>
      <w:r>
        <w:rPr>
          <w:rFonts w:cs="Verdana" w:ascii="Verdana" w:hAnsi="Verdana"/>
          <w:color w:val="000000"/>
          <w:sz w:val="16"/>
          <w:szCs w:val="16"/>
        </w:rPr>
        <w:t>Comma aggiun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21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 In attuazione di quanto disposto d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esente comma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M. 6 marzo 2008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M. 22 ottobre 2009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83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84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84-bis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ottoprodot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È un sottoprodotto e non un rifiuto ai sensi dell’articolo 183, comma 1, lettera a), qualsiasi sostanza od oggetto 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ddisfa tutte le seguenti condizion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a sostanza o l’oggetto è originato da un processo di produzione, di cui costituisce parte integrante, e il c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copo primario non è la produzione di tale sostanza od ogget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è certo che la sostanza o l’oggetto sarà utilizzato, nel corso dello stesso o di un successivo process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duzione o di utilizzazione, da parte del produttore o di terz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a sostanza o l’oggetto può essere utilizzato direttamente senza alcun ulteriore trattamento diverso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rmale pratica industria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l’ulteriore utilizzo è legale, ossia la sostanza o l’oggetto soddisfa, per l’utilizzo specifico, tutti i requisi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tinenti riguardanti i prodotti e la protezione della salute e dell’ambiente e non porterà a impatti complessivi negativ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ll’ambiente o la salute uman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Sulla base delle condizioni previste al comma 1, possono essere adottate misure per stabilire criteri qualitativi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ntitativi da soddisfare affinché specifiche tipologie di sostanze o oggetti siano considerati sottoprodotti e non rifiu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’adozione di tali criteri si provvede con uno o più decreti del Ministro dell’ambiente e della tutela del territorio e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are, ai sensi dell’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7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3 agosto 1988, n. 400</w:t>
      </w:r>
      <w:r>
        <w:rPr>
          <w:rFonts w:cs="Verdana" w:ascii="Verdana" w:hAnsi="Verdana"/>
          <w:color w:val="000000"/>
          <w:sz w:val="16"/>
          <w:szCs w:val="16"/>
        </w:rPr>
        <w:t>, in conformità a quanto previsto da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sciplina comunitaria </w:t>
      </w:r>
      <w:r>
        <w:rPr>
          <w:rFonts w:cs="Verdana" w:ascii="Verdana" w:hAnsi="Verdana"/>
          <w:color w:val="0000FF"/>
          <w:sz w:val="10"/>
          <w:szCs w:val="10"/>
        </w:rPr>
        <w:t>(58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85) </w:t>
      </w:r>
      <w:r>
        <w:rPr>
          <w:rFonts w:cs="Verdana" w:ascii="Verdana" w:hAnsi="Verdana"/>
          <w:color w:val="000000"/>
          <w:sz w:val="16"/>
          <w:szCs w:val="16"/>
        </w:rPr>
        <w:t>Articolo aggiunto da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 Sui limiti di applicabilità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presente articolo vedi il comma 13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39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citat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n. 205/201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84-ter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essazione della qualifica di rifiu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Un rifiuto cessa di essere tale, quando è stato sottoposto a un’operazione di recupero, incluso il riciclaggio e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parazione per il riutilizzo, e soddisfi i criteri specifici, da adottare nel rispetto delle seguenti condizion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a sostanza o l’oggetto è comunemente utilizzato per scopi specific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esiste un mercato o una domanda per tale sostanza od ogget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a sostanza o l’oggetto soddisfa i requisiti tecnici per gli scopi specifici e rispetta la normativa e gli standar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istenti applicabili ai prodot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l’utilizzo della sostanza o dell’oggetto non porterà a impatti complessivi negativi sull’ambiente o sulla salu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man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’operazione di recupero può consistere semplicemente nel controllare i rifiuti per verificare se soddisfano i crite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laborati conformemente alle predette condizioni. I criteri di cui al comma 1 sono adottati in conformità a qua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abilito dalla disciplina comunitaria ovvero, in mancanza di criteri comunitari, caso per caso per specifiche tipologi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iuto attraverso uno o più decreti del Ministro dell’ambiente e della tutela del territorio e del mare, ai sensi dell’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7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3 agosto 1988, n. 400</w:t>
      </w:r>
      <w:r>
        <w:rPr>
          <w:rFonts w:cs="Verdana" w:ascii="Verdana" w:hAnsi="Verdana"/>
          <w:color w:val="000000"/>
          <w:sz w:val="16"/>
          <w:szCs w:val="16"/>
        </w:rPr>
        <w:t>. I criteri includono, se necessario, valori limite per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stanze inquinanti e tengono conto di tutti i possibili effetti negativi sull’ambiente della sostanza o dell’ogget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Nelle more dell’adozione di uno o più decreti di cui al comma 2, continuano ad applicarsi le disposizioni di cui a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i del Ministro dell’ambiente e della tutela del territorio in data 5 febbraio 1998, 12 giugno 2002, n. 161, e 1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novembre 2005, n. 269 e l’art. 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 xml:space="preserve">, lett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-legge 6 novembre 2008, n. 172</w:t>
      </w:r>
      <w:r>
        <w:rPr>
          <w:rFonts w:cs="Verdana" w:ascii="Verdana" w:hAnsi="Verdana"/>
          <w:color w:val="000000"/>
          <w:sz w:val="16"/>
          <w:szCs w:val="16"/>
        </w:rPr>
        <w:t>, convertito, c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odificazioni, 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30 dicembre 2008, n. 210</w:t>
      </w:r>
      <w:r>
        <w:rPr>
          <w:rFonts w:cs="Verdana" w:ascii="Verdana" w:hAnsi="Verdana"/>
          <w:color w:val="000000"/>
          <w:sz w:val="16"/>
          <w:szCs w:val="16"/>
        </w:rPr>
        <w:t>. La circolare del Ministero dell'ambiente 28 giugno 1999, prot. n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402/V/MIN si applica fino a sei mesi dall’entrata in vigore della presente disposi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Un rifiuto che cessa di essere tale ai sensi e per gli effetti del presente articolo è da computarsi ai fini del calcolo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aggiungimento degli obiettivi di recupero e riciclaggio stabiliti dal presente decreto, d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4 giug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3, n. 209</w:t>
      </w:r>
      <w:r>
        <w:rPr>
          <w:rFonts w:cs="Verdana" w:ascii="Verdana" w:hAnsi="Verdana"/>
          <w:color w:val="000000"/>
          <w:sz w:val="16"/>
          <w:szCs w:val="16"/>
        </w:rPr>
        <w:t xml:space="preserve">, d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5 luglio 2005, n. 151</w:t>
      </w:r>
      <w:r>
        <w:rPr>
          <w:rFonts w:cs="Verdana" w:ascii="Verdana" w:hAnsi="Verdana"/>
          <w:color w:val="000000"/>
          <w:sz w:val="16"/>
          <w:szCs w:val="16"/>
        </w:rPr>
        <w:t xml:space="preserve">, e d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0 novembre 2008, n. 188</w:t>
      </w:r>
      <w:r>
        <w:rPr>
          <w:rFonts w:cs="Verdana" w:ascii="Verdana" w:hAnsi="Verdana"/>
          <w:color w:val="000000"/>
          <w:sz w:val="16"/>
          <w:szCs w:val="16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vero dagli atti di recepimento di ulteriori normative comunitarie, qualora e a condizione che siano soddisfatti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quisiti in materia di riciclaggio o recupero in essi stabili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5. La disciplina in materia di gestione dei rifiuti si applica fino alla cessazione della qualifica di rifiuto </w:t>
      </w:r>
      <w:r>
        <w:rPr>
          <w:rFonts w:cs="Verdana" w:ascii="Verdana" w:hAnsi="Verdana"/>
          <w:color w:val="0000FF"/>
          <w:sz w:val="10"/>
          <w:szCs w:val="10"/>
        </w:rPr>
        <w:t>(58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86) </w:t>
      </w:r>
      <w:r>
        <w:rPr>
          <w:rFonts w:cs="Verdana" w:ascii="Verdana" w:hAnsi="Verdana"/>
          <w:color w:val="000000"/>
          <w:sz w:val="16"/>
          <w:szCs w:val="16"/>
        </w:rPr>
        <w:t>Articolo aggiunto da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85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Esclusioni dall’ambito di applicazione </w:t>
      </w:r>
      <w:r>
        <w:rPr>
          <w:rFonts w:cs="Verdana" w:ascii="Verdana" w:hAnsi="Verdana"/>
          <w:i/>
          <w:iCs/>
          <w:color w:val="0000FF"/>
          <w:sz w:val="10"/>
          <w:szCs w:val="10"/>
        </w:rPr>
        <w:t>(587)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Non rientrano nel campo di applicazione della parte quarta del presente decret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e emissioni costituite da effluenti gassosi emessi nell'atmosfera e il biossido di carbonio catturato e trasport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i fini dello stoccaggio geologico e stoccato in formazioni geologiche prive di scambio di fluidi con altre formazioni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orma del decreto legislativo di recepimento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2009/31/CE </w:t>
      </w:r>
      <w:r>
        <w:rPr>
          <w:rFonts w:cs="Verdana" w:ascii="Verdana" w:hAnsi="Verdana"/>
          <w:color w:val="000000"/>
          <w:sz w:val="16"/>
          <w:szCs w:val="16"/>
        </w:rPr>
        <w:t>in materia di stoccaggio geologico di biossid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 carbonio </w:t>
      </w:r>
      <w:r>
        <w:rPr>
          <w:rFonts w:cs="Verdana" w:ascii="Verdana" w:hAnsi="Verdana"/>
          <w:color w:val="0000FF"/>
          <w:sz w:val="10"/>
          <w:szCs w:val="10"/>
        </w:rPr>
        <w:t>(588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il terreno (in situ), inclusi il suolo contaminato non scavato e gli edifici collegati permanentemente al terren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ermo restando quanto previsto dagli artt. 239 e ss. relativamente alla bonifica di siti contamina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il suolo non contaminato e altro materiale allo stato naturale escavato nel corso di attività di costruzione, ov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a certo che esso verrà riutilizzato a fini di costruzione allo stato naturale e nello stesso sito in cui è stato escava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i rifiuti radioattiv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i materiali esplosivi in disus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 xml:space="preserve">) le materie fecali, se non contemplate dal comma 2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, paglia, sfalci e potature, nonché altro materi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gricolo o forestale naturale non pericoloso utilizzati in agricoltura, nella selvicoltura o per la produzione di energia d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ale biomassa mediante processi o metodi che non danneggiano l’ambiente né mettono in pericolo la salute uman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Sono esclusi dall’ambito di applicazione della parte quarta del presente decreto, in quanto regolati da alt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sizioni normative comunitarie, ivi incluse le rispettive norme nazionali di recepiment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e acque di scaric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 i sottoprodotti di origine animale, compresi i prodotti trasformati, contemplati d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olamento (CE) 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1774/2002</w:t>
      </w:r>
      <w:r>
        <w:rPr>
          <w:rFonts w:cs="Verdana" w:ascii="Verdana" w:hAnsi="Verdana"/>
          <w:color w:val="000000"/>
          <w:sz w:val="16"/>
          <w:szCs w:val="16"/>
        </w:rPr>
        <w:t>, eccetto quelli destinati all’incenerimento, allo smaltimento in discarica o all’utilizzo in un impiant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duzione di biogas o di compostaggi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e carcasse di animali morti per cause diverse dalla macellazione, compresi gli animali abbattuti per eradica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pizoozie, e smaltite in conformità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olamento (CE) n. 1774/2002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i rifiuti risultanti dalla prospezione, dall'estrazione, dal trattamento, dall'ammasso di risorse minerali o dall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fruttamento delle cave, di cui 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30 maggio 2008, n. 117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Fatti salvi gli obblighi derivanti dalle normative comunitarie specifiche, sono esclusi dall’ambito di applicazione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te Quarta del presente decreto i sedimenti spostati all’interno di acque superficiali ai fini della gestione delle acqu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dei corsi d’acqua o della prevenzione di inondazioni o della riduzione degli effetti di inondazioni o siccità o ripristi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i suoli se è provato che i sedimenti non sono pericolosi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ecisione 2000/532/CE </w:t>
      </w:r>
      <w:r>
        <w:rPr>
          <w:rFonts w:cs="Verdana" w:ascii="Verdana" w:hAnsi="Verdana"/>
          <w:color w:val="000000"/>
          <w:sz w:val="16"/>
          <w:szCs w:val="16"/>
        </w:rPr>
        <w:t>della Commissione del 3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ggio 2000, e successive modificaz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Il suolo escavato non contaminato e altro materiale allo stato naturale, utilizzati in siti diversi da quelli in cui so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tati escavati, devono essere valutati ai sensi, nell’ordine, degli articoli 183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, 184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bis </w:t>
      </w:r>
      <w:r>
        <w:rPr>
          <w:rFonts w:cs="Verdana" w:ascii="Verdana" w:hAnsi="Verdana"/>
          <w:color w:val="000000"/>
          <w:sz w:val="16"/>
          <w:szCs w:val="16"/>
        </w:rPr>
        <w:t>e 184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87) </w:t>
      </w:r>
      <w:r>
        <w:rPr>
          <w:rFonts w:cs="Verdana" w:ascii="Verdana" w:hAnsi="Verdana"/>
          <w:color w:val="000000"/>
          <w:sz w:val="16"/>
          <w:szCs w:val="16"/>
        </w:rPr>
        <w:t>Articolo prima sostituit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22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 xml:space="preserve">, poi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omma 1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sexies </w:t>
      </w:r>
      <w:r>
        <w:rPr>
          <w:rFonts w:cs="Verdana" w:ascii="Verdana" w:hAnsi="Verdana"/>
          <w:color w:val="000000"/>
          <w:sz w:val="16"/>
          <w:szCs w:val="16"/>
        </w:rPr>
        <w:t>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0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29 novembre 2008, n. 185</w:t>
      </w:r>
      <w:r>
        <w:rPr>
          <w:rFonts w:cs="Verdana" w:ascii="Verdana" w:hAnsi="Verdana"/>
          <w:color w:val="000000"/>
          <w:sz w:val="16"/>
          <w:szCs w:val="16"/>
        </w:rPr>
        <w:t>, nel testo integrato dalla relativa legge di conversione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al comma 3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8 luglio 2010, n. 105</w:t>
      </w:r>
      <w:r>
        <w:rPr>
          <w:rFonts w:cs="Verdana" w:ascii="Verdana" w:hAnsi="Verdana"/>
          <w:color w:val="000000"/>
          <w:sz w:val="16"/>
          <w:szCs w:val="16"/>
        </w:rPr>
        <w:t>, come sostituito dalla relativa legge di conversione e, infine, così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sostituito da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88) </w:t>
      </w:r>
      <w:r>
        <w:rPr>
          <w:rFonts w:cs="Verdana" w:ascii="Verdana" w:hAnsi="Verdana"/>
          <w:color w:val="000000"/>
          <w:sz w:val="16"/>
          <w:szCs w:val="16"/>
        </w:rPr>
        <w:t>Lettera così sostituita dal comma 2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4 settembre 2011, n. 162</w:t>
      </w:r>
      <w:r>
        <w:rPr>
          <w:rFonts w:cs="Verdana" w:ascii="Verdana" w:hAnsi="Verdana"/>
          <w:color w:val="000000"/>
          <w:sz w:val="16"/>
          <w:szCs w:val="16"/>
        </w:rPr>
        <w:t>, a decorrere dal 5 ottob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011, ai sensi di quanto disposto dal comma 1 dell’art. 37 dello stess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n. 162/2011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86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Terre e rocce da scavo </w:t>
      </w:r>
      <w:r>
        <w:rPr>
          <w:rFonts w:cs="Verdana" w:ascii="Verdana" w:hAnsi="Verdana"/>
          <w:i/>
          <w:iCs/>
          <w:color w:val="0000FF"/>
          <w:sz w:val="10"/>
          <w:szCs w:val="10"/>
        </w:rPr>
        <w:t>(589)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Fatto salvo quanto previsto dall'articolo 185, le terre e rocce da scavo, anche di gallerie, ottenute qua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ttoprodotti, possono essere utilizzate per reinterri, riempimenti, rimodellazioni e rilevati purchè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siano impiegate direttamente nell'ambito di opere o interventi preventivamente individuati e defini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sin dalla fase della produzione vi sia certezza dell'integrale utilizz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'utilizzo integrale della parte destinata a riutilizzo sia tecnicamente possibile senza necessità di preventiv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rattamento o di trasformazioni preliminari per soddisfare i requisiti merceologici e di qualità ambientale idonei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arantire che il loro impiego non dia luogo ad emissioni e, più in generale, ad impatti ambientali qualitativament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ntitativamente diversi da quelli ordinariamente consentiti ed autorizzati per il sito dove sono destinate ad ess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tilizza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sia garantito un elevato livello di tutela ambienta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sia accertato che non provengono da siti contaminati o sottoposti ad interventi di bonifica ai sensi del titolo V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parte quarta del presente decre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le loro caratteristiche chimiche e chimico-fisiche siano tali che il loro impiego nel sito prescelto non determi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chi per la salute e per la qualità delle matrici ambientali interessate ed avvenga nel rispetto delle norme di tute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acque superficiali e sotterranee, della flora, della fauna, degli habitat e delle aree naturali protette. In particola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ve essere dimostrato che il materiale da utilizzare non è contaminato con riferimento alla destinazione d'uso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edesimo, nonché la compatibilità di detto materiale con il sito di destinaz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la certezza del loro integrale utilizzo sia dimostrata. L'impiego di terre da scavo nei processi industriali com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ttoprodotti, in sostituzione dei materiali di cava, è consentito nel rispetto delle condizioni fissate all'articolo 183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z w:val="16"/>
          <w:szCs w:val="16"/>
        </w:rPr>
        <w:t xml:space="preserve">) </w:t>
      </w:r>
      <w:r>
        <w:rPr>
          <w:rFonts w:cs="Verdana" w:ascii="Verdana" w:hAnsi="Verdana"/>
          <w:color w:val="0000FF"/>
          <w:sz w:val="10"/>
          <w:szCs w:val="10"/>
        </w:rPr>
        <w:t>(59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Ove la produzione di terre e rocce da scavo avvenga nell'ambito della realizzazione di opere o attività sottoposte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alutazione di impatto ambientale o ad autorizzazione ambientale integrata, la sussistenza dei requisiti di cui al comm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, nonché i tempi dell'eventuale deposito in attesa di utilizzo, che non possono superare di norma un anno, dev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ultare da un apposito progetto che è approvato dall'autorità titolare del relativo procedimento. Nel caso in c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getti prevedano il riutilizzo delle terre e rocce da scavo nel medesimo progetto, i tempi dell'eventuale deposi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ossono essere quelli della realizzazione del progetto purchè in ogni caso non superino i tre an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Ove la produzione di terre e rocce da scavo avvenga nell'ambito della realizzazione di opere o attività diverse d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elle di cui al comma 2 e soggette a permesso di costruire o a denuncia di inizio attività, la sussistenza dei requisit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ui al comma 1, nonché i tempi dell'eventuale deposito in attesa di utilizzo, che non possono superare un ann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vono essere dimostrati e verificati nell'ambito della procedura per il permesso di costruire, se dovuto, o secondo 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odalità della dichiarazione di inizio di attività (DIA) </w:t>
      </w:r>
      <w:r>
        <w:rPr>
          <w:rFonts w:cs="Verdana" w:ascii="Verdana" w:hAnsi="Verdana"/>
          <w:color w:val="0000FF"/>
          <w:sz w:val="10"/>
          <w:szCs w:val="10"/>
        </w:rPr>
        <w:t>(59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Fatti salvi i casi di cui all'ultimo periodo del comma 2, ove la produzione di terre e rocce da scavo avvenga nel cors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lavori pubblici non soggetti nè a VIA nè a permesso di costruire o denuncia di inizio di attività, la sussistenza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quisiti di cui al comma 1, nonché i tempi dell'eventuale deposito in attesa di utilizzo, che non possono superare u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nno, devono risultare da idoneo allegato al progetto dell'opera, sottoscritto dal progettist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Le terre e rocce da scavo, qualora non utilizzate nel rispetto delle condizioni di cui al presente articolo, s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ttoposte alle disposizioni in materia di rifiuti di cui alla parte quarta del 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La caratterizzazione dei siti contaminati e di quelli sottoposti ad interventi di bonifica viene effettuata secondo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dalità previste dal Titolo V, Parte quarta del presente decreto. L'accertamento che le terre e rocce da scavo di cui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decreto non provengano da tali siti è svolto a cura e spese del produttore e accertato dalle autor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ti nell'ambito delle procedure previste dai commi 2, 3 e 4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Fatti salvi i casi di cui all'ultimo periodo del comma 2, per i progetti di utilizzo già autorizzati e in cors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alizzazione prima dell'entrata in vigore della presente disposizione, gli interessati possono procedere al lo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letamento, comunicando, entro novanta giorni, alle autorità competenti, il rispetto dei requisiti prescritti, nonché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necessarie informazioni sul sito di destinazione, sulle condizioni e sulle modalità di utilizzo, nonché sugli eventua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mpi del deposito in attesa di utilizzo che non possono essere superiori ad un anno. L'autorità competente può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rre indicazioni o prescrizioni entro i successivi sessanta giorni senza che ciò comporti necessità di ripete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ocedure di VIA, o di AIA o di permesso di costruire o di DIA </w:t>
      </w:r>
      <w:r>
        <w:rPr>
          <w:rFonts w:cs="Verdana" w:ascii="Verdana" w:hAnsi="Verdana"/>
          <w:color w:val="0000FF"/>
          <w:sz w:val="10"/>
          <w:szCs w:val="10"/>
        </w:rPr>
        <w:t xml:space="preserve">(592) 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7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. Le terre e le rocce da scavo, qualora ne siano accertate le caratteristiche ambientali, possono essere utilizza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interventi di miglioramento ambientale e di siti anche non degradati. Tali interventi devono garantire, nella lo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alizzazione finale, una delle seguenti condizion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un miglioramento della qualità della copertura arborea o della funzionalità per attività agro-silvo-pastora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un miglioramento delle condizioni idrologiche rispetto alla tenuta dei versanti e alla raccolta e regiment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acque piova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 xml:space="preserve">) un miglioramento della percezione paesaggistica </w:t>
      </w:r>
      <w:r>
        <w:rPr>
          <w:rFonts w:cs="Verdana" w:ascii="Verdana" w:hAnsi="Verdana"/>
          <w:color w:val="0000FF"/>
          <w:sz w:val="10"/>
          <w:szCs w:val="10"/>
        </w:rPr>
        <w:t>(59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7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>. Ai fini dell'applicazione del presente articolo, i residui provenienti dall'estrazione di marmi e pietre s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quiparati alla disciplina dettata per le terre e rocce da scavo. Sono altresì equiparati i residui delle attività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lavorazione di pietre e marmi che presentano le caratteristiche di cui all'articolo 184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. Tali residui, quando sia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ttoposti a un'operazione di recupero ambientale, devono soddisfare i requisiti tecnici per gli scopi specific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pettare i valori limite, per eventuali sostanze inquinanti presenti, previsti nell'Allegato 5 alla parte IV de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, tenendo conto di tutti i possibili effetti negativi sull'ambiente derivanti dall'utilizzo della sostanza 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oggetto </w:t>
      </w:r>
      <w:r>
        <w:rPr>
          <w:rFonts w:cs="Verdana" w:ascii="Verdana" w:hAnsi="Verdana"/>
          <w:color w:val="0000FF"/>
          <w:sz w:val="10"/>
          <w:szCs w:val="10"/>
        </w:rPr>
        <w:t>(594) (59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89) </w:t>
      </w:r>
      <w:r>
        <w:rPr>
          <w:rFonts w:cs="Verdana" w:ascii="Verdana" w:hAnsi="Verdana"/>
          <w:color w:val="000000"/>
          <w:sz w:val="16"/>
          <w:szCs w:val="16"/>
        </w:rPr>
        <w:t>Per l’abrogazione del presente articolo vedi il comma 4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9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90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1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sexies </w:t>
      </w:r>
      <w:r>
        <w:rPr>
          <w:rFonts w:cs="Verdana" w:ascii="Verdana" w:hAnsi="Verdana"/>
          <w:color w:val="000000"/>
          <w:sz w:val="16"/>
          <w:szCs w:val="16"/>
        </w:rPr>
        <w:t>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0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29 novembre 2008, n. 185</w:t>
      </w:r>
      <w:r>
        <w:rPr>
          <w:rFonts w:cs="Verdana" w:ascii="Verdana" w:hAnsi="Verdana"/>
          <w:color w:val="000000"/>
          <w:sz w:val="16"/>
          <w:szCs w:val="16"/>
        </w:rPr>
        <w:t>, n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sto integrato dalla relativa legge di conver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91) </w:t>
      </w:r>
      <w:r>
        <w:rPr>
          <w:rFonts w:cs="Verdana" w:ascii="Verdana" w:hAnsi="Verdana"/>
          <w:color w:val="000000"/>
          <w:sz w:val="16"/>
          <w:szCs w:val="16"/>
        </w:rPr>
        <w:t>A norma del comma 4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ter </w:t>
      </w:r>
      <w:r>
        <w:rPr>
          <w:rFonts w:cs="Verdana" w:ascii="Verdana" w:hAnsi="Verdana"/>
          <w:color w:val="000000"/>
          <w:sz w:val="16"/>
          <w:szCs w:val="16"/>
        </w:rPr>
        <w:t>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9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31 maggio 2010, n. 78</w:t>
      </w:r>
      <w:r>
        <w:rPr>
          <w:rFonts w:cs="Verdana" w:ascii="Verdana" w:hAnsi="Verdana"/>
          <w:color w:val="000000"/>
          <w:sz w:val="16"/>
          <w:szCs w:val="16"/>
        </w:rPr>
        <w:t xml:space="preserve">, convertito, con modificazioni, 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.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luglio 2010, n. 122</w:t>
      </w:r>
      <w:r>
        <w:rPr>
          <w:rFonts w:cs="Verdana" w:ascii="Verdana" w:hAnsi="Verdana"/>
          <w:color w:val="000000"/>
          <w:sz w:val="16"/>
          <w:szCs w:val="16"/>
        </w:rPr>
        <w:t>, le espressioni «segnalazione certificata di inizio attività» e «Scia» sostituiscono, rispettivament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elle di «dichiarazione di inizio attività» e «Dia», ovunque ricorrano, anche come parte di una espressione più ampi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e la disciplina di cui al comma 4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bis </w:t>
      </w:r>
      <w:r>
        <w:rPr>
          <w:rFonts w:cs="Verdana" w:ascii="Verdana" w:hAnsi="Verdana"/>
          <w:color w:val="000000"/>
          <w:sz w:val="16"/>
          <w:szCs w:val="16"/>
        </w:rPr>
        <w:t>del citato art. 49 sostituisce direttamente, dalla data di entrata in vigore de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egge di conversione del suddett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n. 78/2010</w:t>
      </w:r>
      <w:r>
        <w:rPr>
          <w:rFonts w:cs="Verdana" w:ascii="Verdana" w:hAnsi="Verdana"/>
          <w:color w:val="000000"/>
          <w:sz w:val="16"/>
          <w:szCs w:val="16"/>
        </w:rPr>
        <w:t>, quella della dichiarazione di inizio attività recata da ogni normativ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atale e regiona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92) </w:t>
      </w:r>
      <w:r>
        <w:rPr>
          <w:rFonts w:cs="Verdana" w:ascii="Verdana" w:hAnsi="Verdana"/>
          <w:color w:val="000000"/>
          <w:sz w:val="16"/>
          <w:szCs w:val="16"/>
        </w:rPr>
        <w:t>Articolo così sostituit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23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93) </w:t>
      </w:r>
      <w:r>
        <w:rPr>
          <w:rFonts w:cs="Verdana" w:ascii="Verdana" w:hAnsi="Verdana"/>
          <w:color w:val="000000"/>
          <w:sz w:val="16"/>
          <w:szCs w:val="16"/>
        </w:rPr>
        <w:t>Comma aggiunt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8-te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30 dicembre 2008, n. 208</w:t>
      </w:r>
      <w:r>
        <w:rPr>
          <w:rFonts w:cs="Verdana" w:ascii="Verdana" w:hAnsi="Verdana"/>
          <w:color w:val="000000"/>
          <w:sz w:val="16"/>
          <w:szCs w:val="16"/>
        </w:rPr>
        <w:t>, nel testo integrato dalla relativa legg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ver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94) </w:t>
      </w:r>
      <w:r>
        <w:rPr>
          <w:rFonts w:cs="Verdana" w:ascii="Verdana" w:hAnsi="Verdana"/>
          <w:color w:val="000000"/>
          <w:sz w:val="16"/>
          <w:szCs w:val="16"/>
        </w:rPr>
        <w:t>Comma aggiunt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8-te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30 dicembre 2008, n. 208</w:t>
      </w:r>
      <w:r>
        <w:rPr>
          <w:rFonts w:cs="Verdana" w:ascii="Verdana" w:hAnsi="Verdana"/>
          <w:color w:val="000000"/>
          <w:sz w:val="16"/>
          <w:szCs w:val="16"/>
        </w:rPr>
        <w:t>, nel testo integrato dalla relativa legge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onversione, e poi così modificato da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4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95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9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inammissibili le questioni di legittimità costituzionale dell’art. 186, proposte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gli artt. 11, 76 e 117 della Costitu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87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ivieto di miscelazione di rifiuti pericolos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È vietato miscelare rifiuti pericolosi aventi differenti caratteristiche di pericolosità ovvero rifiuti pericolosi con rifiu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n pericolosi. La miscelazione comprende la diluizione di sostanze pericolos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n deroga al comma 1, la miscelazione dei rifiuti pericolosi che non presentino la stessa caratteristica di pericolosità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ra loro o con altri rifiuti, sostanze o materiali, può essere autorizzata ai sensi degli articoli 208, 209 e 211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dizione ch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siano rispettate le condizioni di cui all'articolo 177, comma 4, e l’impatto negativo della gestione dei rifiuti su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alute umana e sull’ambiente non risulti accresciu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’operazione di miscelazione sia effettuata da un ente o da un’impresa che ha ottenuto un’autorizzazione a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nsi degli articoli 208, 209 e 211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’operazione di miscelazione sia conforme alle migliori tecniche disponibili di cui all’articoli 183, comma 1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n</w:t>
      </w:r>
      <w:r>
        <w:rPr>
          <w:rFonts w:cs="Verdana" w:ascii="Verdana" w:hAnsi="Verdana"/>
          <w:color w:val="000000"/>
          <w:sz w:val="16"/>
          <w:szCs w:val="16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Fatta salva l'applicazione delle sanzioni specifiche ed in particolare di quelle di cui all'articolo 256, comma 5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hiunque viola il divieto di cui al comma 1 è tenuto a procedere a proprie spese alla separazione dei rifiuti miscelat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lora sia tecnicamente ed economicamente possibile e nel rispetto di quanto previsto dall’articolo 177, comma 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59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96) </w:t>
      </w:r>
      <w:r>
        <w:rPr>
          <w:rFonts w:cs="Verdana" w:ascii="Verdana" w:hAnsi="Verdana"/>
          <w:color w:val="000000"/>
          <w:sz w:val="16"/>
          <w:szCs w:val="16"/>
        </w:rPr>
        <w:t>Articolo così sostituito da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88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esponsabilità della gestione dei rifiu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l produttore iniziale o altro detentore di rifiuti provvedono direttamente al loro trattamento, oppure li consegna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d un intermediario, ad un commerciante, ad un ente o impresa che effettua le operazioni di trattamento dei rifiuti,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d un soggetto pubblico o privato addetto alla raccolta dei rifiuti, in conformità agli articoli 177 e 179. Fatto salv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nto previsto ai successivi commi del presente articolo, il produttore iniziale o altro detentore conserva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sponsabilità per l’intera catena di trattamento, restando inteso che qualora il produttore iniziale o il detento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rasferisca i rifiuti per il trattamento preliminare a uno dei soggetti consegnatari di cui al presente comma, t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sponsabilità, di regola, comunque sussis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. Al di fuori dei casi di concorso di persone nel fatto illecito e di quanto previsto d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olamento (CE) n. 1013/2006</w:t>
      </w:r>
      <w:r>
        <w:rPr>
          <w:rFonts w:cs="Verdana" w:ascii="Verdana" w:hAnsi="Verdana"/>
          <w:color w:val="000000"/>
          <w:sz w:val="16"/>
          <w:szCs w:val="16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lora il produttore iniziale, il produttore e il detentore siano iscritti ed abbiano adempiuto agli obblighi del sistema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ontrollo della tracciabilità dei rifiuti (SISTRI) di cui all’articolo 18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 xml:space="preserve">, comma 2, lett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, la responsabilità di ciascu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tali soggetti è limitata alla rispettiva sfera di competenza stabilita dal predetto sistem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3. Al di fuori dei casi di concorso di persone nel fatto illecito e di quanto previsto d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olamento (CE) n. 1013/2006</w:t>
      </w:r>
      <w:r>
        <w:rPr>
          <w:rFonts w:cs="Verdana" w:ascii="Verdana" w:hAnsi="Verdana"/>
          <w:color w:val="000000"/>
          <w:sz w:val="16"/>
          <w:szCs w:val="16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a responsabilità dei soggetti non iscritti al sistema di controllo della tracciabilità dei rifiuti (SISTRI) di cui all’articol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8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 xml:space="preserve">, comma 2, lett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, che, ai sensi dell’art. 212, comma 8, raccolgono e trasportano i propri rifiuti non pericolo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è esclus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a seguito del conferimento di rifiuti al servizio pubblico di raccolta previa convenz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a seguito del conferimento dei rifiuti a soggetti autorizzati alle attività di recupero o di smaltimento,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dizione che il produttore sia in possesso del formulario di cui all'articolo 193 controfirmato e datato in arrivo d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stinatario entro tre mesi dalla data di conferimento dei rifiuti al trasportatore, ovvero alla scadenza del predet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mine abbia provveduto a dare comunicazione alla provincia della mancata ricezione del formulario. Per le spediz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ransfrontaliere di rifiuti tale termine è elevato a sei mesi e la comunicazione è effettuata alla reg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Gli enti o le imprese che provvedono alla raccolta o al trasporto dei rifiuti a titolo professionale, conferiscono i rifiu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ccolti e trasportati agli impianti autorizzati alla gestione dei rifiuti ai sensi degli articoli 208, 209, 211, 213, 214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16 e nel rispetto delle disposizioni di cui all’articolo 177, comma 4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I costi della gestione dei rifiuti sono sostenuti dal produttore iniziale dei rifiuti, dai detentori del momento o da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tentori precedenti dei rifiuti </w:t>
      </w:r>
      <w:r>
        <w:rPr>
          <w:rFonts w:cs="Verdana" w:ascii="Verdana" w:hAnsi="Verdana"/>
          <w:color w:val="0000FF"/>
          <w:sz w:val="10"/>
          <w:szCs w:val="10"/>
        </w:rPr>
        <w:t>(59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97) </w:t>
      </w:r>
      <w:r>
        <w:rPr>
          <w:rFonts w:cs="Verdana" w:ascii="Verdana" w:hAnsi="Verdana"/>
          <w:color w:val="000000"/>
          <w:sz w:val="16"/>
          <w:szCs w:val="16"/>
        </w:rPr>
        <w:t>Articolo prima modificat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e poi così sostituito dalla lette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6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, con la decorrenza indicata nel comma 2 del medesim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rt. 16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88-bis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ontrollo della tracciabilità dei rifiu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n attuazione di quanto stabilito all’articolo 177, comma 4, la tracciabilità dei rifiuti deve essere garantita dalla lo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duzione sino alla loro destinazione fin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A tale fine, la gestione dei rifiuti deve avvenir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nel rispetto degli obblighi istituiti attraverso il sistema di controllo della tracciabilità dei rifiuti (SISTRI) di c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4-bis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-legge 1° luglio 2009, n. 78</w:t>
      </w:r>
      <w:r>
        <w:rPr>
          <w:rFonts w:cs="Verdana" w:ascii="Verdana" w:hAnsi="Verdana"/>
          <w:color w:val="000000"/>
          <w:sz w:val="16"/>
          <w:szCs w:val="16"/>
        </w:rPr>
        <w:t xml:space="preserve">, convertito, con modificazioni, 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3 agosto 2009, 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102</w:t>
      </w:r>
      <w:r>
        <w:rPr>
          <w:rFonts w:cs="Verdana" w:ascii="Verdana" w:hAnsi="Verdana"/>
          <w:color w:val="000000"/>
          <w:sz w:val="16"/>
          <w:szCs w:val="16"/>
        </w:rPr>
        <w:t>, e al decreto del Ministro dell'ambiente e della tutela del territorio e del mare in data 17 dicembre 2009; oppu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FF"/>
          <w:sz w:val="10"/>
          <w:szCs w:val="10"/>
        </w:rPr>
      </w:pPr>
      <w:r>
        <w:rPr>
          <w:rFonts w:cs="Verdana" w:ascii="Verdana" w:hAnsi="Verdana"/>
          <w:color w:val="0000FF"/>
          <w:sz w:val="10"/>
          <w:szCs w:val="10"/>
        </w:rPr>
        <w:t>(598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nel rispetto degli obblighi relativi alla tenuta dei registri di carico e scarico nonché del formulari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dentificazione di cui agli articoli 190 e 19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3. Il soggetto che aderisce al sistema di controllo della tracciabilità dei rifiuti (SISTRI) di cui al comma 2, lett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, non è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nuto ad adempiere agli obblighi relativi alla tenuta dei registri di carico e scarico di cui all’articolo 190, nonché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ormulari di identificazione dei rifiuti di cui all’articolo 193. Durante il trasporto effettuato da enti o imprese i rifiu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no accompagnati dalla copia cartacea della scheda di movimentazione del sistema di controllo della tracciabilità de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fiuti (SISTRI) di cui al comma 2, lett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. Il registro cronologico e le schede di movimentazione del predetto sistem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controllo della tracciabilità dei rifiuti (SISTRI) sono resi disponibili all’autorità di controllo in qualsiasi momento 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accia richiesta e sono conservate in formato elettronico da parte del soggetto obbligato per almeno tre anni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pettiva data di registrazione o di movimentazione dei rifiuti, ad eccezione dei quelli relativi alle operazion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maltimento dei rifiuti in discarica, che devono essere conservati a tempo indeterminato ed al termine dell'attiv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vono essere consegnati all'autorità che ha rilasciato l'autorizzazione. Per gli impianti di discarica, fermo restand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quanto disposto d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3 gennaio 2003, n. 36</w:t>
      </w:r>
      <w:r>
        <w:rPr>
          <w:rFonts w:cs="Verdana" w:ascii="Verdana" w:hAnsi="Verdana"/>
          <w:color w:val="000000"/>
          <w:sz w:val="16"/>
          <w:szCs w:val="16"/>
        </w:rPr>
        <w:t>, il registro cronologico deve essere conservato fino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mine della fase di gestione post operativa della discaric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4. Il soggetto che non aderisce al sistema di controllo della tracciabilità dei rifiuti (SISTRI) di cui al comma 2, lett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ve adempiere agli obblighi relativi alla tenuta dei registri di carico e scarico di cui all’articolo 190, nonché de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formulari di identificazione dei rifiuti nella misura stabilita dall’articolo 193 </w:t>
      </w:r>
      <w:r>
        <w:rPr>
          <w:rFonts w:cs="Verdana" w:ascii="Verdana" w:hAnsi="Verdana"/>
          <w:color w:val="0000FF"/>
          <w:sz w:val="10"/>
          <w:szCs w:val="10"/>
        </w:rPr>
        <w:t>(59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99) </w:t>
      </w:r>
      <w:r>
        <w:rPr>
          <w:rFonts w:cs="Verdana" w:ascii="Verdana" w:hAnsi="Verdana"/>
          <w:color w:val="000000"/>
          <w:sz w:val="16"/>
          <w:szCs w:val="16"/>
        </w:rPr>
        <w:t xml:space="preserve">Articolo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6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, con la decorrenz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indicata nel comma 2 del medesimo art. 16. Vedi, anche, 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39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citat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n. 205/201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598) </w:t>
      </w:r>
      <w:r>
        <w:rPr>
          <w:rFonts w:cs="Verdana" w:ascii="Verdana" w:hAnsi="Verdana"/>
          <w:color w:val="000000"/>
          <w:sz w:val="16"/>
          <w:szCs w:val="16"/>
        </w:rPr>
        <w:t xml:space="preserve">La presente lettera era stata abroga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2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6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13 agosto 2011, n. 13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’abrogazione non è più prevista nella nuova formulazione del citato comma 2 come sostituito 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conversione 14 settembre 2011, n. 14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88-ter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istema di controllo della tracciabilità dei rifiuti (SISTRI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. Sono tenuti ad aderire al sistema di controllo della tracciabilità dei rifiuti (SISTRI) di cui all'articolo 18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, com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, lett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gli enti e le imprese produttori di rifiuti speciali pericolosi - ivi compresi quelli di cui all’articolo 212, comma 8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 le imprese e gli enti produttori di rifiuti speciali non pericolosi, di cui all’articolo 184, comma 3, letter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con più di dieci dipendenti, nonché le imprese e gli enti che effettuano operazioni di smaltimento o recupero di rifiu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che producano per effetto di tale attività rifiuti non pericolosi, indipendentemente dal numero di dipenden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i commercianti e gli intermediari di rifiu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i consorzi istituiti per il recupero o il riciclaggio di particolari tipologie di rifiuti che organizzano la gestion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ali rifiuti per conto dei consorzia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le imprese e gli enti che effettuano operazioni di recupero o smaltimento di rifiu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gli enti e le imprese che raccolgono o trasportano rifiuti speciali a titolo professionale. Nel caso di traspor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avale, l’armatore o il noleggiatore che effettuano il trasporto o il raccomandatario marittimo di cui 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4 apri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1977, n. 135</w:t>
      </w:r>
      <w:r>
        <w:rPr>
          <w:rFonts w:cs="Verdana" w:ascii="Verdana" w:hAnsi="Verdana"/>
          <w:color w:val="000000"/>
          <w:sz w:val="16"/>
          <w:szCs w:val="16"/>
        </w:rPr>
        <w:t>, delegato per gli adempimenti relativi al SISTRI dall’armatore o noleggiatore medesim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in caso di trasporto intermodale, i soggetti ai quali sono affidati i rifiuti speciali in attesa della presa in caric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gli stessi da parte dell’impresa navale o ferroviaria o dell’impresa che effettua il successivo trasporto </w:t>
      </w:r>
      <w:r>
        <w:rPr>
          <w:rFonts w:cs="Verdana" w:ascii="Verdana" w:hAnsi="Verdana"/>
          <w:color w:val="0000FF"/>
          <w:sz w:val="10"/>
          <w:szCs w:val="10"/>
        </w:rPr>
        <w:t>(60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2. Possono aderire al sistema di controllo della tracciabilità dei rifiuti (SISTRI) di cui all'articolo 18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, comma 2, let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, su base volontari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le imprese e gli enti produttori di rifiuti speciali non pericolosi di cui all’articolo 184, comma 3, letter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che non hanno più di dieci dipenden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gli enti e le imprese che raccolgono e trasportano i propri rifiuti speciali non pericolosi di cui all’articolo 212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a 8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gli imprenditori agricoli di cui all’articolo 2135 del codice civile che producono rifiuti speciali non pericolos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le imprese e gli enti produttori di rifiuti speciali non pericolosi derivanti da attività diverse da quelle di c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ll’articolo 184, comma 3, letter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 xml:space="preserve">) 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i comuni, i centri di raccolta e le imprese di raccolta e trasporto dei rifiuti urbani nel territorio di regioni divers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alla regione Campania </w:t>
      </w:r>
      <w:r>
        <w:rPr>
          <w:rFonts w:cs="Verdana" w:ascii="Verdana" w:hAnsi="Verdana"/>
          <w:color w:val="0000FF"/>
          <w:sz w:val="10"/>
          <w:szCs w:val="10"/>
        </w:rPr>
        <w:t>(60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Ai fini del presente articolo il numero dei dipendenti è calcolato con riferimento al numero delle persone occupa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ll’unità locale dell’ente o dell’impresa con una posizione di lavoro indipendente o dipendente (a tempo pieno,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mpo parziale, con contratto di apprendistato o contratto di inserimento), anche se temporaneamente assenti (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rvizio, ferie, malattia, sospensione dal lavoro, cassa integrazione guadagni, eccetera). I lavoratori stagionali s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iderati come frazioni di unità lavorative annue con riferimento alle giornate effettivamente retribui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4. Sono tenuti ad aderire al sistema di controllo della tracciabilità dei rifiuti (SISTRI) di cui all'articolo 18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, com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, lett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i comuni e le imprese di trasporto dei rifiuti urbani del territorio della regione Campania </w:t>
      </w:r>
      <w:r>
        <w:rPr>
          <w:rFonts w:cs="Verdana" w:ascii="Verdana" w:hAnsi="Verdana"/>
          <w:color w:val="0000FF"/>
          <w:sz w:val="10"/>
          <w:szCs w:val="10"/>
        </w:rPr>
        <w:t>(60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Con uno o più decreti del Ministro dell'ambiente e della tutela del territorio e del mare, di concerto con il Minist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infrastrutture e dei trasporti, può essere esteso l’obbligo di iscrizione al sistema di controllo della tracciabilità de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rifiuti (SISTRI) di cui all'articolo 18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 xml:space="preserve">, comma 2, lett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, alle categorie di soggetti di cui al comma 2 ai produttor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iuti speciali pericolosi che non sono inquadrati in un'organizzazione di ente o di impresa, nonché ai soggetti di cui 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creto previsto dall’articolo 6, comma 1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 xml:space="preserve">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5 luglio 2005, n. 151</w:t>
      </w:r>
      <w:r>
        <w:rPr>
          <w:rFonts w:cs="Verdana" w:ascii="Verdana" w:hAnsi="Verdana"/>
          <w:color w:val="000000"/>
          <w:sz w:val="16"/>
          <w:szCs w:val="16"/>
        </w:rPr>
        <w:t>, recante modal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mplificate di gestione dei rifiuti di apparecchiature elettriche ed elettroniche (RAEE) da parte dei distributori e de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stallatori di apparecchiature elettriche ed elettroniche (AEE), nonché dei gestori dei centri di assistenza tecnica di ta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pparecchiature </w:t>
      </w:r>
      <w:r>
        <w:rPr>
          <w:rFonts w:cs="Verdana" w:ascii="Verdana" w:hAnsi="Verdana"/>
          <w:color w:val="0000FF"/>
          <w:sz w:val="10"/>
          <w:szCs w:val="10"/>
        </w:rPr>
        <w:t>(60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Con uno o più decreti del Ministro dell'ambiente e della tutela del territorio e del mare, di concerto con il Minist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infrastrutture e dei trasporti, entro tre mesi dalla data di entrata in vigore della presente disposizione, s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abiliti, nel rispetto delle norme comunitarie, i criteri e le condizioni per l’applicazione del sistema di controllo de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tracciabilità dei rifiuti (SISTRI) di cui all'articolo 18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 xml:space="preserve">, comma 2, lett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, alle procedure relative alle spedizioni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fiuti di cui 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olamento (CE) n. 1013/2006</w:t>
      </w:r>
      <w:r>
        <w:rPr>
          <w:rFonts w:cs="Verdana" w:ascii="Verdana" w:hAnsi="Verdana"/>
          <w:color w:val="000000"/>
          <w:sz w:val="16"/>
          <w:szCs w:val="16"/>
        </w:rPr>
        <w:t>, e successive modificazioni, ivi compresa l’adozione di un sistema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terscambio di dati previsto dall’articolo 26, paragrafo 4, del predetto regolamento. Nelle more dell’adozione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detti decreti, sono fatti salvi gli obblighi stabiliti dal decreto del Ministro dell'ambiente e della tutela del territorio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mare in data 17 dicembre 2009, relativi alla tratta del territorio nazionale interessata dal trasporto transfrontalier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7. Con uno o più regolamenti, ai sensi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7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3 agosto 1988, n. 400</w:t>
      </w:r>
      <w:r>
        <w:rPr>
          <w:rFonts w:cs="Verdana" w:ascii="Verdana" w:hAnsi="Verdana"/>
          <w:color w:val="000000"/>
          <w:sz w:val="16"/>
          <w:szCs w:val="16"/>
        </w:rPr>
        <w:t>, e successiv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dificazioni, è effettuata la ricognizione delle disposizioni, ivi incluse quelle del presente decreto, le quali, a decorr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a data di entrata in vigore dei predetti decreti ministeriali, sono abroga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In relazione alle esigenze organizzative e operative delle Forze armate, delle Forze di polizia e del Corpo nazion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i vigili del fuoco, connesse, rispettivamente, alla difesa e alla sicurezza militare dello Stato, alla tutela dell’ordin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sicurezza pubblica, al soccorso pubblico e alla difesa civile, le procedure e le modalità con le quali il sistema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rollo della tracciabilità dei rifiuti (SISTRI) si applica alle corrispondenti Amministrazioni centrali sono individua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 decreto del Ministro dell’ambiente e della tutela del territorio e del mare e del Ministro dell’economia e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inanze e, per quanto di rispettiva competenza, del Ministro della difesa e del Ministro dell’interno, da adottare ent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20 giorni dalla data di entrata in vigore della presente disposi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. Con decreto del Ministro dell’ambiente e della tutela del territorio e del mare potranno essere individuate modal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mplificate per l’iscrizione dei produttori di rifiuti pericolosi al sistema di controllo della tracciabilità dei rifiuti (SISTRI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i cui all’articolo 18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 xml:space="preserve">, comma 2, lett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0. Nel caso di produzione accidentale di rifiuti pericolosi il produttore è tenuto a procedere alla richiesta di adesione 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ISTRI entro tre giorni lavorativi dall’accertamento della pericolosità dei rifiuti </w:t>
      </w:r>
      <w:r>
        <w:rPr>
          <w:rFonts w:cs="Verdana" w:ascii="Verdana" w:hAnsi="Verdana"/>
          <w:color w:val="0000FF"/>
          <w:sz w:val="10"/>
          <w:szCs w:val="10"/>
        </w:rPr>
        <w:t>(60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00) </w:t>
      </w:r>
      <w:r>
        <w:rPr>
          <w:rFonts w:cs="Verdana" w:ascii="Verdana" w:hAnsi="Verdana"/>
          <w:color w:val="000000"/>
          <w:sz w:val="16"/>
          <w:szCs w:val="16"/>
        </w:rPr>
        <w:t>Vedi, anche, il comma 2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bis </w:t>
      </w:r>
      <w:r>
        <w:rPr>
          <w:rFonts w:cs="Verdana" w:ascii="Verdana" w:hAnsi="Verdana"/>
          <w:color w:val="000000"/>
          <w:sz w:val="16"/>
          <w:szCs w:val="16"/>
        </w:rPr>
        <w:t>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9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 xml:space="preserve">,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7 luglio 2011, n. 121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01) </w:t>
      </w:r>
      <w:r>
        <w:rPr>
          <w:rFonts w:cs="Verdana" w:ascii="Verdana" w:hAnsi="Verdana"/>
          <w:color w:val="000000"/>
          <w:sz w:val="16"/>
          <w:szCs w:val="16"/>
        </w:rPr>
        <w:t>Vedi, anche, il comma 2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bis </w:t>
      </w:r>
      <w:r>
        <w:rPr>
          <w:rFonts w:cs="Verdana" w:ascii="Verdana" w:hAnsi="Verdana"/>
          <w:color w:val="000000"/>
          <w:sz w:val="16"/>
          <w:szCs w:val="16"/>
        </w:rPr>
        <w:t>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9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 xml:space="preserve">,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7 luglio 2011, n. 121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02) </w:t>
      </w:r>
      <w:r>
        <w:rPr>
          <w:rFonts w:cs="Verdana" w:ascii="Verdana" w:hAnsi="Verdana"/>
          <w:color w:val="000000"/>
          <w:sz w:val="16"/>
          <w:szCs w:val="16"/>
        </w:rPr>
        <w:t>Vedi, anche, il comma 2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bis </w:t>
      </w:r>
      <w:r>
        <w:rPr>
          <w:rFonts w:cs="Verdana" w:ascii="Verdana" w:hAnsi="Verdana"/>
          <w:color w:val="000000"/>
          <w:sz w:val="16"/>
          <w:szCs w:val="16"/>
        </w:rPr>
        <w:t>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9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 xml:space="preserve">,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7 luglio 2011, n. 121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03) </w:t>
      </w:r>
      <w:r>
        <w:rPr>
          <w:rFonts w:cs="Verdana" w:ascii="Verdana" w:hAnsi="Verdana"/>
          <w:color w:val="000000"/>
          <w:sz w:val="16"/>
          <w:szCs w:val="16"/>
        </w:rPr>
        <w:t>Vedi, anche, il comma 2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bis </w:t>
      </w:r>
      <w:r>
        <w:rPr>
          <w:rFonts w:cs="Verdana" w:ascii="Verdana" w:hAnsi="Verdana"/>
          <w:color w:val="000000"/>
          <w:sz w:val="16"/>
          <w:szCs w:val="16"/>
        </w:rPr>
        <w:t>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9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 xml:space="preserve">,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7 luglio 2011, n. 121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04) </w:t>
      </w:r>
      <w:r>
        <w:rPr>
          <w:rFonts w:cs="Verdana" w:ascii="Verdana" w:hAnsi="Verdana"/>
          <w:color w:val="000000"/>
          <w:sz w:val="16"/>
          <w:szCs w:val="16"/>
        </w:rPr>
        <w:t xml:space="preserve">Il presente articolo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6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, con 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correnza indicata nel comma 2 del medesimo art. 16, era stato, successivamente, abrog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omma 2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6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13 agosto 2011, n. 138</w:t>
      </w:r>
      <w:r>
        <w:rPr>
          <w:rFonts w:cs="Verdana" w:ascii="Verdana" w:hAnsi="Verdana"/>
          <w:color w:val="000000"/>
          <w:sz w:val="16"/>
          <w:szCs w:val="16"/>
        </w:rPr>
        <w:t>. L’abrogazione non è più prevista nella nuova formulazione del cita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ma 2 come sostituito 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di conversione 14 settembre 2011, n. 148</w:t>
      </w:r>
      <w:r>
        <w:rPr>
          <w:rFonts w:cs="Verdana" w:ascii="Verdana" w:hAnsi="Verdana"/>
          <w:color w:val="000000"/>
          <w:sz w:val="16"/>
          <w:szCs w:val="16"/>
        </w:rPr>
        <w:t>. Vedi, anche,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M. 18 febbr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11, n. 52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89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atasto dei rifiu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. Il catasto dei rifiuti, istituit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3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-legge 9 settembre 1988, n. 397</w:t>
      </w:r>
      <w:r>
        <w:rPr>
          <w:rFonts w:cs="Verdana" w:ascii="Verdana" w:hAnsi="Verdana"/>
          <w:color w:val="000000"/>
          <w:sz w:val="16"/>
          <w:szCs w:val="16"/>
        </w:rPr>
        <w:t>, convertito, c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odificazioni, 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9 novembre 1988, n. 475</w:t>
      </w:r>
      <w:r>
        <w:rPr>
          <w:rFonts w:cs="Verdana" w:ascii="Verdana" w:hAnsi="Verdana"/>
          <w:color w:val="000000"/>
          <w:sz w:val="16"/>
          <w:szCs w:val="16"/>
        </w:rPr>
        <w:t>, è articolato in una Sezione nazionale, che ha sede in Roma press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Istituto superiore per la protezione e la ricerca ambientale (ISPRA), e in Sezioni regionali o delle province autonom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Trento e di Bolzano presso le corrispondenti Agenzie regionali e delle province autonome per la prote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mbien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l Catasto assicura un quadro conoscitivo completo e costantemente aggiornato dei dati acquisiti tramite il siste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i controllo della tracciabilità dei rifiuti (SISTRI) di cui all’articolo 18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 xml:space="preserve">, comma 2, lett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, e delle informazioni di c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 comma 3, anche ai fini della pianificazione delle attività di gestione dei rifiu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I comuni o loro consorzi e le comunità montane comunicano annualmente alle Camere di commercio, industri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rtigianato e agricoltura, secondo le modalità previste 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5 gennaio 1994 n. 70</w:t>
      </w:r>
      <w:r>
        <w:rPr>
          <w:rFonts w:cs="Verdana" w:ascii="Verdana" w:hAnsi="Verdana"/>
          <w:color w:val="000000"/>
          <w:sz w:val="16"/>
          <w:szCs w:val="16"/>
        </w:rPr>
        <w:t>, le seguenti informaz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lative all'anno precedent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a quantità dei rifiuti urbani raccolti nel proprio territori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a quantità dei rifiuti speciali raccolti nel proprio territorio a seguito di apposita convenzione con sogget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bblici o priva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i soggetti che hanno provveduto alla gestione dei rifiuti, specificando le operazioni svolte, le tipologie e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ntità dei rifiuti gestiti da ciascun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i costi di gestione e di ammortamento tecnico e finanziario degli investimenti per le attività di gestione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iuti, nonché i proventi della tariffa di cui all'articolo 238 ed i proventi provenienti dai consorzi finalizzati al recup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i rifiu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i dati relativi alla raccolta differenziat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le quantità raccolte, suddivise per materiali, in attuazione degli accordi con i consorzi finalizzati al recupero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iu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Le disposizioni di cui al comma 3 non si applicano ai comuni della regione Campania, tenuti ad aderire al sistema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ontrollo della tracciabilità dei rifiuti (SISTRI) di cui all’articolo 18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 xml:space="preserve">, comma 2, lett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. Le informazioni di cui 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ma 3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, sono trasmesse all’ISPRA, tramite interconnessione diretta tra il Catasto dei rifiuti e il sistema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tracciabilità dei rifiuti nella regione Campania di cui all’articolo 2, comma 2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 xml:space="preserve">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-legge 6 novembre 2008, 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172</w:t>
      </w:r>
      <w:r>
        <w:rPr>
          <w:rFonts w:cs="Verdana" w:ascii="Verdana" w:hAnsi="Verdana"/>
          <w:color w:val="000000"/>
          <w:sz w:val="16"/>
          <w:szCs w:val="16"/>
        </w:rPr>
        <w:t xml:space="preserve">, convertito, con modificazioni, 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legge 30 dicembre 2008, n. 210 </w:t>
      </w:r>
      <w:r>
        <w:rPr>
          <w:rFonts w:cs="Verdana" w:ascii="Verdana" w:hAnsi="Verdana"/>
          <w:color w:val="000000"/>
          <w:sz w:val="16"/>
          <w:szCs w:val="16"/>
        </w:rPr>
        <w:t>(SITRA). Le attività di cui al presente comm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no svolte nei limiti delle risorse umane, strumentali e finanziarie disponibili a legislazione vigente, senza nuovi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ggiori oneri per la finanza pubblic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5. Le disposizioni di cui al comma 3, fatta eccezione per le informazioni di cui 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, non si applicano altresì a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omuni di cui all'articolo 18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 xml:space="preserve">, comma 2, lett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che aderiscono al sistema di controllo della tracciabilità dei rifiu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(SISTRI) di cui all'articolo 18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 xml:space="preserve">, comma 2, lett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6. Le sezioni regionali e provinciali del Catasto provvedono all’elaborazione dei dati di cui al comma 18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>, commi 1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2, ed alla successiva trasmissione, entro trenta giorni dal ricevimento degli stessi, alla Sezione nazionale 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vvede, a sua volta, all’invio alle amministrazioni regionali e provinciali competenti in materia rifiuti. L’Istitu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periore per la protezione e la ricerca ambientale (ISPRA) elabora annualmente i dati e ne assicura la pubblicità.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ministrazioni interessate provvedono agli adempimenti di cui al presente comma con le risorse umane, strumenta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finanziarie disponibili a legislazione vigente, senza nuovi o maggiori oneri a carico della finanza pubblic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7. Per le comunicazioni relative ai rifiuti di imballaggio si applica quanto previsto dall'articolo 220, comma 2 </w:t>
      </w:r>
      <w:r>
        <w:rPr>
          <w:rFonts w:cs="Verdana" w:ascii="Verdana" w:hAnsi="Verdana"/>
          <w:color w:val="0000FF"/>
          <w:sz w:val="10"/>
          <w:szCs w:val="10"/>
        </w:rPr>
        <w:t>(60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05) </w:t>
      </w:r>
      <w:r>
        <w:rPr>
          <w:rFonts w:cs="Verdana" w:ascii="Verdana" w:hAnsi="Verdana"/>
          <w:color w:val="000000"/>
          <w:sz w:val="16"/>
          <w:szCs w:val="16"/>
        </w:rPr>
        <w:t>Articolo prima modifica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24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16 gennaio 2008, n. 4 </w:t>
      </w:r>
      <w:r>
        <w:rPr>
          <w:rFonts w:cs="Verdana" w:ascii="Verdana" w:hAnsi="Verdana"/>
          <w:color w:val="000000"/>
          <w:sz w:val="16"/>
          <w:szCs w:val="16"/>
        </w:rPr>
        <w:t>e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giugno 2010, n. 128 </w:t>
      </w:r>
      <w:r>
        <w:rPr>
          <w:rFonts w:cs="Verdana" w:ascii="Verdana" w:hAnsi="Verdana"/>
          <w:color w:val="000000"/>
          <w:sz w:val="16"/>
          <w:szCs w:val="16"/>
        </w:rPr>
        <w:t xml:space="preserve">e poi così sostitui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6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, c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a decorrenza indicata nel comma 2 del medesimo art. 16. Vedi, anche,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M. 17 dicembre 2009</w:t>
      </w:r>
      <w:r>
        <w:rPr>
          <w:rFonts w:cs="Verdana" w:ascii="Verdana" w:hAnsi="Verdana"/>
          <w:color w:val="000000"/>
          <w:sz w:val="16"/>
          <w:szCs w:val="16"/>
        </w:rPr>
        <w:t>,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9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M. 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marzo 2010, n. 65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M. 18 febbraio 2011, n. 52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90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egistri di carico e scaric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. Fatto salvo quanto stabilito al comma 1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, i soggetti di cui all’articolo 18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 xml:space="preserve">, comma 2, lett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, che n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hanno aderito su base volontaria al sistema di tracciabilità dei rifiuti (SISTRI) di cui all’articolo 18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, comma 2, let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, hanno l'obbligo di tenere un registro di carico e scarico su cui devono annotare le informazioni sulle caratteristi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litative e quantitative dei rifiuti. Le annotazioni devono essere effettuate almeno entro dieci giorni lavorativi da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oduzione del rifiuto e dallo scarico del medesimo </w:t>
      </w:r>
      <w:r>
        <w:rPr>
          <w:rFonts w:cs="Verdana" w:ascii="Verdana" w:hAnsi="Verdana"/>
          <w:color w:val="0000FF"/>
          <w:sz w:val="10"/>
          <w:szCs w:val="10"/>
        </w:rPr>
        <w:t>(60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. Sono esclusi dall'obbligo di tenuta di un registro di carico e scarico gli imprenditori agricoli di cui all'articolo 2135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codice civile che raccolgono e trasportano i propri rifiuti speciali non pericolosi di cui all'art. 212, comma 8, nonché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imprese e gli enti che, ai sensi dell'art. 212, comma 8, raccolgono e trasportano i propri rifiuti speciali non pericolos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 cui all'articolo 184, comma 3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 </w:t>
      </w:r>
      <w:r>
        <w:rPr>
          <w:rFonts w:cs="Verdana" w:ascii="Verdana" w:hAnsi="Verdana"/>
          <w:color w:val="0000FF"/>
          <w:sz w:val="10"/>
          <w:szCs w:val="10"/>
        </w:rPr>
        <w:t>(60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 registri di carico e scarico sono tenuti presso ogni impianto di produzione o, nel caso in cui ciò risul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ccessivamente oneroso, nel sito di produzione, e integrati con i formulari di identificazione di cui all’articolo 193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a 1, relativi al trasporto dei rifiuti, o con la copia della scheda del sistema di controllo della tracciabilità dei rifiu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(SISTRI) di cui all'articolo 18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 xml:space="preserve">, comma 2, lett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, trasmessa dall’impianto di destinazione dei rifiuti stessi, s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ervati per cinque anni dalla data dell’ultima registr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I soggetti di cui al comma 1, la cui produzione annua di rifiuti non eccede le dieci tonnellate di rifiuti non pericolos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ossono adempiere all'obbligo della tenuta dei registri di carico e scarico dei rifiuti anche tramite le associaz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prenditoriali interessate o società di servizi di diretta emanazione delle stesse, che provvedono ad annotare i da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isti con cadenza mensile, mantenendo presso la sede dell'impresa copia dei dati trasmess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Le informazioni contenute nel registro di carico e scarico sono rese disponibili in qualunque momento all'autorità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rollo qualora ne faccia richiest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I registri di carico e scarico sono numerati, vidimati e gestiti con le procedure e le modalità fissate dalla normativ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i registri IVA. Gli obblighi connessi alla tenuta dei registri di carico e scarico si intendono correttamente adempiu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nche qualora sia utilizzata carta formato A4, regolarmente numerata. I registri sono numerati e vidimati dalle Cam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commercio territorialmente competen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La disciplina di carattere nazionale relativa ai registri di carico e scarico è quella di cui al decreto del Minist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’ambiente 1° aprile 1998, n. 148, come modificato dal comma 7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7. Nell'Allegato C1, sezione III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, del decreto del Ministro dell'ambiente 1° aprile 1998, n. 148, dopo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in litri» la congiunzione: «e» è sostituita dalla disgiunzione: «o»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I produttori di rifiuti pericolosi che non sono inquadrati in un’organizzazione di ente o impresa, sono sogget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’obbligo della tenuta del registro di carico e scarico e vi adempiono attraverso la conservazione, in ordi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ronologico, delle copie delle schede del sistema di controllo della tracciabilità dei rifiuti (SISTRI) di cui all'articolo 188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 xml:space="preserve">, comma 2, lett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, relative ai rifiuti prodotti, rilasciate dal trasportatore dei rifiuti stess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. Le operazioni di gestione dei centri di raccolta di cui all’articolo 183, comma 1, lettera mm), sono escluse da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bblighi del presente articolo limitatamente ai rifiuti non pericolosi. Per i rifiuti pericolosi la registrazione del carico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o scarico può essere effettuata contestualmente al momento dell’uscita dei rifiuti stessi dal centro di raccolta e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aniera cumulativa per ciascun codice dell’elenco dei rifiuti </w:t>
      </w:r>
      <w:r>
        <w:rPr>
          <w:rFonts w:cs="Verdana" w:ascii="Verdana" w:hAnsi="Verdana"/>
          <w:color w:val="0000FF"/>
          <w:sz w:val="10"/>
          <w:szCs w:val="10"/>
        </w:rPr>
        <w:t>(60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06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1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7 luglio 2011, n. 121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07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1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7 luglio 2011, n. 121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08) </w:t>
      </w:r>
      <w:r>
        <w:rPr>
          <w:rFonts w:cs="Verdana" w:ascii="Verdana" w:hAnsi="Verdana"/>
          <w:color w:val="000000"/>
          <w:sz w:val="16"/>
          <w:szCs w:val="16"/>
        </w:rPr>
        <w:t>Articolo prima modificato dall’art. 2, comma 24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16 gennaio 2008, n. 4 </w:t>
      </w:r>
      <w:r>
        <w:rPr>
          <w:rFonts w:cs="Verdana" w:ascii="Verdana" w:hAnsi="Verdana"/>
          <w:color w:val="000000"/>
          <w:sz w:val="16"/>
          <w:szCs w:val="16"/>
        </w:rPr>
        <w:t>e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29 giugno 2010, n. 128 </w:t>
      </w:r>
      <w:r>
        <w:rPr>
          <w:rFonts w:cs="Verdana" w:ascii="Verdana" w:hAnsi="Verdana"/>
          <w:color w:val="000000"/>
          <w:sz w:val="16"/>
          <w:szCs w:val="16"/>
        </w:rPr>
        <w:t xml:space="preserve">e poi così sostitui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6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on la decorrenza indicata nel comma 2 del medesimo art. 16. Vedi, anche, il comma 1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8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M. 22 ottob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2009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M. 17 dicembre 2009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91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rdinanze contingibili e urgenti e poteri sostitutiv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Ferme restando le disposizioni vigenti in materia di tutela ambientale, sanitaria e di pubblica sicurezza, c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particolare riferimento alle disposizioni sul potere di ordinanza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5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4 febbraio 1992, n. 225</w:t>
      </w:r>
      <w:r>
        <w:rPr>
          <w:rFonts w:cs="Verdana" w:ascii="Verdana" w:hAnsi="Verdana"/>
          <w:color w:val="000000"/>
          <w:sz w:val="16"/>
          <w:szCs w:val="16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stitutiva del servizio nazionale della protezione civile, qualora si verifichino situazioni di eccezionale ed urg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cessità di tutela della salute pubblica e dell'ambiente, e non si possa altrimenti provvedere, il Presidente della Giun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gionale o il Presidente della provincia ovvero il Sindaco possono emettere, nell'ambito delle rispettive competenz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rdinanze contingibili ed urgenti per consentire il ricorso temporaneo a speciali forme di gestione dei rifiuti, anche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roga alle disposizioni vigenti, garantendo un elevato livello di tutela della salute e dell'ambiente. Dette ordinanz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ono comunicate al Presidente del Consiglio dei Ministri, a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609)</w:t>
      </w:r>
      <w:r>
        <w:rPr>
          <w:rFonts w:cs="Verdana" w:ascii="Verdana" w:hAnsi="Verdana"/>
          <w:color w:val="000000"/>
          <w:sz w:val="16"/>
          <w:szCs w:val="16"/>
        </w:rPr>
        <w:t>,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nistro della salute, al Ministro delle attività produttive, al Presidente della regione e all'autorità d'ambito di c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rticolo 201 entro tre giorni dall'emissione ed hanno efficacia per un periodo non superiore a sei mes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Entro centoventi giorni dall'adozione delle ordinanze di cui al comma 1, il Presidente della Giunta region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muove ed adotta le iniziative necessarie per garantire la raccolta differenziata, il riutilizzo, il riciclaggio e 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maltimento dei rifiuti. In caso di inutile decorso del termine e di accertata inattività, il Ministro dell'ambiente e de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610) </w:t>
      </w:r>
      <w:r>
        <w:rPr>
          <w:rFonts w:cs="Verdana" w:ascii="Verdana" w:hAnsi="Verdana"/>
          <w:color w:val="000000"/>
          <w:sz w:val="16"/>
          <w:szCs w:val="16"/>
        </w:rPr>
        <w:t>diffida il Presidente della Giunta regionale a provvedere entro un congruo termine e, in cas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trazione dell'inerzia, può adottare in via sostitutiva tutte le iniziative necessarie ai predetti fi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e ordinanze di cui al comma 1 indicano le norme a cui si intende derogare e sono adottate su parere degli orga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cnici o tecnico-sanitari locali, che si esprimono con specifico riferimento alle conseguenze ambienta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Le ordinanze di cui al comma 1 possono essere reiterate per un periodo non superiore a 18 mesi per ogni speci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orma di gestione dei rifiuiti. Qualora ricorrano comprovate necessità, il Presidente della regione d'intesa con il Minist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611) </w:t>
      </w:r>
      <w:r>
        <w:rPr>
          <w:rFonts w:cs="Verdana" w:ascii="Verdana" w:hAnsi="Verdana"/>
          <w:color w:val="000000"/>
          <w:sz w:val="16"/>
          <w:szCs w:val="16"/>
        </w:rPr>
        <w:t>può adottare, dettando specifiche prescrizioni, le ordinanze di cui 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ma 1 anche oltre i predetti termini </w:t>
      </w:r>
      <w:r>
        <w:rPr>
          <w:rFonts w:cs="Verdana" w:ascii="Verdana" w:hAnsi="Verdana"/>
          <w:color w:val="0000FF"/>
          <w:sz w:val="10"/>
          <w:szCs w:val="10"/>
        </w:rPr>
        <w:t>(61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Le ordinanze di cui al comma 1 che consentono il ricorso temporaneo a speciali forme di gestione dei rifiu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ericolosi sono comunicate da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613) </w:t>
      </w:r>
      <w:r>
        <w:rPr>
          <w:rFonts w:cs="Verdana" w:ascii="Verdana" w:hAnsi="Verdana"/>
          <w:color w:val="000000"/>
          <w:sz w:val="16"/>
          <w:szCs w:val="16"/>
        </w:rPr>
        <w:t>alla Commissione dell'Un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uropea </w:t>
      </w:r>
      <w:r>
        <w:rPr>
          <w:rFonts w:cs="Verdana" w:ascii="Verdana" w:hAnsi="Verdana"/>
          <w:color w:val="0000FF"/>
          <w:sz w:val="10"/>
          <w:szCs w:val="10"/>
        </w:rPr>
        <w:t>(61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09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10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11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12) </w:t>
      </w:r>
      <w:r>
        <w:rPr>
          <w:rFonts w:cs="Verdana" w:ascii="Verdana" w:hAnsi="Verdana"/>
          <w:color w:val="000000"/>
          <w:sz w:val="16"/>
          <w:szCs w:val="16"/>
        </w:rPr>
        <w:t>Comma così modificato dal comma 8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9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23 maggio 2008, n. 90</w:t>
      </w:r>
      <w:r>
        <w:rPr>
          <w:rFonts w:cs="Verdana" w:ascii="Verdana" w:hAnsi="Verdana"/>
          <w:color w:val="000000"/>
          <w:sz w:val="16"/>
          <w:szCs w:val="16"/>
        </w:rPr>
        <w:t>. Vedi, anche, il comma 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9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28 aprile 2009, n. 39</w:t>
      </w:r>
      <w:r>
        <w:rPr>
          <w:rFonts w:cs="Verdana" w:ascii="Verdana" w:hAnsi="Verdana"/>
          <w:color w:val="000000"/>
          <w:sz w:val="16"/>
          <w:szCs w:val="16"/>
        </w:rPr>
        <w:t>, aggiunto dal comma 2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quater </w:t>
      </w:r>
      <w:r>
        <w:rPr>
          <w:rFonts w:cs="Verdana" w:ascii="Verdana" w:hAnsi="Verdana"/>
          <w:color w:val="000000"/>
          <w:sz w:val="16"/>
          <w:szCs w:val="16"/>
        </w:rPr>
        <w:t>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30 dicembre 2009, n. 195</w:t>
      </w:r>
      <w:r>
        <w:rPr>
          <w:rFonts w:cs="Verdana" w:ascii="Verdana" w:hAnsi="Verdana"/>
          <w:color w:val="000000"/>
          <w:sz w:val="16"/>
          <w:szCs w:val="16"/>
        </w:rPr>
        <w:t>, n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sto integrato dalla relativa legge di conver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13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14) </w:t>
      </w:r>
      <w:r>
        <w:rPr>
          <w:rFonts w:cs="Verdana" w:ascii="Verdana" w:hAnsi="Verdana"/>
          <w:color w:val="000000"/>
          <w:sz w:val="16"/>
          <w:szCs w:val="16"/>
        </w:rPr>
        <w:t>In deroga a quanto previsto dal presente articolo vedi il comma 8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9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28 aprile 2009, n. 39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92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ivieto di abbandon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'abbandono e il deposito incontrollati di rifiuti sul suolo e nel suolo sono vieta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È altresì vietata l'immissione di rifiuti di qualsiasi genere, allo stato solido o liquido, nelle acque superficial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tterrane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Fatta salva l'applicazione della sanzioni di cui agli articoli 255 e 256, chiunque viola i divieti di cui ai commi 1 e 2 è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nuto a procedere alla rimozione, all'avvio a recupero o allo smaltimento dei rifiuti ed al ripristino dello stato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uoghi in solido con il proprietario e con i titolari di diritti reali o personali di godimento sull'area, ai quali tale viol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a imputabile a titolo di dolo o colpa, in base agli accertamenti effettuati, in contraddittorio con i soggetti interessat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i soggetti preposti al controllo. Il Sindaco dispone con ordinanza le operazioni a tal fine necessarie ed il termi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ntro cui provvedere, decorso il quale procede all'esecuzione in danno dei soggetti obbligati ed al recupero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mme anticipa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Qualora la responsabilità del fatto illecito sia imputabile ad amministratori o rappresentanti di persona giuridica a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nsi e per gli effetti del comma 3, sono tenuti in solido la persona giuridica ed i soggetti che siano subentrati nei dirit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a persona stessa, secondo le previsioni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8 giugno 2001, n. 231</w:t>
      </w:r>
      <w:r>
        <w:rPr>
          <w:rFonts w:cs="Verdana" w:ascii="Verdana" w:hAnsi="Verdana"/>
          <w:color w:val="000000"/>
          <w:sz w:val="16"/>
          <w:szCs w:val="16"/>
        </w:rPr>
        <w:t>, in materia di responsabil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ministrativa delle persone giuridiche, delle società e delle associazio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93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Trasporto dei rifiuti </w:t>
      </w:r>
      <w:r>
        <w:rPr>
          <w:rFonts w:cs="Verdana" w:ascii="Verdana" w:hAnsi="Verdana"/>
          <w:i/>
          <w:iCs/>
          <w:color w:val="0000FF"/>
          <w:sz w:val="10"/>
          <w:szCs w:val="10"/>
        </w:rPr>
        <w:t>(615)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Per gli enti e le imprese che raccolgono e trasportano i propri rifiuti non pericolosi di cui all’articolo 212, comma 8,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he non aderiscono su base volontaria al sistema di controllo della tracciabilità dei rifiuti (SISTRI) di cui all'articol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8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 xml:space="preserve">, comma 2, lett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 rifiuti devono essere accompagnati da un formulario di identificazione dal quale dev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ultare almeno i seguenti dat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nome ed indirizzo del produttore dei rifiuti e del detentor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origine, tipologia e quantità del rifiu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impianto di destinaz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data e percorso dell'istradamen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nome ed indirizzo del destinatari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l formulario di identificazione di cui al comma 1 deve essere redatto in quattro esemplari, compilato, datato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irmato dal produttore dei rifiuti e controfirmate dal trasportatore che in tal modo dà atto di aver ricevuto i rifiuti. U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pia del formulario deve rimanere presso il produttore e le altre tre, controfirmate e datate in arrivo dal destinatari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no acquisite una dal destinatario e due dal trasportatore, che provvede a trasmetterne una al predetto produtto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i rifiuti. Le copie del formulario devono essere conservate per cinque an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Il trasportatore non è responsabile per quanto indicato nella Scheda SISTRI - Area movimentazione o nel formular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identificazione di cui al comma 1 dal produttore o dal detentore dei rifiuti e per le eventuali difformità tra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scrizione dei rifiuti e la loro effettiva natura e consistenza, fatta eccezione per le difformità riscontrabili con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ligenza richiesta dalla natura dell’incaric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Durante la raccolta ed il trasporto i rifiuti pericolosi devono essere imballati ed etichettati in conformità alle norm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igenti in materia di imballaggio e etichettatura delle sostanze pericolos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Fatto salvo quanto previsto per i comuni e le imprese di trasporto dei rifiuti urbani nel territorio della reg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ampania, tenuti ad aderire al sistema di controllo della tracciabilità dei rifiuti (SISTRI) di cui all'articolo 18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ma 2, lett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, nonché per i comuni e le imprese di trasporto di rifiuti urbani in regioni diverse dalla reg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ampania di cui all'articolo 18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 xml:space="preserve">, comma 2, lett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, che aderiscono al sistema di controllo della tracciabilità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iuti (SISTRI), le disposizioni di cui al comma 1 non si applicano al trasporto di rifiuti urbani effettuato dal sogget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he gestisce il servizio pubblico, né ai trasporti di rifiuti non pericolosi effettuati dal produttore dei rifiuti stessi,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do occasionale e saltuario, che non eccedano la quantità di trenta chilogrammi o di trenta litri, né al trasporto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fiuti urbani effettuato dal produttore degli stessi ai centri di raccolta di cui all’articolo 183, comma 1, lett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m</w:t>
      </w:r>
      <w:r>
        <w:rPr>
          <w:rFonts w:cs="Verdana" w:ascii="Verdana" w:hAnsi="Verdana"/>
          <w:color w:val="000000"/>
          <w:sz w:val="16"/>
          <w:szCs w:val="16"/>
        </w:rPr>
        <w:t>). S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iderati occasionali e saltuari i trasporti di rifiuti, effettuati complessivamente per non più di quattro volte l’an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n eccedenti i trenta chilogrammi o trenta litri al giorno e, comunque, i cento chilogrammi o cento litri l’ann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In ordine alla definizione del modello e dei contenuti del formulario di identificazione, si applica il decreto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nistro dell'ambiente 1° aprile 1998, n. 145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I formulari di identificazione devono essere numerati e vidimati dagli uffici dell'Agenzia delle entrate o dalle Cam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commercio, industria, artigianato e agricoltura o dagli uffici regionali e provinciali competenti in materia di rifiut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vono essere annotati sul registro Iva acquisti. La vidimazione dei predetti formulari di identificazione è gratuita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n è soggetta ad alcun diritto o imposizione tributari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Per le imprese che raccolgono e trasportano i propri rifiuti non pericolosi che non aderiscono su base volontaria 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sistema di controllo della tracciabilità dei rifiuti (SISTRI) di cui all'articolo 18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 xml:space="preserve">, comma 2, lett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, il formulari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dentificazione è validamente sostituito, per i rifiuti oggetto di spedizioni transfrontaliere, dai documenti previsti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rmativa comunitaria di cui all'articolo 194, anche con riguardo alla tratta percorsa su territorio naziona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9. La scheda di accompagnamento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3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7 gennaio 1992, n. 99</w:t>
      </w:r>
      <w:r>
        <w:rPr>
          <w:rFonts w:cs="Verdana" w:ascii="Verdana" w:hAnsi="Verdana"/>
          <w:color w:val="000000"/>
          <w:sz w:val="16"/>
          <w:szCs w:val="16"/>
        </w:rPr>
        <w:t>, relativ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utilizzazione dei fanghi di depurazione in agricoltura, è sostituita dalla Scheda SISTRI - Area movimentazione di c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 decreto del Ministro dell'ambiente e della tutela del territorio e del mare in data 17 dicembre 2009 o, per le impres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he non aderiscono su base volontaria al sistema di controllo della tracciabilità dei rifiuti (SISTRI) di cui all'articol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8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 xml:space="preserve">, comma 2, lett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, dal formulario di identificazione di cui al comma 1. Le specifiche informazioni di c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ll'allegato IIIA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ecreto legislativo n. 99 del 1992 </w:t>
      </w:r>
      <w:r>
        <w:rPr>
          <w:rFonts w:cs="Verdana" w:ascii="Verdana" w:hAnsi="Verdana"/>
          <w:color w:val="000000"/>
          <w:sz w:val="16"/>
          <w:szCs w:val="16"/>
        </w:rPr>
        <w:t>devono essere indicate nello spazio relativo alle annotazioni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edesima Scheda SISTRI - Area movimentazione o nel formulario di identificazione. La movimentazione dei rifiu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clusivamente all'interno di aree private non è considerata trasporto ai fini della parte quarta del 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0. La microraccolta dei rifiuti, intesa come la raccolta di rifiuti da parte di un unico raccoglitore o trasportatore press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iù produttori o detentori svolta con lo stesso automezzo, deve essere effettuata nel più breve tempo tecnicam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possibile. Nelle schede del sistema di controllo della tracciabilità dei rifiuti (SISTRI) di cui all'articolo 18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, comma 2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ett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, relative alla movimentazione dei rifiuti, e nei formulari di identificazione dei rifiuti devono essere indicate, nel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azio relativo al percorso, tutte le tappe intermedie previste. Nel caso in cui il percorso dovesse subire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ariazioni, nello spazio relativo alle annotazioni deve essere indicato a cura del trasportatore il percorso realm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ffettua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1. Gli stazionamenti dei veicoli in configurazione di trasporto, nonché le soste tecniche per le operazioni di trasbord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vi compreso quelle effettuate con cassoni e dispositivi scarrabili non rientrano nelle attività di stoccaggio di c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ll'articolo 183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v</w:t>
      </w:r>
      <w:r>
        <w:rPr>
          <w:rFonts w:cs="Verdana" w:ascii="Verdana" w:hAnsi="Verdana"/>
          <w:color w:val="000000"/>
          <w:sz w:val="16"/>
          <w:szCs w:val="16"/>
        </w:rPr>
        <w:t>), purché le stesse siano dettate da esigenze di trasporto e non superino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rantotto ore, escludendo dal computo i giorni interdetti alla circol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2. Nel caso di trasporto intermodale di rifiuti, le attività di carico e scarico, di trasbordo, nonché le soste tecni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’interno dei porti e degli scali ferroviari, degli interporti, impianti di terminalizzazione e scali merci non rientra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elle attività di stoccaggio di cui all'articolo 183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a</w:t>
      </w:r>
      <w:r>
        <w:rPr>
          <w:rFonts w:cs="Verdana" w:ascii="Verdana" w:hAnsi="Verdana"/>
          <w:color w:val="000000"/>
          <w:sz w:val="16"/>
          <w:szCs w:val="16"/>
        </w:rPr>
        <w:t>) purché siano effettuate nel più breve temp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ossibile e non superino comunque, salvo impossibilità per caso fortuito o per forza maggiore, il termine massim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i giorni a decorrere dalla data in cui hanno avuto inizio predette attività. Ove si prospetti l’impossibilità del rispet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predetto termine per caso fortuito o per forza maggiore, il detentore del rifiuto ha l’obbligo di darne indic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llo spazio relativo alle annotazioni della medesima Scheda SISTRI - Area movimentazione e informare, senza indug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comunque prima della scadenza del predetto termine, il comune e la provincia territorialmente competente indicand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utti gli aspetti pertinenti alla situazione. Ferme restando le competenze degli organi di controllo, il detentore del rifiu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ovrà adottare, senza indugio e a propri costi e spese, tutte le iniziative opportune per prevenire eventuali pregiudiz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bientali e effetti nocivi per la salute umana. La decorrenza del termine massimo di sei giorni resta sospesa dura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l periodo in cui perduri l’impossibilità per caso fortuito o per forza maggiore. In caso di persistente impossibilità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so fortuito o per forza maggiore per un periodo superiore a 30 giorni a decorrere dalla data in cui ha avuto iniz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’attività di cui al primo periodo del presente comma, il detentore del rifiuto sarà obbligato a conferire, a propri cost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se, i rifiuti ad un intermediario, ad un commerciante, ad un ente o impresa che effettua le operazion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rattamento dei rifiuti, o ad un soggetto pubblico o privato addetto alla raccolta dei rifiuti, in conformità agli artico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77 e 179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3. La copia cartacea della scheda del sistema di controllo della tracciabilità dei rifiuti (SISTRI) di cui all'articolo 188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 xml:space="preserve">, comma 2, lett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, relativa alla movimentazione dei rifiuti e il formulario di identificazione di cui al comma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ostituisce documentazione equipollente alla scheda di trasporto di cui 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7-bis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novembre 2005, n. 286 </w:t>
      </w:r>
      <w:r>
        <w:rPr>
          <w:rFonts w:cs="Verdana" w:ascii="Verdana" w:hAnsi="Verdana"/>
          <w:color w:val="000000"/>
          <w:sz w:val="16"/>
          <w:szCs w:val="16"/>
        </w:rPr>
        <w:t xml:space="preserve">e al decreto del Ministro delle infrastrutture e dei trasporti 30 giugno 2009 </w:t>
      </w:r>
      <w:r>
        <w:rPr>
          <w:rFonts w:cs="Verdana" w:ascii="Verdana" w:hAnsi="Verdana"/>
          <w:color w:val="0000FF"/>
          <w:sz w:val="10"/>
          <w:szCs w:val="10"/>
        </w:rPr>
        <w:t>(61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15) </w:t>
      </w:r>
      <w:r>
        <w:rPr>
          <w:rFonts w:cs="Verdana" w:ascii="Verdana" w:hAnsi="Verdana"/>
          <w:color w:val="000000"/>
          <w:sz w:val="16"/>
          <w:szCs w:val="16"/>
        </w:rPr>
        <w:t>Vedi, anche, il comma 8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0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6 dicembre 2011, n. 201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16) </w:t>
      </w:r>
      <w:r>
        <w:rPr>
          <w:rFonts w:cs="Verdana" w:ascii="Verdana" w:hAnsi="Verdana"/>
          <w:color w:val="000000"/>
          <w:sz w:val="16"/>
          <w:szCs w:val="16"/>
        </w:rPr>
        <w:t>Articolo prima modifica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25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,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-quinquie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novembre 2008, n. 171</w:t>
      </w:r>
      <w:r>
        <w:rPr>
          <w:rFonts w:cs="Verdana" w:ascii="Verdana" w:hAnsi="Verdana"/>
          <w:color w:val="000000"/>
          <w:sz w:val="16"/>
          <w:szCs w:val="16"/>
        </w:rPr>
        <w:t>, nel testo integrato dalla relativa legge di conversione, e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giugno 2010, n. 128 </w:t>
      </w:r>
      <w:r>
        <w:rPr>
          <w:rFonts w:cs="Verdana" w:ascii="Verdana" w:hAnsi="Verdana"/>
          <w:color w:val="000000"/>
          <w:sz w:val="16"/>
          <w:szCs w:val="16"/>
        </w:rPr>
        <w:t xml:space="preserve">e poi così sostitui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6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, c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la decorrenza indicata nel comma 2 del medesimo art. 16. Vedi, anche, il comma 2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1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M. 22 ottobre 2008</w:t>
      </w:r>
      <w:r>
        <w:rPr>
          <w:rFonts w:cs="Verdana" w:ascii="Verdana" w:hAnsi="Verdana"/>
          <w:color w:val="000000"/>
          <w:sz w:val="16"/>
          <w:szCs w:val="16"/>
        </w:rPr>
        <w:t>, i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omma 1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8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M. 22 ottobre 2009 </w:t>
      </w:r>
      <w:r>
        <w:rPr>
          <w:rFonts w:cs="Verdana" w:ascii="Verdana" w:hAnsi="Verdana"/>
          <w:color w:val="000000"/>
          <w:sz w:val="16"/>
          <w:szCs w:val="16"/>
        </w:rPr>
        <w:t xml:space="preserve">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M. 17 dicembre 2009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94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pedizioni transfrontalier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e spedizioni transfrontaliere dei rifiuti sono disciplinate dai regolamenti comunitari che regolano la materia, dag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ccordi bilaterali di cui agli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i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41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e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43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regolamento (CE) n. 1013/2006 </w:t>
      </w:r>
      <w:r>
        <w:rPr>
          <w:rFonts w:cs="Verdana" w:ascii="Verdana" w:hAnsi="Verdana"/>
          <w:color w:val="000000"/>
          <w:sz w:val="16"/>
          <w:szCs w:val="16"/>
        </w:rPr>
        <w:t>e dal decreto di cui al comma 4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. Sono fatti salvi, ai sensi degli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i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41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e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43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regolamento (CE) n. 1013/2006 </w:t>
      </w:r>
      <w:r>
        <w:rPr>
          <w:rFonts w:cs="Verdana" w:ascii="Verdana" w:hAnsi="Verdana"/>
          <w:color w:val="000000"/>
          <w:sz w:val="16"/>
          <w:szCs w:val="16"/>
        </w:rPr>
        <w:t>gli accordi in vigore tra lo St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Città del Vaticano, la Repubblica di San Marino e la Repubblica italiana. Alle importazioni di rifiuti urban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ssimilati provenienti dallo Stato della Città del Vaticano e dalla Repubblica di San Marino non si applicano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sizioni di cui all'articolo 42 del predetto regolamen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Fatte salve le norme che disciplinano il trasporto internazionale di merci, le imprese che effettuano il traspor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ransfrontaliero nel territorio italiano sono iscritte all’Albo nazionale gestori ambientali di cui all’articolo 212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’iscrizione all’Albo, qualora effettuata per il solo esercizio dei trasporti transfrontalieri, non è subordinata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tazione delle garanzie finanziarie di cui al comma 10 del medesimo articolo 212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Con decreto del Ministro dell'ambiente e della tutela del territorio e del mare, di concerto con i Ministri dello svilupp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conomico, della salute, dell'economia e delle finanze, delle infrastrutture e dei trasporti, nel rispetto delle norme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regolamento (CE) n. 1013/2006 </w:t>
      </w:r>
      <w:r>
        <w:rPr>
          <w:rFonts w:cs="Verdana" w:ascii="Verdana" w:hAnsi="Verdana"/>
          <w:color w:val="000000"/>
          <w:sz w:val="16"/>
          <w:szCs w:val="16"/>
        </w:rPr>
        <w:t>sono disciplinat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 criteri per il calcolo degli importi minimi delle garanzie finanziarie da prestare per le spedizioni dei rifiuti,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ui all'articolo 6 del predetto regolamento; tali garanzie sono ridotte del cinquanta per cento per le imprese registra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i sensi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olamento (CE) n. 761/2001</w:t>
      </w:r>
      <w:r>
        <w:rPr>
          <w:rFonts w:cs="Verdana" w:ascii="Verdana" w:hAnsi="Verdana"/>
          <w:color w:val="000000"/>
          <w:sz w:val="16"/>
          <w:szCs w:val="16"/>
        </w:rPr>
        <w:t>, del Parlamento europeo e del Consiglio, del 19 marzo 2001, e del quaran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cento nel caso di imprese in possesso della certificazione ambientale ai sensi della norma Uni En Iso 14001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e spese amministrative poste a carico dei notificatori ai sensi dell'articolo 29, del regolamen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e specifiche modalità per il trasporto dei rifiuti negli Stati di cui al comma 2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Sino all'adozione del decreto di cui al comma 4, continuano ad applicarsi le disposizioni di cui al decreto del Minist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’ambiente 3 settembre 1998, n. 370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6. Ai sensi e per gli effetti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olamento (CE) n. 1013/2006</w:t>
      </w:r>
      <w:r>
        <w:rPr>
          <w:rFonts w:cs="Verdana" w:ascii="Verdana" w:hAnsi="Verdana"/>
          <w:color w:val="000000"/>
          <w:sz w:val="16"/>
          <w:szCs w:val="16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e autorità competenti di spedizione e di destinazione sono le regioni e le province autonom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'autorità di transito è il Ministero dell'ambiente e della tutela del territorio e del mar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corrispondente è il Ministero dell'ambiente e della tutela del territorio e del mar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7. Le regioni e le province autonome comunicano le informazioni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56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olamento (CE) 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013/2006 </w:t>
      </w:r>
      <w:r>
        <w:rPr>
          <w:rFonts w:cs="Verdana" w:ascii="Verdana" w:hAnsi="Verdana"/>
          <w:color w:val="000000"/>
          <w:sz w:val="16"/>
          <w:szCs w:val="16"/>
        </w:rPr>
        <w:t>al Ministero dell'ambiente e della tutela del territorio e del mare per il successivo inoltro alla Commiss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Unione europea, nonché, entro il 30 settembre di ogni anno, i dati, riferiti all'anno precedente, previsti dall'articol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3, comma 3, della Convenzione di Basilea, ratificata con legge 18 agosto 1993, n. 340 </w:t>
      </w:r>
      <w:r>
        <w:rPr>
          <w:rFonts w:cs="Verdana" w:ascii="Verdana" w:hAnsi="Verdana"/>
          <w:color w:val="0000FF"/>
          <w:sz w:val="10"/>
          <w:szCs w:val="10"/>
        </w:rPr>
        <w:t>(61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17) </w:t>
      </w:r>
      <w:r>
        <w:rPr>
          <w:rFonts w:cs="Verdana" w:ascii="Verdana" w:hAnsi="Verdana"/>
          <w:color w:val="000000"/>
          <w:sz w:val="16"/>
          <w:szCs w:val="16"/>
        </w:rPr>
        <w:t>Articolo prima modifica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e poi così sostituito dal comma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7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 Vedi, anche, il comma 1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bis </w:t>
      </w:r>
      <w:r>
        <w:rPr>
          <w:rFonts w:cs="Verdana" w:ascii="Verdana" w:hAnsi="Verdana"/>
          <w:color w:val="000000"/>
          <w:sz w:val="16"/>
          <w:szCs w:val="16"/>
        </w:rPr>
        <w:t>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8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23 maggio 2008, n. 90</w:t>
      </w:r>
      <w:r>
        <w:rPr>
          <w:rFonts w:cs="Verdana" w:ascii="Verdana" w:hAnsi="Verdana"/>
          <w:color w:val="000000"/>
          <w:sz w:val="16"/>
          <w:szCs w:val="16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del comma 1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-decie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3 giugno 2008, n. 97</w:t>
      </w:r>
      <w:r>
        <w:rPr>
          <w:rFonts w:cs="Verdana" w:ascii="Verdana" w:hAnsi="Verdana"/>
          <w:color w:val="000000"/>
          <w:sz w:val="16"/>
          <w:szCs w:val="16"/>
        </w:rPr>
        <w:t>, nel testo integrato dalla relativ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gge di convers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Capo 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Competenz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95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ompetenze dello Sta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Ferme restando le ulteriori competenze statali previste da speciali disposizioni, anche contenute nella parte quar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presente decreto, spettano allo Stat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e funzioni di indirizzo e coordinamento necessarie all'attuazione della parte quarta del presente decreto, d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esercitare ai sensi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8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15 marzo 1997, n. 59</w:t>
      </w:r>
      <w:r>
        <w:rPr>
          <w:rFonts w:cs="Verdana" w:ascii="Verdana" w:hAnsi="Verdana"/>
          <w:color w:val="000000"/>
          <w:sz w:val="16"/>
          <w:szCs w:val="16"/>
        </w:rPr>
        <w:t>, nei limiti di quanto stabilit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8, com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6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5 giugno 2003, n. 131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 la definizione dei criteri generali e delle metodologie per la gestione integrata dei rifiuti </w:t>
      </w:r>
      <w:r>
        <w:rPr>
          <w:rFonts w:cs="Verdana" w:ascii="Verdana" w:hAnsi="Verdana"/>
          <w:color w:val="0000FF"/>
          <w:sz w:val="10"/>
          <w:szCs w:val="10"/>
        </w:rPr>
        <w:t>(618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-bis</w:t>
      </w:r>
      <w:r>
        <w:rPr>
          <w:rFonts w:cs="Verdana" w:ascii="Verdana" w:hAnsi="Verdana"/>
          <w:color w:val="000000"/>
          <w:sz w:val="16"/>
          <w:szCs w:val="16"/>
        </w:rPr>
        <w:t>) la definizione di linee guida, sentita la Conferenza unificata di cui 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8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agosto 1997, n. 281</w:t>
      </w:r>
      <w:r>
        <w:rPr>
          <w:rFonts w:cs="Verdana" w:ascii="Verdana" w:hAnsi="Verdana"/>
          <w:color w:val="000000"/>
          <w:sz w:val="16"/>
          <w:szCs w:val="16"/>
        </w:rPr>
        <w:t xml:space="preserve">, sui contenuti minimi delle autorizzazioni rilasciate ai sensi degli artt. 208, 215 e 216 </w:t>
      </w:r>
      <w:r>
        <w:rPr>
          <w:rFonts w:cs="Verdana" w:ascii="Verdana" w:hAnsi="Verdana"/>
          <w:color w:val="0000FF"/>
          <w:sz w:val="10"/>
          <w:szCs w:val="10"/>
        </w:rPr>
        <w:t>(619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-ter</w:t>
      </w:r>
      <w:r>
        <w:rPr>
          <w:rFonts w:cs="Verdana" w:ascii="Verdana" w:hAnsi="Verdana"/>
          <w:color w:val="000000"/>
          <w:sz w:val="16"/>
          <w:szCs w:val="16"/>
        </w:rPr>
        <w:t>) la definizione di linee guida, sentita la Conferenza Unificata di cui 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8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agosto 1997, n. 281</w:t>
      </w:r>
      <w:r>
        <w:rPr>
          <w:rFonts w:cs="Verdana" w:ascii="Verdana" w:hAnsi="Verdana"/>
          <w:color w:val="000000"/>
          <w:sz w:val="16"/>
          <w:szCs w:val="16"/>
        </w:rPr>
        <w:t xml:space="preserve">, per le attività di recupero energetico dei rifiuti </w:t>
      </w:r>
      <w:r>
        <w:rPr>
          <w:rFonts w:cs="Verdana" w:ascii="Verdana" w:hAnsi="Verdana"/>
          <w:color w:val="0000FF"/>
          <w:sz w:val="10"/>
          <w:szCs w:val="10"/>
        </w:rPr>
        <w:t>(620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'individuazione delle iniziative e delle misure per prevenire e limitare, anche mediante il ricorso a form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posito cauzionale sui beni immessi al consumo, la produzione dei rifiuti, nonché per ridurne la pericolosità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l'individuazione dei flussi omogenei di produzione dei rifiuti con più elevato impatto ambientale, che presenta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maggiori difficoltà di smaltimento o particolari possibilità di recupero sia per le sostanze impiegate nei prodotti bas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a per la quantità complessiva dei rifiuti medesim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l'adozione di criteri generali per la redazione di piani di settore per la riduzione, il riciclaggio, il recupero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ottimizzazione dei flussi di rifiu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l'individuazione, nel rispetto delle attribuzioni costituzionali delle regioni, degli impianti di recupero 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maltimento di preminente interesse nazionale da realizzare per la modernizzazione e lo sviluppo del paes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l'individuazione è operata, sentita la Conferenza unificata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8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8 agosto 1997, 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81</w:t>
      </w:r>
      <w:r>
        <w:rPr>
          <w:rFonts w:cs="Verdana" w:ascii="Verdana" w:hAnsi="Verdana"/>
          <w:color w:val="000000"/>
          <w:sz w:val="16"/>
          <w:szCs w:val="16"/>
        </w:rPr>
        <w:t>, a mezzo di un programma, adottato con decreto del Presidente del Consiglio dei Ministri su proposta del Minist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621)</w:t>
      </w:r>
      <w:r>
        <w:rPr>
          <w:rFonts w:cs="Verdana" w:ascii="Verdana" w:hAnsi="Verdana"/>
          <w:color w:val="000000"/>
          <w:sz w:val="16"/>
          <w:szCs w:val="16"/>
        </w:rPr>
        <w:t>, e inserito nel Documento di programmazione economico-finanziaria, c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dicazione degli stanziamenti necessari per la loro realizzazione. Nell'individuare le infrastrutture e gli insediam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rategici di cui al presente comma il Governo procede secondo finalità di riequilibrio socio-economico fra le aree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territorio nazionale. Il Governo indica nel disegno di legge finanziaria ai sensi dell'articolo 11, comma 3, lettera i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>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5 agosto 1978, n. 468</w:t>
      </w:r>
      <w:r>
        <w:rPr>
          <w:rFonts w:cs="Verdana" w:ascii="Verdana" w:hAnsi="Verdana"/>
          <w:color w:val="000000"/>
          <w:sz w:val="16"/>
          <w:szCs w:val="16"/>
        </w:rPr>
        <w:t>, le risorse necessarie, anche ai fini dell'erogazione dei contributi compensativi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avore degli enti locali, che integrano i finanziamenti pubblici, comunitari e privati allo scopo disponibi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la definizione, nel rispetto delle attribuzioni costituzionali delle regioni, di un piano nazionale di comunica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e di conoscenza ambientale. La definizione è operata, sentita la Conferenza unificata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8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legislativo 28 agosto 1997, n. 281</w:t>
      </w:r>
      <w:r>
        <w:rPr>
          <w:rFonts w:cs="Verdana" w:ascii="Verdana" w:hAnsi="Verdana"/>
          <w:color w:val="000000"/>
          <w:sz w:val="16"/>
          <w:szCs w:val="16"/>
        </w:rPr>
        <w:t>, a mezzo di un Programma, formulato con decreto del Presidente del Consiglio de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inistri, su proposta de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622)</w:t>
      </w:r>
      <w:r>
        <w:rPr>
          <w:rFonts w:cs="Verdana" w:ascii="Verdana" w:hAnsi="Verdana"/>
          <w:color w:val="000000"/>
          <w:sz w:val="16"/>
          <w:szCs w:val="16"/>
        </w:rPr>
        <w:t>, inserito nel Document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grammazione economico-finanziaria, con indicazione degli stanziamenti necessari per la realizzaz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l'indicazione delle misure atte ad incoraggiare la razionalizzazione della raccolta, della cernita e del riciclagg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i rifiuti </w:t>
      </w:r>
      <w:r>
        <w:rPr>
          <w:rFonts w:cs="Verdana" w:ascii="Verdana" w:hAnsi="Verdana"/>
          <w:color w:val="0000FF"/>
          <w:sz w:val="10"/>
          <w:szCs w:val="10"/>
        </w:rPr>
        <w:t>(623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) l'individuazione delle iniziative e delle azioni, anche economiche, per favorire il riciclaggio e il recupero di rifiut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nché per promuovere il mercato dei materiali recuperati dai rifiuti ed il loro impiego da parte delle pubblic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mministrazioni e dei soggetti economici, anche ai sensi dell'articolo 52, comma 56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8 dicemb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1, n. 448</w:t>
      </w:r>
      <w:r>
        <w:rPr>
          <w:rFonts w:cs="Verdana" w:ascii="Verdana" w:hAnsi="Verdana"/>
          <w:color w:val="000000"/>
          <w:sz w:val="16"/>
          <w:szCs w:val="16"/>
        </w:rPr>
        <w:t xml:space="preserve">, e del decreto del Ministro dell'ambiente e della tutela del territorio 8 maggio 2003, n. 203 </w:t>
      </w:r>
      <w:r>
        <w:rPr>
          <w:rFonts w:cs="Verdana" w:ascii="Verdana" w:hAnsi="Verdana"/>
          <w:color w:val="0000FF"/>
          <w:sz w:val="10"/>
          <w:szCs w:val="10"/>
        </w:rPr>
        <w:t>(624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) l'individuazione di obiettivi di qualità dei servizi di gestione dei rifiu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>) la determinazione di criteri generali, differenziati per i rifiuti urbani e per i rifiuti speciali, ai fini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laborazione dei piani regionali di cui all'articolo 199 con particolare riferimento alla determinazione, d'intesa con 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onferenza unificata di cui 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8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8 agosto 1997, n. 281</w:t>
      </w:r>
      <w:r>
        <w:rPr>
          <w:rFonts w:cs="Verdana" w:ascii="Verdana" w:hAnsi="Verdana"/>
          <w:color w:val="000000"/>
          <w:sz w:val="16"/>
          <w:szCs w:val="16"/>
        </w:rPr>
        <w:t>, delle linee guida per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dividuazione degli Ambiti territoriali ottimali, da costituirsi ai sensi dell'articolo 200, e per il coordinamento dei pian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tessi </w:t>
      </w:r>
      <w:r>
        <w:rPr>
          <w:rFonts w:cs="Verdana" w:ascii="Verdana" w:hAnsi="Verdana"/>
          <w:color w:val="0000FF"/>
          <w:sz w:val="10"/>
          <w:szCs w:val="10"/>
        </w:rPr>
        <w:t>(625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) la determinazione, relativamente all'assegnazione della concessione del servizio per la gestione integrata de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rifiuti, d'intesa con la Conferenza unificata di cui 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8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8 agosto 1997, n. 281</w:t>
      </w:r>
      <w:r>
        <w:rPr>
          <w:rFonts w:cs="Verdana" w:ascii="Verdana" w:hAnsi="Verdana"/>
          <w:color w:val="000000"/>
          <w:sz w:val="16"/>
          <w:szCs w:val="16"/>
        </w:rPr>
        <w:t>, delle line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uida per la definizione delle gare d'appalto, ed in particolare dei requisiti di ammissione delle imprese, e dei relativ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apitolati, anche con riferimento agli elementi economici relativi agli impianti esistenti </w:t>
      </w:r>
      <w:r>
        <w:rPr>
          <w:rFonts w:cs="Verdana" w:ascii="Verdana" w:hAnsi="Verdana"/>
          <w:color w:val="0000FF"/>
          <w:sz w:val="10"/>
          <w:szCs w:val="10"/>
        </w:rPr>
        <w:t>(626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) la determinazione, d'intesa con la Conferenza unificata di cui 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8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8 agos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1997, n. 281</w:t>
      </w:r>
      <w:r>
        <w:rPr>
          <w:rFonts w:cs="Verdana" w:ascii="Verdana" w:hAnsi="Verdana"/>
          <w:color w:val="000000"/>
          <w:sz w:val="16"/>
          <w:szCs w:val="16"/>
        </w:rPr>
        <w:t>, delle linee guida inerenti le forme ed i modi della cooperazione fra gli enti locali, anche con riferi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a riscossione della tariffa sui rifiuti urbani ricadenti nel medesimo ambito territoriale ottimale, secondo criteri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rasparenza, efficienza, efficacia ed economicità </w:t>
      </w:r>
      <w:r>
        <w:rPr>
          <w:rFonts w:cs="Verdana" w:ascii="Verdana" w:hAnsi="Verdana"/>
          <w:color w:val="0000FF"/>
          <w:sz w:val="10"/>
          <w:szCs w:val="10"/>
        </w:rPr>
        <w:t>(627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z w:val="16"/>
          <w:szCs w:val="16"/>
        </w:rPr>
        <w:t>) l'indicazione dei criteri generali relativi alle caratteristiche delle aree non idonee alla localizzazione de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pianti di smaltimento dei rifiu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q</w:t>
      </w:r>
      <w:r>
        <w:rPr>
          <w:rFonts w:cs="Verdana" w:ascii="Verdana" w:hAnsi="Verdana"/>
          <w:color w:val="000000"/>
          <w:sz w:val="16"/>
          <w:szCs w:val="16"/>
        </w:rPr>
        <w:t>) l'indicazione dei criteri generali, ivi inclusa l'emanazione di specifiche linee guida, per l'organizzazione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'attuazione della raccolta differenziata dei rifiuti urbani </w:t>
      </w:r>
      <w:r>
        <w:rPr>
          <w:rFonts w:cs="Verdana" w:ascii="Verdana" w:hAnsi="Verdana"/>
          <w:color w:val="0000FF"/>
          <w:sz w:val="10"/>
          <w:szCs w:val="10"/>
        </w:rPr>
        <w:t>(628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) la determinazione, d'intesa con la Conferenza unificata di cui 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8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8 agos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1997, n. 281</w:t>
      </w:r>
      <w:r>
        <w:rPr>
          <w:rFonts w:cs="Verdana" w:ascii="Verdana" w:hAnsi="Verdana"/>
          <w:color w:val="000000"/>
          <w:sz w:val="16"/>
          <w:szCs w:val="16"/>
        </w:rPr>
        <w:t>, delle linee guida, dei criteri generali e degli standard di bonifica dei siti inquinati, nonché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terminazione dei criteri per individuare gli interventi di bonifica che, in relazione al rilievo dell'impatto sull'ambi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nesso all'estensione dell'area interessata, alla quantità e pericolosità degli inquinanti presenti, rivestono interess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azionale </w:t>
      </w:r>
      <w:r>
        <w:rPr>
          <w:rFonts w:cs="Verdana" w:ascii="Verdana" w:hAnsi="Verdana"/>
          <w:color w:val="0000FF"/>
          <w:sz w:val="10"/>
          <w:szCs w:val="10"/>
        </w:rPr>
        <w:t>(629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z w:val="16"/>
          <w:szCs w:val="16"/>
        </w:rPr>
        <w:t>) la determinazione delle metodologie di calcolo e la definizione di materiale riciclato per l'attuazione dell'articol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96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z w:val="16"/>
          <w:szCs w:val="16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t</w:t>
      </w:r>
      <w:r>
        <w:rPr>
          <w:rFonts w:cs="Verdana" w:ascii="Verdana" w:hAnsi="Verdana"/>
          <w:color w:val="000000"/>
          <w:sz w:val="16"/>
          <w:szCs w:val="16"/>
        </w:rPr>
        <w:t>) l'adeguamento della parte quarta del presente decreto alle direttive, alle decisioni ed ai regolamenti dell'Un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urope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Sono inoltre di competenza dello Stat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'indicazione dei criteri e delle modalità di adozione, secondo principi di unitarietà, compiutezza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ordinamento, delle norme tecniche per la gestione dei rifiuti, dei rifiuti pericolosi e di specifiche tipologie di rifiut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 riferimento anche ai relativi sistemi di accreditamento e di certificazione ai sensi dell'articolo 178, comma 5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'adozione delle norme e delle condizioni per l'applicazione delle procedure semplificate di cui agli articoli 214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15 e 216, ivi comprese le linee guida contenenti la specificazione della relazione da allegare alla comunic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ista da tali artico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a determinazione dei limiti di accettabilità e delle caratteristiche chimiche, fisiche e biologiche di talu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stanze contenute nei rifiuti in relazione a specifiche utilizzazioni degli stess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la determinazione e la disciplina delle attività di recupero dei prodotti di amianto e dei beni e dei prodot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enenti amianto, mediante decreto del Ministro dell'ambiente e della tutela del territorio e del mare, di concerto c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l Ministro della salute e con il Ministro delle attività produttiv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la determinazione dei criteri qualitativi e quali-quantitativi per l'assimilazione, ai fini della raccolta e del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maltimento, dei rifiuti speciali e dei rifiuti urbani. Con decreto del Ministro dell'ambiente e della tutela del territorio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mare, d'intesa con il Ministro dello sviluppo economico, sono definiti, entro nvanta giorni, i criteri per l'assimilabilità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i rifiuti urbani </w:t>
      </w:r>
      <w:r>
        <w:rPr>
          <w:rFonts w:cs="Verdana" w:ascii="Verdana" w:hAnsi="Verdana"/>
          <w:color w:val="0000FF"/>
          <w:sz w:val="10"/>
          <w:szCs w:val="10"/>
        </w:rPr>
        <w:t>(630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la definizione dei metodi, delle procedure e degli standard per il campionamento e l'analisi dei rifiu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la determinazione dei requisiti e delle capacità tecniche e finanziarie per l'esercizio delle attività di gestione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iuti, ivi compresi i criteri generali per la determinazione delle garanzie finanziarie in favore delle regioni, c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ticolare riferimento a quelle dei soggetti obbligati all'iscrizione all'Albo di cui all'articolo 212, secondo la modalità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ui al comma 9 dello stesso articol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la definizione del modello e dei contenuti del formulario di cui all'articolo 193 e la regolamentazione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rasporto dei rifiu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) l'individuazione delle tipologie di rifiuti che per comprovate ragioni tecniche, ambientali ed economiche poss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sere smaltiti direttamente in discaric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) l'adozione di un modello uniforme del registro di cui all'articolo 190 e la definizione delle modalità di tenu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o stesso, nonché l'individuazione degli eventuali documenti sostitutivi del registro stess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 xml:space="preserve">) l'individuazione dei rifiuti elettrici ed elettronici, di cui all'articolo 227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) l'aggiornamento degli Allegati alla parte quarta del presente decre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) l'adozione delle norme tecniche, delle modalità e delle condizioni di utilizzo del prodotto ottenuto media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postaggio, con particolare riferimento all'utilizzo agronomico come fertilizzante, ai sensi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aprile 2010, n. 75</w:t>
      </w:r>
      <w:r>
        <w:rPr>
          <w:rFonts w:cs="Verdana" w:ascii="Verdana" w:hAnsi="Verdana"/>
          <w:color w:val="000000"/>
          <w:sz w:val="16"/>
          <w:szCs w:val="16"/>
        </w:rPr>
        <w:t>, e del prodotto di qualità ottenuto mediante compostaggio da rifiuti organici selezionati alla fo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 raccolta differenziat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z w:val="16"/>
          <w:szCs w:val="16"/>
        </w:rPr>
        <w:t>) l'autorizzazione allo smaltimento di rifiuti nelle acque marine, in conformità alle disposizioni stabilite d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rme comunitarie e dalle convenzioni internazionali vigenti in materia, rilasciata dal Ministro dell'ambiente e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utela del territorio e del mare, su proposta dell'autorità marittima nella cui zona di competenza si trova il porto più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icino al luogo dove deve essere effettuato lo smaltimento ovvero si trova il porto da cui parte la nave con il caric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iuti da smaltir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q</w:t>
      </w:r>
      <w:r>
        <w:rPr>
          <w:rFonts w:cs="Verdana" w:ascii="Verdana" w:hAnsi="Verdana"/>
          <w:color w:val="000000"/>
          <w:sz w:val="16"/>
          <w:szCs w:val="16"/>
        </w:rPr>
        <w:t>) l'individuazione della misura delle sostanze assorbenti e neutralizzanti, previamente testate da università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stituti specializzati, di cui devono dotarsi gli impianti destinati allo stoccaggio, ricarica, manutenzione, deposito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stituzione di accumulatori, al fine di prevenire l'inquinamento del suolo, del sottosuolo e di evitare danni alla salut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mbiente derivanti dalla fuoriuscita di acido, tenuto conto della dimensione degli impianti, del numero deg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ccumulatori e del rischio di sversamento connesso alla tipologia dell'attività esercitata </w:t>
      </w:r>
      <w:r>
        <w:rPr>
          <w:rFonts w:cs="Verdana" w:ascii="Verdana" w:hAnsi="Verdana"/>
          <w:color w:val="0000FF"/>
          <w:sz w:val="10"/>
          <w:szCs w:val="10"/>
        </w:rPr>
        <w:t>(631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) l'individuazione e la disciplina, nel rispetto delle norme comunitarie ed anche in deroga alle disposizioni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te quarta del presente decreto, di forme di semplificazione degli adempimenti amministrativi per la raccolta e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rasporto di specifiche tipologie di rifiuti destinati al recupero e conferiti direttamente dagli utenti finali dei beni 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riginano i rifiuti ai produttori, ai distributori, a coloro che svolgono attività di istallazione e manutenzione presso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tenze domestiche dei beni stessi o ad impianti autorizzati alle operazioni di recupero di cui alle voci R2, R3, R4, R5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6 e R9 dell'Allegato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C </w:t>
      </w:r>
      <w:r>
        <w:rPr>
          <w:rFonts w:cs="Verdana" w:ascii="Verdana" w:hAnsi="Verdana"/>
          <w:color w:val="000000"/>
          <w:sz w:val="16"/>
          <w:szCs w:val="16"/>
        </w:rPr>
        <w:t>alla parte quarta del presente decreto, da adottarsi con decreto del Ministro dell'ambient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tutela del territorio e del mare entro tre mesi dalla data di entrata in vigore della presente disciplin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z w:val="16"/>
          <w:szCs w:val="16"/>
        </w:rPr>
        <w:t>) la riorganizzazione del Catasto dei rifiu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t</w:t>
      </w:r>
      <w:r>
        <w:rPr>
          <w:rFonts w:cs="Verdana" w:ascii="Verdana" w:hAnsi="Verdana"/>
          <w:color w:val="000000"/>
          <w:sz w:val="16"/>
          <w:szCs w:val="16"/>
        </w:rPr>
        <w:t>) predisposizione di linee guida per l’individuazione di una codifica omogenea per le operazioni di recupero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maltimento da inserire nei provvedimenti autorizzativi da parte delle autorità competenti, anche in conformità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quanto disciplinato in materia 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irettiva 2008/12/CE</w:t>
      </w:r>
      <w:r>
        <w:rPr>
          <w:rFonts w:cs="Verdana" w:ascii="Verdana" w:hAnsi="Verdana"/>
          <w:color w:val="000000"/>
          <w:sz w:val="16"/>
          <w:szCs w:val="16"/>
        </w:rPr>
        <w:t>, e sue modificazion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u</w:t>
      </w:r>
      <w:r>
        <w:rPr>
          <w:rFonts w:cs="Verdana" w:ascii="Verdana" w:hAnsi="Verdana"/>
          <w:color w:val="000000"/>
          <w:sz w:val="16"/>
          <w:szCs w:val="16"/>
        </w:rPr>
        <w:t>) individuazione dei contenuti tecnici minimi da inserire nei provvedimenti autorizzativi di cui agli articoli 208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09, 211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v</w:t>
      </w:r>
      <w:r>
        <w:rPr>
          <w:rFonts w:cs="Verdana" w:ascii="Verdana" w:hAnsi="Verdana"/>
          <w:color w:val="000000"/>
          <w:sz w:val="16"/>
          <w:szCs w:val="16"/>
        </w:rPr>
        <w:t>) predisposizione di linee guida per l’individuazione delle procedure analitiche, dei criteri e delle metodologie p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a classificazione dei rifiuti pericolosi ai sensi dell’allegato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 </w:t>
      </w:r>
      <w:r>
        <w:rPr>
          <w:rFonts w:cs="Verdana" w:ascii="Verdana" w:hAnsi="Verdana"/>
          <w:color w:val="000000"/>
          <w:sz w:val="16"/>
          <w:szCs w:val="16"/>
        </w:rPr>
        <w:t xml:space="preserve">della parta quarta del presente decreto </w:t>
      </w:r>
      <w:r>
        <w:rPr>
          <w:rFonts w:cs="Verdana" w:ascii="Verdana" w:hAnsi="Verdana"/>
          <w:color w:val="0000FF"/>
          <w:sz w:val="10"/>
          <w:szCs w:val="10"/>
        </w:rPr>
        <w:t>(63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Salvo che non sia diversamente disposto dalla parte quarta del presente decreto, le funzioni di cui ai comma 1 so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sercitate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3 agosto 1988, n. 400</w:t>
      </w:r>
      <w:r>
        <w:rPr>
          <w:rFonts w:cs="Verdana" w:ascii="Verdana" w:hAnsi="Verdana"/>
          <w:color w:val="000000"/>
          <w:sz w:val="16"/>
          <w:szCs w:val="16"/>
        </w:rPr>
        <w:t>, su proposta del Ministro dell'ambiente e della tutela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erritorio </w:t>
      </w:r>
      <w:r>
        <w:rPr>
          <w:rFonts w:cs="Verdana" w:ascii="Verdana" w:hAnsi="Verdana"/>
          <w:color w:val="0000FF"/>
          <w:sz w:val="10"/>
          <w:szCs w:val="10"/>
        </w:rPr>
        <w:t>(633)</w:t>
      </w:r>
      <w:r>
        <w:rPr>
          <w:rFonts w:cs="Verdana" w:ascii="Verdana" w:hAnsi="Verdana"/>
          <w:color w:val="000000"/>
          <w:sz w:val="16"/>
          <w:szCs w:val="16"/>
        </w:rPr>
        <w:t>, di concerto con i Ministri delle attività produttive, della salute e dell'interno, sentite la Conferenz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unificata di cui 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8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8 agosto 1997, n. 281</w:t>
      </w:r>
      <w:r>
        <w:rPr>
          <w:rFonts w:cs="Verdana" w:ascii="Verdana" w:hAnsi="Verdana"/>
          <w:color w:val="000000"/>
          <w:sz w:val="16"/>
          <w:szCs w:val="16"/>
        </w:rPr>
        <w:t>, le regioni e le province autonome di Tre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 di Bolzano </w:t>
      </w:r>
      <w:r>
        <w:rPr>
          <w:rFonts w:cs="Verdana" w:ascii="Verdana" w:hAnsi="Verdana"/>
          <w:color w:val="0000FF"/>
          <w:sz w:val="10"/>
          <w:szCs w:val="10"/>
        </w:rPr>
        <w:t>(63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Salvo che non sia diversamente disposto dalla parte quarta del presente decreto, le norme regolamentari e tecnic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i cui al comma 2 sono adottate, ai sensi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7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3 agosto 1988, n. 400</w:t>
      </w:r>
      <w:r>
        <w:rPr>
          <w:rFonts w:cs="Verdana" w:ascii="Verdana" w:hAnsi="Verdana"/>
          <w:color w:val="000000"/>
          <w:sz w:val="16"/>
          <w:szCs w:val="16"/>
        </w:rPr>
        <w:t>, con decreti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635)</w:t>
      </w:r>
      <w:r>
        <w:rPr>
          <w:rFonts w:cs="Verdana" w:ascii="Verdana" w:hAnsi="Verdana"/>
          <w:color w:val="000000"/>
          <w:sz w:val="16"/>
          <w:szCs w:val="16"/>
        </w:rPr>
        <w:t>, di concerto con i Ministri delle attività produttive, della salut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interno, nonché, quando le predette norme riguardino i rifiuti agricoli ed il trasporto dei rifiuti, di concerto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spettivamente, con i Ministri delle politiche agricole e forestali e delle infrastrutture e dei trasporti </w:t>
      </w:r>
      <w:r>
        <w:rPr>
          <w:rFonts w:cs="Verdana" w:ascii="Verdana" w:hAnsi="Verdana"/>
          <w:color w:val="0000FF"/>
          <w:sz w:val="10"/>
          <w:szCs w:val="10"/>
        </w:rPr>
        <w:t>(63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5. Fatto salvo quanto previsto d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31 marzo 1998, n. 112</w:t>
      </w:r>
      <w:r>
        <w:rPr>
          <w:rFonts w:cs="Verdana" w:ascii="Verdana" w:hAnsi="Verdana"/>
          <w:color w:val="000000"/>
          <w:sz w:val="16"/>
          <w:szCs w:val="16"/>
        </w:rPr>
        <w:t>, ai fini della sorveglianza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ccertamento degli illeciti in violazione della normativa in materia di rifiuti nonché della repressione dei traffic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lleciti e degli smaltimenti illegali dei rifiuti provvedono il Comando carabinieri tutela ambiente (C.C.T.A.) e il Corp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Capitanerie di porto; può altresì intervenire il Corpo forestale dello Stato e possono concorrere la Guardia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finanza e la Polizia di Stato </w:t>
      </w:r>
      <w:r>
        <w:rPr>
          <w:rFonts w:cs="Verdana" w:ascii="Verdana" w:hAnsi="Verdana"/>
          <w:color w:val="0000FF"/>
          <w:sz w:val="10"/>
          <w:szCs w:val="10"/>
        </w:rPr>
        <w:t>(63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18) </w:t>
      </w:r>
      <w:r>
        <w:rPr>
          <w:rFonts w:cs="Verdana" w:ascii="Verdana" w:hAnsi="Verdana"/>
          <w:color w:val="000000"/>
          <w:sz w:val="16"/>
          <w:szCs w:val="16"/>
        </w:rPr>
        <w:t xml:space="preserve">Lettera così modifica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8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19) </w:t>
      </w:r>
      <w:r>
        <w:rPr>
          <w:rFonts w:cs="Verdana" w:ascii="Verdana" w:hAnsi="Verdana"/>
          <w:color w:val="000000"/>
          <w:sz w:val="16"/>
          <w:szCs w:val="16"/>
        </w:rPr>
        <w:t xml:space="preserve">Lettera aggiun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8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20) </w:t>
      </w:r>
      <w:r>
        <w:rPr>
          <w:rFonts w:cs="Verdana" w:ascii="Verdana" w:hAnsi="Verdana"/>
          <w:color w:val="000000"/>
          <w:sz w:val="16"/>
          <w:szCs w:val="16"/>
        </w:rPr>
        <w:t xml:space="preserve">Lettera aggiun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8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21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22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23) </w:t>
      </w:r>
      <w:r>
        <w:rPr>
          <w:rFonts w:cs="Verdana" w:ascii="Verdana" w:hAnsi="Verdana"/>
          <w:color w:val="000000"/>
          <w:sz w:val="16"/>
          <w:szCs w:val="16"/>
        </w:rPr>
        <w:t xml:space="preserve">Lettera così modifica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8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24) </w:t>
      </w:r>
      <w:r>
        <w:rPr>
          <w:rFonts w:cs="Verdana" w:ascii="Verdana" w:hAnsi="Verdana"/>
          <w:color w:val="000000"/>
          <w:sz w:val="16"/>
          <w:szCs w:val="16"/>
        </w:rPr>
        <w:t xml:space="preserve">Lettera così modifica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8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25) </w:t>
      </w:r>
      <w:r>
        <w:rPr>
          <w:rFonts w:cs="Verdana" w:ascii="Verdana" w:hAnsi="Verdana"/>
          <w:color w:val="000000"/>
          <w:sz w:val="16"/>
          <w:szCs w:val="16"/>
        </w:rPr>
        <w:t xml:space="preserve">Lettera così modifica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8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26) </w:t>
      </w:r>
      <w:r>
        <w:rPr>
          <w:rFonts w:cs="Verdana" w:ascii="Verdana" w:hAnsi="Verdana"/>
          <w:color w:val="000000"/>
          <w:sz w:val="16"/>
          <w:szCs w:val="16"/>
        </w:rPr>
        <w:t xml:space="preserve">Lettera così modifica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8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27) </w:t>
      </w:r>
      <w:r>
        <w:rPr>
          <w:rFonts w:cs="Verdana" w:ascii="Verdana" w:hAnsi="Verdana"/>
          <w:color w:val="000000"/>
          <w:sz w:val="16"/>
          <w:szCs w:val="16"/>
        </w:rPr>
        <w:t xml:space="preserve">Lettera così modifica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8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28) </w:t>
      </w:r>
      <w:r>
        <w:rPr>
          <w:rFonts w:cs="Verdana" w:ascii="Verdana" w:hAnsi="Verdana"/>
          <w:color w:val="000000"/>
          <w:sz w:val="16"/>
          <w:szCs w:val="16"/>
        </w:rPr>
        <w:t xml:space="preserve">Lettera così modifica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8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29) </w:t>
      </w:r>
      <w:r>
        <w:rPr>
          <w:rFonts w:cs="Verdana" w:ascii="Verdana" w:hAnsi="Verdana"/>
          <w:color w:val="000000"/>
          <w:sz w:val="16"/>
          <w:szCs w:val="16"/>
        </w:rPr>
        <w:t xml:space="preserve">Lettera così modifica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8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30) </w:t>
      </w:r>
      <w:r>
        <w:rPr>
          <w:rFonts w:cs="Verdana" w:ascii="Verdana" w:hAnsi="Verdana"/>
          <w:color w:val="000000"/>
          <w:sz w:val="16"/>
          <w:szCs w:val="16"/>
        </w:rPr>
        <w:t>Lettera così modificata dal comma 46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4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6 dicembre 2011, n. 201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31) </w:t>
      </w:r>
      <w:r>
        <w:rPr>
          <w:rFonts w:cs="Verdana" w:ascii="Verdana" w:hAnsi="Verdana"/>
          <w:color w:val="000000"/>
          <w:sz w:val="16"/>
          <w:szCs w:val="16"/>
        </w:rPr>
        <w:t xml:space="preserve">In attuazione di quanto disposto dalla presente lettera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M. 24 gennaio 2011, n. 2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32) </w:t>
      </w:r>
      <w:r>
        <w:rPr>
          <w:rFonts w:cs="Verdana" w:ascii="Verdana" w:hAnsi="Verdana"/>
          <w:color w:val="000000"/>
          <w:sz w:val="16"/>
          <w:szCs w:val="16"/>
        </w:rPr>
        <w:t xml:space="preserve">Il presente comma - già modificato dall'art. 2, comma 26, lett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, dal com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2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30 dicembre 2008, n. 208</w:t>
      </w:r>
      <w:r>
        <w:rPr>
          <w:rFonts w:cs="Verdana" w:ascii="Verdana" w:hAnsi="Verdana"/>
          <w:color w:val="000000"/>
          <w:sz w:val="16"/>
          <w:szCs w:val="16"/>
        </w:rPr>
        <w:t>, dal comma 2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bis </w:t>
      </w:r>
      <w:r>
        <w:rPr>
          <w:rFonts w:cs="Verdana" w:ascii="Verdana" w:hAnsi="Verdana"/>
          <w:color w:val="000000"/>
          <w:sz w:val="16"/>
          <w:szCs w:val="16"/>
        </w:rPr>
        <w:t>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25 settembre 2009, n. 135</w:t>
      </w:r>
      <w:r>
        <w:rPr>
          <w:rFonts w:cs="Verdana" w:ascii="Verdana" w:hAnsi="Verdana"/>
          <w:color w:val="000000"/>
          <w:sz w:val="16"/>
          <w:szCs w:val="16"/>
        </w:rPr>
        <w:t>, aggiu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alla relativa legge di conversione, dall’art. 4, comma 2, D.Lgs. 29 giugno 2010, n. 12 e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29 giugno 2010, n. 128 </w:t>
      </w:r>
      <w:r>
        <w:rPr>
          <w:rFonts w:cs="Verdana" w:ascii="Verdana" w:hAnsi="Verdana"/>
          <w:color w:val="000000"/>
          <w:sz w:val="16"/>
          <w:szCs w:val="16"/>
        </w:rPr>
        <w:t xml:space="preserve">- è stato, successivamente,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8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dicembre 2010, n. 205</w:t>
      </w:r>
      <w:r>
        <w:rPr>
          <w:rFonts w:cs="Verdana" w:ascii="Verdana" w:hAnsi="Verdana"/>
          <w:color w:val="000000"/>
          <w:sz w:val="16"/>
          <w:szCs w:val="16"/>
        </w:rPr>
        <w:t xml:space="preserve">. Vedi, anche,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M. 22 ottobre 2008 </w:t>
      </w:r>
      <w:r>
        <w:rPr>
          <w:rFonts w:cs="Verdana" w:ascii="Verdana" w:hAnsi="Verdana"/>
          <w:color w:val="000000"/>
          <w:sz w:val="16"/>
          <w:szCs w:val="16"/>
        </w:rPr>
        <w:t>e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9-bi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6 novembre 2008, n. 172</w:t>
      </w:r>
      <w:r>
        <w:rPr>
          <w:rFonts w:cs="Verdana" w:ascii="Verdana" w:hAnsi="Verdana"/>
          <w:color w:val="000000"/>
          <w:sz w:val="16"/>
          <w:szCs w:val="16"/>
        </w:rPr>
        <w:t>, aggiu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a relativa legge di conver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33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34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8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35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36) </w:t>
      </w:r>
      <w:r>
        <w:rPr>
          <w:rFonts w:cs="Verdana" w:ascii="Verdana" w:hAnsi="Verdana"/>
          <w:color w:val="000000"/>
          <w:sz w:val="16"/>
          <w:szCs w:val="16"/>
        </w:rPr>
        <w:t xml:space="preserve">I modelli di registro di carico e scarico dei rifiuti e le relative modalità di tenuta sono stati approvati con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M.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maggio 2006</w:t>
      </w:r>
      <w:r>
        <w:rPr>
          <w:rFonts w:cs="Verdana" w:ascii="Verdana" w:hAnsi="Verdana"/>
          <w:color w:val="000000"/>
          <w:sz w:val="16"/>
          <w:szCs w:val="16"/>
        </w:rPr>
        <w:t xml:space="preserve">. Con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Comunicato 26 giugno 2006 </w:t>
      </w:r>
      <w:r>
        <w:rPr>
          <w:rFonts w:cs="Verdana" w:ascii="Verdana" w:hAnsi="Verdana"/>
          <w:color w:val="000000"/>
          <w:sz w:val="16"/>
          <w:szCs w:val="16"/>
        </w:rPr>
        <w:t>(Gazz. Uff. 26 giugno 2006, n. 146) è stata segnalata l’inefficacia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uddett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M. 2 maggio 2006 </w:t>
      </w:r>
      <w:r>
        <w:rPr>
          <w:rFonts w:cs="Verdana" w:ascii="Verdana" w:hAnsi="Verdana"/>
          <w:color w:val="000000"/>
          <w:sz w:val="16"/>
          <w:szCs w:val="16"/>
        </w:rPr>
        <w:t>il quale, non essendo stato inviato alla Corte dei Conti per essere sottoposto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entivo e necessario controllo, non ha ottenuto la registrazione prevista dalla legge e, conseguentemente, non può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iderarsi giuridicamente produttivo di effet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37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9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non fondate le questioni di legittimità costituzionale dell’art. 195, comma 1, lette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</w:t>
      </w:r>
      <w:r>
        <w:rPr>
          <w:rFonts w:cs="Verdana" w:ascii="Verdana" w:hAnsi="Verdana"/>
          <w:color w:val="000000"/>
          <w:sz w:val="16"/>
          <w:szCs w:val="16"/>
        </w:rPr>
        <w:t xml:space="preserve">) 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</w:t>
      </w:r>
      <w:r>
        <w:rPr>
          <w:rFonts w:cs="Verdana" w:ascii="Verdana" w:hAnsi="Verdana"/>
          <w:color w:val="000000"/>
          <w:sz w:val="16"/>
          <w:szCs w:val="16"/>
        </w:rPr>
        <w:t xml:space="preserve">); comma 2, letter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</w:t>
      </w:r>
      <w:r>
        <w:rPr>
          <w:rFonts w:cs="Verdana" w:ascii="Verdana" w:hAnsi="Verdana"/>
          <w:color w:val="000000"/>
          <w:sz w:val="16"/>
          <w:szCs w:val="16"/>
        </w:rPr>
        <w:t xml:space="preserve">) ed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z w:val="16"/>
          <w:szCs w:val="16"/>
        </w:rPr>
        <w:t>), comma 4, proposte in riferimento a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rtt. 76, 117 e 118 ed al principio di leale collaborazione; ha dichiarato, inoltre, inammissibili le questioni di legittimità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stituzionale dell’art. 195, comma 1, letter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 xml:space="preserve">) ed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), e dell'art. 202, comma 6, proposte in riferimento agli artt. 76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17, 118 e 119 Cos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96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ompetenze delle reg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Sono di competenza delle regioni, nel rispetto dei principi previsti dalla normativa vigente e dalla parte quart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decreto, ivi compresi quelli di cui all'articolo 195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a predisposizione, l'adozione e l'aggiornamento, sentiti le province, i comuni e le Autorità d'ambito, dei pia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gionali di gestione dei rifiuti, di cui all'articolo 199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a regolamentazione delle attività di gestione dei rifiuti, ivi compresa la raccolta differenziata dei rifiuti urban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nche pericolosi, secondo un criterio generale di separazione dei rifiuti di provenienza alimentare e degli scart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dotti vegetali e animali o comunque ad alto tasso di umidità dai restanti rifiu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'elaborazione, l'approvazione e l'aggiornamento dei piani per la bonifica di aree inquinate di propr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z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l'approvazione dei progetti di nuovi impianti per la gestione dei rifiuti, anche pericolosi, e l'autorizzazione a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odifiche degli impianti esistenti, fatte salve le competenze statali di cui all'articolo 195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l'autorizzazione all'esercizio delle operazioni di smaltimento e di recupero dei rifiuti, anche pericolos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 xml:space="preserve">) le attività in materia di spedizioni transfrontaliere dei rifiuti che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olamento (CEE) n. 259/93 del 1° febbr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993 </w:t>
      </w:r>
      <w:r>
        <w:rPr>
          <w:rFonts w:cs="Verdana" w:ascii="Verdana" w:hAnsi="Verdana"/>
          <w:color w:val="000000"/>
          <w:sz w:val="16"/>
          <w:szCs w:val="16"/>
        </w:rPr>
        <w:t>attribuisce alle autorità competenti di spedizione e di destinaz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 xml:space="preserve">) la delimitazione, nel rispetto delle linee guida generali di cui all'articolo 195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>), degli ambi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ali ottimali per la gestione dei rifiuti urbani e assimila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la redazione di linee guida ed i criteri per la predisposizione e l'approvazione dei progetti di bonifica e di mess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 sicurezza, nonché l'individuazione delle tipologie di progetti non soggetti ad autorizzazione, nel rispetto di qua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evisto all'articolo 195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)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) la promozione della gestione integrata dei rifiu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) l'incentivazione alla riduzione della produzione dei rifiuti ed al recupero degli stess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>) la specificazione dei contenuti della relazione da allegare alla comunicazione di cui agli articoli 214, 215,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16, nel rispetto di linee guida elaborate ai sensi dell'articolo 195, comma 2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) la definizione di criteri per l'individuazione, da parte delle province, delle aree non idonee alla localizz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gli impianti di smaltimento e di recupero dei rifiuti, nel rispetto dei criteri generali indicati nell'articolo 195, com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z w:val="16"/>
          <w:szCs w:val="16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) la definizione dei criteri per l'individuazione dei luoghi o impianti idonei allo smaltimento e la determinazion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el rispetto delle norme tecniche di cui all'articolo 195, comma 2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, di disposizioni speciali per rifiuti di tip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ticolar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z w:val="16"/>
          <w:szCs w:val="16"/>
        </w:rPr>
        <w:t>) l'adozione, sulla base di metodologia di calcolo e di criteri stabiliti da apposito decreto del Minist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638)</w:t>
      </w:r>
      <w:r>
        <w:rPr>
          <w:rFonts w:cs="Verdana" w:ascii="Verdana" w:hAnsi="Verdana"/>
          <w:color w:val="000000"/>
          <w:sz w:val="16"/>
          <w:szCs w:val="16"/>
        </w:rPr>
        <w:t>, di concerto con i Ministri delle attività produttive e della salute, sentito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nistro per gli affari regionali, da emanarsi entro sessanta giorni dalla data di entrata in vigore della parte quart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decreto, delle disposizioni occorrenti affinché gli enti pubblici e le società a prevalente capitale pubblic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nche di gestione dei servizi, coprano il proprio fabbisogno annuale di manufatti e beni, indicati nel medesimo decre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 una quota di prodotti ottenuti da materiale riciclato non inferiore al 30 per cento del fabbisogno medesimo. A t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ine i predetti soggetti inseriscono nei bandi di gara o di selezione per l'aggiudicazione apposite clausole di preferenza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 parità degli altri requisiti e condizioni. Sino all'emanazione del predetto decreto continuano ad applicarsi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sizioni di cui al decreto del Ministro dell'ambiente e della tutela del territorio 8 maggio 2003, n. 203, e successiv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ircolari di attuazione. Restano ferme, nel frattempo, le disposizioni regionali esisten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Per l'esercizio delle funzioni di cui al comma 1 le regioni si avvalgono anche delle Agenzie regionali per la prote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mbien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e regioni privilegiano la realizzazione di impianti di smaltimento e recupero dei rifiuti in aree industrial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atibilmente con le caratteristiche delle aree medesime, incentivando le iniziative di autosmaltimento. Ta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sposizione non si applica alle discariche </w:t>
      </w:r>
      <w:r>
        <w:rPr>
          <w:rFonts w:cs="Verdana" w:ascii="Verdana" w:hAnsi="Verdana"/>
          <w:color w:val="0000FF"/>
          <w:sz w:val="10"/>
          <w:szCs w:val="10"/>
        </w:rPr>
        <w:t>(63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38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39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9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inammissibili le questioni di legittimità costituzionale dell’art. da 196, proposte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ferimento agli artt. 117 e 118 della Costituzione, all'art. 2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, dello statuto speciale per la Regione Va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'Aosta (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costituzionale 26 febbraio 1948, n. 4</w:t>
      </w:r>
      <w:r>
        <w:rPr>
          <w:rFonts w:cs="Verdana" w:ascii="Verdana" w:hAnsi="Verdana"/>
          <w:color w:val="000000"/>
          <w:sz w:val="16"/>
          <w:szCs w:val="16"/>
        </w:rPr>
        <w:t>), nonché al principio di leale collaborazione; ha dichiarato, inoltr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on fondate le questioni di legittimità costituzionale dell'art. 196, comma 1, letter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 xml:space="preserve">) ed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>), proposte in riferi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gli artt. 76, 117 e 118 ed al principio di leale collabor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97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ompetenze delle provinc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. In attuazione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19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8 agosto 2000, n. 267</w:t>
      </w:r>
      <w:r>
        <w:rPr>
          <w:rFonts w:cs="Verdana" w:ascii="Verdana" w:hAnsi="Verdana"/>
          <w:color w:val="000000"/>
          <w:sz w:val="16"/>
          <w:szCs w:val="16"/>
        </w:rPr>
        <w:t>, alle province competono in line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enerale le funzioni amministrative concernenti la programmazione ed organizzazione del recupero e del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maltimento dei rifiuti a livello provinciale, da esercitarsi con le risorse umane, strumentali e finanziarie disponibili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egislazione vigente, ed in particolare </w:t>
      </w:r>
      <w:r>
        <w:rPr>
          <w:rFonts w:cs="Verdana" w:ascii="Verdana" w:hAnsi="Verdana"/>
          <w:color w:val="0000FF"/>
          <w:sz w:val="10"/>
          <w:szCs w:val="10"/>
        </w:rPr>
        <w:t>(640)</w:t>
      </w:r>
      <w:r>
        <w:rPr>
          <w:rFonts w:cs="Verdana" w:ascii="Verdana" w:hAnsi="Verdana"/>
          <w:color w:val="000000"/>
          <w:sz w:val="16"/>
          <w:szCs w:val="16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l controllo e la verifica degli interventi di bonifica ed il monitoraggio ad essi conseguen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il controllo periodico su tutte le attività di gestione, di intermediazione e di commercio dei rifiuti, ivi compres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ccertamento delle violazioni delle disposizioni di cui alla parte quarta del presente decre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a verifica ed il controllo dei requisiti previsti per l'applicazione delle procedure semplificate, con le modalità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ui agli articoli 214, 215, e 216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l'individuazione, sulla base delle previsioni del piano territoriale di coordinamento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rticolo 20, com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2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8 agosto 2000, n. 267</w:t>
      </w:r>
      <w:r>
        <w:rPr>
          <w:rFonts w:cs="Verdana" w:ascii="Verdana" w:hAnsi="Verdana"/>
          <w:color w:val="000000"/>
          <w:sz w:val="16"/>
          <w:szCs w:val="16"/>
        </w:rPr>
        <w:t>, ove già adottato, e delle previsioni di cui all'articolo 199, comma 3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etter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 xml:space="preserve">) 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, nonché sentiti l'Autorità d'ambito ed i comuni, delle zone idonee alla localizzazione degli impiant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maltimento dei rifiuti, nonché delle zone non idonee alla localizzazione di impianti di recupero e di smaltimento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iu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Ai fini dell'esercizio delle proprie funzioni le province possono avvalersi, mediante apposite convenzioni, di organism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bblici, ivi incluse le Agenzie regionali per la protezione dell'ambiente (ARPA), con specifiche esperienz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ze tecniche in materia, fermo restando quanto previsto dagli articoli 214, 215 e 216 in tema di procedu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mplifica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Gli addetti al controllo sono autorizzati ad effettuare ispezioni, verifiche e prelievi di campioni all'intern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abilimenti, impianti o imprese che producono o che svolgono attività di gestione dei rifiuti. Il segreto industriale n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ò essere opposto agli addetti al controllo, che sono, a loro volta, tenuti all'obbligo della riservatezza ai sensi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rmativa vigen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Il personale appartenente al Comando carabinieri tutela ambiente (C.C.T.A.) è autorizzato ad effettuare le ispezion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e le verifiche necessarie ai fini dell'espletamento delle funzioni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8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8 luglio 1986, n. 349</w:t>
      </w:r>
      <w:r>
        <w:rPr>
          <w:rFonts w:cs="Verdana" w:ascii="Verdana" w:hAnsi="Verdana"/>
          <w:color w:val="000000"/>
          <w:sz w:val="16"/>
          <w:szCs w:val="16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stitutiva del Ministero dell'ambien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Nell'ambito delle competenze di cui al comma 1, le province sottopongono ad adeguati controlli periodici gli enti e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prese che producono rifiuti pericolosi, le imprese che raccolgono e trasportano rifiuti a titolo professionale, 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abilimenti e le imprese che smaltiscono o recuperano rifiuti, curando, in particolare, che vengano effettuati adegua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rolli periodici sulle attività sottoposte alle procedure semplificate di cui agli articoli 214, 215, e 216 e che i control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cernenti la raccolta ed il trasporto di rifiuti pericolosi riguardino, in primo luogo, l'origine e la destinazione dei rifiu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64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5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. Le province, nella programmazione delle ispezioni e controlli di cui al presente articolo, possono tenere co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lla determinazione della frequenza degli stessi, delle registrazioni ottenute dai destinatari nell’ambito del siste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unitario di ecogestione e audit (EMAS) </w:t>
      </w:r>
      <w:r>
        <w:rPr>
          <w:rFonts w:cs="Verdana" w:ascii="Verdana" w:hAnsi="Verdana"/>
          <w:color w:val="0000FF"/>
          <w:sz w:val="10"/>
          <w:szCs w:val="10"/>
        </w:rPr>
        <w:t>(64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6. Restano ferme le altre disposizioni vigenti in materia di vigilanza e controllo previste da disposizioni speciali </w:t>
      </w:r>
      <w:r>
        <w:rPr>
          <w:rFonts w:cs="Verdana" w:ascii="Verdana" w:hAnsi="Verdana"/>
          <w:color w:val="0000FF"/>
          <w:sz w:val="10"/>
          <w:szCs w:val="10"/>
        </w:rPr>
        <w:t>(64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40) </w:t>
      </w:r>
      <w:r>
        <w:rPr>
          <w:rFonts w:cs="Verdana" w:ascii="Verdana" w:hAnsi="Verdana"/>
          <w:color w:val="000000"/>
          <w:sz w:val="16"/>
          <w:szCs w:val="16"/>
        </w:rPr>
        <w:t>Alinea così modifica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27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41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9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42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9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43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9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inammissibili le questioni di legittimità costituzionale dell’art. 197, proposte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gli artt. 117 e 118 della Costituzione, all'art. 2, lettera b), dello statuto speciale per la Regione Va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'Aosta (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costituzionale 26 febbraio 1948, n. 4</w:t>
      </w:r>
      <w:r>
        <w:rPr>
          <w:rFonts w:cs="Verdana" w:ascii="Verdana" w:hAnsi="Verdana"/>
          <w:color w:val="000000"/>
          <w:sz w:val="16"/>
          <w:szCs w:val="16"/>
        </w:rPr>
        <w:t>), nonché al principio di leale collabor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98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ompetenze dei comu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 comuni concorrono, nell'ambito delle attività svolte a livello degli ambiti territoriali ottimali di cui all'articolo 200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 le modalità ivi previste, alla gestione dei rifiuti urbani ed assimilati. Sino all'inizio delle attività del sogget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ggiudicatario della gara ad evidenza pubblica indetta dall'Autorità d'ambito ai sensi dell'articolo 202, i comu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inuano la gestione dei rifiuti urbani e dei rifiuti assimilati avviati allo smaltimento in regime di privativa nelle form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i cui al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113, comma 5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8 agosto 2000, n. 267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 comuni concorrono a disciplinare la gestione dei rifiuti urbani con appositi regolamenti che, nel rispetto dei princip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trasparenza, efficienza, efficacia ed economicità e in coerenza con i piani d'ambito adottati ai sensi dell'articolo 201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a 3, stabiliscono in particolar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e misure per assicurare la tutela igienico-sanitaria in tutte le fasi della gestione dei rifiuti urban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e modalità del servizio di raccolta e trasporto dei rifiuti urban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e modalità del conferimento, della raccolta differenziata e del trasporto dei rifiuti urbani ed assimilati al fin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arantire una distinta gestione delle diverse frazioni di rifiuti e promuovere il recupero degli stess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le norme atte a garantire una distinta ed adeguata gestione dei rifiuti urbani pericolosi e dei rifiuti d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sumazione ed estumulazione di cui all'articolo 184, comma 2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le misure necessarie ad ottimizzare le forme di conferimento, raccolta e trasporto dei rifiuti primar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ballaggio in sinergia con altre frazioni merceologiche, fissando standard minimi da rispettar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le modalità di esecuzione della pesata dei rifiuti urbani prima di inviarli al recupero e allo smaltimen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l'assimilazione, per qualità e quantità, dei rifiuti speciali non pericolosi ai rifiuti urbani, secondo i criteri di c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ll'articolo 195, comma 2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 xml:space="preserve">), ferme restando le definizioni di cui all'articolo 184, comma 2, letter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 xml:space="preserve">) 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I comuni sono tenuti a fornire alla regione, alla provìncia ed alle Autorità d'ambito tutte le informazioni su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estione dei rifiuti urbani da esse richies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I comuni sono altresì tenuti ad esprimere il proprio parere in ordine all'approvazione dei progetti di bonifica dei si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nquinati rilasciata dalle regioni </w:t>
      </w:r>
      <w:r>
        <w:rPr>
          <w:rFonts w:cs="Verdana" w:ascii="Verdana" w:hAnsi="Verdana"/>
          <w:color w:val="0000FF"/>
          <w:sz w:val="10"/>
          <w:szCs w:val="10"/>
        </w:rPr>
        <w:t>(64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44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9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inammissibili le questioni di legittimità costituzionale dell’art. 198, proposte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ferimento agli artt. 117 e 118 della Costituzione, all'art. 2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, dello statuto speciale per la Regione Va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'Aosta (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costituzionale 26 febbraio 1948, n. 4</w:t>
      </w:r>
      <w:r>
        <w:rPr>
          <w:rFonts w:cs="Verdana" w:ascii="Verdana" w:hAnsi="Verdana"/>
          <w:color w:val="000000"/>
          <w:sz w:val="16"/>
          <w:szCs w:val="16"/>
        </w:rPr>
        <w:t>), nonché al principio di leale collabor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Capo I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Servizio di gestione integrata dei rifiu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99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iani regiona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e regioni, sentite le province, i comuni e, per quanto riguarda i rifiuti urbani, le Autorità d'ambito di cui all'articol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201, nel rispetto dei principi e delle finalità di cui agli articoli 177, 178, 179, 180, 181, 182 e 182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bis </w:t>
      </w:r>
      <w:r>
        <w:rPr>
          <w:rFonts w:cs="Verdana" w:ascii="Verdana" w:hAnsi="Verdana"/>
          <w:color w:val="000000"/>
          <w:sz w:val="16"/>
          <w:szCs w:val="16"/>
        </w:rPr>
        <w:t>ed in conformità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i criteri generali stabiliti dall'articolo 195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>), ed a quelli previsti dal presente articol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dispongono e adottano piani regionali di gestione dei rifiuti. Per l’approvazione dei piani regionali si applica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cedura di cui alla Parte II del presente decreto in materia di VAS. Presso i medesimi uffici sono inoltre res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nibili informazioni relative alla partecipazione del pubblico al procedimento e alle motivazioni sulle quali si è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ondata la decisione, anche in relazione alle osservazioni scritte presenta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 piani di gestione dei rifiuti di cui al comma 1 comprendono l’analisi della gestione dei rifiuti esistente nell’ambi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eografico interessato, le misure da adottare per migliorare l’efficacia ambientale delle diverse operazioni di gest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i rifiuti, nonché una valutazione del modo in cui i piani contribuiscono all’attuazione degli obiettivi e delle disposiz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parte quarta del 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I piani regionali di gestione dei rifiuti prevedono inoltr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tipo, quantità e fonte dei rifiuti prodotti all’interno del territorio, suddivisi per ambito territoriale ottimale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nto riguarda i rifiuti urbani, rifiuti che saranno prevedibilmente spediti da o verso il territorio nazional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alutazione dell’evoluzione futura dei flussi di rifiuti, nonché la fissazione degli obiettivi di raccolta differenziata d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ggiungere a livello regionale, fermo restando quanto disposto dall’articolo 205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i sistemi di raccolta dei rifiuti e impianti di smaltimento e recupero esistenti, inclusi eventuali sistemi specia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oli usati, rifiuti pericolosi o flussi di rifiuti disciplinati da una normativa comunitaria specific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una valutazione della necessità di nuovi sistemi di raccolta, della chiusura degli impianti esistenti per i rifiuti,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lteriori infrastrutture per gli impianti per i rifiuti in conformità del principio di autosufficienza e prossimità di cui ag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articoli 181, 182 e 182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bis </w:t>
      </w:r>
      <w:r>
        <w:rPr>
          <w:rFonts w:cs="Verdana" w:ascii="Verdana" w:hAnsi="Verdana"/>
          <w:color w:val="000000"/>
          <w:sz w:val="16"/>
          <w:szCs w:val="16"/>
        </w:rPr>
        <w:t>e se necessario degli investimenti correla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informazioni sui criteri di riferimento per l’individuazione dei siti e la capacità dei futuri impianti di smalti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 dei grandi impianti di recupero, se necessari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politiche generali di gestione dei rifiuti, incluse tecnologie e metodi di gestione pianificata dei rifiuti, o alt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olitiche per i rifiuti che pongono problemi particolari di gest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la delimitazione di ogni singolo ambito territoriale ottimale sul territorio regionale, nel rispetto delle linee guid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 cui all'articolo 195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il complesso delle attività e dei fabbisogni degli impianti necessari a garantire la gestione dei rifiuti urba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condo criteri di trasparenza, efficacia, efficienza, economicità e autosufficienza della gestione dei rifiuti urbani n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icolosi all'interno di ciascuno degli ambiti territoriali ottimali di cui all'articolo 200, nonché ad assicurare 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maltimento e il recupero dei rifiuti speciali in luoghi prossimi a quelli di produzione al fine di favorire la riduzione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vimentazione di rifiu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la promozione della gestione dei rifiuti per ambiti territoriali ottimali, attraverso strumenti quali una adegua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ciplina delle incentivazioni, prevedendo per gli ambiti più meritevoli, tenuto conto delle risorse disponibili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gislazione vigente, una maggiorazione di contributi; a tal fine le regioni possono costituire nei propri bilanci u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pposito fond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) la stima dei costi delle operazioni di recupero e di smaltimento dei rifiuti urban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) i criteri per l'individuazione, da parte delle province, delle aree non idonee alla localizzazione degli impiant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cupero e smaltimento dei rifiuti nonché per l'individuazione dei luoghi o impianti adatti allo smaltimento dei rifiut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el rispetto dei criteri generali di cui all'articolo 195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z w:val="16"/>
          <w:szCs w:val="16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>) le iniziative volte a favorire, il riutilizzo, il riciclaggio ed il recupero dai rifiuti di materiale ed energia, ivi inclus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l recupero e lo smaltimento dei rifiuti che ne derivin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) le misure atte a promuovere la regionalizzazione della raccolta, della cernita e dello smaltimento dei rifiu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rban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 xml:space="preserve">) la determinazione, nel rispetto delle norme tecniche di cui all'articolo 195, comma 2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, di disposiz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i per specifiche tipologie di rifiu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z w:val="16"/>
          <w:szCs w:val="16"/>
        </w:rPr>
        <w:t>) le prescrizioni in materia di prevenzione e gestione degli imballaggi e rifiuti di imballaggio di cui all'articolo 225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a 6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q</w:t>
      </w:r>
      <w:r>
        <w:rPr>
          <w:rFonts w:cs="Verdana" w:ascii="Verdana" w:hAnsi="Verdana"/>
          <w:color w:val="000000"/>
          <w:sz w:val="16"/>
          <w:szCs w:val="16"/>
        </w:rPr>
        <w:t>) il programma per la riduzione dei rifiuti biodegradabili da collocare in discarica di cui 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5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legislativo 13 gennaio 2003, n. 36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) un programma di prevenzione della produzione dei rifiuti, elaborato sulla base del programma nazional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enzione dei rifiuti di cui all’art. 180, che descriva le misure di prevenzione esistenti e fissi ulteriori misu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deguate. Il programma fissa anche gli obiettivi di prevenzione. Le misure e gli obiettivi sono finalizzati a dissociare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rescita economica dagli impatti ambientali connessi alla produzione dei rifiuti. Il programma deve contenere specific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ametri qualitativi e quantitativi per le misure di prevenzione al fine di monitorare e valutare i progressi realizzat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nche mediante la fissazione di indicator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Il piano di gestione dei rifiuti può contenere, tenuto conto del livello e della copertura geografica dell’area oggett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ianificazione, i seguenti element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aspetti organizzativi connessi alla gestione dei rifiu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valutazione dell’utilità e dell’idoneità del ricorso a strumenti economici e di altro tipo per la soluzion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blematiche riguardanti i rifiuti, tenuto conto della necessità di continuare ad assicurare il buon funzionamento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ercato intern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campagne di sensibilizzazione e diffusione di informazioni destinate al pubblico in generale o a specifi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tegorie di consumator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Il piano regionale di gestione dei rifiuti è coordinato con gli altri strumenti di pianificazione di competenza region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isti dalla normativa vigen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Costituiscono parte integrante del piano regionale i piani per la bonifica delle aree inquinate che devono preveder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'ordine di priorità degli interventi, basato su un criterio di valutazione del rischio elaborato dall'Istitu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periore per la protezione e la ricerca ambientale (ISPRA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'individuazione dei siti da bonificare e delle caratteristiche generali degli inquinamenti presen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e modalità degli interventi di bonifica e risanamento ambientale, che privilegino prioritariamente l'impieg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teriali provenienti da attività di recupero di rifiuti urban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la stima degli oneri finanziar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le modalità di smaltimento dei materiali da asportar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L'approvazione del piano regionale o il suo adeguamento è requisito necessario per accedere ai finanziam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aziona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La regione approva o adegua il piano entro il 12 dicembre 2013. Fino a tale momento, restano in vigore i pia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gionali vigen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. In caso di inutile decorso del termine di cui al comma 8 e di accertata inattività nell’approvare o adeguare il piano,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idente del Consiglio dei Ministri, su proposta del Ministro dell'ambiente e tutela del territorio e del mare, ai sens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5, comma 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31 marzo 1998, n. 112</w:t>
      </w:r>
      <w:r>
        <w:rPr>
          <w:rFonts w:cs="Verdana" w:ascii="Verdana" w:hAnsi="Verdana"/>
          <w:color w:val="000000"/>
          <w:sz w:val="16"/>
          <w:szCs w:val="16"/>
        </w:rPr>
        <w:t>, diffida gli organi regionali competenti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vvedere entro un congruo termine e, in caso di ulteriore inerzia, adotta, in via sostitutiva, i provvedimenti necessa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a elaborazione e approvazione o adeguamento del piano region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0. Le regioni, sentite le province interessate, d'intesa tra loro o singolarmente, per le finalità di cui alla parte quar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presente decreto provvedono alla valutazione della necessità dell’aggiornamento del piano almeno ogni sei ann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nché alla programmazione degli interventi attuativi occorrenti in conformità alle procedure e nei limiti delle risors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iste dalla normativa vigen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1. Le regioni e le province autonome comunicano tempestivamente al Ministero dell’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 e del mare l’adozione o la revisione dei piani di gestione e dei programmi di prevenzione dei rifiuti di cui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articolo, al fine del successivo invio degli stessi alla Commissione europe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2. Le regioni e le province autonome assicurano la pubblicazione dei piani e dei programmi di cui al presente articol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nche attraverso l’inserimento degli stessi sul sito WEB della regione o della provincia autonom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3. Dall’attuazione del presente articolo non devono derivare nuovi o maggiori oneri a carico della finanza pubblic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64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45) </w:t>
      </w:r>
      <w:r>
        <w:rPr>
          <w:rFonts w:cs="Verdana" w:ascii="Verdana" w:hAnsi="Verdana"/>
          <w:color w:val="000000"/>
          <w:sz w:val="16"/>
          <w:szCs w:val="16"/>
        </w:rPr>
        <w:t>Articolo prima modifica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e poi così sostituito dal comma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0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 xml:space="preserve">. La Corte costituzionale,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9 </w:t>
      </w:r>
      <w:r>
        <w:rPr>
          <w:rFonts w:cs="Verdana" w:ascii="Verdana" w:hAnsi="Verdana"/>
          <w:color w:val="000000"/>
          <w:sz w:val="16"/>
          <w:szCs w:val="16"/>
        </w:rPr>
        <w:t>(Gazz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ff. 29 luglio 2009, n. 30 - Prima serie speciale), aveva dichiarato, tra l’altro, l'illegittimità del comma 9 de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rticolo nel testo previgente, nella parte in cui attribuiva al Ministro dell'ambiente il potere sostitutivo nel caso in c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le autorità competenti non realizzino gli interventi previsti dal piano regionale» di gestione dei rifiuti «nei termin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 le modalità stabiliti e tali omissioni possano arrecare un grave pregiudizio all'attuazione del piano medesimo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00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rganizzazione territoriale del servizio di gestione integrata dei rifiuti urba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a gestione dei rifiuti urbani è organizzata sulla base di ambiti territoriali ottimali, di seguito anche denominati A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imitati dal piano regionale di cui all'articolo 199, nel rispetto delle linee guida di cui all'articolo 195, comma 1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etter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 xml:space="preserve">) ed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), e secondo i seguenti criter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superamento della frammentazione delle gestioni attraverso un servizio di gestione integrata dei rifiu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conseguimento di adeguate dimensioni gestionali, definite sulla base di parametri fisici, demografici, tecnic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lla base delle ripartizioni politico-amministrativ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adeguata valutazione del sistema stradale e ferroviario di comunicazione al fine di ottimizzare i traspor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interno dell'A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valorizzazione di esigenze comuni e affinità nella produzione e gestione dei rifiu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ricognizione di impianti di gestione di rifiuti già realizzati e funzionan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considerazione delle precedenti delimitazioni affinché i nuovi ATO si discostino dai precedenti solo sulla bas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tivate esigenze di efficacia, efficienza ed economicità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e regioni, sentite le province ed i comuni interessati, nell'ambito delle attività di programmazione 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ianificazione di loro competenza, entro il termine di sei mesi dalla data di entrata in vigore della parte quart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decreto, provvedono alla delimitazione degli ambiti territoriali ottimali, nel rispetto delle linee guida di c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ll'articolo 195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>). Il provvedimento è comunicato alle province ed ai comuni interessa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e regioni interessate, d'intesa tra loro, delimitano gli ATO qualora essi siano ricompresi nel territorio di due o più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g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Le regioni disciplinano il controllo, anche in forma sostitutiva, delle operazioni di gestione dei rifiuti,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unzionalità dei relativi impianti e del rispetto dei limiti e delle prescrizioni previsti dalle relative autorizzaz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Le città o gli agglomerati di comuni, di dimensioni maggiori di quelle medie di un singolo ambito, possono ess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ddivisi tenendo conto dei criteri di cui al comma 1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I singoli comuni entro trenta giorni dalla comunicazione di cui al comma 2 possono presentare motivat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ocumentate richieste di modifica all'assegnazione ad uno specifico ambito territoriale e di spostamento in un ambi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ale diverso, limitrofo a quello di assegn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Le regioni possono adottare modelli alternativi o in deroga al modello degli Ambiti Territoriali Ottimali laddov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dispongano un piano regionale dei rifiuti che dimostri la propria adeguatezza rispetto agli obiettivi strategici previs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a normativa vigente, con particolare riferimento ai criteri generali e alle linee guida riservati, in materia, allo Sta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i sensi dell'articolo 195 </w:t>
      </w:r>
      <w:r>
        <w:rPr>
          <w:rFonts w:cs="Verdana" w:ascii="Verdana" w:hAnsi="Verdana"/>
          <w:color w:val="0000FF"/>
          <w:sz w:val="10"/>
          <w:szCs w:val="10"/>
        </w:rPr>
        <w:t>(64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46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9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inammissibili le questioni di legittimità costituzionale dell’art. 200, proposte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ferimento agli artt. 117 e 118 della Costituzione, all'art. 2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, dello statuto speciale per la Regione Va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'Aosta (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costituzionale 26 febbraio 1948, n. 4</w:t>
      </w:r>
      <w:r>
        <w:rPr>
          <w:rFonts w:cs="Verdana" w:ascii="Verdana" w:hAnsi="Verdana"/>
          <w:color w:val="000000"/>
          <w:sz w:val="16"/>
          <w:szCs w:val="16"/>
        </w:rPr>
        <w:t>), nonché al principio di leale collabor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01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isciplina del servizio di gestione integrata dei rifiuti urba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[1. Al fine dell'organizzazione del servizio di gestione integrata dei rifiuti urbani, le regioni e le province autonom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rento e di Bolzano, entro il termine di sei mesi dalla data di entrata in vigore della parte quarta del presente decre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ciplinano le forme e i modi della cooperazione tra gli enti locali ricadenti nel medesimo ambito ottimale, prevedend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he gli stessi costituiscano le Autorità d'ambito di cui al comma 2, alle quali è demandata, nel rispetto del principi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ordinamento con le competenze delle altre amminstrazioni pubbliche, l'organizzazione, l'affidamento e il controllo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rvizio di gestione integrata dei rifiu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'Autorità d'ambito è una struttura dotata di personalità giuridica costituita in ciascun ambito territoriale ottim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imitato dalla competente regione, alla quale gli enti locali partecipano obbligatoriamente ed alla quale è trasferi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esercizio delle loro competenze in materia di gestione integrata dei rifiu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'Autorità d'ambito organizza il servizio e determina gli obiettivi da perseguire per garantirne la gestione second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riteri di efficienza, di efficacia, di economicità e di trasparenza; a tal fine adotta un apposito piano d'ambito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formità a quanto previsto dall'articolo 203, comma 3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Per la gestione ed erogazione del servizio di gestione integrata e per il perseguimento degli obiettivi determina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'Autorità d'ambito, sono affidate, ai sensi dell'articolo 202 e nel rispetto della normativa comunitaria e nazion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ll'evidenza pubblica, le seguenti attività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a realizzazione, gestione ed erogazione dell'intero servizio, comprensivo delle attività di gestion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alizzazione degli impian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a raccolta, raccolta differenziata, commercializzazione e smaltimento completo di tutti i rifiuti urban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ssimilati prodotti all'interno dell'A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In ogni ambit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è raggiunta, nell'arco di cinque anni dalla sua costituzione, l'autosufficienza di smaltimento anche, ov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pportuno, attraverso forme di cooperazione e collegamento con altri soggetti pubblici e priva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è garantita la presenza di almeno un impianto di trattamento a tecnologia complessa, compresa una discaric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servizi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La durata della gestione da parte dei soggetti affidatari, non inferiore a quindici anni, è disciplinata dalle regioni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odo da consentire il raggiungimento di obiettivi di efficienza, efficacia ed economicità </w:t>
      </w:r>
      <w:r>
        <w:rPr>
          <w:rFonts w:cs="Verdana" w:ascii="Verdana" w:hAnsi="Verdana"/>
          <w:color w:val="0000FF"/>
          <w:sz w:val="10"/>
          <w:szCs w:val="10"/>
        </w:rPr>
        <w:t>(647) (64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47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9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inammissibili le questioni di legittimità costituzionale dell’art. 201, proposte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ferimento agli artt. 117 e 118 della Costituzione, all'art. 2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, dello statuto speciale per la Regione Va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'Aosta (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costituzionale 26 febbraio 1948, n. 4</w:t>
      </w:r>
      <w:r>
        <w:rPr>
          <w:rFonts w:cs="Verdana" w:ascii="Verdana" w:hAnsi="Verdana"/>
          <w:color w:val="000000"/>
          <w:sz w:val="16"/>
          <w:szCs w:val="16"/>
        </w:rPr>
        <w:t>), nonché al principio di leale collaborazione; ha dichiarato, inoltr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ammissibili le questioni di legittimità costituzionale dell'art. 201, comma 6, proposte in riferimento agli art. 11, 76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17 della Costitu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48) </w:t>
      </w:r>
      <w:r>
        <w:rPr>
          <w:rFonts w:cs="Verdana" w:ascii="Verdana" w:hAnsi="Verdana"/>
          <w:color w:val="000000"/>
          <w:sz w:val="16"/>
          <w:szCs w:val="16"/>
        </w:rPr>
        <w:t>Per la soppressione dell'Autorità d'ambito Territoriale e la conseguente abrogazione del presente articolo vedi i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omma 186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bis </w:t>
      </w:r>
      <w:r>
        <w:rPr>
          <w:rFonts w:cs="Verdana" w:ascii="Verdana" w:hAnsi="Verdana"/>
          <w:color w:val="000000"/>
          <w:sz w:val="16"/>
          <w:szCs w:val="16"/>
        </w:rPr>
        <w:t>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. 23 dicembre 2009, n. 191</w:t>
      </w:r>
      <w:r>
        <w:rPr>
          <w:rFonts w:cs="Verdana" w:ascii="Verdana" w:hAnsi="Verdana"/>
          <w:color w:val="000000"/>
          <w:sz w:val="16"/>
          <w:szCs w:val="16"/>
        </w:rPr>
        <w:t>, aggiunto dal comma 1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quinquies </w:t>
      </w:r>
      <w:r>
        <w:rPr>
          <w:rFonts w:cs="Verdana" w:ascii="Verdana" w:hAnsi="Verdana"/>
          <w:color w:val="000000"/>
          <w:sz w:val="16"/>
          <w:szCs w:val="16"/>
        </w:rPr>
        <w:t>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25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10, n. 2</w:t>
      </w:r>
      <w:r>
        <w:rPr>
          <w:rFonts w:cs="Verdana" w:ascii="Verdana" w:hAnsi="Verdana"/>
          <w:color w:val="000000"/>
          <w:sz w:val="16"/>
          <w:szCs w:val="16"/>
        </w:rPr>
        <w:t>, nel testo integrato dalla relativa legge di conver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02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ffidamento del servizi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'Autorità d'ambito aggiudica il servizio di gestione integrata dei rifiuti urbani mediante gara disciplinata dai princip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dalle disposizioni comunitarie, secondo la disciplina vigente in tema di affidamento dei servizi pubblici locali,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onformità ai criteri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113, comma 7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8 agosto 2000, n. 267</w:t>
      </w:r>
      <w:r>
        <w:rPr>
          <w:rFonts w:cs="Verdana" w:ascii="Verdana" w:hAnsi="Verdana"/>
          <w:color w:val="000000"/>
          <w:sz w:val="16"/>
          <w:szCs w:val="16"/>
        </w:rPr>
        <w:t>, nonché c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ll'ammontare del corrispettivo per la gestione svolta, tenuto conto delle garanzie di carattere tecnico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precedenti esperienze specifiche dei concorrenti, secondo modalità e termini definiti con decreto dal Minist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649) </w:t>
      </w:r>
      <w:r>
        <w:rPr>
          <w:rFonts w:cs="Verdana" w:ascii="Verdana" w:hAnsi="Verdana"/>
          <w:color w:val="000000"/>
          <w:sz w:val="16"/>
          <w:szCs w:val="16"/>
        </w:rPr>
        <w:t xml:space="preserve">nel rispetto delle competenze regionali in materia </w:t>
      </w:r>
      <w:r>
        <w:rPr>
          <w:rFonts w:cs="Verdana" w:ascii="Verdana" w:hAnsi="Verdana"/>
          <w:color w:val="0000FF"/>
          <w:sz w:val="10"/>
          <w:szCs w:val="10"/>
        </w:rPr>
        <w:t>(65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 soggetti partecipanti alla gara devono formulare, con apposita relazione tecnico-illustrativa allegata all'offerta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poste di miglioramento della gestione, di riduzione delle quantità di rifiuti da smaltire e di miglioramento dei fatto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bientali, proponendo un proprio piano di riduzione dei corrispettivi per la gestione al raggiungimento di obiettiv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nomamente defini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Nella valutazione delle proposte si terrà conto, in particolare, del peso che graverà sull'utente sia in termi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conomici, sia di complessità delle operazioni a suo caric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Gli impianti e le altre dotazioni patrimoniali di proprietà degli enti locali già esistenti al momento dell'assegn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servizio sono conferiti in comodato ai soggetti affidatari del medesimo servizi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I nuovi impianti vengono realizzati dal soggetto affidatario del servizio o direttamente, ai sensi dell'articolo 113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omma 5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 xml:space="preserve">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8 agosto 2000, n. 267</w:t>
      </w:r>
      <w:r>
        <w:rPr>
          <w:rFonts w:cs="Verdana" w:ascii="Verdana" w:hAnsi="Verdana"/>
          <w:color w:val="000000"/>
          <w:sz w:val="16"/>
          <w:szCs w:val="16"/>
        </w:rPr>
        <w:t>, ove sia in possesso dei requisiti prescritti dalla normativ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vigente, o mediante il ricorso alle procedure di cui 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11 febbraio 1994, n. 109</w:t>
      </w:r>
      <w:r>
        <w:rPr>
          <w:rFonts w:cs="Verdana" w:ascii="Verdana" w:hAnsi="Verdana"/>
          <w:color w:val="000000"/>
          <w:sz w:val="16"/>
          <w:szCs w:val="16"/>
        </w:rPr>
        <w:t>, ovvero secondo lo schema de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finanza di progetto di cui agli articoli 37 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bis </w:t>
      </w:r>
      <w:r>
        <w:rPr>
          <w:rFonts w:cs="Verdana" w:ascii="Verdana" w:hAnsi="Verdana"/>
          <w:color w:val="000000"/>
          <w:sz w:val="16"/>
          <w:szCs w:val="16"/>
        </w:rPr>
        <w:t xml:space="preserve">e seguenti della predett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n. 109 del 199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Il personale che, alla data del 31 dicembre 2005 o comunque otto mesi prima dell'affidamento del servizi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ppartenga alle amministrazioni comunali, alle aziende ex municipalizzate o consortili e alle imprese private, an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operative, che operano nel settore dei servizi comunali per la gestione dei rifiuti sarà soggetto, ferma restando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oluzione del rapporto di lavoro, al passaggio diretto ed immediato al nuovo gestore del servizio integrato dei rifiut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 la salvaguardia delle condizioni contrattuali, collettive e individuali, in atto. Nel caso di passaggio di dipendent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nti pubblici e di ex aziende municipalizzate o consortili e di imprese private, anche cooperative, al gestore del serviz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integrato dei rifiuti urbani, si applica, ai sensi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31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30 marzo 2001, n. 165</w:t>
      </w:r>
      <w:r>
        <w:rPr>
          <w:rFonts w:cs="Verdana" w:ascii="Verdana" w:hAnsi="Verdana"/>
          <w:color w:val="000000"/>
          <w:sz w:val="16"/>
          <w:szCs w:val="16"/>
        </w:rPr>
        <w:t>, 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sciplina del trasferimento del ramo di azienda di cui all'articolo 2112 del codice civile </w:t>
      </w:r>
      <w:r>
        <w:rPr>
          <w:rFonts w:cs="Verdana" w:ascii="Verdana" w:hAnsi="Verdana"/>
          <w:color w:val="0000FF"/>
          <w:sz w:val="10"/>
          <w:szCs w:val="10"/>
        </w:rPr>
        <w:t>(65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49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50) </w:t>
      </w:r>
      <w:r>
        <w:rPr>
          <w:rFonts w:cs="Verdana" w:ascii="Verdana" w:hAnsi="Verdana"/>
          <w:color w:val="000000"/>
          <w:sz w:val="16"/>
          <w:szCs w:val="16"/>
        </w:rPr>
        <w:t>Comma così modifica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28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 Per l'abrogazione parziale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esente comma vedi 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1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P.R. 7 settembre 2010, n. 168</w:t>
      </w:r>
      <w:r>
        <w:rPr>
          <w:rFonts w:cs="Verdana" w:ascii="Verdana" w:hAnsi="Verdana"/>
          <w:color w:val="000000"/>
          <w:sz w:val="16"/>
          <w:szCs w:val="16"/>
        </w:rPr>
        <w:t>. In attuazione di qua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sposto dal presente comma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M. 2 maggio 2006</w:t>
      </w:r>
      <w:r>
        <w:rPr>
          <w:rFonts w:cs="Verdana" w:ascii="Verdana" w:hAnsi="Verdana"/>
          <w:color w:val="000000"/>
          <w:sz w:val="16"/>
          <w:szCs w:val="16"/>
        </w:rPr>
        <w:t xml:space="preserve">. Con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Comunicato 26 giugno 2006 </w:t>
      </w:r>
      <w:r>
        <w:rPr>
          <w:rFonts w:cs="Verdana" w:ascii="Verdana" w:hAnsi="Verdana"/>
          <w:color w:val="000000"/>
          <w:sz w:val="16"/>
          <w:szCs w:val="16"/>
        </w:rPr>
        <w:t>(Gazz. Uff. 26 giug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006, n. 146) è stata segnalata l’inefficacia del suddett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M. 2 maggio 2006 </w:t>
      </w:r>
      <w:r>
        <w:rPr>
          <w:rFonts w:cs="Verdana" w:ascii="Verdana" w:hAnsi="Verdana"/>
          <w:color w:val="000000"/>
          <w:sz w:val="16"/>
          <w:szCs w:val="16"/>
        </w:rPr>
        <w:t>il quale, non essendo stato inviato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rte dei Conti per essere sottoposto al preventivo e necessario controllo, non ha ottenuto la registrazione previs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a legge e, conseguentemente, non può considerarsi giuridicamente produttivo di effet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51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9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inammissibili le questioni di legittimità costituzionale dell’art. 202, proposte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ferimento agli artt. 117 e 118 della Costituzione, all'art. 2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, dello statuto speciale per la Regione Va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'Aosta (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costituzionale 26 febbraio 1948, n. 4</w:t>
      </w:r>
      <w:r>
        <w:rPr>
          <w:rFonts w:cs="Verdana" w:ascii="Verdana" w:hAnsi="Verdana"/>
          <w:color w:val="000000"/>
          <w:sz w:val="16"/>
          <w:szCs w:val="16"/>
        </w:rPr>
        <w:t>), nonché al principio di leale collaborazione; ha dichiarato, inoltr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ammissibili le questioni di legittimità costituzionale dell’art. 202, comma 6, proposte in riferimento agli artt. 76, 117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18 e 119 Cos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03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chema tipo di contratto di servizi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 rapporti tra le Autorità d'ambito e i soggetti affidatari del servizio integrato sono regolati da contratti di servizi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 allegare ai capitolati di gara, conformi ad uno schema tipo adottato dalle regioni in conformità ai criteri ed ag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ndirizzi di cui all'articolo 195, comma 1, letter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 xml:space="preserve">) ed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o schema tipo preved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l regime giuridico prescelto per la gestione del servizi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'obbligo del raggiungimento dell'equilibrio economico-finanziario della gest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a durata dell'affidamento, comunque non inferiore a quindici ann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i criteri per definire il piano economico-finanziario per la gestione integrata del servizi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le modalità di controllo del corretto esercizio del servizi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i principi e le regole generali relativi alle attività ed alle tipologie di controllo, in relazione ai livelli del servizio e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 corrispettivo, le modalità, i termini e le procedure per lo svolgimento del controllo e le caratteristiche delle struttu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rganizzative all'uopo prepos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gli obblighi di comunicazione e trasmissione di dati, informazioni e documenti del gestore e le relative sanzion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le penali, le sanzioni in caso di inadempimento e le condizioni di risoluzione secondo i principi del codice civil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versificate a seconda della tipologia di controll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) il livello di efficienza e di affidabilità del servizio da assicurare all'utenza, anche con riferimento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nutenzione degli impian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 xml:space="preserve">) la facoltà di riscatto secondo i principi di cui al titolo I, capo II, del regolamento approvato con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Presidente della Repubblica 4 ottobre 1986, n. 902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>) l'obbligo di riconsegna delle opere, degli impianti e delle altre dotazioni patrimoniali strumentali all'erog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servizio in condizioni di efficienza ed in buono stato di conservaz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) idonee garanzie finanziarie e assicurativ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) i criteri e le modalità di applicazione delle tariffe determinate dagli enti locali e del loro aggiornamento, an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 riferimento alle diverse categorie di utenze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) l'obbligo di applicazione al personale, non dipendente da amministrazioni pubbliche, da parte del gestore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rvizio integrato dei rifiuti, del contratto collettivo nazionale di lavoro del settore dell'igiene ambientale, stipulato d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rganizzazioni Sindacali comparativamente più rappresentative, anche in conformità a quanto previsto dalla normativ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n materia attualmente vigente </w:t>
      </w:r>
      <w:r>
        <w:rPr>
          <w:rFonts w:cs="Verdana" w:ascii="Verdana" w:hAnsi="Verdana"/>
          <w:color w:val="0000FF"/>
          <w:sz w:val="10"/>
          <w:szCs w:val="10"/>
        </w:rPr>
        <w:t>(65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Ai fini della definizione dei contenuti dello schema tipo di cui al comma 2, le Autorità d'ambito operano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cognizione delle opere ed impianti esistenti, trasmettendo alla regione i relativi dati. Le Autorità d'ambito inoltre, a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edesimi fini, definiscono le procedure e le modalità, anche su base pluriennale, per il conseguimento degli obiettiv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isti dalla parte quarta del presente decreto ed elaborano, sulla base dei criteri e degli indirizzi fissati dalle region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n piano d'ambito comprensivo di un programma degli interventi necessari, accompagnato da un piano finanziario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 connesso modello gestionale ed organizzativo. Il piano finanziario indica, in particolare, le risorse disponibili, que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a reperire, nonché i proventi derivanti dall'applicazione della tariffa sui rifiuti per il periodo considerato </w:t>
      </w:r>
      <w:r>
        <w:rPr>
          <w:rFonts w:cs="Verdana" w:ascii="Verdana" w:hAnsi="Verdana"/>
          <w:color w:val="0000FF"/>
          <w:sz w:val="10"/>
          <w:szCs w:val="10"/>
        </w:rPr>
        <w:t>(65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52) </w:t>
      </w:r>
      <w:r>
        <w:rPr>
          <w:rFonts w:cs="Verdana" w:ascii="Verdana" w:hAnsi="Verdana"/>
          <w:color w:val="000000"/>
          <w:sz w:val="16"/>
          <w:szCs w:val="16"/>
        </w:rPr>
        <w:t>Lettera aggiunta dall’art. 2, comma 2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53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9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inammissibili le questioni di legittimità costituzionale dell’art. 203, proposte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ferimento agli artt. 117 e 118 della Costituzione, all'art. 2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, dello statuto speciale per la Regione Va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'Aosta (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costituzionale 26 febbraio 1948, n. 4</w:t>
      </w:r>
      <w:r>
        <w:rPr>
          <w:rFonts w:cs="Verdana" w:ascii="Verdana" w:hAnsi="Verdana"/>
          <w:color w:val="000000"/>
          <w:sz w:val="16"/>
          <w:szCs w:val="16"/>
        </w:rPr>
        <w:t>), nonché al principio di leale collaborazione; ha dichiarato, inoltr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ammissibili le questioni di legittimità costituzionale dell’art. 203 proposte in riferimento all'art. 117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stituzione; ha dichiarato, ancora, inammissibili le questioni di legittimità costituzionale dell'art. 203, comma 2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, proposte in riferimento agli art. 11, 76 e 117 della Costitu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04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Gestioni esisten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 soggetti che esercitano il servizio, anche in economia, alla data di entrata in vigore della parte quarta de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, continuano a gestirlo fino alla istituzione e organizzazione del servizio di gestione integrata dei rifiuti da par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Autorità d'ambi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2. In relazione alla scadenza del termine di cui al comma 15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bis </w:t>
      </w:r>
      <w:r>
        <w:rPr>
          <w:rFonts w:cs="Verdana" w:ascii="Verdana" w:hAnsi="Verdana"/>
          <w:color w:val="000000"/>
          <w:sz w:val="16"/>
          <w:szCs w:val="16"/>
        </w:rPr>
        <w:t>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113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8 agos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0, n. 267</w:t>
      </w:r>
      <w:r>
        <w:rPr>
          <w:rFonts w:cs="Verdana" w:ascii="Verdana" w:hAnsi="Verdana"/>
          <w:color w:val="000000"/>
          <w:sz w:val="16"/>
          <w:szCs w:val="16"/>
        </w:rPr>
        <w:t>, l'Autorità d'ambito dispone i nuovi affidamenti, nel rispetto delle disposizioni di cui alla parte quart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decreto, entro nove mesi dall'entrata in vigore della medesima parte quart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Qualora l'Autorità d'ambito non provveda agli adempimenti di cui ai commi 1 e 2 nei termini ivi stabiliti, il Presid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a Giunta regionale esercita, dandone comunicazione a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654) </w:t>
      </w:r>
      <w:r>
        <w:rPr>
          <w:rFonts w:cs="Verdana" w:ascii="Verdana" w:hAnsi="Verdana"/>
          <w:color w:val="000000"/>
          <w:sz w:val="16"/>
          <w:szCs w:val="16"/>
        </w:rPr>
        <w:t>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utorità di vigilanza sulle risorse idriche e sui rifiuti, i poteri sostitutivi, nominando un commissario "ad acta" 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vvia entro quarantacinque giorni le procedure di affidamento, determinando le scadenze dei singoli adempim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cedimentali. Qualora il commissario regionale non provveda nei termini così stabiliti, spettano al Minist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655) </w:t>
      </w:r>
      <w:r>
        <w:rPr>
          <w:rFonts w:cs="Verdana" w:ascii="Verdana" w:hAnsi="Verdana"/>
          <w:color w:val="000000"/>
          <w:sz w:val="16"/>
          <w:szCs w:val="16"/>
        </w:rPr>
        <w:t>i poteri sostitutivi preordinati al completamento della procedura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ffidamento </w:t>
      </w:r>
      <w:r>
        <w:rPr>
          <w:rFonts w:cs="Verdana" w:ascii="Verdana" w:hAnsi="Verdana"/>
          <w:color w:val="0000FF"/>
          <w:sz w:val="10"/>
          <w:szCs w:val="10"/>
        </w:rPr>
        <w:t>(656) (65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Alla scadenza, ovvero alla anticipata risoluzione, delle gestioni di cui al comma 1, i beni e gli impianti delle impres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ià concessionarie sono trasferiti direttamente all'ente locale concedente nei limiti e secondo le modalità previste da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spettive convenzioni di affidamento </w:t>
      </w:r>
      <w:r>
        <w:rPr>
          <w:rFonts w:cs="Verdana" w:ascii="Verdana" w:hAnsi="Verdana"/>
          <w:color w:val="0000FF"/>
          <w:sz w:val="10"/>
          <w:szCs w:val="10"/>
        </w:rPr>
        <w:t>(65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54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55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56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,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9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 - Prima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, ha dichiarato, tra l’altro, l'illegittimità del presente comma, nella parte in cui disciplina l'esercizio del pot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stitutivo del Presidente della Giunta regionale in tema di gestioni esistenti del servizio di gestione dei rifiu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57) </w:t>
      </w:r>
      <w:r>
        <w:rPr>
          <w:rFonts w:cs="Verdana" w:ascii="Verdana" w:hAnsi="Verdana"/>
          <w:color w:val="000000"/>
          <w:sz w:val="16"/>
          <w:szCs w:val="16"/>
        </w:rPr>
        <w:t>Il riferimento all’Autorità di vigilanza sulle risorse idriche e sui rifiuti è stato soppresso ai sensi di qua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isposto dal comma 5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8 novembre 2006, n. 28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58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9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inammissibili le questioni di legittimità costituzionale dell’art. 204, proposte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ferimento agli artt. 117 e 118 della Costituzione, all'art. 2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, dello statuto speciale per la Regione Va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'Aosta (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costituzionale 26 febbraio 1948, n. 4</w:t>
      </w:r>
      <w:r>
        <w:rPr>
          <w:rFonts w:cs="Verdana" w:ascii="Verdana" w:hAnsi="Verdana"/>
          <w:color w:val="000000"/>
          <w:sz w:val="16"/>
          <w:szCs w:val="16"/>
        </w:rPr>
        <w:t>), nonché al principio di leale collaborazione; ha dichiarato, inoltr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ammissibili le questioni di legittimità costituzionale dell’art. 204 proposte in riferimento all'art. 117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stituzione; ha dichiarato, ancora, non fondate le questioni di legittimità costituzionale dell’art. 204, comma 3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condo periodo, proposte in riferimento all'art. 120, secondo comma, della Costitu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05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isure per incrementare la raccolta differenziat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. Fatto salvo quanto previsto al comma 1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, in ogni ambito territoriale ottimale deve essere assicurata una raccol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fferenziata dei rifiuti urbani pari alle seguenti percentuali minime di rifiuti prodotti </w:t>
      </w:r>
      <w:r>
        <w:rPr>
          <w:rFonts w:cs="Verdana" w:ascii="Verdana" w:hAnsi="Verdana"/>
          <w:color w:val="0000FF"/>
          <w:sz w:val="10"/>
          <w:szCs w:val="10"/>
        </w:rPr>
        <w:t>(659)</w:t>
      </w:r>
      <w:r>
        <w:rPr>
          <w:rFonts w:cs="Verdana" w:ascii="Verdana" w:hAnsi="Verdana"/>
          <w:color w:val="000000"/>
          <w:sz w:val="16"/>
          <w:szCs w:val="16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almeno il trentacinque per cento entro il 31 dicembre 2006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almeno il quarantacinque per cento entro il 31 dicembre 2008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 xml:space="preserve">) almeno il sessantacinque per cento entro il 31 dicembre 2012 </w:t>
      </w:r>
      <w:r>
        <w:rPr>
          <w:rFonts w:cs="Verdana" w:ascii="Verdana" w:hAnsi="Verdana"/>
          <w:color w:val="0000FF"/>
          <w:sz w:val="10"/>
          <w:szCs w:val="10"/>
        </w:rPr>
        <w:t>(66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. Nel caso in cui, dal punto di vista tecnico, ambientale ed economico, non sia realizzabile raggiungere gli obiettiv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cui al comma 1, il comune può richiedere al Ministro dell'ambiente e della tutela del territorio e del mare una derog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 rispetto degli obblighi di cui al medesimo comma 1. Verificata la sussistenza dei requisiti stabiliti al primo periodo,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nistro dell'ambiente e della tutela del territorio e del mare può autorizzare la predetta deroga, previa stipula senz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uovi o maggiori oneri per la finanza pubblica di un accordo di programma tra Ministero, regione ed enti loca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teressati, che stabilisc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e modalità attraverso le quali il comune richiedente intende conseguire gli obiettivi di cui all’articolo 181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a 1. Le predette modalità possono consistere in compensazioni con gli obiettivi raggiunti in altri comun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a destinazione a recupero di energia della quota di rifiuti indifferenziati che residua dalla raccolta differenzia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dei rifiuti derivanti da impianti di trattamento dei rifiuti indifferenziati, qualora non destinati al recupero di materi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a percentuale di raccolta differenziata dei rifiuti urbani, da destinare al riciclo, che il comune richiedente s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obbliga ad effettuare </w:t>
      </w:r>
      <w:r>
        <w:rPr>
          <w:rFonts w:cs="Verdana" w:ascii="Verdana" w:hAnsi="Verdana"/>
          <w:color w:val="0000FF"/>
          <w:sz w:val="10"/>
          <w:szCs w:val="10"/>
        </w:rPr>
        <w:t>(66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>. L’accordo di programma di cui al comma precedente può stabilire obblighi, in linea con le disposizioni vigent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il comune richiedente finalizzati al perseguimento delle finalità di cui alla parte quarta, titolo I, de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 nonché stabilire modalità di accertamento dell'adempimento degli obblighi assunti nell’ambito dell’accord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gramma e prevedere una disciplina per l’eventuale inadempimento. I piani regionali si conformano a qua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evisto dagli accordi di programma di cui al presente articolo </w:t>
      </w:r>
      <w:r>
        <w:rPr>
          <w:rFonts w:cs="Verdana" w:ascii="Verdana" w:hAnsi="Verdana"/>
          <w:color w:val="0000FF"/>
          <w:sz w:val="10"/>
          <w:szCs w:val="10"/>
        </w:rPr>
        <w:t>(66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[La frazione organica umida separata fisicamente dopo la raccolta e finalizzata al recupero complessivo tra mater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d energia, secondo i criteri dell'economicità, dell'efficacia, dell'efficienza e della trasparenza del sistema, contribuis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l raggiungimento degli obiettivi di cui al comma 1] </w:t>
      </w:r>
      <w:r>
        <w:rPr>
          <w:rFonts w:cs="Verdana" w:ascii="Verdana" w:hAnsi="Verdana"/>
          <w:color w:val="0000FF"/>
          <w:sz w:val="10"/>
          <w:szCs w:val="10"/>
        </w:rPr>
        <w:t>(66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Nel caso in cui a livello di ambito territoriale ottimale non siano conseguiti gli obiettivi minimi previsti da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rticolo, è applicata un'addizionale del venti per cento al tributo di conferimento dei rifiuti in discarica a caric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ll'Autorità d'ambito, istituit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, comma 24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8 dicembre 1995, n. 549</w:t>
      </w:r>
      <w:r>
        <w:rPr>
          <w:rFonts w:cs="Verdana" w:ascii="Verdana" w:hAnsi="Verdana"/>
          <w:color w:val="000000"/>
          <w:sz w:val="16"/>
          <w:szCs w:val="16"/>
        </w:rPr>
        <w:t>, che ne ripartisc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onere tra quei comuni del proprio territorio che non abbiano raggiunto le percentuali previste dal comma 1 sulla bas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quote di raccolta differenziata raggiunte nei singoli comu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4. Con decreto de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664) </w:t>
      </w:r>
      <w:r>
        <w:rPr>
          <w:rFonts w:cs="Verdana" w:ascii="Verdana" w:hAnsi="Verdana"/>
          <w:color w:val="000000"/>
          <w:sz w:val="16"/>
          <w:szCs w:val="16"/>
        </w:rPr>
        <w:t>di concerto con il Ministro delle attività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produttive d'intesa con la Conferenza unificata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8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8 agosto 1997, n. 281</w:t>
      </w:r>
      <w:r>
        <w:rPr>
          <w:rFonts w:cs="Verdana" w:ascii="Verdana" w:hAnsi="Verdana"/>
          <w:color w:val="000000"/>
          <w:sz w:val="16"/>
          <w:szCs w:val="16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engono stabilite la metodologia e i criteri di calcolo delle percentuali di cui ai commi 1 e 2, nonché la nuov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terminazione del coefficiente di correzione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, comma 29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8 dicembre 1995, n. 549</w:t>
      </w:r>
      <w:r>
        <w:rPr>
          <w:rFonts w:cs="Verdana" w:ascii="Verdana" w:hAnsi="Verdana"/>
          <w:color w:val="000000"/>
          <w:sz w:val="16"/>
          <w:szCs w:val="16"/>
        </w:rPr>
        <w:t>,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lazione al conseguimento degli obiettivi di cui ai commi 1 e 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5. Sino all'emanazione del decreto di cui al comma 4 continua ad applicarsi la disciplina attuativa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commi da 24 a 40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8 dicembre 1995, n. 549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6. Le regioni tramite apposita legge, e previa intesa con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665)</w:t>
      </w:r>
      <w:r>
        <w:rPr>
          <w:rFonts w:cs="Verdana" w:ascii="Verdana" w:hAnsi="Verdana"/>
          <w:color w:val="000000"/>
          <w:sz w:val="16"/>
          <w:szCs w:val="16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ossono indicare maggiori obiettivi di riciclo e recupero </w:t>
      </w:r>
      <w:r>
        <w:rPr>
          <w:rFonts w:cs="Verdana" w:ascii="Verdana" w:hAnsi="Verdana"/>
          <w:color w:val="0000FF"/>
          <w:sz w:val="10"/>
          <w:szCs w:val="10"/>
        </w:rPr>
        <w:t>(666) (66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59) </w:t>
      </w:r>
      <w:r>
        <w:rPr>
          <w:rFonts w:cs="Verdana" w:ascii="Verdana" w:hAnsi="Verdana"/>
          <w:color w:val="000000"/>
          <w:sz w:val="16"/>
          <w:szCs w:val="16"/>
        </w:rPr>
        <w:t xml:space="preserve">Aline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60) </w:t>
      </w:r>
      <w:r>
        <w:rPr>
          <w:rFonts w:cs="Verdana" w:ascii="Verdana" w:hAnsi="Verdana"/>
          <w:color w:val="000000"/>
          <w:sz w:val="16"/>
          <w:szCs w:val="16"/>
        </w:rPr>
        <w:t xml:space="preserve">Vedi, anche, il </w:t>
      </w:r>
      <w:r>
        <w:rPr>
          <w:rFonts w:cs="Verdana" w:ascii="Verdana" w:hAnsi="Verdana"/>
          <w:color w:val="0000FF"/>
          <w:sz w:val="16"/>
          <w:szCs w:val="16"/>
        </w:rPr>
        <w:t>comma 1108 dell'art. 1, L. 27 dicembre 2006, n. 296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61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62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63) </w:t>
      </w:r>
      <w:r>
        <w:rPr>
          <w:rFonts w:cs="Verdana" w:ascii="Verdana" w:hAnsi="Verdana"/>
          <w:color w:val="000000"/>
          <w:sz w:val="16"/>
          <w:szCs w:val="16"/>
        </w:rPr>
        <w:t>Comma soppresso dall’art. 2, comma 2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64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65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66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,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9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 - Prima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, ha dichiarato, tra l’altro, l'illegittimità del presente comma, nella parte in cui assoggetta ad una previa intes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 il Ministro dell'ambiente l'adozione delle leggi con cui le Regioni possono indicare maggiori obiettivi di riciclo 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cupero dei rifiu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67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9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inammissibili le questioni di legittimità costituzionale dell’art. 207, proposte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ferimento agli artt. 117 e 118 della Costituzione, all'art. 2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, dello statuto speciale per la Regione Va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'Aosta (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costituzionale 26 febbraio 1948, n. 4</w:t>
      </w:r>
      <w:r>
        <w:rPr>
          <w:rFonts w:cs="Verdana" w:ascii="Verdana" w:hAnsi="Verdana"/>
          <w:color w:val="000000"/>
          <w:sz w:val="16"/>
          <w:szCs w:val="16"/>
        </w:rPr>
        <w:t>), nonché al principio di leale collaborazione; ha dichiarato, inoltr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nammissibili le questioni di legittimità costituzionale dell'art. 205 in relazione all'art. 183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,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rt. 205, comma 2, sollevate, in riferimento agli artt. 3, 97, 114 e 117 della Costitu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06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ccordi, contratti di programma, incentiv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Nel rispetto dei principi e degli obiettivi stabiliti dalle disposizioni di cui alla parte quarta del presente decreto al fi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perseguire la razionalizzazione e la semplificazione delle procedure, con particolare riferimento alle piccole impres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l Ministro dell'ambiente e della tutela del territorio e del mare e le altre autorità competenti possono stipulare apposi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ccordi e contratti di programma con enti pubblici, con imprese di settore, soggetti pubblici o privati ed associazioni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ategoria. Gli accordi ed i contratti di programma hanno ad oggetto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'attuazione di specifici piani di settore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duzione, recupero e ottimizzazione dei flussi di rifiuti;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a sperimentazione, la promozione, l'attuazione e lo svilupp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processi produttivi e distributivi e di tecnologie pulite idonei a prevenire o ridurre la produzione dei rifiuti e la lo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ericolosità e ad ottimizzare il recupero dei rifiuti;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o sviluppo di innovazioni nei sistemi produttivi per favori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etodi di produzione di beni con impiego di materiali meno inquinanti e comunque riciclabili;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le modifiche del cicl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oduttivo e la riprogettazione di componenti, macchine e strumenti di controllo;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la sperimentazione, la promo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la produzione di beni progettati, confezionati e messi in commercio in modo da ridurre la quantità e la pericolosità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i rifiuti e i rischi di inquinamento;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la sperimentazione, la promozione e l'attuazione di attività di riutilizzo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ciclaggio e recupero di rifiuti;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l'adozione di tecniche per il reimpiego ed il riciclaggio dei rifiuti nell'impianto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oduzione;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lo sviluppo di tecniche appropriate e di sistemi di controllo per l'eliminazione dei rifiuti e delle sostanz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ericolose contenute nei rifiuti;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) l'impiego da parte dei soggetti economici e dei soggetti pubblici dei materia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ecuperati dalla raccolta differenziata dei rifiuti urbani;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) l'impiego di sistemi di controllo del recupero e della ridu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rifiu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l Ministro dell'ambiente e della tutela del territorio e del mare può altresì stipulare appositi accordi e contratti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ogramma con soggetti pubblici e privati o con le associazioni di categoria per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promuovere e favorire l'utilizzo de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istemi di certificazione ambientale di cui 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regolamento (CEE) n. 761/2001 </w:t>
      </w:r>
      <w:r>
        <w:rPr>
          <w:rFonts w:cs="Verdana" w:ascii="Verdana" w:hAnsi="Verdana"/>
          <w:color w:val="000000"/>
          <w:sz w:val="16"/>
          <w:szCs w:val="16"/>
        </w:rPr>
        <w:t>del Parlamento europeo e del Consigl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 19 marzo 2001;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attuare programmi di ritiro dei beni di consumo al termine del loro ciclo di utilità ai fini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utilizzo, del riciclaggio e del recuper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Gli accordi e i contratti di programma di cui al presente articolo non possono stabilire deroghe alla normativ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unitaria e possono prevedere semplificazioni amministrative </w:t>
      </w:r>
      <w:r>
        <w:rPr>
          <w:rFonts w:cs="Verdana" w:ascii="Verdana" w:hAnsi="Verdana"/>
          <w:color w:val="0000FF"/>
          <w:sz w:val="10"/>
          <w:szCs w:val="10"/>
        </w:rPr>
        <w:t>(66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Con decreto del Ministro dell'ambiente e della tutela del territorio e del mare, di concerto con i Ministri dello svilupp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conomico e dell'economia e delle finanze, sono individuate le risorse finanziarie da destinarsi, sulla base di apposi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sizioni legislative di finanziamento, agli accordi ed ai contratti di programma di cui ai commi 1 e 2 e sono fissa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modalità di stipula dei medesim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Ai sensi della comunicazione 2002/412 del 17 luglio 2002 della Commissione delle Comunità europee è inolt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ossibile concludere accordi ambientali che la Commissione può utilizzare nell'ambito della autoregolamentazion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tesa come incoraggiamento o riconoscimento dei medesimi accordi, oppure della coregolamentazione, intesa com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oposizione al legislatore di utilizzare gli accordi, quando opportuno </w:t>
      </w:r>
      <w:r>
        <w:rPr>
          <w:rFonts w:cs="Verdana" w:ascii="Verdana" w:hAnsi="Verdana"/>
          <w:color w:val="0000FF"/>
          <w:sz w:val="10"/>
          <w:szCs w:val="10"/>
        </w:rPr>
        <w:t>(669) (67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68) </w:t>
      </w:r>
      <w:r>
        <w:rPr>
          <w:rFonts w:cs="Verdana" w:ascii="Verdana" w:hAnsi="Verdana"/>
          <w:color w:val="000000"/>
          <w:sz w:val="16"/>
          <w:szCs w:val="16"/>
        </w:rPr>
        <w:t>Comma così sostituit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8-quate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30 dicembre 2008, n. 208</w:t>
      </w:r>
      <w:r>
        <w:rPr>
          <w:rFonts w:cs="Verdana" w:ascii="Verdana" w:hAnsi="Verdana"/>
          <w:color w:val="000000"/>
          <w:sz w:val="16"/>
          <w:szCs w:val="16"/>
        </w:rPr>
        <w:t>, aggiunto dalla relativa legg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ver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69) </w:t>
      </w:r>
      <w:r>
        <w:rPr>
          <w:rFonts w:cs="Verdana" w:ascii="Verdana" w:hAnsi="Verdana"/>
          <w:color w:val="000000"/>
          <w:sz w:val="16"/>
          <w:szCs w:val="16"/>
        </w:rPr>
        <w:t>Articolo così sostitui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29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70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9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inammissibili le questioni di legittimità costituzionale dell’art. 206, proposte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ferimento agli artt. 117 e 118 della Costituzione, all'art. 2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, dello statuto speciale per la Regione Va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'Aosta (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costituzionale 26 febbraio 1948, n. 4</w:t>
      </w:r>
      <w:r>
        <w:rPr>
          <w:rFonts w:cs="Verdana" w:ascii="Verdana" w:hAnsi="Verdana"/>
          <w:color w:val="000000"/>
          <w:sz w:val="16"/>
          <w:szCs w:val="16"/>
        </w:rPr>
        <w:t>), nonché al principio di leale collaborazione; ha dichiarato, inoltr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n fondate le questioni di legittimità costituzionale dell'art. 206, commi 2 e 3, proposte in riferimento al principi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ale collaborazione nonché all'art. 118 della Costitu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06-bis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sservatorio nazionale sui rifiu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Al fine di garantire l'attuazione delle norme di cui alla parte quarta del presente decreto con particolare riferi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a prevenzione della produzione della quantità e della pericolosità dei rifiuti ed all'efficacia, all'efficienza e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economicità della gestione dei rifiuti, degli imballaggi e dei rifiuti di imballaggio, nonché alla tutela della salu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bblica e dell'ambiente, è istituito, presso il Ministero dell'ambiente e della tutela del territorio e del mar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Osservatorio nazionale sui rifiuti, in appresso denominato Osservatorio. L'Osservatorio svolge, in particolare, 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eguenti funzioni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vigila sulla gestione dei rifiuti, degli imballaggi e dei rifiuti di imballaggio;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provved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elaborazione ed all'aggiornamento permanente di criteri e specifici obiettivi d'azione, nonché alla definizione e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ggiornamento permanente di un quadro di riferimento sulla prevenzione e sulla gestione dei rifiuti, an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ttraverso l'elaborazione di linee guida sulle modalità di gestione dei rifiuti per migliorarne efficacia, efficienza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lità, per promuovere la diffusione delle buone pratiche e delle migliori tecniche disponibili per la prevenzione, 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accolte differenziate, il riciclo e lo smaltimento dei rifiuti;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predispone il Programma generale di prevenzione di c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ll'articolo 225 qualora il Consorzio nazionale imballaggi non provveda nei termini previsti;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verifica l'attuazione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ogramma generale di cui all'articolo 225 ed il raggiungimento degli obiettivi di recupero e di riciclaggio;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verifica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sti di gestione dei rifiuti, delle diverse componenti dei costi medesimi e delle modalità di gestione ed effettua analis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parative tra i diversi ambiti di gestione, evidenziando eventuali anomalie;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verifica livelli di qualità dei serviz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rogati;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predispone, un rapporto annuale sulla gestione dei rifiuti, degli imballaggi e dei rifiuti di imballaggio e 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ura la trasmissione al Ministro dell'ambiente e della tutela del territorio e del mar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'Osservatorio nazionale sui rifiuti è composto da nove membri, scelti tra persone, esperte in materia di rifiuti,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levata qualificazione giuridico/amministrativa e tecnico/scientifica nel settore pubblico e privato, nominati, n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petto del principio dell'equilibrio di genere, con decreto del Ministro dell'ambiente e della tutela del territorio e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are, di concerto con il Ministro dello sviluppo economico, di cui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tre designati dal Ministro dell'ambiente e de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utela del territorio e del mare, di cui uno con funzione di Presidente;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ue designati dal Ministro dello svilupp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conomico, di cui uno con funzioni di vice-presidente;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 xml:space="preserve">) uno designato dal Ministro della salute;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uno designato d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inistro delle politiche agricole alimentari e forestali;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 xml:space="preserve">) uno designato dal Ministro dell'economia e delle finanze;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no designato dalla Conferenza Stato-regio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3. La durata in carica dei componenti dell'Osservatorio è disciplinata d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la Repubblica 1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maggio 2007, n. 90</w:t>
      </w:r>
      <w:r>
        <w:rPr>
          <w:rFonts w:cs="Verdana" w:ascii="Verdana" w:hAnsi="Verdana"/>
          <w:color w:val="000000"/>
          <w:sz w:val="16"/>
          <w:szCs w:val="16"/>
        </w:rPr>
        <w:t>. Il trattamento economico dei componenti dell'Osservatorio è determinato con decreto del Minist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economia e delle finanze, di concerto con il Ministro dell'ambiente e della tutela del territorio e del mar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Per l'espletamento dei propri compiti e funzioni, l'Osservatorio si avvale di una segreteria tecnica, costituita c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 del Ministero dell'ambiente e della tutela del territorio e del mare, utilizzando allo scopo le risorse uma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rumentali e finanziarie disponibili a legislazione vigen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Con decreto del Ministro dell'ambiente e della tutela del territorio e del mare da emanarsi entro sei mesi dalla da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entrata in vigore del presente decreto, sono definite le modalità organizzative e di funzionamento dell'Osservatori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nché gli enti e le agenzie di cui esso può avvalers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All'onere derivante dalla costituzione e dal funzionamento dell'Osservatorio nazionale sui rifiuti e della Segreter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cnica, pari a due milioni di euro, aggiornato annualmente al tasso di inflazione, provvedono, tramite contributi di pa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porto complessivo, il Consorzio Nazionale Imballaggi di cui all'articolo 224, i soggetti di cui all'articolo 221, com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3, letter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e i Consorzi di cui agli articoli 233, 234, 235, 236 nonché quelli istituiti ai sensi degli articoli 227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28. Il Ministro dell'ambiente e della tutela del territorio e del mare con decreto da emanarsi entro novanta gior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'entrata in vigore del presente provvedimento e successivamente entro il 31 gennaio di ogni anno, determi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entità del predetto onere da porre in capo ai Consorzi e soggetti predetti. Dette somme sono versate dal Consorz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azionale Imballaggi e dagli altri soggetti e Consorzi all'entrata del bilancio dello Stato per essere riassegnate, c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 del Ministro dell'economia e della finanze, ad apposito capitolo dello stato di previsione del Ministe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ambiente e della tutela del territorio e del mare </w:t>
      </w:r>
      <w:r>
        <w:rPr>
          <w:rFonts w:cs="Verdana" w:ascii="Verdana" w:hAnsi="Verdana"/>
          <w:color w:val="0000FF"/>
          <w:sz w:val="10"/>
          <w:szCs w:val="10"/>
        </w:rPr>
        <w:t>(67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71) </w:t>
      </w:r>
      <w:r>
        <w:rPr>
          <w:rFonts w:cs="Verdana" w:ascii="Verdana" w:hAnsi="Verdana"/>
          <w:color w:val="000000"/>
          <w:sz w:val="16"/>
          <w:szCs w:val="16"/>
        </w:rPr>
        <w:t>Articolo aggiunto dall’art. 2, comma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07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utorità di vigilanza sulle risorse idriche e sui rifiu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[1. L'Autorità di vigilanza sulle risorse idriche e sui rifiuti di cui all'articolo 159, di seguito denominata "Autorità"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arantisce e vigila in merito all'osservanza dei principi ed al perseguimento delle finalità di cui alla parte quart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decreto, con particolare riferimento all'efficienza, all'efficacia, all'economicità ed alla trasparenza del servizi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'Autorità, oltre alle attribuzioni individuate dal presente articolo, subentra in tutte le altre competenze già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assegnate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26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5 febbraio 1997, n. 22</w:t>
      </w:r>
      <w:r>
        <w:rPr>
          <w:rFonts w:cs="Verdana" w:ascii="Verdana" w:hAnsi="Verdana"/>
          <w:color w:val="000000"/>
          <w:sz w:val="16"/>
          <w:szCs w:val="16"/>
        </w:rPr>
        <w:t>, all'Osservatorio nazionale sui rifiuti, il qu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inua ad operare sino all'entrata in vigore del regolamento di cui al comma 4 dell'articolo 159 del 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a struttura e la composizione dell'Autorità sono disciplinate dall'articolo 159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L'autorità svolge le funzioni previste dall'articolo 160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Per l'espletamento dei propri compiti ed al fine di migliorare, incrementare ed adeguare agli standard europei, 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gliori tecnologie disponibili ed alle migliori pratiche ambientali gli interventi in materia di tutela delle acque intern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rifiuti e di bonifica dei siti inquinati, nonché di aumentare l'efficienza di detti interventi anche sotto il profilo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pacità di utilizzare le risorse derivanti da cofinanziamenti, l'Autorità si avvale della Segreteria tecnica di c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 comma 4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15 dicembre 2004, n. 308</w:t>
      </w:r>
      <w:r>
        <w:rPr>
          <w:rFonts w:cs="Verdana" w:ascii="Verdana" w:hAnsi="Verdana"/>
          <w:color w:val="000000"/>
          <w:sz w:val="16"/>
          <w:szCs w:val="16"/>
        </w:rPr>
        <w:t>, nell'ambito delle risorse umane, strumental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inanziarie previste a legislazione vigente. Essa può avvalersi, altresì, di organi ed uffici ispettivi e di verifica di alt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mministrazioni pubbliche] </w:t>
      </w:r>
      <w:r>
        <w:rPr>
          <w:rFonts w:cs="Verdana" w:ascii="Verdana" w:hAnsi="Verdana"/>
          <w:color w:val="0000FF"/>
          <w:sz w:val="10"/>
          <w:szCs w:val="10"/>
        </w:rPr>
        <w:t>(672) (67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72) </w:t>
      </w:r>
      <w:r>
        <w:rPr>
          <w:rFonts w:cs="Verdana" w:ascii="Verdana" w:hAnsi="Verdana"/>
          <w:color w:val="000000"/>
          <w:sz w:val="16"/>
          <w:szCs w:val="16"/>
        </w:rPr>
        <w:t>Articolo abrogato dal comma 5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8 novembre 2006, n. 28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73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9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inammissibili le questioni di legittimità costituzionale dell’artt. 207, proposte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ferimento agli artt. 117 e 118 della Costituzione, all'art. 2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, dello statuto speciale per la Regione Va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'Aosta (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costituzionale 26 febbraio 1948, n. 4</w:t>
      </w:r>
      <w:r>
        <w:rPr>
          <w:rFonts w:cs="Verdana" w:ascii="Verdana" w:hAnsi="Verdana"/>
          <w:color w:val="000000"/>
          <w:sz w:val="16"/>
          <w:szCs w:val="16"/>
        </w:rPr>
        <w:t>), nonché al principio di leale collabor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Capo IV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Autorizzazioni e iscrizion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08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utorizzazione unica per i nuovi impianti di smaltimento e di recupero dei rifiu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 soggetti che intendono realizzare e gestire nuovi impianti di smaltimento o di recupero di rifiuti, anche pericolos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vono presentare apposita domanda alla regione competente per territorio, allegando il progetto definitiv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impianto e la documentazione tecnica prevista per la realizzazione del progetto stesso dalle disposizioni vigenti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teria urbanistica, di tutela ambientale, di salute di sicurezza sul lavoro e di igiene pubblica. Ove l'impianto debb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sere sottoposto alla procedura di valutazione di impatto ambientale ai sensi della normativa vigente, alla domanda è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tresì allegata la comunicazione del progetto all'autorità competente ai predetti fini; i termini di cui ai commi 3 e 8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stano sospesi fino all'acquisizione della pronuncia sulla compatibilità ambientale ai sensi della parte second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decre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. Resta ferma l'applicazione della normativa nazionale di attuazione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96/61/CE </w:t>
      </w:r>
      <w:r>
        <w:rPr>
          <w:rFonts w:cs="Verdana" w:ascii="Verdana" w:hAnsi="Verdana"/>
          <w:color w:val="000000"/>
          <w:sz w:val="16"/>
          <w:szCs w:val="16"/>
        </w:rPr>
        <w:t>relativa alla preven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riduzione integrate dell'inquinamento, per gli impianti rientranti nel campo di applicazione della medesima, c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articolare riferimento 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8 febbraio 2005, n. 59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Entro trenta giorni dal ricevimento della domanda di cui al comma 1, la regione individua il responsabile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cedimento e convoca apposita conferenza di servizi. Alla conferenza dei servizi partecipano, con un preavvis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meno 20 giorni, i responsabili degli uffici regionali competenti e i rappresentanti delle autorità d’ambito e degli 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ocali sul cui territorio è realizzato l’impianto, nonché il richiedente l’autorizzazione o un suo rappresentante al fin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cquisire documenti, informazioni e chiarimenti. Nel medesimo termine di 20 giorni, la documentazione di cui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a 1 è inviata ai componenti della conferenza di servizi. La decisione della conferenza dei servizi è assunta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ggioranza e le relative determinazioni devono fornire una adeguata motivazione rispetto alle opinioni dissenzien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spresse nel corso della conferenza </w:t>
      </w:r>
      <w:r>
        <w:rPr>
          <w:rFonts w:cs="Verdana" w:ascii="Verdana" w:hAnsi="Verdana"/>
          <w:color w:val="0000FF"/>
          <w:sz w:val="10"/>
          <w:szCs w:val="10"/>
        </w:rPr>
        <w:t>(67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Entro novanta giorni dalla sua convocazione, la Conferenza di serviz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procede alla valutazione dei proget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acquisisce e valuta tutti gli elementi relativi alla compatibilità del progetto con quanto previsto dall’articol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77, comma 4 </w:t>
      </w:r>
      <w:r>
        <w:rPr>
          <w:rFonts w:cs="Verdana" w:ascii="Verdana" w:hAnsi="Verdana"/>
          <w:color w:val="0000FF"/>
          <w:sz w:val="10"/>
          <w:szCs w:val="10"/>
        </w:rPr>
        <w:t>(675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acquisisce, ove previsto dalla normativa vigente, la valutazione di compatibilità ambienta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trasmette le proprie conclusioni con i relativi atti alla reg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Per l'istruttoria tecnica della domanda le regioni possono avvalersi delle Agenzie regionali per la prote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mbien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Entro 30 giorni dal ricevimento delle conclusioni della Conferenza dei servizi, valutando le risultanze della stessa,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gione, in caso di valutazione positiva del progetto, autorizza la realizzazione e la gestione dell’impian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pprovazione sostituisce ad ogni effetto visti, pareri, autorizzazioni e concessioni di organi regionali, provincial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unali, costituisce, ove occorra, variante allo strumento urbanistico e comporta la dichiarazione di pubblica utilità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urgenza ed indifferibilità dei lavori </w:t>
      </w:r>
      <w:r>
        <w:rPr>
          <w:rFonts w:cs="Verdana" w:ascii="Verdana" w:hAnsi="Verdana"/>
          <w:color w:val="0000FF"/>
          <w:sz w:val="10"/>
          <w:szCs w:val="10"/>
        </w:rPr>
        <w:t>(67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7. Nel caso in cui il progetto riguardi aree vincolate ai sensi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2 gennaio 2004, n. 42</w:t>
      </w:r>
      <w:r>
        <w:rPr>
          <w:rFonts w:cs="Verdana" w:ascii="Verdana" w:hAnsi="Verdana"/>
          <w:color w:val="000000"/>
          <w:sz w:val="16"/>
          <w:szCs w:val="16"/>
        </w:rPr>
        <w:t>, si applica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disposizioni dell'articolo 146 di tale decreto in materia di autorizz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L'istruttoria si conclude entro centocinquanta giorni dalla presentazione della domanda di cui al comma 1 con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lascio dell'autorizzazione unica o con il diniego motivato della stess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. I termini di cui al comma 8 sono interrotti, per una sola volta, da eventuali richieste istruttorie fatte dal responsabi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procedimento al soggetto interessato e ricominciano a decorrere dal ricevimento degli elementi forni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'interessa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0. Ferma restando la valutazione delle eventuali responsabilità ai sensi della normativa vigente, ove l’autor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te non provveda a concludere il procedimento di rilascio dell'autorizzazione unica entro i termini previsti 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omma 8, si applica il potere sostitutivo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5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ecreto legislativo 31 marzo 1998, n. 112 </w:t>
      </w:r>
      <w:r>
        <w:rPr>
          <w:rFonts w:cs="Verdana" w:ascii="Verdana" w:hAnsi="Verdana"/>
          <w:color w:val="0000FF"/>
          <w:sz w:val="10"/>
          <w:szCs w:val="10"/>
        </w:rPr>
        <w:t>(67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1. L'autorizzazione individua le condizioni e le prescrizioni necessarie per garantire l'attuazione dei principi di c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rticolo 178 e contiene almeno i seguenti element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i tipi ed i quantitativi di rifiuti che possono essere trattati </w:t>
      </w:r>
      <w:r>
        <w:rPr>
          <w:rFonts w:cs="Verdana" w:ascii="Verdana" w:hAnsi="Verdana"/>
          <w:color w:val="0000FF"/>
          <w:sz w:val="10"/>
          <w:szCs w:val="10"/>
        </w:rPr>
        <w:t>(678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per ciascun tipo di operazione autorizzata, i requisiti tecnici con particolare riferimento alla compatibilità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to, alle attrezzature utilizzate, ai tipi ed ai quantitativi massimi di rifiuti e alla modalità di verifica, monitoraggio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trollo della conformità dell'impianto al progetto approvato </w:t>
      </w:r>
      <w:r>
        <w:rPr>
          <w:rFonts w:cs="Verdana" w:ascii="Verdana" w:hAnsi="Verdana"/>
          <w:color w:val="0000FF"/>
          <w:sz w:val="10"/>
          <w:szCs w:val="10"/>
        </w:rPr>
        <w:t>(679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 xml:space="preserve">) le misure precauzionali e di sicurezza da adottare </w:t>
      </w:r>
      <w:r>
        <w:rPr>
          <w:rFonts w:cs="Verdana" w:ascii="Verdana" w:hAnsi="Verdana"/>
          <w:color w:val="0000FF"/>
          <w:sz w:val="10"/>
          <w:szCs w:val="10"/>
        </w:rPr>
        <w:t>(680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 xml:space="preserve">) la localizzazione dell'impianto autorizzato </w:t>
      </w:r>
      <w:r>
        <w:rPr>
          <w:rFonts w:cs="Verdana" w:ascii="Verdana" w:hAnsi="Verdana"/>
          <w:color w:val="0000FF"/>
          <w:sz w:val="10"/>
          <w:szCs w:val="10"/>
        </w:rPr>
        <w:t>(681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 xml:space="preserve">) il metodo da utilizzare per ciascun tipo di operazione </w:t>
      </w:r>
      <w:r>
        <w:rPr>
          <w:rFonts w:cs="Verdana" w:ascii="Verdana" w:hAnsi="Verdana"/>
          <w:color w:val="0000FF"/>
          <w:sz w:val="10"/>
          <w:szCs w:val="10"/>
        </w:rPr>
        <w:t>(682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 xml:space="preserve">) le disposizioni relative alla chiusura e agli interventi ad essa successivi che si rivelino necessarie </w:t>
      </w:r>
      <w:r>
        <w:rPr>
          <w:rFonts w:cs="Verdana" w:ascii="Verdana" w:hAnsi="Verdana"/>
          <w:color w:val="0000FF"/>
          <w:sz w:val="10"/>
          <w:szCs w:val="10"/>
        </w:rPr>
        <w:t>(683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le garanzie finanziarie richieste, che devono essere prestate solo al momento dell'avvio effettivo dell'eserciz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impianto; le garanzie finanziarie per la gestione della discarica, anche per la fase successiva alla sua chiusur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ovranno essere prestate conformemente a quanto dispost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4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3 gennaio 2003, 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36 </w:t>
      </w:r>
      <w:r>
        <w:rPr>
          <w:rFonts w:cs="Verdana" w:ascii="Verdana" w:hAnsi="Verdana"/>
          <w:color w:val="0000FF"/>
          <w:sz w:val="10"/>
          <w:szCs w:val="10"/>
        </w:rPr>
        <w:t>(684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la data di scadenza dell'autorizzazione, in conformità con quanto previsto al comma 12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) i limiti di emissione in atmosfera per i processi di trattamento termico dei rifiuti, anche accompagnati d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cupero energetic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1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. Le autorizzazioni concernenti l’incenerimento o il coincenerimento con recupero di energia sono subordina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a condizione che il recupero avvenga con un livello elevato di efficienza energetica, tenendo conto delle miglior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ecniche disponibili </w:t>
      </w:r>
      <w:r>
        <w:rPr>
          <w:rFonts w:cs="Verdana" w:ascii="Verdana" w:hAnsi="Verdana"/>
          <w:color w:val="0000FF"/>
          <w:sz w:val="10"/>
          <w:szCs w:val="10"/>
        </w:rPr>
        <w:t>(68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2. L'autorizzazione di cui al comma 1 è concessa per un periodo di dieci anni ed è rinnovabile. A tale fine, alme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entottanta giorni prima della scadenza dell'autorizzazione, deve essere presentata apposita domanda alla regione 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ide prima della scadenza dell'autorizzazione stessa. In ogni caso l'attività può essere proseguita fino alla decis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pressa, previa estensione delle garanzie finanziarie prestate. Le prescrizioni dell'autorizzazione possono ess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dificate, prima del termine di scadenza e dopo almeno cinque anni dal rilascio, nel caso di condizioni di critic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bientale, tenendo conto dell'evoluzione delle migliori tecnologie disponibili e nel rispetto delle garanz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ocedimentali di cui 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legge n. 241 del 1990 </w:t>
      </w:r>
      <w:r>
        <w:rPr>
          <w:rFonts w:cs="Verdana" w:ascii="Verdana" w:hAnsi="Verdana"/>
          <w:color w:val="0000FF"/>
          <w:sz w:val="10"/>
          <w:szCs w:val="10"/>
        </w:rPr>
        <w:t>(68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3. Ferma restando l'applicazione delle norme sanzionatorie di cui al titolo VI della parte quarta del presente decre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 caso di inosservanza delle prescrizioni dell'autorizzazione l'autorità competente procede, secondo la grav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infrazion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alla diffida, stabilendo un termine entro il quale devono essere eliminate le inosservanz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alla diffida e contestuale sospensione dell'autorizzazione per un tempo determinato, ove si manifesti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tuazioni di pericolo per la salute pubblica e per l'ambien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alla revoca dell'autorizzazione in caso di mancato adeguamento alle prescrizioni imposte con la diffida e in cas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 reiterate violazioni che determinino situazione di pericolo per la salute pubblica e per l'ambiente </w:t>
      </w:r>
      <w:r>
        <w:rPr>
          <w:rFonts w:cs="Verdana" w:ascii="Verdana" w:hAnsi="Verdana"/>
          <w:color w:val="0000FF"/>
          <w:sz w:val="10"/>
          <w:szCs w:val="10"/>
        </w:rPr>
        <w:t>(68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4. Il controllo e l'autorizzazione delle operazioni di carico, scarico, trasbordo, deposito e maneggio di rifiuti in are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ortuali sono disciplinati dalle specifiche disposizioni di cui 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legge 28 gennaio 1994, n. 84 </w:t>
      </w:r>
      <w:r>
        <w:rPr>
          <w:rFonts w:cs="Verdana" w:ascii="Verdana" w:hAnsi="Verdana"/>
          <w:color w:val="000000"/>
          <w:sz w:val="16"/>
          <w:szCs w:val="16"/>
        </w:rPr>
        <w:t xml:space="preserve">e di cui 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legislativo 24 giugno 2003, n. 182 </w:t>
      </w:r>
      <w:r>
        <w:rPr>
          <w:rFonts w:cs="Verdana" w:ascii="Verdana" w:hAnsi="Verdana"/>
          <w:color w:val="000000"/>
          <w:sz w:val="16"/>
          <w:szCs w:val="16"/>
        </w:rPr>
        <w:t xml:space="preserve">di attuazione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2000/59/CE </w:t>
      </w:r>
      <w:r>
        <w:rPr>
          <w:rFonts w:cs="Verdana" w:ascii="Verdana" w:hAnsi="Verdana"/>
          <w:color w:val="000000"/>
          <w:sz w:val="16"/>
          <w:szCs w:val="16"/>
        </w:rPr>
        <w:t>sui rifiuti prodotti sulle navi e dalle alt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sizioni previste in materia dalla normativa vigente. Nel caso di trasporto transfrontaliero di rifiuti, l'autorizz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operazioni di imbarco e di sbarco non può essere rilasciata se il richiedente non dimostra di avere ottempera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gli adempimenti di cui all'articolo 193, comma 1, del presente decreto </w:t>
      </w:r>
      <w:r>
        <w:rPr>
          <w:rFonts w:cs="Verdana" w:ascii="Verdana" w:hAnsi="Verdana"/>
          <w:color w:val="0000FF"/>
          <w:sz w:val="10"/>
          <w:szCs w:val="10"/>
        </w:rPr>
        <w:t>(68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5. Gli impianti mobili di smaltimento o di recupero, esclusi gli impianti mobili che effettuano la disidratazione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anghi generati da impianti di depurazione e reimmettono l'acqua in testa al processo depurativo presso il qu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perano, ed esclusi i casi in cui si provveda alla sola riduzione volumetrica e separazione delle frazioni estranee, s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rizzati, in via definitiva, dalla regione ove l'interessato ha la sede legale o la società straniera proprietar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impianto ha la sede di rappresentanza. Per lo svolgimento delle singole campagne di attività sul territor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azionale, l'interessato, almeno sessanta giorni prima dell'installazione dell'impianto, deve comunicare alla regione n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ui territorio si trova il sito prescelto le specifiche dettagliate relative alla campagna di attività, allegand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utorizzazione di cui al comma 1 e l'iscrizione all'Albo nazionale gestori ambientali, nonché l'ulteriore document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chiesta. La regione può adottare prescrizioni integrative oppure può vietare l'attività con provvedimento motiv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lora lo svolgimento della stessa nello specifico sito non sia compatibile con la tutela dell'ambiente o della salu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ubblica </w:t>
      </w:r>
      <w:r>
        <w:rPr>
          <w:rFonts w:cs="Verdana" w:ascii="Verdana" w:hAnsi="Verdana"/>
          <w:color w:val="0000FF"/>
          <w:sz w:val="10"/>
          <w:szCs w:val="10"/>
        </w:rPr>
        <w:t>(68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6. Le disposizioni di cui al presente articolo si applicano anche ai procedimenti in corso alla data di entrata in vigo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parte quarta del presente decreto, eccetto quelli per i quali sia completata la procedura di valutazione di impat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bient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7. Fatti salvi l'obbligo di tenuta dei registri di carico e scarico da parte dei soggetti di cui all'articolo 190 ed il divie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miscelazione di cui all'articolo 187, le disposizioni del presente articolo non si applicano al deposito temporane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ffettuato nel rispetto delle condizioni stabilite dall'articolo 183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 xml:space="preserve">) </w:t>
      </w:r>
      <w:r>
        <w:rPr>
          <w:rFonts w:cs="Verdana" w:ascii="Verdana" w:hAnsi="Verdana"/>
          <w:color w:val="0000FF"/>
          <w:sz w:val="10"/>
          <w:szCs w:val="10"/>
        </w:rPr>
        <w:t>(69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7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. L'autorizzazione di cui al presente articolo deve essere comunicata, a cura dell'amministrazione competente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lascio della stessa, al Catasto dei rifiuti di cui all’articolo 189 attraverso il Catasto telematico e secondo gli standar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cordati con ISPRA che cura l'inserimento in un elenco nazionale, accessibile al pubblico, dei seguenti elem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dentificativi, senza nuovi o maggiori oneri per la finanza pubblic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ragione socia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sede legale dell’impresa autorizzat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sede dell’impianto autorizza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attività di gestione autorizzat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i rifiuti oggetto dell’attività di gest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quantità autorizza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 xml:space="preserve">) scadenza dell’autorizzazione </w:t>
      </w:r>
      <w:r>
        <w:rPr>
          <w:rFonts w:cs="Verdana" w:ascii="Verdana" w:hAnsi="Verdana"/>
          <w:color w:val="0000FF"/>
          <w:sz w:val="10"/>
          <w:szCs w:val="10"/>
        </w:rPr>
        <w:t>(69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7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>. La comunicazione dei dati di cui al comma 17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bis </w:t>
      </w:r>
      <w:r>
        <w:rPr>
          <w:rFonts w:cs="Verdana" w:ascii="Verdana" w:hAnsi="Verdana"/>
          <w:color w:val="000000"/>
          <w:sz w:val="16"/>
          <w:szCs w:val="16"/>
        </w:rPr>
        <w:t>deve avvenire senza nuovi e maggiori oneri a carico de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finanza pubblica tra i sistemi informativi regionali esistenti, e il Catasto telematico secondo standard condivisi </w:t>
      </w:r>
      <w:r>
        <w:rPr>
          <w:rFonts w:cs="Verdana" w:ascii="Verdana" w:hAnsi="Verdana"/>
          <w:color w:val="0000FF"/>
          <w:sz w:val="10"/>
          <w:szCs w:val="10"/>
        </w:rPr>
        <w:t>(69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8. In caso di eventi incidenti sull'autorizzazione, questi sono comunicati, previo avviso all'interessato, al Catasto de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fiuti di cui all’articolo 189 </w:t>
      </w:r>
      <w:r>
        <w:rPr>
          <w:rFonts w:cs="Verdana" w:ascii="Verdana" w:hAnsi="Verdana"/>
          <w:color w:val="0000FF"/>
          <w:sz w:val="10"/>
          <w:szCs w:val="10"/>
        </w:rPr>
        <w:t>(69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9. Le procedure di cui al presente articolo si applicano anche per la realizzazione di varianti sostanziali in cors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'opera o di esercizio che comportino modifiche a seguito delle quali gli impianti non sono più conform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ll'autorizzazione rilasciata </w:t>
      </w:r>
      <w:r>
        <w:rPr>
          <w:rFonts w:cs="Verdana" w:ascii="Verdana" w:hAnsi="Verdana"/>
          <w:color w:val="0000FF"/>
          <w:sz w:val="10"/>
          <w:szCs w:val="10"/>
        </w:rPr>
        <w:t>(69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0. [Le procedure di cui al presente articolo si applicano anche per la realizzazione di varianti sostanziali in cors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'opera o di esercizio che comportino modifiche a seguito delle quali gli impianti non sono più conform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ll'autorizzazione rilasciata] </w:t>
      </w:r>
      <w:r>
        <w:rPr>
          <w:rFonts w:cs="Verdana" w:ascii="Verdana" w:hAnsi="Verdana"/>
          <w:color w:val="0000FF"/>
          <w:sz w:val="10"/>
          <w:szCs w:val="10"/>
        </w:rPr>
        <w:t>(695) (696) (69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74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75) </w:t>
      </w:r>
      <w:r>
        <w:rPr>
          <w:rFonts w:cs="Verdana" w:ascii="Verdana" w:hAnsi="Verdana"/>
          <w:color w:val="000000"/>
          <w:sz w:val="16"/>
          <w:szCs w:val="16"/>
        </w:rPr>
        <w:t xml:space="preserve">Lettera così modifica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76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77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78) </w:t>
      </w:r>
      <w:r>
        <w:rPr>
          <w:rFonts w:cs="Verdana" w:ascii="Verdana" w:hAnsi="Verdana"/>
          <w:color w:val="000000"/>
          <w:sz w:val="16"/>
          <w:szCs w:val="16"/>
        </w:rPr>
        <w:t xml:space="preserve">Lettera così modifica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79) </w:t>
      </w:r>
      <w:r>
        <w:rPr>
          <w:rFonts w:cs="Verdana" w:ascii="Verdana" w:hAnsi="Verdana"/>
          <w:color w:val="000000"/>
          <w:sz w:val="16"/>
          <w:szCs w:val="16"/>
        </w:rPr>
        <w:t xml:space="preserve">Lettera così modifica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80) </w:t>
      </w:r>
      <w:r>
        <w:rPr>
          <w:rFonts w:cs="Verdana" w:ascii="Verdana" w:hAnsi="Verdana"/>
          <w:color w:val="000000"/>
          <w:sz w:val="16"/>
          <w:szCs w:val="16"/>
        </w:rPr>
        <w:t xml:space="preserve">Lettera così sostitui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81) </w:t>
      </w:r>
      <w:r>
        <w:rPr>
          <w:rFonts w:cs="Verdana" w:ascii="Verdana" w:hAnsi="Verdana"/>
          <w:color w:val="000000"/>
          <w:sz w:val="16"/>
          <w:szCs w:val="16"/>
        </w:rPr>
        <w:t xml:space="preserve">Lettera così modifica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82) </w:t>
      </w:r>
      <w:r>
        <w:rPr>
          <w:rFonts w:cs="Verdana" w:ascii="Verdana" w:hAnsi="Verdana"/>
          <w:color w:val="000000"/>
          <w:sz w:val="16"/>
          <w:szCs w:val="16"/>
        </w:rPr>
        <w:t xml:space="preserve">Lettera così modifica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83) </w:t>
      </w:r>
      <w:r>
        <w:rPr>
          <w:rFonts w:cs="Verdana" w:ascii="Verdana" w:hAnsi="Verdana"/>
          <w:color w:val="000000"/>
          <w:sz w:val="16"/>
          <w:szCs w:val="16"/>
        </w:rPr>
        <w:t xml:space="preserve">Lettera così sostitui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84) </w:t>
      </w:r>
      <w:r>
        <w:rPr>
          <w:rFonts w:cs="Verdana" w:ascii="Verdana" w:hAnsi="Verdana"/>
          <w:color w:val="000000"/>
          <w:sz w:val="16"/>
          <w:szCs w:val="16"/>
        </w:rPr>
        <w:t xml:space="preserve">Lettera così modifica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 Vedi, anche, i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omma 2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bis </w:t>
      </w:r>
      <w:r>
        <w:rPr>
          <w:rFonts w:cs="Verdana" w:ascii="Verdana" w:hAnsi="Verdana"/>
          <w:color w:val="000000"/>
          <w:sz w:val="16"/>
          <w:szCs w:val="16"/>
        </w:rPr>
        <w:t>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26 novembre 2010, n. 196</w:t>
      </w:r>
      <w:r>
        <w:rPr>
          <w:rFonts w:cs="Verdana" w:ascii="Verdana" w:hAnsi="Verdana"/>
          <w:color w:val="000000"/>
          <w:sz w:val="16"/>
          <w:szCs w:val="16"/>
        </w:rPr>
        <w:t>, aggiunto dalla relativa legge di conver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85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86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prima dall’art. 2, comma 29-ter, lettera a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16 gennaio 2008, n. 4 </w:t>
      </w:r>
      <w:r>
        <w:rPr>
          <w:rFonts w:cs="Verdana" w:ascii="Verdana" w:hAnsi="Verdana"/>
          <w:color w:val="000000"/>
          <w:sz w:val="16"/>
          <w:szCs w:val="16"/>
        </w:rPr>
        <w:t>e poi da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lettera o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87) </w:t>
      </w:r>
      <w:r>
        <w:rPr>
          <w:rFonts w:cs="Verdana" w:ascii="Verdana" w:hAnsi="Verdana"/>
          <w:color w:val="000000"/>
          <w:sz w:val="16"/>
          <w:szCs w:val="16"/>
        </w:rPr>
        <w:t>Comma così sostituito dall’art. 2, comma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88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89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 In deroga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quanto previsto dal presente comma vedi il comma 5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9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28 aprile 2009, n. 39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90) </w:t>
      </w:r>
      <w:r>
        <w:rPr>
          <w:rFonts w:cs="Verdana" w:ascii="Verdana" w:hAnsi="Verdana"/>
          <w:color w:val="000000"/>
          <w:sz w:val="16"/>
          <w:szCs w:val="16"/>
        </w:rPr>
        <w:t>Comma così modificato dall’art. 2, comma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91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92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93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94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95) </w:t>
      </w:r>
      <w:r>
        <w:rPr>
          <w:rFonts w:cs="Verdana" w:ascii="Verdana" w:hAnsi="Verdana"/>
          <w:color w:val="000000"/>
          <w:sz w:val="16"/>
          <w:szCs w:val="16"/>
        </w:rPr>
        <w:t xml:space="preserve">Comma abrog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u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96) </w:t>
      </w:r>
      <w:r>
        <w:rPr>
          <w:rFonts w:cs="Verdana" w:ascii="Verdana" w:hAnsi="Verdana"/>
          <w:color w:val="000000"/>
          <w:sz w:val="16"/>
          <w:szCs w:val="16"/>
        </w:rPr>
        <w:t>In deroga a quanto previsto dal presente articolo vedi il comma 8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9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28 aprile 2009, n. 39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97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9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non fondate le questioni di legittimità costituzionale dell'art. 208, comma 10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poste in riferimento agli artt. 117 e 118 della Costituzione; ha dichiarato, inoltre, inammissibili le question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gittimità costituzionale dell’artt. 208, proposte in riferimento agli artt. 117 e 118 della Costituzione, all'art. 2, lette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, dello statuto speciale per la Regione Valle d'Aosta (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costituzionale 26 febbraio 1948, n. 4</w:t>
      </w:r>
      <w:r>
        <w:rPr>
          <w:rFonts w:cs="Verdana" w:ascii="Verdana" w:hAnsi="Verdana"/>
          <w:color w:val="000000"/>
          <w:sz w:val="16"/>
          <w:szCs w:val="16"/>
        </w:rPr>
        <w:t>), nonché al princip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leale collabor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09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innovo delle autorizzazioni alle imprese in possesso di certificazione ambient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Nel rispetto delle normative comunitarie, in sede di espletamento delle procedure previste per il rinnovo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rizzazioni all'esercizio di un impianto ovvero per il rinnovo dell’iscrizione all’Albo di cui all’articolo 212, le impres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he risultino registrate ai sensi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regolamento (CE) n. 1221/2009 </w:t>
      </w:r>
      <w:r>
        <w:rPr>
          <w:rFonts w:cs="Verdana" w:ascii="Verdana" w:hAnsi="Verdana"/>
          <w:color w:val="000000"/>
          <w:sz w:val="16"/>
          <w:szCs w:val="16"/>
        </w:rPr>
        <w:t>del Parlamento europeo e del Consiglio, del 25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vembre 2009, sull’adesione volontaria delle organizzazioni a un sistema comunitario di ecogestione e audit, c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broga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regolamento (CE) n. 761/2001 </w:t>
      </w:r>
      <w:r>
        <w:rPr>
          <w:rFonts w:cs="Verdana" w:ascii="Verdana" w:hAnsi="Verdana"/>
          <w:color w:val="000000"/>
          <w:sz w:val="16"/>
          <w:szCs w:val="16"/>
        </w:rPr>
        <w:t>e le decisioni della Commissione 2001/681/CE e 2006/193/CE o certificati U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n Iso 14001, possono sostituire tali autorizzazioni con autocertificazione resa alle autorità competenti, ai sensi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esto unico delle disposizioni legislative e regolamentari in materia di documentazione amministrativa, di cui 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el Presidente della Repubblica 28 dicembre 2000, n. 445 </w:t>
      </w:r>
      <w:r>
        <w:rPr>
          <w:rFonts w:cs="Verdana" w:ascii="Verdana" w:hAnsi="Verdana"/>
          <w:color w:val="0000FF"/>
          <w:sz w:val="10"/>
          <w:szCs w:val="10"/>
        </w:rPr>
        <w:t>(69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'autocertificazione di cui al comma 1 deve essere accompagnata da una copia conforme del certificat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gistrazione ottenuto ai sensi dei regolamenti e degli standard parametrici di cui al medesimo comma 1, nonché d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na denuncia di prosecuzione delle attività, attestante la conformità dell'impresa, dei mezzi e degli impianti 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crizioni legislative e regolamentari, con allegata una certificazione dell'esperimento di prove a ciò destinate, ov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is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'autocertificazione e i relativi documenti, di cui ai commi 1 e 2, sostituiscono a tutti gli effetti l'autorizzazione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secuzione, ovvero all'esercizio delle attività previste dalle norme di cui al comma 1 e ad essi si applicano, in qua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patibili, le disposizioni di cui 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la Repubblica 26 aprile 1992, n. 300</w:t>
      </w:r>
      <w:r>
        <w:rPr>
          <w:rFonts w:cs="Verdana" w:ascii="Verdana" w:hAnsi="Verdana"/>
          <w:color w:val="000000"/>
          <w:sz w:val="16"/>
          <w:szCs w:val="16"/>
        </w:rPr>
        <w:t>. Si applicano, altresì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le disposizioni sanzionatone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21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7 agosto 1990, n. 241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L'autocertificazione e i relativi documenti mantengono l'efficacia sostitutiva di cui al comma 3 fino ad un period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ssimo di centottanta giorni successivi alla data di comunicazione all'interessato della decadenza, a qualsiasi tito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vvenuta, della registrazione ottenuta ai sensi dei regolamenti e degli standard parametrici di cui al comma 1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Salva l'applicazione delle sanzioni specifiche e salvo che il fatto costituisca più grave reato, in caso di accerta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alsità delle attestazioni contenute nell'autocertificazione e dei relativi documenti, si applica l'articolo 483 del codic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nale nei confronti di chiunque abbia sottoscritto la documentazione di cui ai commi 1 e 2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Resta ferma l'applicazione del titolo II-bis della parte seconda del presente decreto, relativo alla prevenzione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duzione integrate dell'inquinamento, per gli impianti rientranti nel campo di applicazione del medesimo </w:t>
      </w:r>
      <w:r>
        <w:rPr>
          <w:rFonts w:cs="Verdana" w:ascii="Verdana" w:hAnsi="Verdana"/>
          <w:color w:val="0000FF"/>
          <w:sz w:val="10"/>
          <w:szCs w:val="10"/>
        </w:rPr>
        <w:t>(69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I titoli abilitativi di cui al presente articolo devono essere comunicati, a cura dell'amministrazione che li rilascia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ISPRA che cura l'inserimento in un elenco nazionale, accessibile al pubblico, degli elementi identificativi di c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ll'articolo 208, comma 17, senza nuovi o maggiori oneri per la finanza pubblica </w:t>
      </w:r>
      <w:r>
        <w:rPr>
          <w:rFonts w:cs="Verdana" w:ascii="Verdana" w:hAnsi="Verdana"/>
          <w:color w:val="0000FF"/>
          <w:sz w:val="10"/>
          <w:szCs w:val="10"/>
        </w:rPr>
        <w:t>(700) (70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7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. La comunicazione dei dati di cui al comma 7 deve avvenire senza nuovi e maggiori oneri a carico della finanz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ubblica tra i sistemi informativi regionali esistenti, e il Catasto telematico secondo standard condivisi </w:t>
      </w:r>
      <w:r>
        <w:rPr>
          <w:rFonts w:cs="Verdana" w:ascii="Verdana" w:hAnsi="Verdana"/>
          <w:color w:val="0000FF"/>
          <w:sz w:val="10"/>
          <w:szCs w:val="10"/>
        </w:rPr>
        <w:t>(70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98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699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00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01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9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inammissibili le questioni di legittimità costituzionale dell’art. 209, proposte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ferimento agli artt. 117 e 118 della Costituzione, all'art. 2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, dello statuto speciale per la Regione Va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'Aosta (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costituzionale 26 febbraio 1948, n. 4</w:t>
      </w:r>
      <w:r>
        <w:rPr>
          <w:rFonts w:cs="Verdana" w:ascii="Verdana" w:hAnsi="Verdana"/>
          <w:color w:val="000000"/>
          <w:sz w:val="16"/>
          <w:szCs w:val="16"/>
        </w:rPr>
        <w:t>), nonché al principio di leale collabor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02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10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utorizzazioni in ipotesi particolar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[1. Coloro che alla data di entrata in vigore della parte quarta del presente decreto non abbiano ancora ottenu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utorizzazione alla gestione dell'impianto, ovvero intendano, comunque, richiedere una modifica dell'autorizz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a gestione di cui sono in possesso, ovvero ne richiedano il rinnovo presentano domanda alla regione competente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, che si pronuncia entro novanta giorni dall'istanza. La procedura di cui al presente comma si applica anche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hi intende avviare una attività di recupero o di smaltimento di rifiuti in un impianto già esistente, precedentem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tilizzato o adibito ad altre attività. Ove la nuova attività di recupero o di smaltimento sia sottoposta a valutazion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patto ambientale, si applicano le disposizioni previste dalla parte seconda del presente decreto per le modifi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stanzial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. Resta ferma l'applicazione della normativa nazionale di attuazione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96/61/CE </w:t>
      </w:r>
      <w:r>
        <w:rPr>
          <w:rFonts w:cs="Verdana" w:ascii="Verdana" w:hAnsi="Verdana"/>
          <w:color w:val="000000"/>
          <w:sz w:val="16"/>
          <w:szCs w:val="16"/>
        </w:rPr>
        <w:t>relativa alla preven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riduzione integrate dell'inquinamento per gli impianti rientranti nel campo di applicazione della medesima, c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articolare riferimento 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8 febbraio 2005, n. 59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'autorizzazione individua le condizioni e le prescrizioni necessarie per garantire l'attuazione dei principi di c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rticolo 178 e contiene almeno i seguenti element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 tipi ed i quantitativi di rifiuti da smaltire o da recuperar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i requisiti tecnici, con particolare riferimento alla compatibilità del sito, alle attrezzature utilizzate, ai tipi ed a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ntitativi massimi di rifiuti ed alla conformità dell'impianto alla nuova forma di gestione richiest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e precauzioni da prendere in materia di sicurezza ed igiene ambienta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la localizzazione dell'impianto da autorizzar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il metodo di trattamento e di recuper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i limiti di emissione in atmosfera per i processi di trattamento termico dei rifiuti, anche accompagnati d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cupero energetic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le prescrizioni per le operazioni di messa in sicurezza, chiusura dell'impianto e ripristino del si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le garanzie finanziarie, ove previste dalla normativa vigente, o altre equivalenti; tali garanzie sono in ogni cas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dotte del cinquanta per cento per le imprese registrate ai sensi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olamento (CE) n. 761/2001</w:t>
      </w:r>
      <w:r>
        <w:rPr>
          <w:rFonts w:cs="Verdana" w:ascii="Verdana" w:hAnsi="Verdana"/>
          <w:color w:val="000000"/>
          <w:sz w:val="16"/>
          <w:szCs w:val="16"/>
        </w:rPr>
        <w:t>, del Parla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uropeo e del Consiglio, del 19 marzo 2001 (Emas), e del quaranta per cento nel caso di imprese in possesso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ertificazione ambientale ai sensi della norma Uni En Iso 14001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) la data di scadenza dell'autorizzazione, in conformità a quanto previsto dall'articolo 208, comma 12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Ferma restando l'applicazione delle norme sanzionatorie di cui al titolo VI della parte quarta del presente decreto,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so di inosservanza delle prescrizioni dell'autorizzazione l'autorità competente procede, secondo la grav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infrazion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alla diffida, stabilendo un termine entro il quale devono essere eliminate le inosservanz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alla diffida e contestuale sospensione dell'autorizzazione per un tempo determinato, ove si manifesti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tuazioni di pericolo per la salute pubblica e per l'ambien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alla revoca dell'autorizzazione in caso di mancato adeguamento alle prescrizioni imposte con la diffida e in cas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 reiterate violazioni che determinino situazione di pericolo per la salute pubblica e per l'ambiente </w:t>
      </w:r>
      <w:r>
        <w:rPr>
          <w:rFonts w:cs="Verdana" w:ascii="Verdana" w:hAnsi="Verdana"/>
          <w:color w:val="0000FF"/>
          <w:sz w:val="10"/>
          <w:szCs w:val="10"/>
        </w:rPr>
        <w:t>(70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Le disposizioni del presente articolo non si applicano al deposito temporaneo effettuato nel rispetto delle condizion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 cui all'articolo 183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>), che è soggetto unicamente agli adempimenti relativi al registro di carico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carico di cui all'articolo 190 ed al divieto di miscelazione di cui all'articolo 187 </w:t>
      </w:r>
      <w:r>
        <w:rPr>
          <w:rFonts w:cs="Verdana" w:ascii="Verdana" w:hAnsi="Verdana"/>
          <w:color w:val="0000FF"/>
          <w:sz w:val="10"/>
          <w:szCs w:val="10"/>
        </w:rPr>
        <w:t>(70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Per i rifiuti in aree portuali e per le operazioni di imbarco e sbarco in caso di trasporto transfrontaliero di rifiuti 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pplica quanto previsto dall'articolo 208, comma 14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Per gli impianti mobili, di cui all'articolo 208, comma 15, si applicano le disposizioni ivi previs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Ove l'autorità competente non provveda a concludere il procedimento relativo al rilascio dell'autorizzazione entro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termini previsti dal comma 1, si applica il potere sostitutivo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5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31 marzo 1998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n. 112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. Le autorizzazioni di cui al presente articolo devono essere comunicate, a cura dell'amministrazione che li rilascia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lbo di cui all'articolo 212, comma 1, che cura l'inserimento in un elenco nazionale, accessibile al pubblico, deg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lementi identificativi di cui all'articolo 212, comma 23, senza nuovi o maggiori oneri per la finanza pubblica </w:t>
      </w:r>
      <w:r>
        <w:rPr>
          <w:rFonts w:cs="Verdana" w:ascii="Verdana" w:hAnsi="Verdana"/>
          <w:color w:val="0000FF"/>
          <w:sz w:val="10"/>
          <w:szCs w:val="10"/>
        </w:rPr>
        <w:t>(705) (706)</w:t>
      </w:r>
      <w:r>
        <w:rPr>
          <w:rFonts w:cs="Verdana" w:ascii="Verdana" w:hAnsi="Verdana"/>
          <w:color w:val="000000"/>
          <w:sz w:val="16"/>
          <w:szCs w:val="16"/>
        </w:rPr>
        <w:t>]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70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03) </w:t>
      </w:r>
      <w:r>
        <w:rPr>
          <w:rFonts w:cs="Verdana" w:ascii="Verdana" w:hAnsi="Verdana"/>
          <w:color w:val="000000"/>
          <w:sz w:val="16"/>
          <w:szCs w:val="16"/>
        </w:rPr>
        <w:t>Comma così sostituito dall’art. 2, comma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uater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04) </w:t>
      </w:r>
      <w:r>
        <w:rPr>
          <w:rFonts w:cs="Verdana" w:ascii="Verdana" w:hAnsi="Verdana"/>
          <w:color w:val="000000"/>
          <w:sz w:val="16"/>
          <w:szCs w:val="16"/>
        </w:rPr>
        <w:t>Comma così modificato dall’art. 2, comma 2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uater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05) </w:t>
      </w:r>
      <w:r>
        <w:rPr>
          <w:rFonts w:cs="Verdana" w:ascii="Verdana" w:hAnsi="Verdana"/>
          <w:color w:val="000000"/>
          <w:sz w:val="16"/>
          <w:szCs w:val="16"/>
        </w:rPr>
        <w:t>In deroga a quanto previsto dal presente articolo vedi il comma 8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9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28 aprile 2009, n. 39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06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9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inammissibili le questioni di legittimità costituzionale dell’art. 210, proposte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ferimento agli artt. 117 e 118 della Costituzione, all'art. 2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, dello statuto speciale per la Regione Va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'Aosta (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costituzionale 26 febbraio 1948, n. 4</w:t>
      </w:r>
      <w:r>
        <w:rPr>
          <w:rFonts w:cs="Verdana" w:ascii="Verdana" w:hAnsi="Verdana"/>
          <w:color w:val="000000"/>
          <w:sz w:val="16"/>
          <w:szCs w:val="16"/>
        </w:rPr>
        <w:t>), nonché al principio di leale collabor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07) </w:t>
      </w:r>
      <w:r>
        <w:rPr>
          <w:rFonts w:cs="Verdana" w:ascii="Verdana" w:hAnsi="Verdana"/>
          <w:color w:val="000000"/>
          <w:sz w:val="16"/>
          <w:szCs w:val="16"/>
        </w:rPr>
        <w:t>Articolo abrogato dal comma 3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9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11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utorizzazione di impianti di ricerca e di speriment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 termini di cui agli articoli 208 e 210 sono ridotti alla metà per l'autorizzazione alla realizzazione ed all'esercizi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pianti di ricerca e di sperimentazione qualora siano rispettate le seguenti condizion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e attività di gestione degli impianti non comportino utile economic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gli impianti abbiano una potenzialità non superiore a 5 tonnellate al giorno, salvo deroghe giustifica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'esigenza di effettuare prove di impianti caratterizzati da innovazioni, che devono però essere limitate alla durata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ali prov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ha durata dell'autorizzazione di cui al comma 1 è didue anni, salvo proroga che può essere concessa previa verific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nnuale dei risultati raggiunti e non può comunque superare altri due an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Qualora il progetto o la realizzazione dell'impianto non siano stati approvati e autorizzati entro il termine di cui 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ma 1, l'interessato può presentare istanza a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708)</w:t>
      </w:r>
      <w:r>
        <w:rPr>
          <w:rFonts w:cs="Verdana" w:ascii="Verdana" w:hAnsi="Verdana"/>
          <w:color w:val="000000"/>
          <w:sz w:val="16"/>
          <w:szCs w:val="16"/>
        </w:rPr>
        <w:t>, che si esprim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i successivi sessanta giorni di concerto con i Ministri delle attività produttive e dell'istruzione, dell'università e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cerca. La garanzia finanziaria in tal caso è prestata a favore dello Sta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In caso di rischio di agenti patogeni o di sostanze sconosciute e pericolose dal punto di vista sanitario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'autorizzazione di cui al comma 1 è rilasciata dal Ministe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709)</w:t>
      </w:r>
      <w:r>
        <w:rPr>
          <w:rFonts w:cs="Verdana" w:ascii="Verdana" w:hAnsi="Verdana"/>
          <w:color w:val="000000"/>
          <w:sz w:val="16"/>
          <w:szCs w:val="16"/>
        </w:rPr>
        <w:t>, che 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prime nei successivi sessanta giorni, di concerto con i Ministri delle attività produttive, della salute e dell'istruzion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università e della ricerca </w:t>
      </w:r>
      <w:r>
        <w:rPr>
          <w:rFonts w:cs="Verdana" w:ascii="Verdana" w:hAnsi="Verdana"/>
          <w:color w:val="0000FF"/>
          <w:sz w:val="10"/>
          <w:szCs w:val="10"/>
        </w:rPr>
        <w:t>(71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L'autorizzazione di cui al presente articolo deve essere comunicata, a cura dell'amministrazione che la rilascia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ISPRA che cura l'inserimento in un elenco nazionale, accessibile al pubblico, degli elementi identificativi di c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ll'articolo 208, comma 16, senza nuovi o maggiori oneri per la finanza pubblica </w:t>
      </w:r>
      <w:r>
        <w:rPr>
          <w:rFonts w:cs="Verdana" w:ascii="Verdana" w:hAnsi="Verdana"/>
          <w:color w:val="0000FF"/>
          <w:sz w:val="10"/>
          <w:szCs w:val="10"/>
        </w:rPr>
        <w:t>(711) (71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5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. La comunicazione dei dati di cui al comma 5 deve avvenire senza nuovi e maggiori oneri a carico della finanz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ubblica tra i sistemi informativi regionali esistenti, e il Catasto telematico secondo standard condivisi </w:t>
      </w:r>
      <w:r>
        <w:rPr>
          <w:rFonts w:cs="Verdana" w:ascii="Verdana" w:hAnsi="Verdana"/>
          <w:color w:val="0000FF"/>
          <w:sz w:val="10"/>
          <w:szCs w:val="10"/>
        </w:rPr>
        <w:t>(71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08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09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10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4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11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4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12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9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non fondate le questioni di legittimità costituzionale dell'art. 211, comma 3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poste in riferimento agli artt. 118 e 120 della Costituzione; ha dichiarato, inoltre, inammissibili le question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gittimità costituzionale dell’art. 211, commi 2-5 proposte in riferimento agli artt. 117 e 118 della Costituzione, all'ar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, dello statuto speciale per la Regione Valle d'Aosta (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costituzionale 26 febbraio 1948, n. 4</w:t>
      </w:r>
      <w:r>
        <w:rPr>
          <w:rFonts w:cs="Verdana" w:ascii="Verdana" w:hAnsi="Verdana"/>
          <w:color w:val="000000"/>
          <w:sz w:val="16"/>
          <w:szCs w:val="16"/>
        </w:rPr>
        <w:t>), nonché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 principio di leale collabor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13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4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12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lbo nazionale gestori ambienta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È costituito, presso il Ministero dell'ambiente e tutela del territorio, l'Albo nazionale gestori ambientali, di segui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nominato Albo, articolato in un Comitato nazionale, con sede presso il medesimo Ministero, ed in Sezioni regional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vinciali, istituite presso le Camere di commercio, industria, artigianato e agricoltura dei capoluoghi di region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province autonome di Trento e di Bolzano. I componenti del Comitato nazionale e delle Sezioni regional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vinciali durano in carica cinque an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Con decreto del Ministero dell'ambiente e della tutela del territorio e del mare sono istituite sezioni speciali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itato nazionale per ogni singola attività soggetta ad iscrizione all'Albo, senza nuovi o maggiori oneri a carico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inanza pubblica, e ne vengono fissati composizione e competenze. Il Comitato nazionale dell'Albo ha pot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iberante ed è composto da diciannove membri effettivi di comprovata e documentata esperienza tecnico-economic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 giuridica nelle materie ambientali nominati con decreto del Ministro dell'ambiente e della tutela del territorio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signati rispettivament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ue dal Ministro dell'ambiente e della tutela del territorio e del mare, di cui uno con funzioni di Presiden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uno dal Ministro dello sviluppo economico, con funzioni di vice-Presiden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uno dal Ministro della salu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uno dal Ministro dell'economia e delle finanz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uno dal Ministro delle infrastrutture e dei traspor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uno dal Ministro dell'intern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tre dalle region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uno dall'Unione italiana delle Camere di commercio industria, artigianato e agricoltur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) otto dalle organizzazioni imprenditoriali maggiormente rappresentative delle categorie economiche interessat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cui due dalle organizzazioni rappresentative della categoria degli autotrasportatori e due dalle organizzazioni 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ppresentano i gestori dei rifiuti e uno delle organizzazioni rappresentative delle imprese che effettuano attività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bonifica dei siti e di bonifica di beni contenenti amianto. Per ogni membro effettivo è nominato un supplente </w:t>
      </w:r>
      <w:r>
        <w:rPr>
          <w:rFonts w:cs="Verdana" w:ascii="Verdana" w:hAnsi="Verdana"/>
          <w:color w:val="0000FF"/>
          <w:sz w:val="10"/>
          <w:szCs w:val="10"/>
        </w:rPr>
        <w:t>(71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e Sezioni regionali e provinciali dell'Albo sono istituite con decreto del Ministro dell'ambiente e della tutela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715) </w:t>
      </w:r>
      <w:r>
        <w:rPr>
          <w:rFonts w:cs="Verdana" w:ascii="Verdana" w:hAnsi="Verdana"/>
          <w:color w:val="000000"/>
          <w:sz w:val="16"/>
          <w:szCs w:val="16"/>
        </w:rPr>
        <w:t>e sono compos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al Presidente della Camera di commercio, industria, artigianato e agricoltura o da un membro del Consigl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merale all'uopo designato dallo stesso, con funzioni di Presiden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a un funzionario o dirigente di comprovata esperienza nella materia ambientale designato dalla regione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a provincia autonoma, con funzioni di vice-Presiden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a un funzionario o dirigente di comprovata esperienza nella materia ambientale, designato dall'Un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gionale delle province o dalla provincia autonom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da un esperto di comprovata esperienza nella materia ambientale, designato dal Ministro dell'ambiente e de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utela del territorio </w:t>
      </w:r>
      <w:r>
        <w:rPr>
          <w:rFonts w:cs="Verdana" w:ascii="Verdana" w:hAnsi="Verdana"/>
          <w:color w:val="0000FF"/>
          <w:sz w:val="10"/>
          <w:szCs w:val="10"/>
        </w:rPr>
        <w:t>(716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 xml:space="preserve">) [da due esperti designati dalle organizzazioni maggiormente rappresentative delle categorie economiche] </w:t>
      </w:r>
      <w:r>
        <w:rPr>
          <w:rFonts w:cs="Verdana" w:ascii="Verdana" w:hAnsi="Verdana"/>
          <w:color w:val="0000FF"/>
          <w:sz w:val="10"/>
          <w:szCs w:val="10"/>
        </w:rPr>
        <w:t>(717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 xml:space="preserve">) [da due esperti designati dalle organizzazioni sindacali maggiormente rappresentative] </w:t>
      </w:r>
      <w:r>
        <w:rPr>
          <w:rFonts w:cs="Verdana" w:ascii="Verdana" w:hAnsi="Verdana"/>
          <w:color w:val="0000FF"/>
          <w:sz w:val="10"/>
          <w:szCs w:val="10"/>
        </w:rPr>
        <w:t>(71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[Le funzioni del Comitato nazionale e delle Sezioni regionali dell'Albo sono svolte, sino alla scadenza del lo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ndato, rispettivamente dal Comitato nazionale e dalle Sezioni regionali dell'Albo nazionale delle imprese c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effettuano la gestione dei rifiuti già previst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30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5 febbraio 1997, n. 22</w:t>
      </w:r>
      <w:r>
        <w:rPr>
          <w:rFonts w:cs="Verdana" w:ascii="Verdana" w:hAnsi="Verdana"/>
          <w:color w:val="000000"/>
          <w:sz w:val="16"/>
          <w:szCs w:val="16"/>
        </w:rPr>
        <w:t>, integrat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nza nuovi o maggiori oneri per la finanza pubblica, dai nuovi componenti individuati ai sensi, rispettivamente,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ma 2, lettera 1), e del comma 3, letter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 xml:space="preserve">) ed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 xml:space="preserve">), nel rispetto di quanto previsto dal comma 16] </w:t>
      </w:r>
      <w:r>
        <w:rPr>
          <w:rFonts w:cs="Verdana" w:ascii="Verdana" w:hAnsi="Verdana"/>
          <w:color w:val="0000FF"/>
          <w:sz w:val="10"/>
          <w:szCs w:val="10"/>
        </w:rPr>
        <w:t>(71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L'iscrizione all'Albo è requisito per lo svolgimento delle attività di raccolta e trasporto di rifiuti, di bonifica dei siti,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bonifica dei beni contenenti amianto, di commercio ed intermediazione dei rifiuti senza detenzione dei rifiuti stess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ono esonerati dall'obbligo di cui al presente comma le organizzazioni di cui agli articoli 221, comma 3, letter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23, 224, 228, 233, 234, 235 e 236, 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0 novembre 2008, n. 188</w:t>
      </w:r>
      <w:r>
        <w:rPr>
          <w:rFonts w:cs="Verdana" w:ascii="Verdana" w:hAnsi="Verdana"/>
          <w:color w:val="000000"/>
          <w:sz w:val="16"/>
          <w:szCs w:val="16"/>
        </w:rPr>
        <w:t xml:space="preserve">, e 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5 lugl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5, n. 151</w:t>
      </w:r>
      <w:r>
        <w:rPr>
          <w:rFonts w:cs="Verdana" w:ascii="Verdana" w:hAnsi="Verdana"/>
          <w:color w:val="000000"/>
          <w:sz w:val="16"/>
          <w:szCs w:val="16"/>
        </w:rPr>
        <w:t>, limitatamente all'attività di intermediazione e commercio senza detenzione di rifiuti oggetto previste ne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itati articoli. Per le aziende speciali, i consorzi di comuni e le società di gestione dei servizi pubblici di cui 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legislativo 18 agosto 2000, n. 267</w:t>
      </w:r>
      <w:r>
        <w:rPr>
          <w:rFonts w:cs="Verdana" w:ascii="Verdana" w:hAnsi="Verdana"/>
          <w:color w:val="000000"/>
          <w:sz w:val="16"/>
          <w:szCs w:val="16"/>
        </w:rPr>
        <w:t>, l'iscrizione all'Albo è effettuata con apposita comunicazione del comune o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orzio di comuni alla sezione regionale territorialmente competente ed è valida per i servizi di gestione dei rifiu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rbani prodotti nei medesimi comuni. Le iscrizioni di cui al presente comma, già effettuate alla data di entrata in vigo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a presente disposizione, rimangono efficaci fino alla loro naturale scadenza </w:t>
      </w:r>
      <w:r>
        <w:rPr>
          <w:rFonts w:cs="Verdana" w:ascii="Verdana" w:hAnsi="Verdana"/>
          <w:color w:val="0000FF"/>
          <w:sz w:val="10"/>
          <w:szCs w:val="10"/>
        </w:rPr>
        <w:t>(72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L'iscrizione deve essere rinnovata ogni cinque anni e costituisce titolo per l'esercizio delle attività di raccolta,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rasporto, di commercio e di intermediazione dei rifiuti; per le altre attività l’iscrizione abilita allo svolgimento de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ttività medesime </w:t>
      </w:r>
      <w:r>
        <w:rPr>
          <w:rFonts w:cs="Verdana" w:ascii="Verdana" w:hAnsi="Verdana"/>
          <w:color w:val="0000FF"/>
          <w:sz w:val="10"/>
          <w:szCs w:val="10"/>
        </w:rPr>
        <w:t>(72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Gli enti e le imprese iscritte all’Albo per le attività di raccolta e trasporto dei rifiuti pericolosi sono esonera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’obbligo di iscrizione per le attività di raccolta e trasporto dei rifiuti non pericolosi a condizione che tale ulti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ttività non comporti variazione della classe per la quale le imprese sono iscritte </w:t>
      </w:r>
      <w:r>
        <w:rPr>
          <w:rFonts w:cs="Verdana" w:ascii="Verdana" w:hAnsi="Verdana"/>
          <w:color w:val="0000FF"/>
          <w:sz w:val="10"/>
          <w:szCs w:val="10"/>
        </w:rPr>
        <w:t>(72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I produttori iniziali di rifiuti non pericolosi che effettuano operazioni di raccolta e trasporto dei propri rifiuti, nonché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duttori iniziali di rifiuti pericolosi che effettuano operazioni di raccolta e trasporto dei propri rifiuti pericolosi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ntità non eccedenti trenta chilogrammi o trenta litri al giorno, non sono soggetti alle disposizioni di cui ai commi 5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, e 7 a condizione che tali operazioni costituiscano parte integrante ed accessoria dell'organizzazione dell'impres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a quale i rifiuti sono prodotti. Detti soggetti non sono tenuti alla prestazione delle garanzie finanziarie e sono iscrit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 un'apposita sezione dell'Albo in base alla presentazione di una comunicazione alla sezione regionale o provinci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lbo territorialmente competente che rilascia il relativo provvedimento entro i successivi trenta giorni. Con 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omunicazione l'interessato attesta sotto la sua responsabilità, ai sensi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21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n. 241 del 1990</w:t>
      </w:r>
      <w:r>
        <w:rPr>
          <w:rFonts w:cs="Verdana" w:ascii="Verdana" w:hAnsi="Verdana"/>
          <w:color w:val="000000"/>
          <w:sz w:val="16"/>
          <w:szCs w:val="16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a sede dell'impresa, l'attività o le attività dai quali sono prodotti i rifiu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e caratteristiche, la natura dei rifiuti prodot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gli estremi identificativi e l'idoneità tecnica dei mezzi utilizzati per il trasporto dei rifiuti, tenuto anche co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modalità di effettuazione del trasporto medesim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l’avvenuto versamento del diritto annuale di registrazione di 50 euro rideterminabile ai sensi dell'articolo 21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 del Ministro dell'ambiente 28 aprile 1998, n. 406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’iscrizione deve essere rinnovata ogni 10 anni e l'impresa è tenuta a comunicare ogni variazione intervenu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ccessivamente all'iscrizione. Le iscrizioni di cui al presente comma, effettuate entro il 14 aprile 2008 ai sensi e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li effetti della normativa vigente a quella data, dovranno essere aggiornate entro un anno dalla data di entrata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vigore della presente disposizione </w:t>
      </w:r>
      <w:r>
        <w:rPr>
          <w:rFonts w:cs="Verdana" w:ascii="Verdana" w:hAnsi="Verdana"/>
          <w:color w:val="0000FF"/>
          <w:sz w:val="10"/>
          <w:szCs w:val="10"/>
        </w:rPr>
        <w:t>(72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. Le imprese di cui ai commi 5 e 8 tenute ad aderire sistema di controllo della tracciabilità dei rifiuti (SISTRI) di c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all'articolo 18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 xml:space="preserve">, comma 2, lett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, procedono, in relazione a ciascun autoveicolo utilizzato per la raccolta e i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rasporto dei rifiuti, all’adempimento degli obblighi stabiliti dall’articolo 3, comma 6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, del decreto del Minist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mbiente e della tutela del territorio e del mare in data in data 17 dicembre 2009. La Sezione regionale dell’Alb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cede, in sede di prima applicazione entro due mesi dalla data di entrata in vigore della presente disposizione,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spensione d’ufficio dall’Albo degli autoveicoli per i quali non è stato adempiuto l’obbligo di cui al precedente period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rascorsi tre mesi dalla sospensione senza che l’obbligo di cui sopra sia stato adempiuto, l’autoveicolo è di diritto e c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ffetto immediato cancellato dall’Albo </w:t>
      </w:r>
      <w:r>
        <w:rPr>
          <w:rFonts w:cs="Verdana" w:ascii="Verdana" w:hAnsi="Verdana"/>
          <w:color w:val="0000FF"/>
          <w:sz w:val="10"/>
          <w:szCs w:val="10"/>
        </w:rPr>
        <w:t>(72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0. L’iscrizione all’Albo per le attività di raccolta e trasporto dei rifiuti pericolosi, per l’attività di intermediazione 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ercio dei rifiuti senza detenzione dei medesimi, è subordinata alla prestazione di idonee garanzie finanziarie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avore dello Stato i cui importi e modalità sono stabiliti con uno o più decreti del Ministro dell'ambiente e della tute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territorio e del mare, di concerto con il Ministero dell’economia e delle finanze. Tali garanzie sono ridotte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inquanta per cento per le imprese registrate ai sensi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olamento (CE) n. 1221/2009</w:t>
      </w:r>
      <w:r>
        <w:rPr>
          <w:rFonts w:cs="Verdana" w:ascii="Verdana" w:hAnsi="Verdana"/>
          <w:color w:val="000000"/>
          <w:sz w:val="16"/>
          <w:szCs w:val="16"/>
        </w:rPr>
        <w:t>, e del quaranta per c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l caso di imprese in possesso della certificazione ambientale ai sensi della norma Uni En Iso 14001. Fino alla data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ntrata in vigore dei predetti decreti si applicano la modalità e gli importi previsti dal decreto del Ministro dell’ambi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 data 8 ottobre 1996, pubblicato nella Gazzetta Ufficiale n. 1 del 2 gennaio 1997, come modificato dal decreto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inistro dell’ambiente in data 23 aprile 1999, pubblicato nella Gazzetta Ufficiale n. 148 del 26 giugno 1999 </w:t>
      </w:r>
      <w:r>
        <w:rPr>
          <w:rFonts w:cs="Verdana" w:ascii="Verdana" w:hAnsi="Verdana"/>
          <w:color w:val="0000FF"/>
          <w:sz w:val="10"/>
          <w:szCs w:val="10"/>
        </w:rPr>
        <w:t>(72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1. Le imprese che effettuano le attività di bonifica dei siti e di bonifica dei beni contenenti amianto devono presta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donee garanzie finanziarie a favore della regione territorialmente competente per ogni intervento di bonifica n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spetto dei criteri generali di cui all’articolo 195, comma 2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. Tali garanzie sono ridotte del cinquanta p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ento per le imprese registrate ai sensi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olamento (CE) n. 761/2001</w:t>
      </w:r>
      <w:r>
        <w:rPr>
          <w:rFonts w:cs="Verdana" w:ascii="Verdana" w:hAnsi="Verdana"/>
          <w:color w:val="000000"/>
          <w:sz w:val="16"/>
          <w:szCs w:val="16"/>
        </w:rPr>
        <w:t>, e del quaranta per cento nel caso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mprese in possesso della certificazione ambientale ai sensi della norma Uni En Iso 14001 </w:t>
      </w:r>
      <w:r>
        <w:rPr>
          <w:rFonts w:cs="Verdana" w:ascii="Verdana" w:hAnsi="Verdana"/>
          <w:color w:val="0000FF"/>
          <w:sz w:val="10"/>
          <w:szCs w:val="10"/>
        </w:rPr>
        <w:t>(72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2. Sono iscritti all’Albo le imprese e gli operatori logistici presso le stazioni ferroviarie, gli interporti, gli impiant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minalizzazione, gli scali merci e i porti ai quali, nell’ambito del trasporto intermodale, sono affidati rifiuti in attes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presa in carico degli stessi da parte dell’impresa ferroviaria o navale o dell’impresa che effettua il successiv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rasporto, nel caso di trasporto navale, il raccomandatario marittimo di cui 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4 aprile 1977, n. 135</w:t>
      </w:r>
      <w:r>
        <w:rPr>
          <w:rFonts w:cs="Verdana" w:ascii="Verdana" w:hAnsi="Verdana"/>
          <w:color w:val="000000"/>
          <w:sz w:val="16"/>
          <w:szCs w:val="16"/>
        </w:rPr>
        <w:t>, è deleg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’armatore o noleggiatore, che effettuano il trasporto, per gli adempimenti relativi al sistema di controllo de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racciabilità dei rifiuti (SISTRI) di cui all'articolo 188-bis, comma 2, lett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. L'iscrizione deve essere rinnovata ogn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inque anni e non è subordinata alla prestazione delle garanzie finanziarie </w:t>
      </w:r>
      <w:r>
        <w:rPr>
          <w:rFonts w:cs="Verdana" w:ascii="Verdana" w:hAnsi="Verdana"/>
          <w:color w:val="0000FF"/>
          <w:sz w:val="10"/>
          <w:szCs w:val="10"/>
        </w:rPr>
        <w:t>(72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3. L'iscrizione all'Albo ed i provvedimenti di sospensione, di revoca, di decadenza e di annullamento dell'iscrizion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nché l'accettazione, la revoca e lo svincolo delle garanzie finanziarie che devono essere prestate a favore dello St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no deliberati dalla Sezione regionale dell'Albo della regione ove ha sede legale l'impresa interessata, in base a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ormativa vigente ed alle direttive emesse dal Comitato nazionale </w:t>
      </w:r>
      <w:r>
        <w:rPr>
          <w:rFonts w:cs="Verdana" w:ascii="Verdana" w:hAnsi="Verdana"/>
          <w:color w:val="0000FF"/>
          <w:sz w:val="10"/>
          <w:szCs w:val="10"/>
        </w:rPr>
        <w:t>(72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4. Avverso i provvedimenti delle Sezioni regionali dell'Albo gli interessati possono proporre, nel termine di decadenz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 trenta giorni dalla notifica dei provvedimenti stessi, ricorso al Comitato nazionale dell'Albo </w:t>
      </w:r>
      <w:r>
        <w:rPr>
          <w:rFonts w:cs="Verdana" w:ascii="Verdana" w:hAnsi="Verdana"/>
          <w:color w:val="0000FF"/>
          <w:sz w:val="10"/>
          <w:szCs w:val="10"/>
        </w:rPr>
        <w:t>(72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5. Con decreto del Ministro dell'ambiente e della tutela del territorio e del mare, di concerto con i Ministri del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viluppo economico e delle infrastrutture e dei trasporti, sentito il parere del Comitato nazionale, da adottare ent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vanta giorni dalla data di entrata in vigore della parte quarta del presente decreto, sono definite le attribuzioni e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dalità organizzative dell'Albo, i requisiti tecnici e finanziari delle imprese, i requisiti dei responsabili tecnici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edesime, i termini e le modalità di iscrizione, i diritti annuali d'iscrizione. Fino all'adozione del predetto decre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inuano ad applicarsi, per quanto compatibili, le disposizioni del decreto del Ministro dell'ambiente 28 aprile 1998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. 406, e delle deliberazioni del Comitato nazionale dell’Albo. Il decreto di cui al presente comma si informa ai segu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incip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ndividuazione di requisiti per l'iscrizione, validi per tutte le sezioni, al fine di uniformare le procedur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coordinamento con la vigente normativa sull'autotrasporto, sul trasporto ferroviario, sul trasporto via mare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er via navigabile interna, in coerenza con la finalità di cui 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effettiva copertura delle spese attraverso i diritti di segreteria e i diritti annuali di iscriz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ridefinizione dei diritti annuali d’iscrizione relativi alle imprese di trasporto dei rifiuti iscritte all’Albo nazion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estori ambienta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interconnessione e interoperabilità con le pubbliche amministrazioni competenti alla tenuta di pubblici registr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riformulazione del sistema disciplinare-sanzionatorio dell’Albo e delle cause di cancellazione dell’iscriz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 xml:space="preserve">) definizione delle competenze e delle responsabilità del responsabile tecnico </w:t>
      </w:r>
      <w:r>
        <w:rPr>
          <w:rFonts w:cs="Verdana" w:ascii="Verdana" w:hAnsi="Verdana"/>
          <w:color w:val="0000FF"/>
          <w:sz w:val="10"/>
          <w:szCs w:val="10"/>
        </w:rPr>
        <w:t>(73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6. Nelle more dell'emanazione dei decreti di cui al presente articolo, continuano ad applicarsi le disposiz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ciplinanti l'Albo nazionale delle imprese che effettuano la gestione dei rifiuti vigenti alla data di entrata in vigo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parte quarta del presente decreto, la cui abrogazione è differita al momento della pubblicazione dei suddet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creti </w:t>
      </w:r>
      <w:r>
        <w:rPr>
          <w:rFonts w:cs="Verdana" w:ascii="Verdana" w:hAnsi="Verdana"/>
          <w:color w:val="0000FF"/>
          <w:sz w:val="10"/>
          <w:szCs w:val="10"/>
        </w:rPr>
        <w:t>(73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7. Agli oneri per il funzionamento del Comitato nazionale e delle Sezioni regionali e provinciali si provvede con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ntrate derivanti dai diritti di segreteria e dai diritti annuali d'iscrizione, secondo le previsioni, anche relative 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dalità di versamento e di utilizzo, che saranno determinate con decreto del 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 e del mare, di concerto con il Ministro dell'economia e delle finanze. Fino all'adozione del citato decreto, 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pplicano le disposizioni di cui al decreto del Ministro dell'ambiente in data 29 dicembre 1993, e successiv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dificazioni, e le disposizioni di cui al decreto del Ministro dell'ambiente in data 13 dicembre 1995, pubblicato n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azzetta Ufficiale n. 51 del 1° marzo 1995. Le somme di cui all’articolo 7 comma 7, del decreto del Minist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’ambiente 29 in data dicembre 1993 sono versate al Capo XXXII, capitolo 2592, articolo 04, dell’entrata del Bilanc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o Stato, per essere riassegnate, con decreto del Ministro dell’economia e delle finanze, al Capitolo 7082 dello sta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 previsione del Ministero dell’ambiente e della tutela del territorio e del mare </w:t>
      </w:r>
      <w:r>
        <w:rPr>
          <w:rFonts w:cs="Verdana" w:ascii="Verdana" w:hAnsi="Verdana"/>
          <w:color w:val="0000FF"/>
          <w:sz w:val="10"/>
          <w:szCs w:val="10"/>
        </w:rPr>
        <w:t>(73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8. I compensi da corrispondere ai componenti del Comitato nazionale dell’Albo e delle Sezioni regionali dell’Albo so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terminati ai sensi dell’articolo 7, comma 5, del decreto del Ministro dell’ambiente 28 aprile 1998, 406 </w:t>
      </w:r>
      <w:r>
        <w:rPr>
          <w:rFonts w:cs="Verdana" w:ascii="Verdana" w:hAnsi="Verdana"/>
          <w:color w:val="0000FF"/>
          <w:sz w:val="10"/>
          <w:szCs w:val="10"/>
        </w:rPr>
        <w:t>(73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9. La disciplina regolamentare dei casi in cui, ai sensi degli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i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9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e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20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7 agosto 1990, n. 241</w:t>
      </w:r>
      <w:r>
        <w:rPr>
          <w:rFonts w:cs="Verdana" w:ascii="Verdana" w:hAnsi="Verdana"/>
          <w:color w:val="000000"/>
          <w:sz w:val="16"/>
          <w:szCs w:val="16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esercizio di un'attività privata può essere intrapreso sulla base della denuncia di inizio dell'attività non si applica a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omande di iscrizione e agli atti di competenza dell'Albo </w:t>
      </w:r>
      <w:r>
        <w:rPr>
          <w:rFonts w:cs="Verdana" w:ascii="Verdana" w:hAnsi="Verdana"/>
          <w:color w:val="0000FF"/>
          <w:sz w:val="10"/>
          <w:szCs w:val="10"/>
        </w:rPr>
        <w:t>(73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0. [Le imprese iscritte all'Albo con procedura ordinaria ai sensi del comma 5 sono esentate dall'obbligo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unicazione di cui al comma 18 se lo svolgimento dell'attività di raccolta e trasporto dei rifiuti sottoposti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cedure semplificate ai sensi dell'articolo 216 ed effettivamente avviati al riciclaggio e al recupero non compor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variazioni della categoria, della classe e della tipologia di rifiuti per le quali tali imprese sono iscritte] </w:t>
      </w:r>
      <w:r>
        <w:rPr>
          <w:rFonts w:cs="Verdana" w:ascii="Verdana" w:hAnsi="Verdana"/>
          <w:color w:val="0000FF"/>
          <w:sz w:val="10"/>
          <w:szCs w:val="10"/>
        </w:rPr>
        <w:t>(73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21. [Alla comunicazione di cui al comma 18 si applicano le disposizioni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21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7 agosto 1990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n. 241</w:t>
      </w:r>
      <w:r>
        <w:rPr>
          <w:rFonts w:cs="Verdana" w:ascii="Verdana" w:hAnsi="Verdana"/>
          <w:color w:val="000000"/>
          <w:sz w:val="16"/>
          <w:szCs w:val="16"/>
        </w:rPr>
        <w:t>. Alle imprese che svolgono le attività di cui al comma 18 a seguito di comunicazione corredata d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ocumentazione incompleta o inidonea, si applica il disposto di cui all'articolo 256, comma 1] </w:t>
      </w:r>
      <w:r>
        <w:rPr>
          <w:rFonts w:cs="Verdana" w:ascii="Verdana" w:hAnsi="Verdana"/>
          <w:color w:val="0000FF"/>
          <w:sz w:val="10"/>
          <w:szCs w:val="10"/>
        </w:rPr>
        <w:t>(73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2. [I soggetti firmatari degli accordi e contratti di programma previsti dall'articolo 181 e dall'articolo 206 sono iscrit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so un'apposita sezione dell'Albo, a seguito di semplice richiesta scritta e senza essere sottoposti alle garanz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finanziarie di cui ai commi 8 e 9] </w:t>
      </w:r>
      <w:r>
        <w:rPr>
          <w:rFonts w:cs="Verdana" w:ascii="Verdana" w:hAnsi="Verdana"/>
          <w:color w:val="0000FF"/>
          <w:sz w:val="10"/>
          <w:szCs w:val="10"/>
        </w:rPr>
        <w:t>(73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3. [Sono istituiti presso il Comitato nazionale i registri delle imprese autorizzate alla gestione di rifiuti, aggiornati og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renta giorni, nei quali sono inseriti, a domanda, gli elementi identificativi dell'impresa consultabili dagli operator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econdo le procedure fissate con decreto de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738)</w:t>
      </w:r>
      <w:r>
        <w:rPr>
          <w:rFonts w:cs="Verdana" w:ascii="Verdana" w:hAnsi="Verdana"/>
          <w:color w:val="000000"/>
          <w:sz w:val="16"/>
          <w:szCs w:val="16"/>
        </w:rPr>
        <w:t>, nel rispetto de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incipi di cui 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30 giugno 2003, n. 196</w:t>
      </w:r>
      <w:r>
        <w:rPr>
          <w:rFonts w:cs="Verdana" w:ascii="Verdana" w:hAnsi="Verdana"/>
          <w:color w:val="000000"/>
          <w:sz w:val="16"/>
          <w:szCs w:val="16"/>
        </w:rPr>
        <w:t>. I registri sono pubblici e, entro dodici mesi dall'entrata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igore della parte quarta del presente decreto, sono resi disponibili al pubblico, senza oneri, anche per via telematica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condo i criteri fissati dal predetto decreto. Le Amministrazioni autorizzanti comunicano al Comitato nazionale, subi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opo il rilascio dell'autorizzazione, la ragione sociale dell'impresa autorizzata, l'attività per la quale viene rilascia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utorizzazione, i rifiuti oggetto dell'attività di gestione, la scadenza dell'autorizzazione e successivamente segnala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gni variazione delle predette informazioni che intervenga nel corso della validità dell'autorizzazione stessa. Nel cas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tardo dell'Amministrazione superiore a trenta giorni dal rilascio dell'autorizzazione, l'impresa interessa ta può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oltrare copia autentica del provvedimento, anche per via telematica, al Comitato nazionale, che ne disp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'inserimento nei registri </w:t>
      </w:r>
      <w:r>
        <w:rPr>
          <w:rFonts w:cs="Verdana" w:ascii="Verdana" w:hAnsi="Verdana"/>
          <w:color w:val="0000FF"/>
          <w:sz w:val="10"/>
          <w:szCs w:val="10"/>
        </w:rPr>
        <w:t>(739)</w:t>
      </w:r>
      <w:r>
        <w:rPr>
          <w:rFonts w:cs="Verdana" w:ascii="Verdana" w:hAnsi="Verdana"/>
          <w:color w:val="000000"/>
          <w:sz w:val="16"/>
          <w:szCs w:val="16"/>
        </w:rPr>
        <w:t xml:space="preserve">] </w:t>
      </w:r>
      <w:r>
        <w:rPr>
          <w:rFonts w:cs="Verdana" w:ascii="Verdana" w:hAnsi="Verdana"/>
          <w:color w:val="0000FF"/>
          <w:sz w:val="10"/>
          <w:szCs w:val="10"/>
        </w:rPr>
        <w:t>(74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4. [Le imprese che effettuano attività di smaltimento dei rifiuti non pericolosi nel luogo di produzione dei rifiuti stess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i sensi dell'articolo 215 sono iscritte in un apposito registro con le modalità previste dal medesimo articolo] </w:t>
      </w:r>
      <w:r>
        <w:rPr>
          <w:rFonts w:cs="Verdana" w:ascii="Verdana" w:hAnsi="Verdana"/>
          <w:color w:val="0000FF"/>
          <w:sz w:val="10"/>
          <w:szCs w:val="10"/>
        </w:rPr>
        <w:t>(74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5. [Le imprese che svolgono operazioni di recupero dei rifiuti ai sensi dell'articolo 216 sono iscritte in un apposi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egistro con le modalità previste dal medesimo articolo] </w:t>
      </w:r>
      <w:r>
        <w:rPr>
          <w:rFonts w:cs="Verdana" w:ascii="Verdana" w:hAnsi="Verdana"/>
          <w:color w:val="0000FF"/>
          <w:sz w:val="10"/>
          <w:szCs w:val="10"/>
        </w:rPr>
        <w:t>(74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6. [Per la tenuta dei registri di cui ai commi 22, 23, 24 e 25 gli interessati sono tenuti alla corresponsione di un dirit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nnuale di iscrizione, per ogni tipologia di registro, pari a 50 euro, rideterminabile ai sensi dell'articolo 21 del decre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Ministro dell'ambiente 28 aprile 1998, n. 406. I diritti di cui al commi 8, 24 e 25 sono versati, secondo le modal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cui al comma 16, alla competente Sezione regionale dell'Albo, che procede a contabilizzarli separatamente e a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utilizzarli integralmente per l'attuazione dei medesimi commi] </w:t>
      </w:r>
      <w:r>
        <w:rPr>
          <w:rFonts w:cs="Verdana" w:ascii="Verdana" w:hAnsi="Verdana"/>
          <w:color w:val="0000FF"/>
          <w:sz w:val="10"/>
          <w:szCs w:val="10"/>
        </w:rPr>
        <w:t>(74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7. [La tenuta dei registri di cui ai commi 22 e 23 decorre dall'entrata in vigore del decreto di cui al comma 16] </w:t>
      </w:r>
      <w:r>
        <w:rPr>
          <w:rFonts w:cs="Verdana" w:ascii="Verdana" w:hAnsi="Verdana"/>
          <w:color w:val="0000FF"/>
          <w:sz w:val="10"/>
          <w:szCs w:val="10"/>
        </w:rPr>
        <w:t>(74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8. [Dall'attuazione del presente articolo non devono derivare nuovi o maggiori oneri per la finanza pubblica </w:t>
      </w:r>
      <w:r>
        <w:rPr>
          <w:rFonts w:cs="Verdana" w:ascii="Verdana" w:hAnsi="Verdana"/>
          <w:color w:val="0000FF"/>
          <w:sz w:val="10"/>
          <w:szCs w:val="10"/>
        </w:rPr>
        <w:t>(745) (746)</w:t>
      </w:r>
      <w:r>
        <w:rPr>
          <w:rFonts w:cs="Verdana" w:ascii="Verdana" w:hAnsi="Verdana"/>
          <w:color w:val="000000"/>
          <w:sz w:val="16"/>
          <w:szCs w:val="16"/>
        </w:rPr>
        <w:t>]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74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14) </w:t>
      </w:r>
      <w:r>
        <w:rPr>
          <w:rFonts w:cs="Verdana" w:ascii="Verdana" w:hAnsi="Verdana"/>
          <w:color w:val="000000"/>
          <w:sz w:val="16"/>
          <w:szCs w:val="16"/>
        </w:rPr>
        <w:t>Comma prima modifica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e poi così sostituito dalla lette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15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16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17) </w:t>
      </w:r>
      <w:r>
        <w:rPr>
          <w:rFonts w:cs="Verdana" w:ascii="Verdana" w:hAnsi="Verdana"/>
          <w:color w:val="000000"/>
          <w:sz w:val="16"/>
          <w:szCs w:val="16"/>
        </w:rPr>
        <w:t>Lettera soppressa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30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18) </w:t>
      </w:r>
      <w:r>
        <w:rPr>
          <w:rFonts w:cs="Verdana" w:ascii="Verdana" w:hAnsi="Verdana"/>
          <w:color w:val="000000"/>
          <w:sz w:val="16"/>
          <w:szCs w:val="16"/>
        </w:rPr>
        <w:t>Lettera soppressa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30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19) </w:t>
      </w:r>
      <w:r>
        <w:rPr>
          <w:rFonts w:cs="Verdana" w:ascii="Verdana" w:hAnsi="Verdana"/>
          <w:color w:val="000000"/>
          <w:sz w:val="16"/>
          <w:szCs w:val="16"/>
        </w:rPr>
        <w:t xml:space="preserve">Comma abrog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20) </w:t>
      </w:r>
      <w:r>
        <w:rPr>
          <w:rFonts w:cs="Verdana" w:ascii="Verdana" w:hAnsi="Verdana"/>
          <w:color w:val="000000"/>
          <w:sz w:val="16"/>
          <w:szCs w:val="16"/>
        </w:rPr>
        <w:t>Comma prima modifica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i 30 e 31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16 gennaio 2008, n. 4 </w:t>
      </w:r>
      <w:r>
        <w:rPr>
          <w:rFonts w:cs="Verdana" w:ascii="Verdana" w:hAnsi="Verdana"/>
          <w:color w:val="000000"/>
          <w:sz w:val="16"/>
          <w:szCs w:val="16"/>
        </w:rPr>
        <w:t>e poi così sostituito da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21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22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23) </w:t>
      </w:r>
      <w:r>
        <w:rPr>
          <w:rFonts w:cs="Verdana" w:ascii="Verdana" w:hAnsi="Verdana"/>
          <w:color w:val="000000"/>
          <w:sz w:val="16"/>
          <w:szCs w:val="16"/>
        </w:rPr>
        <w:t>Comma prima sostitui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30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16 gennaio 2008, n. 4 </w:t>
      </w:r>
      <w:r>
        <w:rPr>
          <w:rFonts w:cs="Verdana" w:ascii="Verdana" w:hAnsi="Verdana"/>
          <w:color w:val="000000"/>
          <w:sz w:val="16"/>
          <w:szCs w:val="16"/>
        </w:rPr>
        <w:t>poi modificat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-quinquie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. 3 novembre 2008, n. 171 </w:t>
      </w:r>
      <w:r>
        <w:rPr>
          <w:rFonts w:cs="Verdana" w:ascii="Verdana" w:hAnsi="Verdana"/>
          <w:color w:val="000000"/>
          <w:sz w:val="16"/>
          <w:szCs w:val="16"/>
        </w:rPr>
        <w:t>aggiunto dalla relativa legge di conversione e, infine, così sostituito dalla lettera c)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 L'iscrizione all'Albo prevista dal presente comma è sta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sciplinata con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el. 26 aprile 2006 </w:t>
      </w:r>
      <w:r>
        <w:rPr>
          <w:rFonts w:cs="Verdana" w:ascii="Verdana" w:hAnsi="Verdana"/>
          <w:color w:val="000000"/>
          <w:sz w:val="16"/>
          <w:szCs w:val="16"/>
        </w:rPr>
        <w:t>(Gazz. Uff. 22 maggio 2006, n. 117), modificata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l. 4 luglio 200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(Gazz. Uff. 2 agosto 2007, n. 178), e con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el. 3 marzo 2008 </w:t>
      </w:r>
      <w:r>
        <w:rPr>
          <w:rFonts w:cs="Verdana" w:ascii="Verdana" w:hAnsi="Verdana"/>
          <w:color w:val="000000"/>
          <w:sz w:val="16"/>
          <w:szCs w:val="16"/>
        </w:rPr>
        <w:t>(Gazz. Uff. 29 marzo 2008, n. 75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24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25) </w:t>
      </w:r>
      <w:r>
        <w:rPr>
          <w:rFonts w:cs="Verdana" w:ascii="Verdana" w:hAnsi="Verdana"/>
          <w:color w:val="000000"/>
          <w:sz w:val="16"/>
          <w:szCs w:val="16"/>
        </w:rPr>
        <w:t>Comma prima modifica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e poi così sostituito dalla lette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26) </w:t>
      </w:r>
      <w:r>
        <w:rPr>
          <w:rFonts w:cs="Verdana" w:ascii="Verdana" w:hAnsi="Verdana"/>
          <w:color w:val="000000"/>
          <w:sz w:val="16"/>
          <w:szCs w:val="16"/>
        </w:rPr>
        <w:t>Comma prima modifica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e poi così sostituito dalla lette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27) </w:t>
      </w:r>
      <w:r>
        <w:rPr>
          <w:rFonts w:cs="Verdana" w:ascii="Verdana" w:hAnsi="Verdana"/>
          <w:color w:val="000000"/>
          <w:sz w:val="16"/>
          <w:szCs w:val="16"/>
        </w:rPr>
        <w:t>Il presente comma, già abroga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30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, è stato successivam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sì sostitui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28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29) </w:t>
      </w:r>
      <w:r>
        <w:rPr>
          <w:rFonts w:cs="Verdana" w:ascii="Verdana" w:hAnsi="Verdana"/>
          <w:color w:val="000000"/>
          <w:sz w:val="16"/>
          <w:szCs w:val="16"/>
        </w:rPr>
        <w:t>Comma così sostituito prima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31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16 gennaio 2008, n. 4 </w:t>
      </w:r>
      <w:r>
        <w:rPr>
          <w:rFonts w:cs="Verdana" w:ascii="Verdana" w:hAnsi="Verdana"/>
          <w:color w:val="000000"/>
          <w:sz w:val="16"/>
          <w:szCs w:val="16"/>
        </w:rPr>
        <w:t xml:space="preserve">e poi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30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31) </w:t>
      </w:r>
      <w:r>
        <w:rPr>
          <w:rFonts w:cs="Verdana" w:ascii="Verdana" w:hAnsi="Verdana"/>
          <w:color w:val="000000"/>
          <w:sz w:val="16"/>
          <w:szCs w:val="16"/>
        </w:rPr>
        <w:t>Comma prima modifica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e poi così sostituito dalla lette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32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33) </w:t>
      </w:r>
      <w:r>
        <w:rPr>
          <w:rFonts w:cs="Verdana" w:ascii="Verdana" w:hAnsi="Verdana"/>
          <w:color w:val="000000"/>
          <w:sz w:val="16"/>
          <w:szCs w:val="16"/>
        </w:rPr>
        <w:t>Comma prima modifica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31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16 gennaio 2008, n. 4 </w:t>
      </w:r>
      <w:r>
        <w:rPr>
          <w:rFonts w:cs="Verdana" w:ascii="Verdana" w:hAnsi="Verdana"/>
          <w:color w:val="000000"/>
          <w:sz w:val="16"/>
          <w:szCs w:val="16"/>
        </w:rPr>
        <w:t xml:space="preserve">e poi così sostitui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34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35) </w:t>
      </w:r>
      <w:r>
        <w:rPr>
          <w:rFonts w:cs="Verdana" w:ascii="Verdana" w:hAnsi="Verdana"/>
          <w:color w:val="000000"/>
          <w:sz w:val="16"/>
          <w:szCs w:val="16"/>
        </w:rPr>
        <w:t xml:space="preserve">Comma abrog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36) </w:t>
      </w:r>
      <w:r>
        <w:rPr>
          <w:rFonts w:cs="Verdana" w:ascii="Verdana" w:hAnsi="Verdana"/>
          <w:color w:val="000000"/>
          <w:sz w:val="16"/>
          <w:szCs w:val="16"/>
        </w:rPr>
        <w:t xml:space="preserve">Comma abrog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37) </w:t>
      </w:r>
      <w:r>
        <w:rPr>
          <w:rFonts w:cs="Verdana" w:ascii="Verdana" w:hAnsi="Verdana"/>
          <w:color w:val="000000"/>
          <w:sz w:val="16"/>
          <w:szCs w:val="16"/>
        </w:rPr>
        <w:t>Comma abroga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30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16 gennaio 2008, n. 4 </w:t>
      </w:r>
      <w:r>
        <w:rPr>
          <w:rFonts w:cs="Verdana" w:ascii="Verdana" w:hAnsi="Verdana"/>
          <w:color w:val="000000"/>
          <w:sz w:val="16"/>
          <w:szCs w:val="16"/>
        </w:rPr>
        <w:t xml:space="preserve">e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38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39) </w:t>
      </w:r>
      <w:r>
        <w:rPr>
          <w:rFonts w:cs="Verdana" w:ascii="Verdana" w:hAnsi="Verdana"/>
          <w:color w:val="000000"/>
          <w:sz w:val="16"/>
          <w:szCs w:val="16"/>
        </w:rPr>
        <w:t xml:space="preserve">In attuazione di quanto disposto dal presente comma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M. 2 maggio 2006</w:t>
      </w:r>
      <w:r>
        <w:rPr>
          <w:rFonts w:cs="Verdana" w:ascii="Verdana" w:hAnsi="Verdana"/>
          <w:color w:val="000000"/>
          <w:sz w:val="16"/>
          <w:szCs w:val="16"/>
        </w:rPr>
        <w:t xml:space="preserve">. Con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municato 26 giug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2006 </w:t>
      </w:r>
      <w:r>
        <w:rPr>
          <w:rFonts w:cs="Verdana" w:ascii="Verdana" w:hAnsi="Verdana"/>
          <w:color w:val="000000"/>
          <w:sz w:val="16"/>
          <w:szCs w:val="16"/>
        </w:rPr>
        <w:t xml:space="preserve">(Gazz. Uff. 26 giugno 2006, n. 146) è stata segnalata l’inefficacia del suddett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M. 2 maggio 2006 </w:t>
      </w:r>
      <w:r>
        <w:rPr>
          <w:rFonts w:cs="Verdana" w:ascii="Verdana" w:hAnsi="Verdana"/>
          <w:color w:val="000000"/>
          <w:sz w:val="16"/>
          <w:szCs w:val="16"/>
        </w:rPr>
        <w:t>il quale, n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sendo stato inviato alla Corte dei Conti per essere sottoposto al preventivo e necessario controllo, non ha ottenuto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gistrazione prevista dalla legge e, conseguentemente, non può considerarsi giuridicamente produttivo di effet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40) </w:t>
      </w:r>
      <w:r>
        <w:rPr>
          <w:rFonts w:cs="Verdana" w:ascii="Verdana" w:hAnsi="Verdana"/>
          <w:color w:val="000000"/>
          <w:sz w:val="16"/>
          <w:szCs w:val="16"/>
        </w:rPr>
        <w:t xml:space="preserve">Comma abrog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41) </w:t>
      </w:r>
      <w:r>
        <w:rPr>
          <w:rFonts w:cs="Verdana" w:ascii="Verdana" w:hAnsi="Verdana"/>
          <w:color w:val="000000"/>
          <w:sz w:val="16"/>
          <w:szCs w:val="16"/>
        </w:rPr>
        <w:t>Comma abroga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30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16 gennaio 2008, n. 4 </w:t>
      </w:r>
      <w:r>
        <w:rPr>
          <w:rFonts w:cs="Verdana" w:ascii="Verdana" w:hAnsi="Verdana"/>
          <w:color w:val="000000"/>
          <w:sz w:val="16"/>
          <w:szCs w:val="16"/>
        </w:rPr>
        <w:t xml:space="preserve">e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42) </w:t>
      </w:r>
      <w:r>
        <w:rPr>
          <w:rFonts w:cs="Verdana" w:ascii="Verdana" w:hAnsi="Verdana"/>
          <w:color w:val="000000"/>
          <w:sz w:val="16"/>
          <w:szCs w:val="16"/>
        </w:rPr>
        <w:t>Comma abroga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30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16 gennaio 2008, n. 4 </w:t>
      </w:r>
      <w:r>
        <w:rPr>
          <w:rFonts w:cs="Verdana" w:ascii="Verdana" w:hAnsi="Verdana"/>
          <w:color w:val="000000"/>
          <w:sz w:val="16"/>
          <w:szCs w:val="16"/>
        </w:rPr>
        <w:t xml:space="preserve">e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43) </w:t>
      </w:r>
      <w:r>
        <w:rPr>
          <w:rFonts w:cs="Verdana" w:ascii="Verdana" w:hAnsi="Verdana"/>
          <w:color w:val="000000"/>
          <w:sz w:val="16"/>
          <w:szCs w:val="16"/>
        </w:rPr>
        <w:t xml:space="preserve">Comma abrog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44) </w:t>
      </w:r>
      <w:r>
        <w:rPr>
          <w:rFonts w:cs="Verdana" w:ascii="Verdana" w:hAnsi="Verdana"/>
          <w:color w:val="000000"/>
          <w:sz w:val="16"/>
          <w:szCs w:val="16"/>
        </w:rPr>
        <w:t xml:space="preserve">Comma abrog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45) </w:t>
      </w:r>
      <w:r>
        <w:rPr>
          <w:rFonts w:cs="Verdana" w:ascii="Verdana" w:hAnsi="Verdana"/>
          <w:color w:val="000000"/>
          <w:sz w:val="16"/>
          <w:szCs w:val="16"/>
        </w:rPr>
        <w:t>In deroga a quanto previsto dal presente articolo vedi il comma 6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9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28 aprile 2009, n. 39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46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9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inammissibili le questioni di legittimità costituzionale dell’art. 212 proposte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gli artt. 11, 76 e 117 della Costituzione; ha dichiarato, inoltre, non fondate le questione di legittim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stituzionale dell'art. 212, comma 2, proposte in riferimento agli artt. 114, 117 e 118 della Costitu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47) </w:t>
      </w:r>
      <w:r>
        <w:rPr>
          <w:rFonts w:cs="Verdana" w:ascii="Verdana" w:hAnsi="Verdana"/>
          <w:color w:val="000000"/>
          <w:sz w:val="16"/>
          <w:szCs w:val="16"/>
        </w:rPr>
        <w:t xml:space="preserve">Comma abrog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13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utorizzazioni integrate ambiental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. Le autorizzazioni integrate ambientali rilasciate ai sensi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8 febbraio 2005, n. 59</w:t>
      </w:r>
      <w:r>
        <w:rPr>
          <w:rFonts w:cs="Verdana" w:ascii="Verdana" w:hAnsi="Verdana"/>
          <w:color w:val="000000"/>
          <w:sz w:val="16"/>
          <w:szCs w:val="16"/>
        </w:rPr>
        <w:t>, sostituisc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d ogni effetto, secondo le modalità ivi previst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e autorizzazioni di cui al presente cap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a comunicazione di cui all'articolo 216, limitatamente alle attività non ricadenti nella categoria 5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llegato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8 febbraio 2005, n. 59</w:t>
      </w:r>
      <w:r>
        <w:rPr>
          <w:rFonts w:cs="Verdana" w:ascii="Verdana" w:hAnsi="Verdana"/>
          <w:color w:val="000000"/>
          <w:sz w:val="16"/>
          <w:szCs w:val="16"/>
        </w:rPr>
        <w:t>, che, se svolte in procedura semplificata, sono esclus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'autorizzazione ambientale integrata, ferma restando la possibilità di utilizzare successivamente le procedu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emplificate previste dal capo V </w:t>
      </w:r>
      <w:r>
        <w:rPr>
          <w:rFonts w:cs="Verdana" w:ascii="Verdana" w:hAnsi="Verdana"/>
          <w:color w:val="0000FF"/>
          <w:sz w:val="10"/>
          <w:szCs w:val="10"/>
        </w:rPr>
        <w:t>(74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[Al trasporto dei rifiuti di cui alla lista verde del regolamento (CEE) 1° febbraio 1993, n. 259, destinati agli impia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cui al comma 1 del presente articolo si applicano le disposizioni di cui agli articoli 214 e 216 del presente decreto]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74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48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, comma 3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 che nel presente provvedimento, ovunqu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corrano, le parole «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8 febbraio 2005, n. 59</w:t>
      </w:r>
      <w:r>
        <w:rPr>
          <w:rFonts w:cs="Verdana" w:ascii="Verdana" w:hAnsi="Verdana"/>
          <w:color w:val="000000"/>
          <w:sz w:val="16"/>
          <w:szCs w:val="16"/>
        </w:rPr>
        <w:t>», siano sostituite dalle seguenti: «del Titolo III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parte seconda del presente decreto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49) </w:t>
      </w:r>
      <w:r>
        <w:rPr>
          <w:rFonts w:cs="Verdana" w:ascii="Verdana" w:hAnsi="Verdana"/>
          <w:color w:val="000000"/>
          <w:sz w:val="16"/>
          <w:szCs w:val="16"/>
        </w:rPr>
        <w:t>Comma abrogato da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6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Capo V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Procedure semplifica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14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terminazione delle attività e delle caratteristiche dei rifiuti per l'ammissione alle procedure semplifica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e procedure semplificate di cui al presente capo devono garantire in ogni caso un elevato livello di prote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bientale e controlli efficaci ai sensi e nel rispetto di quanto disposto dall'articolo 177, comma 4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Con decreti del Ministro dell'ambiente e della tutela del territorio e del mare, di concerto con i Ministri dello svilupp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conomico, della salute e, per i rifiuti agricoli e le attività che generano i fertilizzanti, con il Ministro delle politi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gricole e forestali, sono adottate per ciascun tipo di attività le norme, che fissano i tipi e le quantità di rifiuti e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dizioni in base alle quali le attività di smaltimento di rifiuti non pericolosi effettuate dai produttori nei luoghi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oduzione degli stessi e le attività di recupero di cui all'Allegato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C </w:t>
      </w:r>
      <w:r>
        <w:rPr>
          <w:rFonts w:cs="Verdana" w:ascii="Verdana" w:hAnsi="Verdana"/>
          <w:color w:val="000000"/>
          <w:sz w:val="16"/>
          <w:szCs w:val="16"/>
        </w:rPr>
        <w:t>alla parte quarta del presente decreto s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ttoposte alle procedure semplificate di cui agli articoli 215 e 216. Con la medesima procedura si provved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ggiornamento delle predette norme tecniche e condiz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e norme e le condizioni di cui al comma 2 e le procedure semplificate devono garantire che i tipi o le quantità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iuti ed i procedimenti e metodi di smaltimento o di recupero siano tali da non costituire un pericolo per la salu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uomo e da non recare pregiudizio all'ambiente. In particolare, ferma restando la disciplina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11 maggio 2005, n. 133</w:t>
      </w:r>
      <w:r>
        <w:rPr>
          <w:rFonts w:cs="Verdana" w:ascii="Verdana" w:hAnsi="Verdana"/>
          <w:color w:val="000000"/>
          <w:sz w:val="16"/>
          <w:szCs w:val="16"/>
        </w:rPr>
        <w:t>, per accedere alle procedure semplificate, le attività di trattamento termico e di recup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nergetico devono, inoltre, rispettare le seguenti condizion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siano utilizzati combustibili da rifiuti urbani oppure rifiuti speciali individuati per frazioni omogene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i limiti di emissione non siano superiori a quelli stabiliti per gli impianti di incenerimento e coincenerimento de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fiuti dalla normativa vigente, con particolare riferimento 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1 maggio 2005, n. 133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sia garantita la produzione di una quota minima di trasformazione del potere calorifico dei rifiuti in energia uti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lcolata su base annua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siano rispettate le condizioni, le norme tecniche e le prescrizioni specifiche di cui agli articoli 215, commi 1 e 2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216, commi 1, 2 e 3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Sino all'adozione dei decreti di cui al comma 2 relativamente alle attività di recupero continuano ad applicarsi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sizioni di cui ai decreti del Ministro dell'ambiente 5 febbraio 1998, pubblicato nel S.O. alla Gazzetta Ufficiale n. 88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16 aprile 1998 e 12 giugno 2002, n. 161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L’adozione delle norme e delle condizioni di cui al comma 2 deve riguardare, in primo luogo, i rifiuti indicati n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ista verde di cui all'Allegato III del regolamento (CE), n. 1013/2006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Per la tenuta dei registri di cui agli articoli 215, comma 3, e 216, comma 3, e per l'effettuazione dei control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iodici, l'interessato è tenuto a versare alla provincia territorialmente competente un diritto di iscrizione annu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terminato con decreto del Ministro dell’ambiente e della tutela del territorio e del mare, di concerto con i Minist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o sviluppo economico e dell’economia e delle finanze. Nelle more dell’emanazione del predetto decreto, si applica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disposizioni di cui al decreto del Ministro dell’ambiente 21 luglio 1998, n. 350. All’attuazione dei compiti indicati d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comma le Province provvedono con le risorse umane, strumentali e finanziarie disponibili a legisl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igente, senza nuovi o maggiori oneri a carico della finanza pubblic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La costruzione di impianti che recuperano rifiuti nel rispetto delle condizioni, delle prescrizioni e delle norm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cniche di cui ai commi 2 e 3 è disciplinata dalla normativa nazionale e comunitaria in materia di qualità dell'aria 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quinamento atmosferico da impianti industriali e dalle altre disposizioni che regolano la costruzione di impia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dustriali. L'autorizzazione all'esercizio nei predetti impianti di operazioni di recupero di rifiuti non individuati ai sen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presente articolo resta comunque sottoposta alle disposizioni di cui agli articoli 208, 209 e 211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Alle denunce, alle comunicazioni e alle domande disciplinate dal presente capo si applicano, in quanto compatibili, 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sposizioni relative alle attività private sottoposte alla disciplina degli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i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9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e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20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7 agosto 1990, 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41</w:t>
      </w:r>
      <w:r>
        <w:rPr>
          <w:rFonts w:cs="Verdana" w:ascii="Verdana" w:hAnsi="Verdana"/>
          <w:color w:val="000000"/>
          <w:sz w:val="16"/>
          <w:szCs w:val="16"/>
        </w:rPr>
        <w:t>. Si applicano, altresì, le disposizioni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21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7 agosto 1990, n. 241</w:t>
      </w:r>
      <w:r>
        <w:rPr>
          <w:rFonts w:cs="Verdana" w:ascii="Verdana" w:hAnsi="Verdana"/>
          <w:color w:val="000000"/>
          <w:sz w:val="16"/>
          <w:szCs w:val="16"/>
        </w:rPr>
        <w:t>. A condizione che sia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pettate le condizioni, le norme tecniche e le prescrizioni specifiche adottate ai sensi dei commi 1, 2 e 3 dell'artico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16, l'esercizio delle operazioni di recupero dei rifiuti può essere intrapresa decorsi novanta giorni dalla comunic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inizio di attività alla provinci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. Le province comunicano al catasto dei rifiuti di cui all’articolo 189, attraverso il Catasto telematico e secondo 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andard concordati con ISPRA, che cura l'inserimento in un elenco nazionale, accessibile al pubblico, dei segu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lementi identificativi delle imprese iscritte nei registri di cui agli articoli 215, comma 3, e 216, comma 3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ragione socia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sede legale dell’impres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sede dell’impian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tipologia di rifiuti oggetto dell’attività di gest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relative quantità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attività di gest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data di iscrizione nei registri di cui agli articoli 215, comma 3, e 216, comma 3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0. La comunicazione dei dati di cui al comma 9 deve avvenire senza nuovi e maggiori oneri a carico della finanz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bblica tra i sistemi informativi regionali esistenti, e il Catasto telematico secondo standard condivis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1. Con uno o più decreti, emanati ai sensi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7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3 agosto 1988, n. 400</w:t>
      </w:r>
      <w:r>
        <w:rPr>
          <w:rFonts w:cs="Verdana" w:ascii="Verdana" w:hAnsi="Verdana"/>
          <w:color w:val="000000"/>
          <w:sz w:val="16"/>
          <w:szCs w:val="16"/>
        </w:rPr>
        <w:t>, e successiv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dificazioni, su proposta del Ministro dell’ambiente e della tutela del territorio e del mare, sentito il Ministro del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viluppo economico, sono individuate le condizioni alle quali l’utilizzo di un combustibile alternativo, in parzia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sostituzione dei combustibili fossili tradizionali, in impianti soggetti al regime di cui al Titolo III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bis </w:t>
      </w:r>
      <w:r>
        <w:rPr>
          <w:rFonts w:cs="Verdana" w:ascii="Verdana" w:hAnsi="Verdana"/>
          <w:color w:val="000000"/>
          <w:sz w:val="16"/>
          <w:szCs w:val="16"/>
        </w:rPr>
        <w:t>della Parte II, dota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certificazione di qualità ambientale, sia da qualificarsi, ad ogni effetto, come modifica non sostanziale. I predet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i possono stabilire, nel rispetto dell’articolo 177, comma 4, le opportune modalità di integrazione ed unific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procedure, anche presupposte, per l’aggiornamento dell’autorizzazione integrata ambientale, con effett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ssorbimento e sostituzione di ogni altro prescritto atto di assenso. Alle strutture eventualmente necessarie, ivi inclus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elle per lo stoccaggio e l’alimentazione del combustibile alternativo, realizzate nell’ambito del sito dello stabili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lora non già autorizzate ai sensi del precedente periodo, si applica il regime di cui agli articoli 22 e 23 del tes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unico delle disposizioni legislative e regolamentari in materia edilizia, di cui 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la Repubblica 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giugno 2001, n. 380</w:t>
      </w:r>
      <w:r>
        <w:rPr>
          <w:rFonts w:cs="Verdana" w:ascii="Verdana" w:hAnsi="Verdana"/>
          <w:color w:val="000000"/>
          <w:sz w:val="16"/>
          <w:szCs w:val="16"/>
        </w:rPr>
        <w:t xml:space="preserve">, e successive modificazioni </w:t>
      </w:r>
      <w:r>
        <w:rPr>
          <w:rFonts w:cs="Verdana" w:ascii="Verdana" w:hAnsi="Verdana"/>
          <w:color w:val="0000FF"/>
          <w:sz w:val="10"/>
          <w:szCs w:val="10"/>
        </w:rPr>
        <w:t>(75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50) </w:t>
      </w:r>
      <w:r>
        <w:rPr>
          <w:rFonts w:cs="Verdana" w:ascii="Verdana" w:hAnsi="Verdana"/>
          <w:color w:val="000000"/>
          <w:sz w:val="16"/>
          <w:szCs w:val="16"/>
        </w:rPr>
        <w:t>Articolo prima modifica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32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16 gennaio 2008, n. 4 </w:t>
      </w:r>
      <w:r>
        <w:rPr>
          <w:rFonts w:cs="Verdana" w:ascii="Verdana" w:hAnsi="Verdana"/>
          <w:color w:val="000000"/>
          <w:sz w:val="16"/>
          <w:szCs w:val="16"/>
        </w:rPr>
        <w:t>e poi così sostituito dal comma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7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14-bis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gombero della nev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e attività di sgombero della neve effettuate dalle pubbliche amministrazioni o da loro delegati, dai concessionari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eti infrastrutturali o infrastrutture non costituisce detenzione ai fini de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comma 1 dell'articolo 183 </w:t>
      </w:r>
      <w:r>
        <w:rPr>
          <w:rFonts w:cs="Verdana" w:ascii="Verdana" w:hAnsi="Verdana"/>
          <w:color w:val="0000FF"/>
          <w:sz w:val="10"/>
          <w:szCs w:val="10"/>
        </w:rPr>
        <w:t>(75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51) </w:t>
      </w:r>
      <w:r>
        <w:rPr>
          <w:rFonts w:cs="Verdana" w:ascii="Verdana" w:hAnsi="Verdana"/>
          <w:color w:val="000000"/>
          <w:sz w:val="16"/>
          <w:szCs w:val="16"/>
        </w:rPr>
        <w:t>Articolo aggiunto da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8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15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utosmaltimen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A condizione che siano rispettate le norme tecniche e le prescrizioni specifiche di cui all'articolo 214, commi 1, 2 e 3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siano tenute in considerazione le migliori tecniche disponibili, le attività di smaltimento di rifiuti non pericolo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ffettuate nel luogo di produzione dei rifiuti stessi possono essere intraprese decorsi novanta giorni da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unicazione di inizio di attività alla provincia territorialmente competente </w:t>
      </w:r>
      <w:r>
        <w:rPr>
          <w:rFonts w:cs="Verdana" w:ascii="Verdana" w:hAnsi="Verdana"/>
          <w:color w:val="0000FF"/>
          <w:sz w:val="10"/>
          <w:szCs w:val="10"/>
        </w:rPr>
        <w:t>(75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e norme tecniche di cui al comma 1 prevedono in particolar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l tipo, la quantità e le caratteristiche dei rifiuti da smaltir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il ciclo di provenienza dei rifiu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e condizioni per la realizzazione e l'esercizio degli impian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le caratteristiche dell'impianto di smaltimen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la qualità delle emissioni e degli scarichi idrici nell'ambien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a provincia iscrive in un apposito registro le imprese che effettuano la comunicazione di inizio di attività ed entro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mine di cui al comma 1 verifica d'ufficio la sussistenza dei presupposti e dei requisiti richiesti. A tal fine,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unicazione di inizio di attività, a firma del legale rappresentante dell'impresa, è allegata una relazione dalla qua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ve risultare </w:t>
      </w:r>
      <w:r>
        <w:rPr>
          <w:rFonts w:cs="Verdana" w:ascii="Verdana" w:hAnsi="Verdana"/>
          <w:color w:val="0000FF"/>
          <w:sz w:val="10"/>
          <w:szCs w:val="10"/>
        </w:rPr>
        <w:t>(753)</w:t>
      </w:r>
      <w:r>
        <w:rPr>
          <w:rFonts w:cs="Verdana" w:ascii="Verdana" w:hAnsi="Verdana"/>
          <w:color w:val="000000"/>
          <w:sz w:val="16"/>
          <w:szCs w:val="16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l rispetto delle condizioni e delle norme tecniche specifiche di cui al comma 1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il rispetto delle norme tecniche di sicurezza e delle procedure autorizzative previste dalla normativa vigen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La provincia, qualora accerti il mancato rispetto delle norme tecniche e delle condizioni di cui al comma 1, disp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 provvedimento motivato il divieto di inizio ovvero di prosecuzione dell'attività, salvo che l'interessato non provved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 conformare alla normativa vigente detta attività ed i suoi effetti entro il termine e secondo le prescrizioni stabili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all'amministrazione </w:t>
      </w:r>
      <w:r>
        <w:rPr>
          <w:rFonts w:cs="Verdana" w:ascii="Verdana" w:hAnsi="Verdana"/>
          <w:color w:val="0000FF"/>
          <w:sz w:val="10"/>
          <w:szCs w:val="10"/>
        </w:rPr>
        <w:t>(75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La comunicazione di cui al comma 1 deve essere rinnovata ogni cinque anni e, comunque, in caso di modific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stanziale delle operazioni di autosmaltimen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Restano sottoposte alle disposizioni di cui agli articoli 208, 209, 210 e 211 le attività di autosmaltimento di rifiu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ericolosi e la discarica di rifiuti </w:t>
      </w:r>
      <w:r>
        <w:rPr>
          <w:rFonts w:cs="Verdana" w:ascii="Verdana" w:hAnsi="Verdana"/>
          <w:color w:val="0000FF"/>
          <w:sz w:val="10"/>
          <w:szCs w:val="10"/>
        </w:rPr>
        <w:t>(75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52) </w:t>
      </w:r>
      <w:r>
        <w:rPr>
          <w:rFonts w:cs="Verdana" w:ascii="Verdana" w:hAnsi="Verdana"/>
          <w:color w:val="000000"/>
          <w:sz w:val="16"/>
          <w:szCs w:val="16"/>
        </w:rPr>
        <w:t>Comma così modificato prima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33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16 gennaio 2008, n. 4 </w:t>
      </w:r>
      <w:r>
        <w:rPr>
          <w:rFonts w:cs="Verdana" w:ascii="Verdana" w:hAnsi="Verdana"/>
          <w:color w:val="000000"/>
          <w:sz w:val="16"/>
          <w:szCs w:val="16"/>
        </w:rPr>
        <w:t>e poi da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r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9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53) </w:t>
      </w:r>
      <w:r>
        <w:rPr>
          <w:rFonts w:cs="Verdana" w:ascii="Verdana" w:hAnsi="Verdana"/>
          <w:color w:val="000000"/>
          <w:sz w:val="16"/>
          <w:szCs w:val="16"/>
        </w:rPr>
        <w:t>Alinea così modificat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2, comma 34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54) </w:t>
      </w:r>
      <w:r>
        <w:rPr>
          <w:rFonts w:cs="Verdana" w:ascii="Verdana" w:hAnsi="Verdana"/>
          <w:color w:val="000000"/>
          <w:sz w:val="16"/>
          <w:szCs w:val="16"/>
        </w:rPr>
        <w:t>Comma così modificat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2, comma 35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55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9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inammissibili le questioni di legittimità costituzionale dell’art. 215, commi 3 e 6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poste in riferimento all'art. 117 della Costitu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16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perazioni di recuper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A condizione che siano rispettate le norme tecniche e le prescrizioni specifiche di cui all'articolo 214, commi 1, 2 e 3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esercizio delle operazioni di recupero dei rifiuti può essere intrapreso decorsi novanta giorni dalla comunicazion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izio di attività alla provincia territorialmente competente. Nelle ipotesi di rifiuti elettrici ed elettronici di cui all'articol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27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di veicoli fuori uso di cui all'articolo 227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, e di impiant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incenerimento, l'avvio delle attività è subordinato all'effettuazione di una visita preventiva, da parte della provinc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petente per territorio, da effettuarsi entro sessanta giorni dalla presentazione della predetta comunicazione </w:t>
      </w:r>
      <w:r>
        <w:rPr>
          <w:rFonts w:cs="Verdana" w:ascii="Verdana" w:hAnsi="Verdana"/>
          <w:color w:val="0000FF"/>
          <w:sz w:val="10"/>
          <w:szCs w:val="10"/>
        </w:rPr>
        <w:t>(75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e condizioni e le norme tecniche di cui al comma 1, in relazione a ciascun tipo di attività, prevedono in particolar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per i rifiuti non pericolos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) le quantità massime impiegabili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) la provenienza, i tipi e le caratteristiche dei rifiuti utilizzabili nonché le condizioni specifiche alle quali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ttività medesime sono sottoposte alla disciplina prevista dal presente articolo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) le prescrizioni necessarie per assicurare che, in relazione ai tipi o alle quantità dei rifiuti ed ai metod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cupero, i rifiuti stessi siano recuperati senza pericolo per la salute dell'uomo e senza usare procedimenti o meto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he potrebbero recare pregiudizio all'ambien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per i rifiuti pericolos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) le quantità massime impiegabili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) la provenienza, i tipi e le caratteristiche dei rifiuti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) le condizioni specifiche riferite ai valori limite di sostanze pericolose contenute nei rifiuti, ai valori limit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missione per ogni tipo di rifiuto ed al tipo di attività e di impianto utilizzato, anche in relazione alle altre emiss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i in sito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) gli altri requisiti necessari per effettuare forme diverse di recupero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) le prescrizioni necessarie per assicurare che, in relazione al tipo ed alle quantità di sostanze pericolos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enute nei rifiuti ed ai metodi di recupero, i rifiuti stessi siano recuperati senza pericolo per la salute dell'uomo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nza usare procedimenti e metodi che potrebbero recare pregiudizio all'ambien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a provincia iscrive in un apposito registro le imprese che effettuano la comunicazione di inizio di attività e, entro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mine di cui al comma 1, verifica d'ufficio la sussistenza dei presupposti e dei requisiti richiesti. A tal fine,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unicazione di inizio di attività, a firma del legale rappresentante dell'impresa, è allegata una relazione dalla qua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sulti </w:t>
      </w:r>
      <w:r>
        <w:rPr>
          <w:rFonts w:cs="Verdana" w:ascii="Verdana" w:hAnsi="Verdana"/>
          <w:color w:val="0000FF"/>
          <w:sz w:val="10"/>
          <w:szCs w:val="10"/>
        </w:rPr>
        <w:t>(757)</w:t>
      </w:r>
      <w:r>
        <w:rPr>
          <w:rFonts w:cs="Verdana" w:ascii="Verdana" w:hAnsi="Verdana"/>
          <w:color w:val="000000"/>
          <w:sz w:val="16"/>
          <w:szCs w:val="16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l rispetto delle norme tecniche e delle condizioni specifiche di cui al comma 1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il possesso dei requisiti soggettivi richiesti per la gestione dei rifiu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e attività di recupero che si intendono svolger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lo stabilimento, la capacità di recupero e il ciclo di trattamento o di combustione nel quale i rifiuti stessi s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stinati ad essere recuperati, nonché l'utilizzo di eventuali impianti mobi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 xml:space="preserve">) le caratteristiche merceologiche dei prodotti derivanti dai cicli di recupero </w:t>
      </w:r>
      <w:r>
        <w:rPr>
          <w:rFonts w:cs="Verdana" w:ascii="Verdana" w:hAnsi="Verdana"/>
          <w:color w:val="0000FF"/>
          <w:sz w:val="10"/>
          <w:szCs w:val="10"/>
        </w:rPr>
        <w:t>(75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La provincia, qualora accerti il mancato rispetto delle norme tecniche e delle condizioni di cui al comma 1, dispon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 provvedimento motivato, il divieto di inizio ovvero di prosecuzione dell'attività, salvo che l'interessato n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vveda a conformare alla normativa vigente detta attività ed i suoi effetti entro il termine e secondo le prescrizion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tabiliti dall'amministrazione </w:t>
      </w:r>
      <w:r>
        <w:rPr>
          <w:rFonts w:cs="Verdana" w:ascii="Verdana" w:hAnsi="Verdana"/>
          <w:color w:val="0000FF"/>
          <w:sz w:val="10"/>
          <w:szCs w:val="10"/>
        </w:rPr>
        <w:t>(75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La comunicazione di cui al comma 1 deve essere rinnovata ogni cinque anni e comunque in caso di modific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stanziale delle operazioni di recuper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La procedura semplificata di cui al presente articolo sostituisce, limitatamente alle variazioni qualitativ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ntitative delle emissioni determinate dai rifiuti individuati dalle norme tecniche di cui al comma 1 che già fissano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imiti di emissione in relazione alle attività di recupero degli stessi, l'autorizzazione di cui all'articolo 269 in cas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difica sostanziale dell'impia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Alle attività di cui al presente articolo si applicano integralmente le norme ordinarie per il recupero e lo smaltime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qualora i rifiuti non vengano destinati in modo effettivo al recupero </w:t>
      </w:r>
      <w:r>
        <w:rPr>
          <w:rFonts w:cs="Verdana" w:ascii="Verdana" w:hAnsi="Verdana"/>
          <w:color w:val="0000FF"/>
          <w:sz w:val="10"/>
          <w:szCs w:val="10"/>
        </w:rPr>
        <w:t>(76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8. Fermo restando il rispetto dei limiti di emissione in atmosfera di cui all'articolo 214, comma 4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, e dei limi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altre emissioni inquinanti stabilite da disposizioni vigenti e fatta salva l'osservanza degli altri vincoli a tutela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fili sanitari e ambientali, entro sessanta giorni dalla data di entrata in vigore della parte quarta del pres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creto,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761)</w:t>
      </w:r>
      <w:r>
        <w:rPr>
          <w:rFonts w:cs="Verdana" w:ascii="Verdana" w:hAnsi="Verdana"/>
          <w:color w:val="000000"/>
          <w:sz w:val="16"/>
          <w:szCs w:val="16"/>
        </w:rPr>
        <w:t>, di concerto con il Ministro delle attività produttiv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termina modalità, condizioni e misure relative alla concessione di incentivi finanziari previsti da disposiz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gislative vigenti a favore dell'utilizzazione dei rifiuti in via prioritaria in operazioni di riciclaggio e di recupero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ttenere materie, sostanze, oggetti, nonché come combustibile per produrre energia elettrica, tenuto anche conto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alente interesse pubblico al recupero energetico nelle centrali elettriche di rifiuti urbani sottoposti a preventiv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operazioni di trattamento finalizzate alla produzione di combustibile da rifiuti e di quanto previsto d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legislativo 29 dicembre 2003, n. 387</w:t>
      </w:r>
      <w:r>
        <w:rPr>
          <w:rFonts w:cs="Verdana" w:ascii="Verdana" w:hAnsi="Verdana"/>
          <w:color w:val="000000"/>
          <w:sz w:val="16"/>
          <w:szCs w:val="16"/>
        </w:rPr>
        <w:t xml:space="preserve">, e successive modificazioni, nonché 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2009/28/CE </w:t>
      </w:r>
      <w:r>
        <w:rPr>
          <w:rFonts w:cs="Verdana" w:ascii="Verdana" w:hAnsi="Verdana"/>
          <w:color w:val="000000"/>
          <w:sz w:val="16"/>
          <w:szCs w:val="16"/>
        </w:rPr>
        <w:t>e dalle relativ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sposizioni di recepimento </w:t>
      </w:r>
      <w:r>
        <w:rPr>
          <w:rFonts w:cs="Verdana" w:ascii="Verdana" w:hAnsi="Verdana"/>
          <w:color w:val="0000FF"/>
          <w:sz w:val="10"/>
          <w:szCs w:val="10"/>
        </w:rPr>
        <w:t>(76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. Le operazioni di messa in riserva dei rifiuti pericolosi individuati ai sensi del presente articolo sono sottopos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e procedure semplificate di comunicazione di inizio di attività solo se effettuate presso l'impianto dove avvengono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perazioni di riciclaggio e di recupero previste ai punti da R1 a R9 dell'Allegato C alla parte quarta del presente decre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76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>. Fatto salvo quanto previsto dal comma 8, le norme tecniche di cui ai commi 1, 2 e 3 stabiliscono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ratteristiche impiantistiche dei centri di messa in riserva di rifiuti non pericolosi non localizzati presso gli impia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ove sono effettuate le operazioni di riciclaggio e di recupero individuate ai punti da R1 a R9 dell'Allegato C alla par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rta del presente decreto, nonché le modalità di stoccaggio e i termini massimi entro i quali i rifiuti devono esse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vviati alle predette operazioni </w:t>
      </w:r>
      <w:r>
        <w:rPr>
          <w:rFonts w:cs="Verdana" w:ascii="Verdana" w:hAnsi="Verdana"/>
          <w:color w:val="0000FF"/>
          <w:sz w:val="10"/>
          <w:szCs w:val="10"/>
        </w:rPr>
        <w:t>(76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. [Con apposite norme tecniche adottate ai sensi del comma 1, da pubblicare entro sessanta giorni dalla data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ntrata in vigore della parte quarta del presente decreto, è individuata una lista di rifiuti non pericolosi maggiorm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tilizzati nei processi dei settori produttivi nell'osservanza dei seguenti criter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iffusione dell'impiego nel settore manifatturiero sulla base di dati di contabilità nazionale o di studi di settore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programmi specifici di gestione dei rifiuti approvati ai sensi delle disposizioni di cui alla parte quarta de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utilizzazione coerente con le migliori tecniche disponibili senza pericolo per la salute dell'uomo e senza usa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cedimenti o metodi che potrebbero recare pregiudizio all'ambien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 xml:space="preserve">) impiego in impianti autorizzati] </w:t>
      </w:r>
      <w:r>
        <w:rPr>
          <w:rFonts w:cs="Verdana" w:ascii="Verdana" w:hAnsi="Verdana"/>
          <w:color w:val="0000FF"/>
          <w:sz w:val="10"/>
          <w:szCs w:val="10"/>
        </w:rPr>
        <w:t>(76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0. [I rifiuti individuati ai sensi del comma 9 sono sottoposti unica mente alle disposizioni di cui agli articoli 188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a 3,189, 190 e 193 nonché alle relative norme sanzionatorie contenute nella parte quarta del 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lla base delle informazioni di cui all'articolo 189 il Catasto redige per ciascuna provincia un elenco degli impianti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ui al comma 9] </w:t>
      </w:r>
      <w:r>
        <w:rPr>
          <w:rFonts w:cs="Verdana" w:ascii="Verdana" w:hAnsi="Verdana"/>
          <w:color w:val="0000FF"/>
          <w:sz w:val="10"/>
          <w:szCs w:val="10"/>
        </w:rPr>
        <w:t>(76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1. [Alle attività di cui al presente articolo si applicano integralmente le norme ordinarie per il recupero e l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maltimento qualora i rifiuti non vengano destinati in modo effettivo ed oggettivo al recupero] </w:t>
      </w:r>
      <w:r>
        <w:rPr>
          <w:rFonts w:cs="Verdana" w:ascii="Verdana" w:hAnsi="Verdana"/>
          <w:color w:val="0000FF"/>
          <w:sz w:val="10"/>
          <w:szCs w:val="10"/>
        </w:rPr>
        <w:t>(76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2. [Le condizioni e le norme tecniche relative ai rifiuti pericolosi di cui al comma 1 sono comunicate alla Commiss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Unione europea tre mesi prima della loro entrata in vigore] </w:t>
      </w:r>
      <w:r>
        <w:rPr>
          <w:rFonts w:cs="Verdana" w:ascii="Verdana" w:hAnsi="Verdana"/>
          <w:color w:val="0000FF"/>
          <w:sz w:val="10"/>
          <w:szCs w:val="10"/>
        </w:rPr>
        <w:t>(76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3. [Le operazioni di messa in riserva dei rifiuti pericolosi individuati ai sensi del presente articolo sono sottoposte 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cedure semplificate di comunicazione di inizio di attività solo se effettuate presso l'impianto dove avvengono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perazioni di riciclaggio e di recupero previste ai punti da R1 a R9 dell'Allegato C alla parte quarta del pres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creto] </w:t>
      </w:r>
      <w:r>
        <w:rPr>
          <w:rFonts w:cs="Verdana" w:ascii="Verdana" w:hAnsi="Verdana"/>
          <w:color w:val="0000FF"/>
          <w:sz w:val="10"/>
          <w:szCs w:val="10"/>
        </w:rPr>
        <w:t>(76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4. [Fatto salvo quanto previsto dal comma 13, le norme tecniche di cui ai commi 1, 2 e 3 stabiliscono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ratteristiche impiantistiche dei centri di messa in riserva di rifiuti non pericolosi non localizzati presso gli impia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ove sono effettuate le operazioni di riciclaggio e di recupero individuate ai punti da R1 a R9 dell'Allegato C alla par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rta del presente decreto, nonché le modalità di stoccaggio e i termini massimi entro i quali i rifiuti devono esse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vviati alle predette operazioni] </w:t>
      </w:r>
      <w:r>
        <w:rPr>
          <w:rFonts w:cs="Verdana" w:ascii="Verdana" w:hAnsi="Verdana"/>
          <w:color w:val="0000FF"/>
          <w:sz w:val="10"/>
          <w:szCs w:val="10"/>
        </w:rPr>
        <w:t>(77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5. [Le comunicazioni effettuate alla data di entrata in vigore del presente decreto alle sezioni regionali dell'Albo so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rasmesse, a cura delle Sezioni medesime, alla provincia territorialmente competente] </w:t>
      </w:r>
      <w:r>
        <w:rPr>
          <w:rFonts w:cs="Verdana" w:ascii="Verdana" w:hAnsi="Verdana"/>
          <w:color w:val="0000FF"/>
          <w:sz w:val="10"/>
          <w:szCs w:val="10"/>
        </w:rPr>
        <w:t>(771) (772) (77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56) </w:t>
      </w:r>
      <w:r>
        <w:rPr>
          <w:rFonts w:cs="Verdana" w:ascii="Verdana" w:hAnsi="Verdana"/>
          <w:color w:val="000000"/>
          <w:sz w:val="16"/>
          <w:szCs w:val="16"/>
        </w:rPr>
        <w:t>Comma così modificato prima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36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16 gennaio 2008, n. 4 </w:t>
      </w:r>
      <w:r>
        <w:rPr>
          <w:rFonts w:cs="Verdana" w:ascii="Verdana" w:hAnsi="Verdana"/>
          <w:color w:val="000000"/>
          <w:sz w:val="16"/>
          <w:szCs w:val="16"/>
        </w:rPr>
        <w:t xml:space="preserve">e poi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0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57) </w:t>
      </w:r>
      <w:r>
        <w:rPr>
          <w:rFonts w:cs="Verdana" w:ascii="Verdana" w:hAnsi="Verdana"/>
          <w:color w:val="000000"/>
          <w:sz w:val="16"/>
          <w:szCs w:val="16"/>
        </w:rPr>
        <w:t>Alinea così modificat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2, comma 37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58) </w:t>
      </w:r>
      <w:r>
        <w:rPr>
          <w:rFonts w:cs="Verdana" w:ascii="Verdana" w:hAnsi="Verdana"/>
          <w:color w:val="000000"/>
          <w:sz w:val="16"/>
          <w:szCs w:val="16"/>
        </w:rPr>
        <w:t xml:space="preserve">Vedi, anche, 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>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) del comma 1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6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28 aprile 2009, n. 39</w:t>
      </w:r>
      <w:r>
        <w:rPr>
          <w:rFonts w:cs="Verdana" w:ascii="Verdana" w:hAnsi="Verdana"/>
          <w:color w:val="000000"/>
          <w:sz w:val="16"/>
          <w:szCs w:val="16"/>
        </w:rPr>
        <w:t>, aggiunta dalla relativa legg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ver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59) </w:t>
      </w:r>
      <w:r>
        <w:rPr>
          <w:rFonts w:cs="Verdana" w:ascii="Verdana" w:hAnsi="Verdana"/>
          <w:color w:val="000000"/>
          <w:sz w:val="16"/>
          <w:szCs w:val="16"/>
        </w:rPr>
        <w:t>Comma così modificat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2, comma 38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60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0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61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62) </w:t>
      </w:r>
      <w:r>
        <w:rPr>
          <w:rFonts w:cs="Verdana" w:ascii="Verdana" w:hAnsi="Verdana"/>
          <w:color w:val="000000"/>
          <w:sz w:val="16"/>
          <w:szCs w:val="16"/>
        </w:rPr>
        <w:t>Comma così modificato prima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36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16 gennaio 2008, n. 4 </w:t>
      </w:r>
      <w:r>
        <w:rPr>
          <w:rFonts w:cs="Verdana" w:ascii="Verdana" w:hAnsi="Verdana"/>
          <w:color w:val="000000"/>
          <w:sz w:val="16"/>
          <w:szCs w:val="16"/>
        </w:rPr>
        <w:t xml:space="preserve">e poi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0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63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0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64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0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65) </w:t>
      </w:r>
      <w:r>
        <w:rPr>
          <w:rFonts w:cs="Verdana" w:ascii="Verdana" w:hAnsi="Verdana"/>
          <w:color w:val="000000"/>
          <w:sz w:val="16"/>
          <w:szCs w:val="16"/>
        </w:rPr>
        <w:t>Comma soppress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2, comma 36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66) </w:t>
      </w:r>
      <w:r>
        <w:rPr>
          <w:rFonts w:cs="Verdana" w:ascii="Verdana" w:hAnsi="Verdana"/>
          <w:color w:val="000000"/>
          <w:sz w:val="16"/>
          <w:szCs w:val="16"/>
        </w:rPr>
        <w:t>Comma soppress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2, comma 36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67) </w:t>
      </w:r>
      <w:r>
        <w:rPr>
          <w:rFonts w:cs="Verdana" w:ascii="Verdana" w:hAnsi="Verdana"/>
          <w:color w:val="000000"/>
          <w:sz w:val="16"/>
          <w:szCs w:val="16"/>
        </w:rPr>
        <w:t xml:space="preserve">Comma abrog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0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68) </w:t>
      </w:r>
      <w:r>
        <w:rPr>
          <w:rFonts w:cs="Verdana" w:ascii="Verdana" w:hAnsi="Verdana"/>
          <w:color w:val="000000"/>
          <w:sz w:val="16"/>
          <w:szCs w:val="16"/>
        </w:rPr>
        <w:t xml:space="preserve">Comma abrog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0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69) </w:t>
      </w:r>
      <w:r>
        <w:rPr>
          <w:rFonts w:cs="Verdana" w:ascii="Verdana" w:hAnsi="Verdana"/>
          <w:color w:val="000000"/>
          <w:sz w:val="16"/>
          <w:szCs w:val="16"/>
        </w:rPr>
        <w:t xml:space="preserve">Comma abrog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0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70) </w:t>
      </w:r>
      <w:r>
        <w:rPr>
          <w:rFonts w:cs="Verdana" w:ascii="Verdana" w:hAnsi="Verdana"/>
          <w:color w:val="000000"/>
          <w:sz w:val="16"/>
          <w:szCs w:val="16"/>
        </w:rPr>
        <w:t xml:space="preserve">Comma abrog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0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71) </w:t>
      </w:r>
      <w:r>
        <w:rPr>
          <w:rFonts w:cs="Verdana" w:ascii="Verdana" w:hAnsi="Verdana"/>
          <w:color w:val="000000"/>
          <w:sz w:val="16"/>
          <w:szCs w:val="16"/>
        </w:rPr>
        <w:t>Comma così sostitui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comma 39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16 gennaio 2008, n. 4 </w:t>
      </w:r>
      <w:r>
        <w:rPr>
          <w:rFonts w:cs="Verdana" w:ascii="Verdana" w:hAnsi="Verdana"/>
          <w:color w:val="000000"/>
          <w:sz w:val="16"/>
          <w:szCs w:val="16"/>
        </w:rPr>
        <w:t xml:space="preserve">e poi abrog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0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72) </w:t>
      </w:r>
      <w:r>
        <w:rPr>
          <w:rFonts w:cs="Verdana" w:ascii="Verdana" w:hAnsi="Verdana"/>
          <w:color w:val="000000"/>
          <w:sz w:val="16"/>
          <w:szCs w:val="16"/>
        </w:rPr>
        <w:t>In deroga a quanto previsto dal presente articolo vedi il comma 5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9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28 aprile 2009, n. 39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73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9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inammissibili le questioni di legittimità costituzionale dell’art. 216, commi 3-7 e 10-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5, proposte in riferimento all'art. 117 della Costitu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16-bis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li usa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Fatti salvi gli obblighi riguardanti la gestione dei rifiuti pericolosi, gli oli usati sono gestiti in base alla classific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ttribuita ad essi ai sensi e per gli effetti del•articolo 184, nel rispetto delle disposizioni della parte IV de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 e, in particolare, secondo l'ordine di priorità di cui all’articolo 179, comma 1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Fermo quanto previsto dall’articolo 187, il deposito temporaneo, la raccolta e il trasporto degli oli usati s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alizzati in modo da tenere costantemente separate, per quanto tecnicamente possibile, tipologie di oli usati d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stinare, secondo •ordine di priorità di cui all’articolo 179, comma 1, a processi di trattamento diversi fra loro. È fat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unque divieto di miscellare gli oli minerali usati con altri tipi di rifiuti o di sostanz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Gli oli usati devono essere gestit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n via prioritaria, tramite rigenerazione tesa alla produzione di basi lubrifican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in via sussidiaria e, comunque, nel rispetto dell'ordine di priorità di cui all’articolo 179, comma 1, qualora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generazione sia tecnicamente non fattibile ed economicamente impraticabile, tramite combustione, nel rispetto de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sposizioni di cui al titolo III-bis della parte II del presente decreto e 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1 maggio 2005, n. 133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 xml:space="preserve">) in via residuale, qualora le modalità di trattamento di cui alle precedenti letter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non siano tecnicam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aticabili a causa della composizione degli oli usati, tramite operazioni di smaltimento di cui all’Allegato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B </w:t>
      </w:r>
      <w:r>
        <w:rPr>
          <w:rFonts w:cs="Verdana" w:ascii="Verdana" w:hAnsi="Verdana"/>
          <w:color w:val="000000"/>
          <w:sz w:val="16"/>
          <w:szCs w:val="16"/>
        </w:rPr>
        <w:t>della par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V del 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Al fine di dare priorità alla rigenerazione degli oli usati, le spedizioni transfrontaliere di oli usati dal territorio italia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erso impianti di incenerimento e coincenerimento collocati al di fuori del territorio nazionale, sono escluse ne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isura in cui ricorrano le condizioni di cui agli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i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1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e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2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olamento (CE) n. 1013/2006</w:t>
      </w:r>
      <w:r>
        <w:rPr>
          <w:rFonts w:cs="Verdana" w:ascii="Verdana" w:hAnsi="Verdana"/>
          <w:color w:val="000000"/>
          <w:sz w:val="16"/>
          <w:szCs w:val="16"/>
        </w:rPr>
        <w:t>. Si applicano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incipi di cui agli articoli 177 e 178, nonché il principio di prossimità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Le spedizioni transfrontaliere di oli usati dal territorio italiano verso impianti di rigenerazione collocati al di fuori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erritorio nazionale sono valutate ai sensi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regolamento (CE) n. 1013/2006 </w:t>
      </w:r>
      <w:r>
        <w:rPr>
          <w:rFonts w:cs="Verdana" w:ascii="Verdana" w:hAnsi="Verdana"/>
          <w:color w:val="000000"/>
          <w:sz w:val="16"/>
          <w:szCs w:val="16"/>
        </w:rPr>
        <w:t>e, in particolare, dell’articolo 12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detto regolamen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Ai fini di cui al comma 5, il Ministro dell’ambiente e della tutela del territorio e del mare può individuare con uno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iù decreti gli elementi da valutare secondo le facoltà concesse alle autorità di spedizione o di transito nell’eserciz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e competenze di cui agli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i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1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e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2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olamento (CE) n. 1013/2006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Con uno o più regolamenti del Ministro dell’ambiente e della tutela del territorio e del mare da adottarsi, ai sens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7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3 agosto 1988, n. 400</w:t>
      </w:r>
      <w:r>
        <w:rPr>
          <w:rFonts w:cs="Verdana" w:ascii="Verdana" w:hAnsi="Verdana"/>
          <w:color w:val="000000"/>
          <w:sz w:val="16"/>
          <w:szCs w:val="16"/>
        </w:rPr>
        <w:t>, di concerto con il Ministro dello sviluppo economic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ntro centottanta giorni dalla data di entrata in vigore della presente disposizione, sono definite le norme tecniche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a gestione di oli usati in conformità a quanto disposto dal presente articol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I composti usati fluidi o liquidi solo parzialmente formati di olio minerale o sintetico, compresi i residui oleosi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isterna, i miscugli di acqua e olio, le emulsioni ed altre miscele oleose sono soggette alla disciplina sugli oli usati </w:t>
      </w:r>
      <w:r>
        <w:rPr>
          <w:rFonts w:cs="Verdana" w:ascii="Verdana" w:hAnsi="Verdana"/>
          <w:color w:val="0000FF"/>
          <w:sz w:val="10"/>
          <w:szCs w:val="10"/>
        </w:rPr>
        <w:t>(77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74) </w:t>
      </w:r>
      <w:r>
        <w:rPr>
          <w:rFonts w:cs="Verdana" w:ascii="Verdana" w:hAnsi="Verdana"/>
          <w:color w:val="000000"/>
          <w:sz w:val="16"/>
          <w:szCs w:val="16"/>
        </w:rPr>
        <w:t>Articolo aggiunto da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16-ter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omunicazioni alla Commissione europe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. I piani di gestione ed i programmi di prevenzione di cui all’articolo 199, commi 1 e 3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) e le loro eventua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visioni sostanziali, sono comunicati al Ministero dell’ambiente e della tutela del territorio e del mare, utilizzando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ormato adottato in sede comunitaria, per la successiva trasmissione alla Commissione europe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Con cadenza triennale, il Ministero dell’ambiente e della tutela del territorio e del mare comunica alla Commiss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uropea le informazioni sull’applicazione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irettiva 2008/98/CE</w:t>
      </w:r>
      <w:r>
        <w:rPr>
          <w:rFonts w:cs="Verdana" w:ascii="Verdana" w:hAnsi="Verdana"/>
          <w:color w:val="000000"/>
          <w:sz w:val="16"/>
          <w:szCs w:val="16"/>
        </w:rPr>
        <w:t>, inviando una relazione settoriale in form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lettronico sulla base di un questionario o di uno schema inviato dalla Commissione europea stessa sei mesi prim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iodo contemplato dalla citata relazione settori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a relazione di cui al comma 2, trasmessa la prima volta alla Commissione europea entro nove mesi dalla fine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riennio che decorre dal 12 dicembre 2010, prevede, tra l’altro, le informazioni sulla gestione degli oli usati, s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ogressi compiuti nell’attuazione dei programmi di prevenzione dei rifiuti, di cui all’articolo 199, comma 3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),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lle misure previste dall’eventuale attuazione del principio della responsabilità estesa del produttore, di cui all’articol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7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 xml:space="preserve">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Gli obiettivi di cui all’articolo 181 relativi alla preparazione per il riutilizzo e al riciclaggio di rifiuti, sono comunica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a Commissione europea con i tempi e le modalità descritte nei commi 2 e 3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La parte quarta del presente decreto nonché i provvedimenti inerenti la gestione dei rifiuti, sono comunicati a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missione europea </w:t>
      </w:r>
      <w:r>
        <w:rPr>
          <w:rFonts w:cs="Verdana" w:ascii="Verdana" w:hAnsi="Verdana"/>
          <w:color w:val="0000FF"/>
          <w:sz w:val="10"/>
          <w:szCs w:val="10"/>
        </w:rPr>
        <w:t>(77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75) </w:t>
      </w:r>
      <w:r>
        <w:rPr>
          <w:rFonts w:cs="Verdana" w:ascii="Verdana" w:hAnsi="Verdana"/>
          <w:color w:val="000000"/>
          <w:sz w:val="16"/>
          <w:szCs w:val="16"/>
        </w:rPr>
        <w:t>Articolo aggiunto da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Titolo 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Gestione degli imballagg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17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mbito di applic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l presente titolo disciplina la gestione degli imballaggi e dei rifiuti di imballaggio sia per prevenirne e ridur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impatto sull'ambiente ed assicurare un elevato livello di tutela dell'ambiente, sia per garantire il funzionamento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ercato, nonché per evitare discriminazioni nei confronti dei prodotti importati, prevenire l'insorgere di ostacoli a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cambi e distorsioni della concorrenza e garantire il massimo rendimento possibile degli imballaggi e dei rifiuti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mballaggio, in conformità 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94/62/CE </w:t>
      </w:r>
      <w:r>
        <w:rPr>
          <w:rFonts w:cs="Verdana" w:ascii="Verdana" w:hAnsi="Verdana"/>
          <w:color w:val="000000"/>
          <w:sz w:val="16"/>
          <w:szCs w:val="16"/>
        </w:rPr>
        <w:t>del Parlamento europeo e del Consiglio del 20 dicembre 1994, com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ntegrata e modificata 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2004/12/CE </w:t>
      </w:r>
      <w:r>
        <w:rPr>
          <w:rFonts w:cs="Verdana" w:ascii="Verdana" w:hAnsi="Verdana"/>
          <w:color w:val="000000"/>
          <w:sz w:val="16"/>
          <w:szCs w:val="16"/>
        </w:rPr>
        <w:t>del Parlamento europeo e del Consiglio, di cui la parte quart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decreto costituisce recepimento nell'ordinamento interno. I sistemi di gestione devono essere aperti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tecipazione degli operatori economici interessa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a disciplina di cui al comma 1 riguarda la gestione di tutti gli imballaggi immessi sul mercato nazionale e di tutti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iuti di imballaggio derivanti dal loro impiego, utilizzati o prodotti da industrie, esercizi commerciali, uffici, negoz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rvizi, nuclei domestici, a qualsiasi titolo, qualunque siano i materiali che li compongono. Gli operatori delle rispettiv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iliere degli imballaggi nel loro complesso garantiscono, secondo i principi della "responsabilità condivisa", che l'impat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bientale degli imballaggi e dei rifiuti di imballaggio sia ridotto al minimo possibile per tutto il ciclo di vit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Restano fermi i vigenti requisiti in materia di qualità degli imballaggi, come quelli relativi alla sicurezza,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tezione della salute e all'igiene dei prodotti imballati, nonché le vigenti disposizioni in materia di trasporto e s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fiuti pericolosi </w:t>
      </w:r>
      <w:r>
        <w:rPr>
          <w:rFonts w:cs="Verdana" w:ascii="Verdana" w:hAnsi="Verdana"/>
          <w:color w:val="0000FF"/>
          <w:sz w:val="10"/>
          <w:szCs w:val="10"/>
        </w:rPr>
        <w:t>(77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76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7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non fondata la questione di legittimità costituzionale dell’articolo 217 sollevata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l principio di leale collabor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18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finiz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Ai fini dell'applicazione del presente titolo si intende per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mballaggio: il prodotto, composto di materiali di qualsiasi natura, adibito a contenere determinate merci, d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terie prime ai prodotti finiti, a proteggerle, a consentire la loro manipolazione e la loro consegna dal produttore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umatore o all'utilizzatore, ad assicurare la loro presentazione, nonché gli articoli a perdere usati allo stesso scop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imballaggio per la vendita o imballaggio primario: imballaggio concepito in modo da costituire, nel punt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endita, un'unità di vendita per l'utente finale o per il consumator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imballaggio multiplo o imballaggio secondario: imballaggio concepito in modo da costituire, nel punt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endita, il raggruppamento di un certo numero di unità di vendita, indipendentemente dal fatto che sia venduto com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ale all'utente finale o al consumatore, o che serva soltanto a facilitare il rifornimento degli scaffali nel punt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endita. Esso può essere rimosso dal prodotto senza alterarne le caratteristich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imballaggio per il trasporto o imballaggio terziario: imballaggio concepito in modo da facilitare la manipol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d il trasporto di merci, dalle materie prime ai prodotti finiti, di un certo numero di unità di vendita oppur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ballaggi multipli per evitare la loro manipolazione ed i danni connessi al trasporto, esclusi i container per i traspor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radali, ferroviari marittimi ed aere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imballaggio riutilizzabile: imballaggio o componente di imballaggio che è stato concepito e progettato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pportare nel corso del suo ciclo di vita un numero minimo di viaggi o rotazioni all'interno di un circuito di riutilizz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rifiuto di imballaggio: ogni imballaggio o materiale di imballaggio, rientrante nella definizione di rifiuto di c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ll'articolo 183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, esclusi i residui della produz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 xml:space="preserve">) gestione dei rifiuti di imballaggio: le attività di gestione di cui all'articolo 183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prevenzione: riduzione, in particolare attraverso lo sviluppo di prodotti e di tecnologie non inquinanti,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ntità e della nocività per l'ambiente sia delle materie e delle sostanze utilizzate negli imballaggi e nei rifiut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ballaggio, sia degli imballaggi e rifiuti di imballaggio nella fase del processo di produzione, nonché in quella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ercializzazione, della distribuzione, dell'utilizzazione e della gestione post-consum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) riutilizzo: qualsiasi operazione nella quale l'imballaggio concepito e progettato per poter compiere, durante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o ciclo di vita, un numero minimo di spostamenti o rotazioni è riempito di nuovo o reimpiegato per un uso identico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ello per il quale è stato concepito, con o senza il supporto di prodotti ausiliari presenti sul mercato che consentano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empimento dell'imballaggio stesso; tale imballaggio riutilizzato diventa rifiuto di imballaggio quando cessa di ess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impiega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) riciclaggio: ritrattamento in un processo di produzione dei rifiuti di imballaggio per la loro funzione originaria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altri fini, incluso il riciclaggio organico e ad esclusione del recupero di energi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>) recupero dei rifiuti generati da imballaggi: le operazioni che utilizzano rifiuti di imballaggio per genera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terie prime secondarie, prodotti o combustibili, attraverso trattamenti meccanici, termici, chimici o biologici, inclus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a cernita, e, in particolare, le operazioni previste nell'Allegato C alla parte quarta del presente decre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) recupero di energia: l'utilizzazione di rifiuti di imballaggio combustibili quale mezzo per produrre energ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ediante termovalorizzazione con o senza altri rifiuti ma con recupero di calor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) riciclaggio organico: il trattamento aerobico (compostaggio) o anaerobico (biometanazione), ad opera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crorganismi e in condizioni controllate, delle parti biodegradabili dei rifiuti di imballaggio, con produzione di resid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rganici stabilizzanti o di biogas con recupero energetico, ad esclusione dell'interramento in discarica, che non può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sere considerato una forma di riciclaggio organic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z w:val="16"/>
          <w:szCs w:val="16"/>
        </w:rPr>
        <w:t>) smaltimento: ogni operazione finalizzata a sottrarre definitivamente un imballaggio o un rifiuto di imballagg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 circuito economico e/o di raccolta e, in particolare, le operazioni previste nell'Allegato B alla parte quart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decre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q</w:t>
      </w:r>
      <w:r>
        <w:rPr>
          <w:rFonts w:cs="Verdana" w:ascii="Verdana" w:hAnsi="Verdana"/>
          <w:color w:val="000000"/>
          <w:sz w:val="16"/>
          <w:szCs w:val="16"/>
        </w:rPr>
        <w:t>) operatori economici: i produttori, gli utilizzatori, i recuperatori, i riciclatori, gli utenti finali, le pubbli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ministrazioni e i gestor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) produttori: i fornitori di materiali di imballaggio, i fabbricanti, i trasformatori e gli importatori di imballaggi vuo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di materiali di imballaggi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z w:val="16"/>
          <w:szCs w:val="16"/>
        </w:rPr>
        <w:t>) utilizzatori: i commercianti, i distributori, gli addetti al riempimento, gli utenti di imballaggi e gli importator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ballaggi pien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t</w:t>
      </w:r>
      <w:r>
        <w:rPr>
          <w:rFonts w:cs="Verdana" w:ascii="Verdana" w:hAnsi="Verdana"/>
          <w:color w:val="000000"/>
          <w:sz w:val="16"/>
          <w:szCs w:val="16"/>
        </w:rPr>
        <w:t>) pubbliche amministrazioni e gestori: i soggetti e gli enti che provvedono alla organizzazione, controllo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estione del servizio di raccolta, trasporto, recupero e smaltimento di rifiuti urbani nelle forme di cui alla parte quar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presente decreto o loro concessionar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u</w:t>
      </w:r>
      <w:r>
        <w:rPr>
          <w:rFonts w:cs="Verdana" w:ascii="Verdana" w:hAnsi="Verdana"/>
          <w:color w:val="000000"/>
          <w:sz w:val="16"/>
          <w:szCs w:val="16"/>
        </w:rPr>
        <w:t>) utente finale: il soggetto che nell'esercizio della sua attività professionale acquista, come beni strumental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rticoli o merci imballa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v</w:t>
      </w:r>
      <w:r>
        <w:rPr>
          <w:rFonts w:cs="Verdana" w:ascii="Verdana" w:hAnsi="Verdana"/>
          <w:color w:val="000000"/>
          <w:sz w:val="16"/>
          <w:szCs w:val="16"/>
        </w:rPr>
        <w:t>) consumatore: il soggetto che fuori dall'esercizio di una attività professionale acquista o importa per proprio us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ballaggi, articoli o merci imballa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z</w:t>
      </w:r>
      <w:r>
        <w:rPr>
          <w:rFonts w:cs="Verdana" w:ascii="Verdana" w:hAnsi="Verdana"/>
          <w:color w:val="000000"/>
          <w:sz w:val="16"/>
          <w:szCs w:val="16"/>
        </w:rPr>
        <w:t>) accordo volontario: accordo formalmente concluso tra le pubbliche amministrazioni competenti e i setto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conomici interessati, aperto a tutti i soggetti interessati, che disciplina i mezzi, gli strumenti e le azioni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ggiungere gli obiettivi di cui all'articolo 220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a</w:t>
      </w:r>
      <w:r>
        <w:rPr>
          <w:rFonts w:cs="Verdana" w:ascii="Verdana" w:hAnsi="Verdana"/>
          <w:color w:val="000000"/>
          <w:sz w:val="16"/>
          <w:szCs w:val="16"/>
        </w:rPr>
        <w:t>) filiera: organizzazione economica e produttiva che svolge la propria attività, dall'inizio del ciclo di lavor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 prodotto finito di imballaggio, nonché svolge attività di recupero e riciclo a fine vita dell'imballaggio stess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b</w:t>
      </w:r>
      <w:r>
        <w:rPr>
          <w:rFonts w:cs="Verdana" w:ascii="Verdana" w:hAnsi="Verdana"/>
          <w:color w:val="000000"/>
          <w:sz w:val="16"/>
          <w:szCs w:val="16"/>
        </w:rPr>
        <w:t>) ritiro: l'operazione di ripresa dei rifiuti di imballaggio primari o comunque conferiti al servizio pubblico, nonché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i rifiuti speciali assimilati, gestita dagli operatori dei servizi di igiene urbana o simi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c</w:t>
      </w:r>
      <w:r>
        <w:rPr>
          <w:rFonts w:cs="Verdana" w:ascii="Verdana" w:hAnsi="Verdana"/>
          <w:color w:val="000000"/>
          <w:sz w:val="16"/>
          <w:szCs w:val="16"/>
        </w:rPr>
        <w:t>) ripresa: l'operazione di restituzione degli imballaggi usati secondari e terziari dall'utilizzatore o utente final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cluso il consumatore, al fornitore della merce o distributore e, a ritroso, lungo la catena logistica di fornitura fino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duttore dell' imballaggio stess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d</w:t>
      </w:r>
      <w:r>
        <w:rPr>
          <w:rFonts w:cs="Verdana" w:ascii="Verdana" w:hAnsi="Verdana"/>
          <w:color w:val="000000"/>
          <w:sz w:val="16"/>
          <w:szCs w:val="16"/>
        </w:rPr>
        <w:t>) imballaggio usato: imballaggio secondario o terziario già utilizzato e destinato ad essere ritirato o ripres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. La definizione di imballaggio di cui alle lettere d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ad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del comma 1 è inoltre basata sui criteri interpretativ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ndicati nell'articolo 3 della direttiva 94/62/CEE, così come modificata 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2004/12/CE </w:t>
      </w:r>
      <w:r>
        <w:rPr>
          <w:rFonts w:cs="Verdana" w:ascii="Verdana" w:hAnsi="Verdana"/>
          <w:color w:val="000000"/>
          <w:sz w:val="16"/>
          <w:szCs w:val="16"/>
        </w:rPr>
        <w:t>e sugli esemp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llustrativi riportati nell'Allegato E alla parte quarta del presente decreto </w:t>
      </w:r>
      <w:r>
        <w:rPr>
          <w:rFonts w:cs="Verdana" w:ascii="Verdana" w:hAnsi="Verdana"/>
          <w:color w:val="0000FF"/>
          <w:sz w:val="10"/>
          <w:szCs w:val="10"/>
        </w:rPr>
        <w:t>(77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77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7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non fondata la questione di legittimità costituzionale dell’articolo 218 sollevata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l principio di leale collabor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19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riteri informatori dell'attività di gestione dei rifiuti di imballaggi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'attività di gestione degli imballaggi e dei rifiuti di imballaggio si informa ai seguenti princìpi general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ncentivazione e promozione della prevenzione alla fonte della quantità e della pericolosità nella fabbric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gli imballaggi e dei rifiuti di imballaggio, soprattutto attraverso iniziative, anche di natura economica in conformità a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incìpi del diritto comunitario, volte a promuovere lo sviluppo di tecnologie pulite ed a ridurre a monte la produzion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utilizzazione degli imballaggi, nonché a favorire la produzione di imballaggi riutilizzabili ed il loro concreto riutilizz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incentivazione del riciclaggio e del recupero di materia prima, sviluppo della raccolta differenziata di rifiut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ballaggio e promozione di opportunità di mercato per incoraggiare l'utilizzazione dei materiali ottenuti da imballagg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ciclati e recupera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riduzione del flusso dei rifiuti di imballaggio destinati allo smaltimento finale attraverso le altre form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cuper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applicazione di misure di prevenzione consistenti in programmi nazionali o azioni analoghe da adottarsi prev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ultazione degli operatori economici interessa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Al fine di assicurare la responsabilizzazione degli operatori economici conformemente al principio «chi inquina paga»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nché la cooperazione degli stessi secondo i princìpi della «responsabilità condivisa», l'attività di gestione dei rifiut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ballaggio si ispira, inoltre, ai seguenti princìp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ndividuazione degli obblighi di ciascun operatore economico, garantendo che il costo della raccol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fferenziata, della valorizzazione e dell'eliminazione dei rifiuti di imballaggio sia sostenuto dai produttori e da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tilizzatori in proporzione alle quantità di imballaggi immessi sul mercato nazionale e che la pubblica amministr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rganizzi la raccolta differenziat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promozione di forme di cooperazione tra i soggetti pubblici e priva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 xml:space="preserve">) informazione agli utenti degli imballaggi ed in particolare ai consumatori secondo le disposizioni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legislativo 19 agosto 2005, n. 195</w:t>
      </w:r>
      <w:r>
        <w:rPr>
          <w:rFonts w:cs="Verdana" w:ascii="Verdana" w:hAnsi="Verdana"/>
          <w:color w:val="000000"/>
          <w:sz w:val="16"/>
          <w:szCs w:val="16"/>
        </w:rPr>
        <w:t xml:space="preserve">, di attuazione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2003/4/CE </w:t>
      </w:r>
      <w:r>
        <w:rPr>
          <w:rFonts w:cs="Verdana" w:ascii="Verdana" w:hAnsi="Verdana"/>
          <w:color w:val="000000"/>
          <w:sz w:val="16"/>
          <w:szCs w:val="16"/>
        </w:rPr>
        <w:t>sull'accesso del pubblico all'inform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bienta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incentivazione della restituzione degli imballaggi usati e del conferimento dei rifiuti di imballaggio in raccol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fferenziata da parte del consumator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3. Le informazioni di cui 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2 riguardano in particolar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 sistemi di restituzione, di raccolta e di recupero disponibi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il ruolo degli utenti di imballaggi e dei consumatori nel processo di riutilizzazione, di recupero e di riciclagg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gli imballaggi e dei rifiuti di imballaggi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il significato dei marchi apposti sugli imballaggi quali si presentano sul merca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gli elementi significativi dei programmi di gestione per gli imballaggi ed i rifiuti di imballaggio, di cui all'artico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25, comma 1, e gli elementi significativi delle specifiche previsioni contenute nei piani regionali ai sensi dell'artico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25, comma 6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In conformità alle determinazioni assunte dalla Commissione dell'Unione europea, con decreto del Minist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778) </w:t>
      </w:r>
      <w:r>
        <w:rPr>
          <w:rFonts w:cs="Verdana" w:ascii="Verdana" w:hAnsi="Verdana"/>
          <w:color w:val="000000"/>
          <w:sz w:val="16"/>
          <w:szCs w:val="16"/>
        </w:rPr>
        <w:t>di concerto con il Ministro delle attività produttive, sono adottate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sure tecniche necessarie per l'applicazione delle disposizioni del presente titolo, con particolare riferimento a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ballaggi pericolosi, anche domestici, nonché agli imballaggi primari di apparecchiature mediche e prodot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armaceutici, ai piccoli imballaggi ed agli imballaggi di lusso. Qualora siano coinvolti aspetti sanitari, il predetto decre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è adottato di concerto con il Ministro della salu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Tutti gli imballaggi devono essere opportunamente etichettati secondo le modalità stabilite con decreto del Minist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779) </w:t>
      </w:r>
      <w:r>
        <w:rPr>
          <w:rFonts w:cs="Verdana" w:ascii="Verdana" w:hAnsi="Verdana"/>
          <w:color w:val="000000"/>
          <w:sz w:val="16"/>
          <w:szCs w:val="16"/>
        </w:rPr>
        <w:t>di concerto con il Ministro delle attività produttive in conformità 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terminazioni adottate dalla Commissione dell'Unione europea, per facilitare la raccolta, il riutilizzo, il recupero ed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ciclaggio degli imballaggi, nonché per dare una corretta informazione ai consumatori sulle destinazioni finali de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ballaggi. Il predetto decreto dovrà altresì prescrivere l'obbligo di indicare, ai fini della identificazione e classific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imballaggio da parte dell'industria interessata, la natura dei materiali di imballaggio utilizzati, sulla base de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ecisione 97/129/CE </w:t>
      </w:r>
      <w:r>
        <w:rPr>
          <w:rFonts w:cs="Verdana" w:ascii="Verdana" w:hAnsi="Verdana"/>
          <w:color w:val="000000"/>
          <w:sz w:val="16"/>
          <w:szCs w:val="16"/>
        </w:rPr>
        <w:t xml:space="preserve">della Commissione </w:t>
      </w:r>
      <w:r>
        <w:rPr>
          <w:rFonts w:cs="Verdana" w:ascii="Verdana" w:hAnsi="Verdana"/>
          <w:color w:val="0000FF"/>
          <w:sz w:val="10"/>
          <w:szCs w:val="10"/>
        </w:rPr>
        <w:t>(78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78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79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80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7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non fondata la questione di legittimità costituzionale dell’articolo 219 sollevata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l principio di leale collabor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20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biettivi di recupero e di riciclaggi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Per conformarsi ai princìpi di cui all'articolo 219, i produttori e gli utilizzatori devono conseguire gli obiettivi final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ciclaggio e di recupero dei rifiuti di imballaggio in conformità alla disciplina comunitaria indicati nell'Allegato E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te quarta del 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Per garantire il controllo del raggiungimento degli obiettivi di riciclaggio e di recupero, il Consorzio nazionale de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ballaggi di cui all'articolo 224 acquisisce da tutti i soggetti che operano nel settore degli imballaggi e dei rifiut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ballaggi i dati relativi al riciclaggio e al recupero degli stessi e comunica annualmente alla Sezione nazionale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atasto dei rifiuti, utilizzando il modello unico di dichiarazione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5 gennaio 1994, n. 70</w:t>
      </w:r>
      <w:r>
        <w:rPr>
          <w:rFonts w:cs="Verdana" w:ascii="Verdana" w:hAnsi="Verdana"/>
          <w:color w:val="000000"/>
          <w:sz w:val="16"/>
          <w:szCs w:val="16"/>
        </w:rPr>
        <w:t>,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ti, riferiti all'anno solare precedente, relativi al quantitativo degli imballaggi per ciascun materiale e per tip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ballaggio immesso sul mercato, nonché, per ciascun materiale, la quantità degli imballaggi riutilizzati e dei rifiut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ballaggio riciclati e recuperati provenienti dal mercato nazionale. Le predette comunicazioni possono esse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esentate dai soggetti di cui all'articolo 221, comma 3, letter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, per coloro i quali hanno aderito ai sistem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estionali ivi previsti ed inviate contestualmente al Consorzio nazionale imballaggi. I rifiuti di imballaggio esporta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a Comunità sono presi in considerazione, ai fini dell'adempimento degli obblighi e del conseguimento degli obiettiv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cui al comma 1, solo se sussiste idonea documentazione comprovante che l'operazione di recupero e/o di riciclagg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è stata effettuata con modalità equivalenti a quelle previste al riguardo dalla legislazione comunitaria. L'Autorità di c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rticolo 207, entro centoventi giorni dalla sua istituzione, redige un elenco dei Paesi extracomunitari in cui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perazioni di recupero e/o di riciclaggio sono considerate equivalenti a quelle previste al riguardo dalla legisla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unitaria, tenendo conto anche di eventuali decisioni e orientamenti dell'Unione europea in materia </w:t>
      </w:r>
      <w:r>
        <w:rPr>
          <w:rFonts w:cs="Verdana" w:ascii="Verdana" w:hAnsi="Verdana"/>
          <w:color w:val="0000FF"/>
          <w:sz w:val="10"/>
          <w:szCs w:val="10"/>
        </w:rPr>
        <w:t>(78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[Le pubbliche amministrazioni e i gestori incoraggiano, per motivi ambientali o in considerazione del rapporto costibenefic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l recupero energetico ove esso sia preferibile al riciclaggio, purché non si determini uno scostame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levante rispetto agli obiettivi nazionali di recupero e di riciclaggio] </w:t>
      </w:r>
      <w:r>
        <w:rPr>
          <w:rFonts w:cs="Verdana" w:ascii="Verdana" w:hAnsi="Verdana"/>
          <w:color w:val="0000FF"/>
          <w:sz w:val="10"/>
          <w:szCs w:val="10"/>
        </w:rPr>
        <w:t>(78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Le pubbliche amministrazioni e i gestori incoraggiano, ove opportuno, l'uso di materiali ottenuti da rifiut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ballaggio riciclati per la fabbricazione di imballaggi e altri prodotti mediant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l miglioramento delle condizioni di mercato per tali materia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a revisione delle norme esistenti che impediscono l'uso di tali material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5. Fermo restando quanto stabilito dall'articolo 224, comma 3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, qualora gli obiettivi complessivi di riciclagg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di recupero dei rifiuti di imballaggio come fissati al comma 1 non siano raggiunti alla scadenza prevista, con decre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Presidente del Consiglio dei Ministri, previa deliberazione del Consiglio dei Ministri, su proposta del Minist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783) </w:t>
      </w:r>
      <w:r>
        <w:rPr>
          <w:rFonts w:cs="Verdana" w:ascii="Verdana" w:hAnsi="Verdana"/>
          <w:color w:val="000000"/>
          <w:sz w:val="16"/>
          <w:szCs w:val="16"/>
        </w:rPr>
        <w:t>e del Ministro delle attività produttive, alle diverse tipologie di material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ballaggi sono applicate misure di carattere economico, proporzionate al mancato raggiungimento di singoli obiettiv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l cui introito è versato all'entrata del bilancio dello Stato per essere riassegnato con decreto del Ministro dell'econom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 delle finanze ad apposito capitolo del Ministe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784)</w:t>
      </w:r>
      <w:r>
        <w:rPr>
          <w:rFonts w:cs="Verdana" w:ascii="Verdana" w:hAnsi="Verdana"/>
          <w:color w:val="000000"/>
          <w:sz w:val="16"/>
          <w:szCs w:val="16"/>
        </w:rPr>
        <w:t>. Dette somme saran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tilizzate per promuovere la prevenzione, la raccolta differenziata, il riciclaggio e il recupero dei rifiuti di imballaggi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Gli obiettivi di cui al comma 1 sono riferiti ai rifiuti di imballaggio generati sul territorio nazionale, nonché a tutti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stemi di riciclaggio e di recupero al netto degli scarti e sono adottati ed aggiornati in conformità alla normativ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unitaria con decreto de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785) </w:t>
      </w:r>
      <w:r>
        <w:rPr>
          <w:rFonts w:cs="Verdana" w:ascii="Verdana" w:hAnsi="Verdana"/>
          <w:color w:val="000000"/>
          <w:sz w:val="16"/>
          <w:szCs w:val="16"/>
        </w:rPr>
        <w:t>di concerto con il Ministro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ttività produttiv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7.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786) </w:t>
      </w:r>
      <w:r>
        <w:rPr>
          <w:rFonts w:cs="Verdana" w:ascii="Verdana" w:hAnsi="Verdana"/>
          <w:color w:val="000000"/>
          <w:sz w:val="16"/>
          <w:szCs w:val="16"/>
        </w:rPr>
        <w:t>e il Ministro delle attività produttive notificano a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missione dell'Unione europea, ai sensi e secondo le modalità di cui agli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i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6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e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7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irettiva 94/62/C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Parlamento europeo e del Consiglio del 20 dicembre 1994, la relazione sull'attuazione delle disposizioni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titolo accompagnata dai dati acquisiti ai sensi del comma 2 e i progetti delle misure che si intendono adotta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ll'ambito del titolo medesim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8.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787) </w:t>
      </w:r>
      <w:r>
        <w:rPr>
          <w:rFonts w:cs="Verdana" w:ascii="Verdana" w:hAnsi="Verdana"/>
          <w:color w:val="000000"/>
          <w:sz w:val="16"/>
          <w:szCs w:val="16"/>
        </w:rPr>
        <w:t>e il Ministro delle attività produttive fornisc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iodicamente all'Unione europea e agli altri Paesi membri i dati sugli imballaggi e sui rifiuti di imballaggio secondo 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abelle e gli schemi adottati dalla Commissione dell'Unione europea con 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isione 2005/270/CE del 22 marzo 200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78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81) </w:t>
      </w:r>
      <w:r>
        <w:rPr>
          <w:rFonts w:cs="Verdana" w:ascii="Verdana" w:hAnsi="Verdana"/>
          <w:color w:val="000000"/>
          <w:sz w:val="16"/>
          <w:szCs w:val="16"/>
        </w:rPr>
        <w:t>Comma così modificato prima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16 gennaio 2008, n. 4 </w:t>
      </w:r>
      <w:r>
        <w:rPr>
          <w:rFonts w:cs="Verdana" w:ascii="Verdana" w:hAnsi="Verdana"/>
          <w:color w:val="000000"/>
          <w:sz w:val="16"/>
          <w:szCs w:val="16"/>
        </w:rPr>
        <w:t>e poi d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omma 2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bis </w:t>
      </w:r>
      <w:r>
        <w:rPr>
          <w:rFonts w:cs="Verdana" w:ascii="Verdana" w:hAnsi="Verdana"/>
          <w:color w:val="000000"/>
          <w:sz w:val="16"/>
          <w:szCs w:val="16"/>
        </w:rPr>
        <w:t>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30 dicembre 2008, n. 208</w:t>
      </w:r>
      <w:r>
        <w:rPr>
          <w:rFonts w:cs="Verdana" w:ascii="Verdana" w:hAnsi="Verdana"/>
          <w:color w:val="000000"/>
          <w:sz w:val="16"/>
          <w:szCs w:val="16"/>
        </w:rPr>
        <w:t>, aggiunto dalla relativa legge di conver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82) </w:t>
      </w:r>
      <w:r>
        <w:rPr>
          <w:rFonts w:cs="Verdana" w:ascii="Verdana" w:hAnsi="Verdana"/>
          <w:color w:val="000000"/>
          <w:sz w:val="16"/>
          <w:szCs w:val="16"/>
        </w:rPr>
        <w:t>Comma soppress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83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84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85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86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87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88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7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non fondata la questione di legittimità costituzionale dell’articolo 220 sollevata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l principio di leale collabor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21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bblighi dei produttori e degli utilizzator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 produttori e gli utilizzatori sono responsabili della corretta ed efficace gestione ambientale degli imballaggi e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iuti di imballaggio generati dal consumo dei propri prodot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Nell'ambito degli obiettivi di cui agli articoli 205 e 220 e del Programma di cui all'articolo 225, i produttori e 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tilizzatori, su richiesta del gestore del servizio e secondo quanto previsto dall'accordo di programma di cui all'artico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24, comma 5, adempiono all'obbligo del ritiro dei rifiuti di imballaggio primari o comunque conferiti al serviz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bblico della stessa natura e raccolti in modo differenziato. A tal fine, per garantire il necessario raccordo c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ttività di raccolta differenziata organizzata dalle pubbliche amministrazioni e per le altre finalità indicate nell'artico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24, i produttori e gli utilizzatori partecipano al Consorzio nazionale imballaggi, salvo il caso in cui venga adottato u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i sistemi di cui al comma 3, letter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presente articol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Per adempiere agli obblighi di riciclaggio e di recupero nonché agli obblighi della ripresa degli imballaggi usati e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ccolta dei rifiuti di imballaggio secondari e terziari su superfici private, e con riferimento all'obbligo del ritiro, su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dicazione del Consorzio nazionale imballaggi di cui all'articolo 224, dei rifiuti di imballaggio conferiti dal serviz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bblico, i produttori possono alternativament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organizzare autonomamente la gestione dei propri rifiuti di imballaggio su tutto il territorio nazionale </w:t>
      </w:r>
      <w:r>
        <w:rPr>
          <w:rFonts w:cs="Verdana" w:ascii="Verdana" w:hAnsi="Verdana"/>
          <w:color w:val="0000FF"/>
          <w:sz w:val="10"/>
          <w:szCs w:val="10"/>
        </w:rPr>
        <w:t>(789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aderire ad uno dei consorzi di cui all'articolo 223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attestare sotto la propria responsabilità che è stato messo in atto un sistema di restituzione dei prop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ballaggi, mediante idonea documentazione che dimostri l'autosufficienza del sistema, nel rispetto dei criteri e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dalità di cui ai commi 5 e 6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Ai fini di cui al comma 3 gli utilizzatori sono tenuti a consegnare gli imballaggi usati secondari e terziari e i rifiut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ballaggio secondari e terziari in un luogo di raccolta organizzato dai produttori e con gli stessi concordato. 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tilizzatori possono tuttavia conferire al servizio pubblico i suddetti imballaggi e rifiuti di imballaggio nei limiti derivan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ai criteri determinati ai sensi dell'articolo 195, comma 2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. [Fino all'adozione dei criteri di cui all'articolo 195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ma 2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, il conferimento degli imballaggi usati secondari e terziari e dei rifiuti di imballaggio secondar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ziari al servizio pubblico è ammesso per superfici private non superiori a 150 metri quadri nei comuni c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opolazione residente inferiore a diecimila abitanti, ovvero a 250 metri quadri nei comuni con popolazione resid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uperiore a diecimila abitanti] </w:t>
      </w:r>
      <w:r>
        <w:rPr>
          <w:rFonts w:cs="Verdana" w:ascii="Verdana" w:hAnsi="Verdana"/>
          <w:color w:val="0000FF"/>
          <w:sz w:val="10"/>
          <w:szCs w:val="10"/>
        </w:rPr>
        <w:t>(790)</w:t>
      </w:r>
      <w:r>
        <w:rPr>
          <w:rFonts w:cs="Verdana" w:ascii="Verdana" w:hAnsi="Verdana"/>
          <w:color w:val="000000"/>
          <w:sz w:val="16"/>
          <w:szCs w:val="16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I produttori che non intendono aderire al Consorzio Nazionale Imballaggi e a un Consorzio di cui all'articolo 223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vono presentare all'Osservatorio nazionale sui rifiuti il progetto del sistema di cui al comma 3, letter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o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chiedendone il riconoscimento sulla base di idonea documentazione. Il progetto va presentato entro novanta giorn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all'assunzione della qualifica di produttore ai sensi dell'articolo 218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) o prima del recesso da u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i suddetti Consorzi. Il recesso è, in ogni caso, efficace solo dal momento in cui, intervenuto il riconosc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Osservatorio accerti il funzionamento del sistema e ne dia comunicazione al Consorzio, permanendo fino a ta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omento l'obbligo di corrispondere il contributo ambientale di cui all'articolo 224, comma 3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. Per ottenere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conoscimento i produttori devono dimostrare di aver organizzato il sistema secondo criteri di efficienza, efficacia e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conomicità, che il sistema sarà effettivamente ed autonomamente funzionante e che è in grado di conseguir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ll'ambito delle attività svolte, gli obiettivi di recupero e di riciclaggio di cui all'articolo 220. I produttori devono inolt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arantire che gli utilizzatori e gli utenti finali degli imballaggi siano informati sulle modalità del sistema adotta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Osservatorio, sulla base dei necessari elementi di valutazione forniti dal Consorzio nazionale imballaggi, si esprim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ntro novanta giorni dalla richiesta. In caso di mancata risposta nel termine sopra indicato, l'interessato chiede 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791) </w:t>
      </w:r>
      <w:r>
        <w:rPr>
          <w:rFonts w:cs="Verdana" w:ascii="Verdana" w:hAnsi="Verdana"/>
          <w:color w:val="000000"/>
          <w:sz w:val="16"/>
          <w:szCs w:val="16"/>
        </w:rPr>
        <w:t>l'adozione dei relativi provvedimenti sostitutivi da emanarsi n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ccessivi sessanta giorni. L'Osservatorio è tenuto a presentare una relazione annuale di sintesi relativa a tutte 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struttorie esperite. Sono fatti salvi i riconoscimenti già operati ai sensi della previgente normativa </w:t>
      </w:r>
      <w:r>
        <w:rPr>
          <w:rFonts w:cs="Verdana" w:ascii="Verdana" w:hAnsi="Verdana"/>
          <w:color w:val="0000FF"/>
          <w:sz w:val="10"/>
          <w:szCs w:val="10"/>
        </w:rPr>
        <w:t>(79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I produttori di cui al comma 5 elaborano e trasmettono al Consorzio nazionale imballaggi di cui all'articolo 224 u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prio Programma specifico di prevenzione che costituisce la base per l'elaborazione del programma generale di c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rticolo 225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Entro il 30 settembre di ogni anno i produttori di cui al comma 5 presentano all'Autorità prevista dall'articolo 207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 Consorzio nazionale imballaggi un piano specifico di prevenzione e gestione relativo all'anno solare successivo, 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arà inserito nel programma generale di prevenzione e gestione di cui all'articolo 225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Entro il 31 maggio di ogni anno, i produttori di cui al comma 5 sono inoltre tenuti a presentare all'Autorità previs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'articolo 207 ed al Consorzio nazionale imballaggi una relazione sulla gestione relativa all'anno solare precedent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rensiva dell'indicazione nominativa degli utilizzatori che, fino al consumo, partecipano al sistema di cui al com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3, letter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o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, del programma specifico e dei risultati conseguiti nel recupero e nel riciclo dei rifiuti di imballaggio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lla stessa relazione possono essere evidenziati i problemi inerenti il raggiungimento degli scopi istituzionali e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ventuali proposte di adeguamento della normativ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. Il mancato riconoscimento del sistema ai sensi del comma 5, o la revoca disposta dall'Autorità, previo avvis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interessato, qualora i risultati ottenuti siano insufficienti per conseguire gli obiettivi di cui all'articolo 220 ovv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ano stati violati gli obblighi previsti dai commi 6 e 7, comportano per i produttori l'obbligo di partecipare ad uno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orzi di cui all'articolo 223 e, assieme ai propri utilizzatori di ogni livello fino al consumo, al consorzio previs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'articolo 224. I provvedimenti dell'Autorità sono comunicati ai produttori interessati e al Consorzio nazion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ballaggi. L'adesione obbligatoria ai consorzi disposta in applicazione del presente comma ha effetto retroattivo ai so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fini della corresponsione del contributo ambientale previsto dall'articolo 224, comma 3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, e dei relativ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teressi di mora. Ai produttori e agli utilizzatori che, entro novanta giorni dal ricevimento della comunic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utorità, non provvedano ad aderire ai consorzi e a versare le somme a essi dovute si applicano inoltre le sanz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iste dall'articolo 261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0. Sono a carico dei produttori e degli utilizzator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 costi per il ritiro degli imballaggi usati e la raccolta dei rifiuti di imballaggio secondari e terziar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il corrispettivo per i maggiori oneri relativi alla raccolta differenziata dei rifiuti di imballaggio conferiti al serviz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bblico per i quali l'Autorità d'ambito richiede al Consorzio nazionale imballaggi o per esso ai soggetti di cui al comm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 di procedere al ritir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i costi per il riutilizzo degli imballaggi usa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i costi per il riciclaggio e il recupero dei rifiuti di imballaggi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 xml:space="preserve">) i costi per lo smaltimento dei rifiuti di imballaggio secondari e terziari </w:t>
      </w:r>
      <w:r>
        <w:rPr>
          <w:rFonts w:cs="Verdana" w:ascii="Verdana" w:hAnsi="Verdana"/>
          <w:color w:val="0000FF"/>
          <w:sz w:val="10"/>
          <w:szCs w:val="10"/>
        </w:rPr>
        <w:t>(79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1. La restituzione di imballaggi usati o di rifiuti di imballaggio, ivi compreso il conferimento di rifiuti in raccol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fferenziata, non deve comportare oneri economici per il consumatore </w:t>
      </w:r>
      <w:r>
        <w:rPr>
          <w:rFonts w:cs="Verdana" w:ascii="Verdana" w:hAnsi="Verdana"/>
          <w:color w:val="0000FF"/>
          <w:sz w:val="10"/>
          <w:szCs w:val="10"/>
        </w:rPr>
        <w:t>(79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89) </w:t>
      </w:r>
      <w:r>
        <w:rPr>
          <w:rFonts w:cs="Verdana" w:ascii="Verdana" w:hAnsi="Verdana"/>
          <w:color w:val="000000"/>
          <w:sz w:val="16"/>
          <w:szCs w:val="16"/>
        </w:rPr>
        <w:t>Lettera così modificata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90) </w:t>
      </w:r>
      <w:r>
        <w:rPr>
          <w:rFonts w:cs="Verdana" w:ascii="Verdana" w:hAnsi="Verdana"/>
          <w:color w:val="000000"/>
          <w:sz w:val="16"/>
          <w:szCs w:val="16"/>
        </w:rPr>
        <w:t>Periodo soppress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91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92) </w:t>
      </w:r>
      <w:r>
        <w:rPr>
          <w:rFonts w:cs="Verdana" w:ascii="Verdana" w:hAnsi="Verdana"/>
          <w:color w:val="000000"/>
          <w:sz w:val="16"/>
          <w:szCs w:val="16"/>
        </w:rPr>
        <w:t>Comma così modificato prima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16 gennaio 2008, n. 4 </w:t>
      </w:r>
      <w:r>
        <w:rPr>
          <w:rFonts w:cs="Verdana" w:ascii="Verdana" w:hAnsi="Verdana"/>
          <w:color w:val="000000"/>
          <w:sz w:val="16"/>
          <w:szCs w:val="16"/>
        </w:rPr>
        <w:t>e poi d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omma 2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ter </w:t>
      </w:r>
      <w:r>
        <w:rPr>
          <w:rFonts w:cs="Verdana" w:ascii="Verdana" w:hAnsi="Verdana"/>
          <w:color w:val="000000"/>
          <w:sz w:val="16"/>
          <w:szCs w:val="16"/>
        </w:rPr>
        <w:t>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30 dicembre 2008, n. 208</w:t>
      </w:r>
      <w:r>
        <w:rPr>
          <w:rFonts w:cs="Verdana" w:ascii="Verdana" w:hAnsi="Verdana"/>
          <w:color w:val="000000"/>
          <w:sz w:val="16"/>
          <w:szCs w:val="16"/>
        </w:rPr>
        <w:t>, aggiunto dalla relativa legge di conver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93) </w:t>
      </w:r>
      <w:r>
        <w:rPr>
          <w:rFonts w:cs="Verdana" w:ascii="Verdana" w:hAnsi="Verdana"/>
          <w:color w:val="000000"/>
          <w:sz w:val="16"/>
          <w:szCs w:val="16"/>
        </w:rPr>
        <w:t>Comma così modifica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94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7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non fondata la questione di legittimità costituzionale dell’articolo 221 sollevata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l principio di leale collaborazione; ha dichiarato, inoltre, inammissibile la questione di legittim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stituzionale dell'art. 221, commi da 4 a 9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22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accolta differenziata e obblighi della pubblica amministr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a pubblica amministrazione deve organizzare sistemi adeguati di raccolta differenziata in modo da permettere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umatore di conferire al servizio pubblico rifiuti di imballaggio selezionati dai rifiuti domestici e da altri tipi di rifiu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imballaggio. In particolar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ve essere garantita la copertura omogenea del territorio in ciascun ambito territoriale ottimale, tenuto co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contesto geografic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a gestione della raccolta differenziata deve essere effettuata secondo criteri che privilegino l'efficacia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efficienza e l'economicità del servizio, nonché il coordinamento con la gestione di altri rifiu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Nel caso in cui l'osservatorio nazionale sui rifiuti accerti che le pubbliche amministrazioni non abbiano attiv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stemi adeguati di raccolta differenziata dei rifiuti di imballaggio, anche per il raggiungimento degli obiettivi di c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rticolo 205, ed in particolare di quelli di recupero e riciclaggio di cui all'articolo 220, può richiedere al Consorz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azionale imballaggi di sostituirsi ai gestori dei servizi di raccolta differenziata, anche avvalendosi di soggetti pubblici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ivati individuati dal Consorzio nazionale imballaggi medesimo mediante procedure trasparenti e selettive, in v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mporanea e d'urgenza, comunque per un periodo non superiore a ventiquattro mesi, sempre che ciò avveng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interno di ambiti ottimali opportunamente identificati, per l'organizzazione e/o integrazione del servizio ritenu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sufficiente. Qualora il Consorzio nazionale imballaggi, per raggiungere gli obiettivi di recupero e riciclaggio previs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'articolo 220, decida di aderire alla richiesta, verrà al medesimo corrisposto il valore della tariffa applicata per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ccolta dei rifiuti urbani corrispondente, al netto dei ricavi conseguiti dalla vendita dei materiali e del corrispettiv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ovuto sul ritiro dei rifiuti di imballaggio e delle frazioni merceologiche omogenee. Ove il Consorzio nazion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ballaggi non dichiari di accettare entro quindici giorni dalla richiesta, l'Autorità, nei successivi quindici giorn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dividua, mediante procedure trasparenti e selettive, un soggetto di comprovata e documentata affidabilità e capac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 cui affidare la raccolta differenziata e conferire i rifiuti di imballaggio in via temporanea e d'urgenza, fi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espletamento delle procedure ordinarie di aggiudicazione del servizio e comunque per un periodo non superiore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odici mesi, prorogabili di ulteriori dodici mesi in caso di impossibilità oggettiva e documentata di aggiudicazione </w:t>
      </w:r>
      <w:r>
        <w:rPr>
          <w:rFonts w:cs="Verdana" w:ascii="Verdana" w:hAnsi="Verdana"/>
          <w:color w:val="0000FF"/>
          <w:sz w:val="10"/>
          <w:szCs w:val="10"/>
        </w:rPr>
        <w:t>(79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e pubbliche amministrazioni incoraggiano, ove opportuno, l'utilizzazione di materiali provenienti da rifiut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ballaggio riciclati per la fabbricazione di imballaggi e altri prodot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4.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796) </w:t>
      </w:r>
      <w:r>
        <w:rPr>
          <w:rFonts w:cs="Verdana" w:ascii="Verdana" w:hAnsi="Verdana"/>
          <w:color w:val="000000"/>
          <w:sz w:val="16"/>
          <w:szCs w:val="16"/>
        </w:rPr>
        <w:t>e il Ministro delle attività produttive curano la pubblica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e misure e degli obiettivi oggetto delle campagne di informazione di cui all'articolo 224, comma 3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5.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797) </w:t>
      </w:r>
      <w:r>
        <w:rPr>
          <w:rFonts w:cs="Verdana" w:ascii="Verdana" w:hAnsi="Verdana"/>
          <w:color w:val="000000"/>
          <w:sz w:val="16"/>
          <w:szCs w:val="16"/>
        </w:rPr>
        <w:t>di concerto con il Ministro delle attività produttive cura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bblicazione delle norme nazionali che recepiscono le norme armonizzate di cui all'articolo 226, comma 3, e ne dà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unicazione alla Commissione dell'Unione europea </w:t>
      </w:r>
      <w:r>
        <w:rPr>
          <w:rFonts w:cs="Verdana" w:ascii="Verdana" w:hAnsi="Verdana"/>
          <w:color w:val="0000FF"/>
          <w:sz w:val="10"/>
          <w:szCs w:val="10"/>
        </w:rPr>
        <w:t>(79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95) </w:t>
      </w:r>
      <w:r>
        <w:rPr>
          <w:rFonts w:cs="Verdana" w:ascii="Verdana" w:hAnsi="Verdana"/>
          <w:color w:val="000000"/>
          <w:sz w:val="16"/>
          <w:szCs w:val="16"/>
        </w:rPr>
        <w:t>Comma così modifica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bis</w:t>
      </w:r>
      <w:r>
        <w:rPr>
          <w:rFonts w:cs="Verdana" w:ascii="Verdana" w:hAnsi="Verdana"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96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97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98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7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non fondata la questione di legittimità costituzionale dell’articolo 222 sollevata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l principio di leale collaborazione; ha dichiarato, inoltre, inammissibili le questioni di legittim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stituzionale dell'art. 222 sollevate, in riferimento all'art. 117 della Costitu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23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onsorz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. I produttori che non provvedono ai sensi dell'articolo 221, comma 3, letter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, costituiscono un Consorzio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iascun materiale di imballaggio di cui all'allegato E della parte quarta del presente decreto, operante su tutto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 nazionale. Ai Consorzi possono partecipare i recuperatori, ed i riciclatori che non corrispondono alla categor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i produttori, previo accordo con gli altri consorziati ed unitamente agli stessi </w:t>
      </w:r>
      <w:r>
        <w:rPr>
          <w:rFonts w:cs="Verdana" w:ascii="Verdana" w:hAnsi="Verdana"/>
          <w:color w:val="0000FF"/>
          <w:sz w:val="10"/>
          <w:szCs w:val="10"/>
        </w:rPr>
        <w:t>(79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 consorzi di cui al comma 1 hanno personalità giuridica di diritto privato senza fine di lucro e sono retti da u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tatuto adottato in conformità ad uno schema tipo, redatto da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800) </w:t>
      </w:r>
      <w:r>
        <w:rPr>
          <w:rFonts w:cs="Verdana" w:ascii="Verdana" w:hAnsi="Verdana"/>
          <w:color w:val="000000"/>
          <w:sz w:val="16"/>
          <w:szCs w:val="16"/>
        </w:rPr>
        <w:t>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certo con il Ministro delle attività produttive, da pubblicare nella Gazzetta Ufficiale entro il 31 dicembre 2008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formemente ai princìpi del presente decreto e, in particolare, a quelli di efficienza, efficacia, economicità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rasparenza, nonché di libera concorrenza nelle attività di settore. Lo statuto adottato da ciascun consorzio è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rasmesso entro quindici giorni a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801) </w:t>
      </w:r>
      <w:r>
        <w:rPr>
          <w:rFonts w:cs="Verdana" w:ascii="Verdana" w:hAnsi="Verdana"/>
          <w:color w:val="000000"/>
          <w:sz w:val="16"/>
          <w:szCs w:val="16"/>
        </w:rPr>
        <w:t>che lo approva nei successiv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vanta giorni, con suo provvedimento adottato di concerto con il Ministro delle attività produttive. Ove il Minist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tenga di non approvare lo statuto trasmesso, per motivi di legittimità o di merito, lo ritrasmette al consorz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chiedente con le relative osservazioni. Entro il 31 dicembre 2008 i Consorzi già riconosciuti dalla previg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rmativa adeguano il proprio statuto in conformità al nuovo schema tipo e ai principi contenuti nel presente decre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d in particolare a quelli di trasparenza, efficacia, efficienza ed economicità, nonché di libera Concorrenza nelle attiv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settore, ai sensi dell'articolo 221, comma 2. Nei consigli di amministrazione dei consorzi il numero dei consiglier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ministrazione in rappresentanza dei riciclatori e dei recuperatori deve essere uguale a quello dei consiglier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ministrazione in rappresentanza dei produttori di materie prime di imballaggio. Lo statuto adottato da ciascu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orzio è trasmesso entro quindici giorni al Ministro dell'ambiente e della tutela del territorio e del mare, che 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pprova di concerto con il Ministro dello sviluppo economico e con il Ministro dell'economia e delle finanze, salv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tivate osservazioni cui i Consorzi sono tenuti ad adeguarsi nei successivi sessanta giorni. Qualora i Consorzi n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ttemperino nei termini prescritti, le modifiche allo statuto sono apportate con decreto del Ministro dell'ambient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tutela del territorio e del mare, di concerto con il Ministro dello sviluppo economico. Il decreto ministeriale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pprovazione dello statuto dei consorzi è pubblicato nella Gazzetta Ufficiale </w:t>
      </w:r>
      <w:r>
        <w:rPr>
          <w:rFonts w:cs="Verdana" w:ascii="Verdana" w:hAnsi="Verdana"/>
          <w:color w:val="0000FF"/>
          <w:sz w:val="10"/>
          <w:szCs w:val="10"/>
        </w:rPr>
        <w:t>(802) (80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I consorzi di cui al comma 1 e 2 sono tenuti a garantire l'equilibrio della propria gestione finanziaria. A tal fine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ezzi finanziari per il funzionamento dei predetti consorzi derivano dai contributi dei consorziati e dai versamen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ffettuati dal Consorzio nazionale imballaggi ai sensi dell'articolo 224, comma 3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, secondo le modal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dicate dall'articolo 224, comma 8, dai proventi della cessione, nel rispetto dei princìpi della concorrenza e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rretta gestione ambientale, degli imballaggi e dei rifiuti di imballaggio ripresi, raccolti o ritirati, nonché da altr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ventuali proventi e contributi di consorziati o di terzi </w:t>
      </w:r>
      <w:r>
        <w:rPr>
          <w:rFonts w:cs="Verdana" w:ascii="Verdana" w:hAnsi="Verdana"/>
          <w:color w:val="0000FF"/>
          <w:sz w:val="10"/>
          <w:szCs w:val="10"/>
        </w:rPr>
        <w:t>(80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Ciascun Consorzio mette a punto e trasmette al CONAI e all'Osservatorio nazionale sui rifiuti un proprio program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luriennale di prevenzione della produzione di rifiuti d'imballaggio entro il 30 settembre di ogni anno </w:t>
      </w:r>
      <w:r>
        <w:rPr>
          <w:rFonts w:cs="Verdana" w:ascii="Verdana" w:hAnsi="Verdana"/>
          <w:color w:val="0000FF"/>
          <w:sz w:val="10"/>
          <w:szCs w:val="10"/>
        </w:rPr>
        <w:t>(80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Entro il 30 settembre di ogni anno i consorzi di cui al presente articolo presentano all'Osservatorio nazionale s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iuti e al Consorzio nazionale imballaggi un piano specifico di prevenzione e gestione relativo all'anno sola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uccessivo, che sarà inserito nel programma generale di prevenzione e gestione </w:t>
      </w:r>
      <w:r>
        <w:rPr>
          <w:rFonts w:cs="Verdana" w:ascii="Verdana" w:hAnsi="Verdana"/>
          <w:color w:val="0000FF"/>
          <w:sz w:val="10"/>
          <w:szCs w:val="10"/>
        </w:rPr>
        <w:t>(80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Entro il 31 maggio di ogni anno, i consorzi di cui al presente articolo sono inoltre tenuti a presentare all'Osservator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azionale sui rifiuti ed al Consorzio nazionale imballaggi una relazione sulla gestione relativa all'anno precedente, c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indicazione nominativa dei consorziati, il programma specifico ed i risultati conseguiti nel recupero e nel riciclo de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fiuti di imballaggio </w:t>
      </w:r>
      <w:r>
        <w:rPr>
          <w:rFonts w:cs="Verdana" w:ascii="Verdana" w:hAnsi="Verdana"/>
          <w:color w:val="0000FF"/>
          <w:sz w:val="10"/>
          <w:szCs w:val="10"/>
        </w:rPr>
        <w:t>(807) (80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799) </w:t>
      </w:r>
      <w:r>
        <w:rPr>
          <w:rFonts w:cs="Verdana" w:ascii="Verdana" w:hAnsi="Verdana"/>
          <w:color w:val="000000"/>
          <w:sz w:val="16"/>
          <w:szCs w:val="16"/>
        </w:rPr>
        <w:t>Comma così sostitui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uater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00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01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02) </w:t>
      </w:r>
      <w:r>
        <w:rPr>
          <w:rFonts w:cs="Verdana" w:ascii="Verdana" w:hAnsi="Verdana"/>
          <w:color w:val="000000"/>
          <w:sz w:val="16"/>
          <w:szCs w:val="16"/>
        </w:rPr>
        <w:t>Comma così modifica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uater</w:t>
      </w:r>
      <w:r>
        <w:rPr>
          <w:rFonts w:cs="Verdana" w:ascii="Verdana" w:hAnsi="Verdana"/>
          <w:color w:val="000000"/>
          <w:sz w:val="16"/>
          <w:szCs w:val="16"/>
        </w:rPr>
        <w:t xml:space="preserve">, letter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 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03) </w:t>
      </w:r>
      <w:r>
        <w:rPr>
          <w:rFonts w:cs="Verdana" w:ascii="Verdana" w:hAnsi="Verdana"/>
          <w:color w:val="000000"/>
          <w:sz w:val="16"/>
          <w:szCs w:val="16"/>
        </w:rPr>
        <w:t>Lo schema-tipo di statuto dei consorzi per ciascun materiale di imballaggio operanti su tutto il territor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azionale è stato approvato con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M. 2 maggio 2006 </w:t>
      </w:r>
      <w:r>
        <w:rPr>
          <w:rFonts w:cs="Verdana" w:ascii="Verdana" w:hAnsi="Verdana"/>
          <w:color w:val="000000"/>
          <w:sz w:val="16"/>
          <w:szCs w:val="16"/>
        </w:rPr>
        <w:t xml:space="preserve">(Gazz. Uff. 24 maggio 2006, n. 119). Con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municato 26 giug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2006 </w:t>
      </w:r>
      <w:r>
        <w:rPr>
          <w:rFonts w:cs="Verdana" w:ascii="Verdana" w:hAnsi="Verdana"/>
          <w:color w:val="000000"/>
          <w:sz w:val="16"/>
          <w:szCs w:val="16"/>
        </w:rPr>
        <w:t xml:space="preserve">(Gazz. Uff. 26 giugno 2006, n. 146) è stata segnalata l’inefficacia del suddett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M. 2 maggio 2006 </w:t>
      </w:r>
      <w:r>
        <w:rPr>
          <w:rFonts w:cs="Verdana" w:ascii="Verdana" w:hAnsi="Verdana"/>
          <w:color w:val="000000"/>
          <w:sz w:val="16"/>
          <w:szCs w:val="16"/>
        </w:rPr>
        <w:t>il quale, n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sendo stato inviato alla Corte dei Conti per essere sottoposto al preventivo e necessario controllo, non ha ottenuto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gistrazione prevista dalla legge e, conseguentemente, non può considerarsi giuridicamente produttivo di effet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04) </w:t>
      </w:r>
      <w:r>
        <w:rPr>
          <w:rFonts w:cs="Verdana" w:ascii="Verdana" w:hAnsi="Verdana"/>
          <w:color w:val="000000"/>
          <w:sz w:val="16"/>
          <w:szCs w:val="16"/>
        </w:rPr>
        <w:t>Comma così modifica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uater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05) </w:t>
      </w:r>
      <w:r>
        <w:rPr>
          <w:rFonts w:cs="Verdana" w:ascii="Verdana" w:hAnsi="Verdana"/>
          <w:color w:val="000000"/>
          <w:sz w:val="16"/>
          <w:szCs w:val="16"/>
        </w:rPr>
        <w:t>Comma così sostitui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uater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06) </w:t>
      </w:r>
      <w:r>
        <w:rPr>
          <w:rFonts w:cs="Verdana" w:ascii="Verdana" w:hAnsi="Verdana"/>
          <w:color w:val="000000"/>
          <w:sz w:val="16"/>
          <w:szCs w:val="16"/>
        </w:rPr>
        <w:t>Comma così modifica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uater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07) </w:t>
      </w:r>
      <w:r>
        <w:rPr>
          <w:rFonts w:cs="Verdana" w:ascii="Verdana" w:hAnsi="Verdana"/>
          <w:color w:val="000000"/>
          <w:sz w:val="16"/>
          <w:szCs w:val="16"/>
        </w:rPr>
        <w:t>Comma così modifica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uater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08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7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non fondata la questione di legittimità costituzionale dell’articolo 223 sollevata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l principio di leale collaborazione; ha dichiarato, inoltre, inammissibile la questione di legittim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stituzionale dell'art. 223 sollevata, in riferimento all'art. 117 della Costituzione, e sollevata, poi, in riferimento a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rticoli 76 e 118, primo comma, della Costitu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24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onsorzio nazionale imballagg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Per il raggiungimento degli obiettivi globali di recupero e di riciclaggio e per garantire il necessario coordina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ttività di raccolta differenziata, i produttori e gli utilizzatori, nel rispetto di quanto previsto dall'articolo 221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a 2, partecipano in forma paritaria al Consorzio nazionale imballaggi, in seguito denominato CONAI, che h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sonalità giuridica di diritto privato senza fine di lucro ed è retto da uno statuto approvato con decreto del Minist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809) </w:t>
      </w:r>
      <w:r>
        <w:rPr>
          <w:rFonts w:cs="Verdana" w:ascii="Verdana" w:hAnsi="Verdana"/>
          <w:color w:val="000000"/>
          <w:sz w:val="16"/>
          <w:szCs w:val="16"/>
        </w:rPr>
        <w:t>di concerto con il Ministro delle attività produttiv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Entro il 30 giugno 2008, il CONAI adegua il proprio statuto ai princìpi contenuti nel presente decreto ed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ticolare a quelli di trasparenza, efficacia, efficienza ed economicità, nonché di libera concorrenza nelle attività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ttore, ai sensi dell'articolo 221, comma 2. Lo statuto adottato è trasmesso entro quindici giorni al Minist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810) </w:t>
      </w:r>
      <w:r>
        <w:rPr>
          <w:rFonts w:cs="Verdana" w:ascii="Verdana" w:hAnsi="Verdana"/>
          <w:color w:val="000000"/>
          <w:sz w:val="16"/>
          <w:szCs w:val="16"/>
        </w:rPr>
        <w:t>che lo approva di concerto con il Ministro delle attività produttive, salv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tivate osservazioni cui il CONAI è tenuto ad adeguarsi nei successivi sessanta giorni. Qualora il CONAI n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ttemperi nei termini prescritti, le modifiche allo statuto sono apportate con decreto del Ministro dell'ambiente e de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utela del territorio </w:t>
      </w:r>
      <w:r>
        <w:rPr>
          <w:rFonts w:cs="Verdana" w:ascii="Verdana" w:hAnsi="Verdana"/>
          <w:color w:val="0000FF"/>
          <w:sz w:val="10"/>
          <w:szCs w:val="10"/>
        </w:rPr>
        <w:t>(811)</w:t>
      </w:r>
      <w:r>
        <w:rPr>
          <w:rFonts w:cs="Verdana" w:ascii="Verdana" w:hAnsi="Verdana"/>
          <w:color w:val="000000"/>
          <w:sz w:val="16"/>
          <w:szCs w:val="16"/>
        </w:rPr>
        <w:t xml:space="preserve">, di concerto con il Ministro delle attività produttive </w:t>
      </w:r>
      <w:r>
        <w:rPr>
          <w:rFonts w:cs="Verdana" w:ascii="Verdana" w:hAnsi="Verdana"/>
          <w:color w:val="0000FF"/>
          <w:sz w:val="10"/>
          <w:szCs w:val="10"/>
        </w:rPr>
        <w:t>(81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Il CONAI svolge le seguenti funzion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finisce, in accordo con le regioni e con le pubbliche amministrazioni interessate, gli ambiti territoriali in c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ndere operante un sistema integrato che comprenda la raccolta, la selezione e il trasporto dei materiali selezionati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entri di raccolta o di smistamen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 definisce, con le pubbliche amministrazioni appartenenti ai singoli sistemi integrati di cui 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,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dizioni generali di ritiro da parte dei produttori dei rifiuti selezionati provenienti dalla raccolta differenziat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elabora ed aggiorna, valutati i programmi specifici di prevenzione di cui agli articoli 221, comma 6, e 223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a 4, il Programma generale per la prevenzione e la gestione degli imballaggi e dei rifiuti di imballaggio di c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ll'articolo 225 </w:t>
      </w:r>
      <w:r>
        <w:rPr>
          <w:rFonts w:cs="Verdana" w:ascii="Verdana" w:hAnsi="Verdana"/>
          <w:color w:val="0000FF"/>
          <w:sz w:val="10"/>
          <w:szCs w:val="10"/>
        </w:rPr>
        <w:t>(813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promuove accordi di programma con gli operatori economici per favorire il riciclaggio e il recupero dei rifiut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ballaggio e ne garantisce l'attuaz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assicura la necessaria cooperazione tra i consorzi di cui all'articolo 223, i soggetti di cui all'articolo 221, com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3, letter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e gli altri operatori economici, anche eventualmente destinando una quota del contributo ambienta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AI, di cui 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, ai consorzi che realizzano percentuali di recupero o di riciclo superiori a quelle minim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dicate nel Programma generale, al fine del conseguimento degli obiettivi globali di cui all'Allegato E alla parte quar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presente decreto. Ai consorzi che non raggiungono i singoli obiettivi di recupero è in ogni caso ridotta la quota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tributo ambientale ad essi riconosciuto dal Conai </w:t>
      </w:r>
      <w:r>
        <w:rPr>
          <w:rFonts w:cs="Verdana" w:ascii="Verdana" w:hAnsi="Verdana"/>
          <w:color w:val="0000FF"/>
          <w:sz w:val="10"/>
          <w:szCs w:val="10"/>
        </w:rPr>
        <w:t>(814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indirizza e garantisce il necessario raccordo tra le amministrazioni pubbliche, i consorzi e gli altri operator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conomici </w:t>
      </w:r>
      <w:r>
        <w:rPr>
          <w:rFonts w:cs="Verdana" w:ascii="Verdana" w:hAnsi="Verdana"/>
          <w:color w:val="0000FF"/>
          <w:sz w:val="10"/>
          <w:szCs w:val="10"/>
        </w:rPr>
        <w:t>(815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organizza, in accordo con le pubbliche amministrazioni, le campagne di informazione ritenute utili ai fi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ttuazione del Programma genera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ripartisce tra i produttori e gli utilizzatori il corrispettivo per i maggiori oneri della raccolta differenziata di c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ll'articolo 221, comma 10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, nonché gli oneri per il riciclaggio e per il recupero dei rifiuti di imballagg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feriti al servizio di raccolta differenziata, in proporzione alla quantità totale, al peso ed alla tipologia del material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ballaggio immessi sul mercato nazionale, al netto delle quantità di imballaggi usati riutilizzati nell'anno preced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ciascuna tipologia di materiale. A tal fine determina e pone a carico dei consorziati, con le modalità individua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o statuto, anche in base alle utilizzazioni e ai criteri di cui al comma 8, il contributo denominato contribu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mbientale CONAI </w:t>
      </w:r>
      <w:r>
        <w:rPr>
          <w:rFonts w:cs="Verdana" w:ascii="Verdana" w:hAnsi="Verdana"/>
          <w:color w:val="0000FF"/>
          <w:sz w:val="10"/>
          <w:szCs w:val="10"/>
        </w:rPr>
        <w:t>(816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 xml:space="preserve">) promuove il coordinamento con la gestione di altri rifiuti previsto dall'articolo 222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, an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finendone gli ambiti di applicaz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) promuove la conclusione, su base volontaria, di accordi tra i consorzi di cui all'articolo 223 e i soggetti di c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ll'articolo 221, comma 3, letter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, con soggetti pubblici e privati. Tali accordi sono relativi alla gest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bientale della medesima tipologia di materiale oggetto dell'intervento dei consorzi con riguardo agli imballagg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clusa in ogni caso l'utilizzazione del contributo ambientale CONA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>) fornisce i dati e le informazioni richieste dall'Autorità di cui all'articolo 207 e assicura l'osservanza de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dirizzi da questa traccia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) acquisisce da enti pubblici o privati, nazionali o esteri, i dati relativi ai flussi degli imballaggi in entrata e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scita dal territorio nazionale e i dati degli operatori economici coinvolti. Il conferimento di tali dati al CONAI e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ccolta, l'elaborazione e l'utilizzo degli stessi da parte di questo si considerano, ai fini di quanto previsto dall'articol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78, comma 1, di rilevante interesse pubblico ai sensi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53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30 giugno 2003, n. 19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81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Per il raggiungimento degli obiettivi pluriennali di recupero e riciclaggio, gli eventuali avanzi di gestione accantona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 CONAI e dai consorzi di cui all'articolo 223 nelle riserve costituenti il loro patrimonio netto non concorrono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ormazione del reddito, a condizione che sia rispettato il divieto di distribuzione, sotto qualsiasi forma, ai consorziati e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gli aderenti di tali avanzi e riserve, anche in caso di scioglimento dei predetti sistemi gestionali, dei consorzi e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A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Il CONAI può stipulare un accordo di programma quadro su base nazionale con l'Associazione nazionale Comu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taliani (ANCI), con l'Unione delle province italiane (UPI) o con le Autorità d'ambito al fine di garantire l'attuazione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incipio di corresponsabilità gestionale tra produttori, utilizzatori e pubbliche amministrazioni. In particolare, t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ccordo stabilisc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'entità dei maggiori oneri per la raccolta differenziata dei rifiuti di imballaggio, di cui all'articolo 221, com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0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, da versare alle competenti pubbliche amministrazioni, determinati secondo criteri di efficienza, efficacia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conomicità e trasparenza di gestione del servizio medesimo, nonché sulla base della tariffa di cui all'articolo 238,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ta di entrata in vigore della stess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gli obblighi e le sanzioni posti a carico delle parti contraen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e modalità di raccolta dei rifiuti da imballaggio in relazione alle esigenze delle attività di riciclaggio 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cuper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L'accordo di programma di cui al comma 5 è trasmesso all'Autorità di cui all'articolo 207, che può richied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ventuali modifiche ed integrazioni entro i successivi sessanta gior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7. Ai fini della ripartizione dei costi di cui al comma 3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, sono esclusi dal calcolo gli imballaggi riutilizzabi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messi sul mercato previa cau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Il contributo ambientale del Conai è utilizzato in via prioritaria per il ritiro degli imballaggi primari o comunqu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feriti al servizio pubblico e, in via accessoria, per l'organizzazione dei sistemi di raccolta, recupero e riciclaggio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iuti di imballaggio secondari e terziari. A tali fini, tale contributo è attribuito dal Conai, sulla base di apposi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venzioni, ai soggetti di cui all'articolo 223, in proporzione alla quantità totale, al peso ed alla tipologia del materi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imballaggio immessi sul mercato nazionale, al netto delle quantità di imballaggi usati riutilizzati nell'anno preced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ciascuna tipologia di materiale»; indi alla fine del comma aggiungere le seguenti parole : «nonché con altr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tributi e proventi di consorziati e di terzi, compresi quelli dei soggetti di cui all'articolo 221, letter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, per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ttività svolte in loro favore in adempimento alle prescrizioni di legge. Il CONAI provvede ai mezzi finanziari necessa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lo svolgimento delle proprie funzioni con i proventi dell'attività, con i contributi dei consorziati e con una quot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ributo ambientale CONAI, determinata nella misura necessaria a far fronte alle spese derivanti dall'espleta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l rispetto dei criteri di contenimento dei costi e di efficienza della gestione, delle funzioni conferitegli dal pres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itolo </w:t>
      </w:r>
      <w:r>
        <w:rPr>
          <w:rFonts w:cs="Verdana" w:ascii="Verdana" w:hAnsi="Verdana"/>
          <w:color w:val="0000FF"/>
          <w:sz w:val="10"/>
          <w:szCs w:val="10"/>
        </w:rPr>
        <w:t>(81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. L'applicazione del contributo ambientale CONAI esclude l'assoggettamento del medesimo bene e delle materie prim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he lo costituiscono ad altri contributi con finalità ambientali previsti dalla parte quarta del presente decreto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unque istituiti in applicazione del 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0. Al Consiglio di amministrazione del CONAI partecipa con diritto di voto un rappresentante dei consumatori indica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a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819) </w:t>
      </w:r>
      <w:r>
        <w:rPr>
          <w:rFonts w:cs="Verdana" w:ascii="Verdana" w:hAnsi="Verdana"/>
          <w:color w:val="000000"/>
          <w:sz w:val="16"/>
          <w:szCs w:val="16"/>
        </w:rPr>
        <w:t>e dal Ministro delle attività produttiv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1. [Al Consiglio di amministrazione del CONAI non possono partecipare gli amministratori ai quali siano attribui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eghe operative ed i titolari di cariche direttive degli organismi di cui agli articoli 221, comma 3, letter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,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23] </w:t>
      </w:r>
      <w:r>
        <w:rPr>
          <w:rFonts w:cs="Verdana" w:ascii="Verdana" w:hAnsi="Verdana"/>
          <w:color w:val="0000FF"/>
          <w:sz w:val="10"/>
          <w:szCs w:val="10"/>
        </w:rPr>
        <w:t>(82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2. In caso di mancata stipula dell'accordo di cui al comma 5, entro novanta giorni dall'entrata in vigore de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, il Ministro dell'ambiente e della tutela del territorio e del mare invita le parti a trovare un'intesa ent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ssanta giorni, decorsi i quali senza esito positivo, provvede direttamente, d'intesa con Ministro dello svilupp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conomico, a definire il corrispettivo di cui 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5. L'accordo di cui al comma 5 è sottoscritto,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specifiche condizioni tecniche ed economiche relative al ritiro dei rifiuti di ciascun materiale d'imballaggio, anche d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te Consorzio di cui all'articolo 223. Nel caso in cui uno di questi Consorzi non lo sottoscriva e/o n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ggiunga le intese necessarie con gli enti locali per il ritiro dei rifiuti d'imballaggio, il Conai subentra nella conclus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convenzioni locali al fine di assicurare il raggiungimento degli obiettivi di recupero e di riciclaggio previs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all'articolo 220 </w:t>
      </w:r>
      <w:r>
        <w:rPr>
          <w:rFonts w:cs="Verdana" w:ascii="Verdana" w:hAnsi="Verdana"/>
          <w:color w:val="0000FF"/>
          <w:sz w:val="10"/>
          <w:szCs w:val="10"/>
        </w:rPr>
        <w:t>(82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3. Nel caso siano superati, a livello nazionale, gli obiettivi finali di riciclaggio e di recupero dei rifiuti di imballagg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dicati nel programma generale di prevenzione e gestione degli imballaggi di cui all'articolo 225, il CONAI adotta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ll'ambito delle proprie disponibilità finanziarie, forme particolari di incentivo per il ritiro dei rifiuti di imballaggi n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ree geografiche che non abbiano ancora raggiunto gli obiettivi di raccolta differenziata di cui all'articolo 205, com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, entro i limiti massimi di riciclaggio previsti dall'Allegato E alla parte quarta del presente decreto </w:t>
      </w:r>
      <w:r>
        <w:rPr>
          <w:rFonts w:cs="Verdana" w:ascii="Verdana" w:hAnsi="Verdana"/>
          <w:color w:val="0000FF"/>
          <w:sz w:val="10"/>
          <w:szCs w:val="10"/>
        </w:rPr>
        <w:t>(82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09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10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11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12) </w:t>
      </w:r>
      <w:r>
        <w:rPr>
          <w:rFonts w:cs="Verdana" w:ascii="Verdana" w:hAnsi="Verdana"/>
          <w:color w:val="000000"/>
          <w:sz w:val="16"/>
          <w:szCs w:val="16"/>
        </w:rPr>
        <w:t>Comma così modificato prima dal comma 6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8 novembre 2006, n. 284</w:t>
      </w:r>
      <w:r>
        <w:rPr>
          <w:rFonts w:cs="Verdana" w:ascii="Verdana" w:hAnsi="Verdana"/>
          <w:color w:val="000000"/>
          <w:sz w:val="16"/>
          <w:szCs w:val="16"/>
        </w:rPr>
        <w:t>, poi dal comma 2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28 dicembre 2006, n. 300</w:t>
      </w:r>
      <w:r>
        <w:rPr>
          <w:rFonts w:cs="Verdana" w:ascii="Verdana" w:hAnsi="Verdana"/>
          <w:color w:val="000000"/>
          <w:sz w:val="16"/>
          <w:szCs w:val="16"/>
        </w:rPr>
        <w:t>, nel testo integrato dalla relativa legge di conversione ed infine dalla lette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quinquies </w:t>
      </w:r>
      <w:r>
        <w:rPr>
          <w:rFonts w:cs="Verdana" w:ascii="Verdana" w:hAnsi="Verdana"/>
          <w:color w:val="000000"/>
          <w:sz w:val="16"/>
          <w:szCs w:val="16"/>
        </w:rPr>
        <w:t>dell'art. 2, D.Lgs. 16 gennaio 2008, n. 4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13) </w:t>
      </w:r>
      <w:r>
        <w:rPr>
          <w:rFonts w:cs="Verdana" w:ascii="Verdana" w:hAnsi="Verdana"/>
          <w:color w:val="000000"/>
          <w:sz w:val="16"/>
          <w:szCs w:val="16"/>
        </w:rPr>
        <w:t>Lettera così modificata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uinqu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14) </w:t>
      </w:r>
      <w:r>
        <w:rPr>
          <w:rFonts w:cs="Verdana" w:ascii="Verdana" w:hAnsi="Verdana"/>
          <w:color w:val="000000"/>
          <w:sz w:val="16"/>
          <w:szCs w:val="16"/>
        </w:rPr>
        <w:t>Lettera così modificata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uinqu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15) </w:t>
      </w:r>
      <w:r>
        <w:rPr>
          <w:rFonts w:cs="Verdana" w:ascii="Verdana" w:hAnsi="Verdana"/>
          <w:color w:val="000000"/>
          <w:sz w:val="16"/>
          <w:szCs w:val="16"/>
        </w:rPr>
        <w:t>Lettera così modificata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uinqu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16) </w:t>
      </w:r>
      <w:r>
        <w:rPr>
          <w:rFonts w:cs="Verdana" w:ascii="Verdana" w:hAnsi="Verdana"/>
          <w:color w:val="000000"/>
          <w:sz w:val="16"/>
          <w:szCs w:val="16"/>
        </w:rPr>
        <w:t>Lettera così modificata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uinqu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17) </w:t>
      </w:r>
      <w:r>
        <w:rPr>
          <w:rFonts w:cs="Verdana" w:ascii="Verdana" w:hAnsi="Verdana"/>
          <w:color w:val="000000"/>
          <w:sz w:val="16"/>
          <w:szCs w:val="16"/>
        </w:rPr>
        <w:t>Lettera aggiunta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uinqu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18) </w:t>
      </w:r>
      <w:r>
        <w:rPr>
          <w:rFonts w:cs="Verdana" w:ascii="Verdana" w:hAnsi="Verdana"/>
          <w:color w:val="000000"/>
          <w:sz w:val="16"/>
          <w:szCs w:val="16"/>
        </w:rPr>
        <w:t>Comma così modifica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uinqu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19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20) </w:t>
      </w:r>
      <w:r>
        <w:rPr>
          <w:rFonts w:cs="Verdana" w:ascii="Verdana" w:hAnsi="Verdana"/>
          <w:color w:val="000000"/>
          <w:sz w:val="16"/>
          <w:szCs w:val="16"/>
        </w:rPr>
        <w:t>Comma soppress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uinqu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21) </w:t>
      </w:r>
      <w:r>
        <w:rPr>
          <w:rFonts w:cs="Verdana" w:ascii="Verdana" w:hAnsi="Verdana"/>
          <w:color w:val="000000"/>
          <w:sz w:val="16"/>
          <w:szCs w:val="16"/>
        </w:rPr>
        <w:t>Comma così sostitui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quinquies, </w:t>
      </w:r>
      <w:r>
        <w:rPr>
          <w:rFonts w:cs="Verdana" w:ascii="Verdana" w:hAnsi="Verdana"/>
          <w:color w:val="000000"/>
          <w:sz w:val="16"/>
          <w:szCs w:val="16"/>
        </w:rPr>
        <w:t xml:space="preserve">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22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7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non fondata la questione di legittimità costituzionale dell’articolo 224 sollevata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l principio di leale collaborazione; ha dichiarato, inoltre, non fondate le questioni di legittim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stituzionale dell'art. 224 sollevate, in riferimento all'art. 118 della Costitu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25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rogramma generale di prevenzione e di gestione degli imballaggi e dei rifiuti di imballaggi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Sulla base dei programmi specifici di prevenzione di cui agli articoli 221, comma 6, e 223, comma 4, il CONA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labora annualmente un Programma generale di prevenzione e di gestione degli imballaggi e dei rifiuti di imballagg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he individua, con riferimento alle singole tipologie di materiale di imballaggio, le misure per conseguire i segu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biettiv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prevenzione della formazione dei rifiuti di imballaggi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accrescimento della proporzione della quantità di rifiuti di imballaggio riciclabili rispetto alla quantità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ballaggi non riciclabi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accrescimento della proporzione della quantità di rifiuti di imballaggio riutilizzabili rispetto alla quantità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ballaggi non riutilizzabi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miglioramento delle caratteristiche dell'imballaggio allo scopo di permettere ad esso di sopportare più tragitti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otazioni nelle condizioni di utilizzo normalmente prevedibi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realizzazione degli obiettivi di recupero e riciclaggi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l Programma generale di prevenzione determina, inoltr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a percentuale in peso di ciascuna tipologia di rifiuti di imballaggio da recuperare ogni cinque anni 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ll'ambito di questo obiettivo globale, sulla base della stessa scadenza, la percentuale in peso da riciclare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ngole tipologie di materiali di imballaggio, con un minimo percentuale in peso per ciascun materia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 gli obiettivi intermedi di recupero e riciclaggio rispetto agli obiettivi di cui 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Entro il 30 novembre di ogni anno il CONAI trasmette all'Osservatorio nazionale sui rifiuti un piano specific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enzione e gestione relativo all'anno solare successivo, che sarà inserito nel programma generale di prevenzione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gestione </w:t>
      </w:r>
      <w:r>
        <w:rPr>
          <w:rFonts w:cs="Verdana" w:ascii="Verdana" w:hAnsi="Verdana"/>
          <w:color w:val="0000FF"/>
          <w:sz w:val="10"/>
          <w:szCs w:val="10"/>
        </w:rPr>
        <w:t>(82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La relazione generale consuntiva relativa all'anno solare precedente è trasmessa per il parere all'Autorità di c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ll'articolo 207 </w:t>
      </w:r>
      <w:r>
        <w:rPr>
          <w:rFonts w:cs="Verdana" w:ascii="Verdana" w:hAnsi="Verdana"/>
          <w:color w:val="0000FF"/>
          <w:sz w:val="10"/>
          <w:szCs w:val="10"/>
        </w:rPr>
        <w:t>(824)</w:t>
      </w:r>
      <w:r>
        <w:rPr>
          <w:rFonts w:cs="Verdana" w:ascii="Verdana" w:hAnsi="Verdana"/>
          <w:color w:val="000000"/>
          <w:sz w:val="16"/>
          <w:szCs w:val="16"/>
        </w:rPr>
        <w:t>, entro il 30 giugno di ogni anno. Con decreto del Ministro dell'ambiente e della tutela del territor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 xml:space="preserve">(825) </w:t>
      </w:r>
      <w:r>
        <w:rPr>
          <w:rFonts w:cs="Verdana" w:ascii="Verdana" w:hAnsi="Verdana"/>
          <w:color w:val="000000"/>
          <w:sz w:val="16"/>
          <w:szCs w:val="16"/>
        </w:rPr>
        <w:t>e del Ministro delle attività produttive, d'intesa con la Conferenza permanente per i rapporti tra lo Stato, le reg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le province autonome di Trento e di Bolzano e l'ANCI si provvede alla approvazione ed alle eventuali modificazion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tegrazioni del Programma generale di prevenzione e di gestione degli imballaggi e dei rifiuti di imballaggi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Nel caso in cui il Programma generale non sia predisposto, lo stesso è elaborato in via sostitutiva dall'Osservator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azionale sui rifiuti. In tal caso gli obiettivi di recupero e riciclaggio sono quelli massimi previsti dall'allegato E a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arte quarta del presente decreto </w:t>
      </w:r>
      <w:r>
        <w:rPr>
          <w:rFonts w:cs="Verdana" w:ascii="Verdana" w:hAnsi="Verdana"/>
          <w:color w:val="0000FF"/>
          <w:sz w:val="10"/>
          <w:szCs w:val="10"/>
        </w:rPr>
        <w:t>(82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I piani regionali di cui all'articolo 199 sono integrati con specifiche previsioni per la gestione degli imballaggi e de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fiuti di imballaggio sulla base del programma di cui al presente articolo </w:t>
      </w:r>
      <w:r>
        <w:rPr>
          <w:rFonts w:cs="Verdana" w:ascii="Verdana" w:hAnsi="Verdana"/>
          <w:color w:val="0000FF"/>
          <w:sz w:val="10"/>
          <w:szCs w:val="10"/>
        </w:rPr>
        <w:t>(82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23) </w:t>
      </w:r>
      <w:r>
        <w:rPr>
          <w:rFonts w:cs="Verdana" w:ascii="Verdana" w:hAnsi="Verdana"/>
          <w:color w:val="000000"/>
          <w:sz w:val="16"/>
          <w:szCs w:val="16"/>
        </w:rPr>
        <w:t>Comma così modifica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uinquiesbis</w:t>
      </w:r>
      <w:r>
        <w:rPr>
          <w:rFonts w:cs="Verdana" w:ascii="Verdana" w:hAnsi="Verdana"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24) </w:t>
      </w:r>
      <w:r>
        <w:rPr>
          <w:rFonts w:cs="Verdana" w:ascii="Verdana" w:hAnsi="Verdana"/>
          <w:color w:val="000000"/>
          <w:sz w:val="16"/>
          <w:szCs w:val="16"/>
        </w:rPr>
        <w:t>Ora «Osservatorio nazionale sui rifiuti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uinquiesbis</w:t>
      </w:r>
      <w:r>
        <w:rPr>
          <w:rFonts w:cs="Verdana" w:ascii="Verdana" w:hAnsi="Verdana"/>
          <w:color w:val="000000"/>
          <w:sz w:val="16"/>
          <w:szCs w:val="16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25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26) </w:t>
      </w:r>
      <w:r>
        <w:rPr>
          <w:rFonts w:cs="Verdana" w:ascii="Verdana" w:hAnsi="Verdana"/>
          <w:color w:val="000000"/>
          <w:sz w:val="16"/>
          <w:szCs w:val="16"/>
        </w:rPr>
        <w:t>Comma così modifica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uinquiesbis</w:t>
      </w:r>
      <w:r>
        <w:rPr>
          <w:rFonts w:cs="Verdana" w:ascii="Verdana" w:hAnsi="Verdana"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27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7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non fondata la questione di legittimità costituzionale dell’articolo 225 sollevata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l principio di leale collabor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26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ivie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È vietato lo smaltimento in discarica degli imballaggi e dei contenitori recuperati, ad eccezione degli scarti deriva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e operazioni di selezione, riciclo e recupero dei rifiuti di imballaggi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Fermo restando quanto previsto dall'articolo 221, comma 4, è vietato immettere nel normale circuito di raccolta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iuti urbani imballaggi terziari di qualsiasi natura. Eventuali imballaggi secondari non restituiti all'utilizzatore d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erciante al dettaglio possono essere conferiti al servizio pubblico solo in raccolta differenziata, ove la stessa s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ata attivata nei limiti previsti dall'articolo 221, comma 4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Possono essere commercializzati solo imballaggi rispondenti agli standard europei fissati dal Comitato europe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normalizzazione in conformità ai requisiti essenziali stabiliti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9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94/62/CE </w:t>
      </w:r>
      <w:r>
        <w:rPr>
          <w:rFonts w:cs="Verdana" w:ascii="Verdana" w:hAnsi="Verdana"/>
          <w:color w:val="000000"/>
          <w:sz w:val="16"/>
          <w:szCs w:val="16"/>
        </w:rPr>
        <w:t>del Parlame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uropeo e del Consiglio del 20 dicembre 1994. Con decreto de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828)</w:t>
      </w:r>
      <w:r>
        <w:rPr>
          <w:rFonts w:cs="Verdana" w:ascii="Verdana" w:hAnsi="Verdana"/>
          <w:color w:val="000000"/>
          <w:sz w:val="16"/>
          <w:szCs w:val="16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concerto con il Ministro delle attività produttive sono aggiornati i predetti standard, tenuto conto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unicazione della Commissione europea 2005/C44/13. Sino all'emanazione del predetto decreto si applica l'Allega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F alla parte quarta del presente decreto </w:t>
      </w:r>
      <w:r>
        <w:rPr>
          <w:rFonts w:cs="Verdana" w:ascii="Verdana" w:hAnsi="Verdana"/>
          <w:color w:val="0000FF"/>
          <w:sz w:val="10"/>
          <w:szCs w:val="10"/>
        </w:rPr>
        <w:t>(82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È vietato immettere sul mercato imballaggi o componenti di imballaggio, ad eccezione degli imballaggi interam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stituiti di cristallo, con livelli totali di concentrazione di piombo, mercurio, cadmio e cromo esavalente superiore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00 parti per milione (ppm) in peso. Per gli imballaggi in vetro si applica 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isione 2001/171/CE del 19 febbr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2001 </w:t>
      </w:r>
      <w:r>
        <w:rPr>
          <w:rFonts w:cs="Verdana" w:ascii="Verdana" w:hAnsi="Verdana"/>
          <w:color w:val="000000"/>
          <w:sz w:val="16"/>
          <w:szCs w:val="16"/>
        </w:rPr>
        <w:t xml:space="preserve">e per gli imballaggi in plastica si applica 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isione 1999/177/CE dell' 8 febbraio 1999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5. Con decreto de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830)</w:t>
      </w:r>
      <w:r>
        <w:rPr>
          <w:rFonts w:cs="Verdana" w:ascii="Verdana" w:hAnsi="Verdana"/>
          <w:color w:val="000000"/>
          <w:sz w:val="16"/>
          <w:szCs w:val="16"/>
        </w:rPr>
        <w:t>, di concerto con il Ministro delle attiv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duttive sono determinate, in conformità alle decisioni dell'Unione europe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e condizioni alle quali i livelli di concentrazione di cui al comma 4 non si applicano ai materiali riciclati e a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ircuiti di produzione localizzati in una catena chiusa e controllat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 le tipologie di imballaggio esonerate dal requisito di cui al comma 4 </w:t>
      </w:r>
      <w:r>
        <w:rPr>
          <w:rFonts w:cs="Verdana" w:ascii="Verdana" w:hAnsi="Verdana"/>
          <w:color w:val="0000FF"/>
          <w:sz w:val="10"/>
          <w:szCs w:val="10"/>
        </w:rPr>
        <w:t>(83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28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29) </w:t>
      </w:r>
      <w:r>
        <w:rPr>
          <w:rFonts w:cs="Verdana" w:ascii="Verdana" w:hAnsi="Verdana"/>
          <w:color w:val="000000"/>
          <w:sz w:val="16"/>
          <w:szCs w:val="16"/>
        </w:rPr>
        <w:t xml:space="preserve">Gli standard di cui al presente comma sono stati aggiornati con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M. 2 maggio 2006 </w:t>
      </w:r>
      <w:r>
        <w:rPr>
          <w:rFonts w:cs="Verdana" w:ascii="Verdana" w:hAnsi="Verdana"/>
          <w:color w:val="000000"/>
          <w:sz w:val="16"/>
          <w:szCs w:val="16"/>
        </w:rPr>
        <w:t>(Gazz. Uff. 11 magg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006, n. 108). Con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Comunicato 26 giugno 2006 </w:t>
      </w:r>
      <w:r>
        <w:rPr>
          <w:rFonts w:cs="Verdana" w:ascii="Verdana" w:hAnsi="Verdana"/>
          <w:color w:val="000000"/>
          <w:sz w:val="16"/>
          <w:szCs w:val="16"/>
        </w:rPr>
        <w:t>(Gazz. Uff. 26 giugno 2006, n. 146) è stata segnalata l’inefficacia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uddett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M. 2 maggio 2006 </w:t>
      </w:r>
      <w:r>
        <w:rPr>
          <w:rFonts w:cs="Verdana" w:ascii="Verdana" w:hAnsi="Verdana"/>
          <w:color w:val="000000"/>
          <w:sz w:val="16"/>
          <w:szCs w:val="16"/>
        </w:rPr>
        <w:t>il quale, non essendo stato inviato alla Corte dei Conti per essere sottoposto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entivo e necessario controllo, non ha ottenuto la registrazione prevista dalla legge e, conseguentemente, non può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iderarsi giuridicamente produttivo di effet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30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31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7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non fondata la questione di legittimità costituzionale dell’articolo 226 sollevata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l principio di leale collabor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Titolo I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Gestione di particolari categorie di rifiu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i/>
          <w:i/>
          <w:iCs/>
          <w:color w:val="0000FF"/>
          <w:sz w:val="16"/>
          <w:szCs w:val="16"/>
        </w:rPr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(commento di giurisprudenza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27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ifiuti elettrici ed elettronici, rifiuti sanitari, veicoli fuori uso e prodotti contenenti amian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Restano ferme le disposizioni speciali, nazionali e comunitarie relative alle altre tipologie di rifiuti, ed in particola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elle riguardant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rifiuti elettrici ed elettronici: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irettiva 2000/53/CE</w:t>
      </w:r>
      <w:r>
        <w:rPr>
          <w:rFonts w:cs="Verdana" w:ascii="Verdana" w:hAnsi="Verdana"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2002/95/CE </w:t>
      </w:r>
      <w:r>
        <w:rPr>
          <w:rFonts w:cs="Verdana" w:ascii="Verdana" w:hAnsi="Verdana"/>
          <w:color w:val="000000"/>
          <w:sz w:val="16"/>
          <w:szCs w:val="16"/>
        </w:rPr>
        <w:t xml:space="preserve">e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2003/108/CE </w:t>
      </w:r>
      <w:r>
        <w:rPr>
          <w:rFonts w:cs="Verdana" w:ascii="Verdana" w:hAnsi="Verdana"/>
          <w:color w:val="000000"/>
          <w:sz w:val="16"/>
          <w:szCs w:val="16"/>
        </w:rPr>
        <w:t>e relativ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 legislativo di attuazione 25 luglio 2005, n. 151. Relativamente alla data di entrata in vigore delle singo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sizioni del citato provvedimento, nelle more dell'entrata in vigore di tali disposizioni, continua ad applicarsi 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isciplina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44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5 febbraio 1997, n. 22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 rifiuti sanitari: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la Repubblica 15 luglio 2003, n. 254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 xml:space="preserve">) veicoli fuori uso: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2000/53/CE </w:t>
      </w:r>
      <w:r>
        <w:rPr>
          <w:rFonts w:cs="Verdana" w:ascii="Verdana" w:hAnsi="Verdana"/>
          <w:color w:val="000000"/>
          <w:sz w:val="16"/>
          <w:szCs w:val="16"/>
        </w:rPr>
        <w:t xml:space="preserve">e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4 giugno 2003, n. 209</w:t>
      </w:r>
      <w:r>
        <w:rPr>
          <w:rFonts w:cs="Verdana" w:ascii="Verdana" w:hAnsi="Verdana"/>
          <w:color w:val="000000"/>
          <w:sz w:val="16"/>
          <w:szCs w:val="16"/>
        </w:rPr>
        <w:t>, ferma restando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partizione degli oneri, a carico degli operatori economici, per il ritiro e trattamento dei veicoli fuori uso in conformità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a quanto previst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5, comma 4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la citat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irettiva 2000/53/CE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 xml:space="preserve">) recupero dei rifiuti dei beni e prodotti contenenti amianto: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ministeriale 29 luglio 2004, n. 24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28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Pneumatici fuori uso </w:t>
      </w:r>
      <w:r>
        <w:rPr>
          <w:rFonts w:cs="Verdana" w:ascii="Verdana" w:hAnsi="Verdana"/>
          <w:i/>
          <w:iCs/>
          <w:color w:val="0000FF"/>
          <w:sz w:val="10"/>
          <w:szCs w:val="10"/>
        </w:rPr>
        <w:t>(832)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. Fermo restando il disposto di cui 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4 giugno 2003, n. 209</w:t>
      </w:r>
      <w:r>
        <w:rPr>
          <w:rFonts w:cs="Verdana" w:ascii="Verdana" w:hAnsi="Verdana"/>
          <w:color w:val="000000"/>
          <w:sz w:val="16"/>
          <w:szCs w:val="16"/>
        </w:rPr>
        <w:t>, nonché il disposto di cui agli artico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79 e 180 del presente decreto, al fine di garantire il perseguimento di finalità di tutela ambientale secondo le miglio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cniche disponibili, ottimizzando, anche tramite attività di ricerca, sviluppo e formazione, il recupero dei pneumatic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uori uso e per ridurne la formazione anche attraverso la ricostruzione è fatto obbligo ai produttori e importator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neumatici di provvedere, singolarmente o in forma associata e con periodicità almeno annuale, alla gestion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ntitativi di pneumatici fuori uso pari a quelli dai medesimi immessi sul mercato e destinati alla vendita sul territor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azionale, provvedendo anche ad attività di ricerca, sviluppo e formazione finalizzata ad ottimizzare la gestione de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neumatici fuori uso nel rispetto dell’articolo 177, comma 1 </w:t>
      </w:r>
      <w:r>
        <w:rPr>
          <w:rFonts w:cs="Verdana" w:ascii="Verdana" w:hAnsi="Verdana"/>
          <w:color w:val="0000FF"/>
          <w:sz w:val="10"/>
          <w:szCs w:val="10"/>
        </w:rPr>
        <w:t>(83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. Con decreto de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834)</w:t>
      </w:r>
      <w:r>
        <w:rPr>
          <w:rFonts w:cs="Verdana" w:ascii="Verdana" w:hAnsi="Verdana"/>
          <w:color w:val="000000"/>
          <w:sz w:val="16"/>
          <w:szCs w:val="16"/>
        </w:rPr>
        <w:t>, d'intesa con la Conferenza permanente per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pporti tra lo Stato, le regioni e le province autonome di Trento e di Bolzano, da emanarsi nel termine di gior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entoventi dalla data di entrata in vigore della parte quarta del presente decreto, sono disciplinati i tempi e le modal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ttuative dell'obbligo di cui al comma 1. In tutte le fasi della commercializzazione dei pneumatici è indicato in fattura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ributo a carico degli utenti finali necessario, anche in relazione alle diverse tipologie di pneumatici, per far fro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gli oneri derivanti dall'obbligo di cui al comma 1 </w:t>
      </w:r>
      <w:r>
        <w:rPr>
          <w:rFonts w:cs="Verdana" w:ascii="Verdana" w:hAnsi="Verdana"/>
          <w:color w:val="0000FF"/>
          <w:sz w:val="10"/>
          <w:szCs w:val="10"/>
        </w:rPr>
        <w:t>(83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Il trasferimento all'eventuale struttura operativa associata, da parte dei produttori e importatori di pneumatici 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 fanno parte, delle somme corrispondenti al contributo per la gestione, calcolato sul quantitativo di pneumatic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messi sul mercato nell'anno precedente costituisce adempimento dell'obbligo di cui al comma 1 con esenzione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oduttore o importatore da ogni relativa responsabilità </w:t>
      </w:r>
      <w:r>
        <w:rPr>
          <w:rFonts w:cs="Verdana" w:ascii="Verdana" w:hAnsi="Verdana"/>
          <w:color w:val="0000FF"/>
          <w:sz w:val="10"/>
          <w:szCs w:val="10"/>
        </w:rPr>
        <w:t>(83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I produttori e gli importatori di pneumatici inadempienti agli obblighi di cui al comma 1 sono assoggettati ad u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anzione amministrativa pecuniaria proporzionata alla gravità dell'inadempimento, comunque non superiore al dopp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contributo incassato per il periodo considera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32) </w:t>
      </w:r>
      <w:r>
        <w:rPr>
          <w:rFonts w:cs="Verdana" w:ascii="Verdana" w:hAnsi="Verdana"/>
          <w:color w:val="000000"/>
          <w:sz w:val="16"/>
          <w:szCs w:val="16"/>
        </w:rPr>
        <w:t xml:space="preserve">Per il regolamento per la gestione degli pneumatici fuori uso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M. 11 aprile 2011, n. 82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33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34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35) </w:t>
      </w:r>
      <w:r>
        <w:rPr>
          <w:rFonts w:cs="Verdana" w:ascii="Verdana" w:hAnsi="Verdana"/>
          <w:color w:val="000000"/>
          <w:sz w:val="16"/>
          <w:szCs w:val="16"/>
        </w:rPr>
        <w:t>Vedi, anche, il comma 5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9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M. 11 aprile 2011, n. 82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36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29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ombustibile da rifiuti e combustibile da rifiuti di qualità elevata - cdr e cdr-q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[1. Ai sensi e per gli effetti della parte quarta del presente decreto, il combustibile da rifiuti (Cdr), di seguito Cdr, e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bustibile da rifiuti di qualità elevata (CDR-Q) di seguito CDR-Q, come definito dall'articolo 183, comma 1, lette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z w:val="16"/>
          <w:szCs w:val="16"/>
        </w:rPr>
        <w:t xml:space="preserve">), sono classificati come rifiuto speciale </w:t>
      </w:r>
      <w:r>
        <w:rPr>
          <w:rFonts w:cs="Verdana" w:ascii="Verdana" w:hAnsi="Verdana"/>
          <w:color w:val="0000FF"/>
          <w:sz w:val="10"/>
          <w:szCs w:val="10"/>
        </w:rPr>
        <w:t>(83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Ferma restando l'applicazione della disciplina di cui al presente articolo, è escluso dall'ambito di applicazione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te quarta del presente decreto il combustibile da rifiuti di qualità elevata (CDR-Q), di seguito CDR-Q, come defini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all'articolo 183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z w:val="16"/>
          <w:szCs w:val="16"/>
        </w:rPr>
        <w:t>), prodotto nell'ambito di un processo produttivo che adotta un sistema di gest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la qualità basato sullo standard UNI-EN ISO 9001 e destinato all'effettivo utilizzo in co-combustione, come defini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all'articolo 2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, del decreto del Ministro dell'industria, del commercio e dell'artigianato 11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vembre 1999, pubblicato nella Gazzetta Ufficiale n. 292 del 14 dicembre 1999, in impianti di produzione di energ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lettrica e in cementifici, come specificato n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 Consiglio dei Ministri 8 marzo 2002</w:t>
      </w:r>
      <w:r>
        <w:rPr>
          <w:rFonts w:cs="Verdana" w:ascii="Verdana" w:hAnsi="Verdana"/>
          <w:color w:val="000000"/>
          <w:sz w:val="16"/>
          <w:szCs w:val="16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bblicato nella Gazzetta Ufficiale n. 60 del 12 marzo 2002. Il Governo è autorizzato ad apportare le conseguen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odifiche al citat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ecreto del Presidente del Consiglio dei Ministri 8 marzo 2002 </w:t>
      </w:r>
      <w:r>
        <w:rPr>
          <w:rFonts w:cs="Verdana" w:ascii="Verdana" w:hAnsi="Verdana"/>
          <w:color w:val="0000FF"/>
          <w:sz w:val="10"/>
          <w:szCs w:val="10"/>
        </w:rPr>
        <w:t>(83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a produzione del CDR e del CDR-Q deve avvenire nel rispetto della gerarchia del trattamento dei rifiuti e rima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unque subordinata al rilascio delle autorizzazioni alla costruzione e all'esercizio dell'impianto previste dalla par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rta del presente decreto. Nella produzione del CDR e del CDR-Q è ammesso per una percentuale massim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inquanta per cento in peso l'impiego di rifiuti speciali non pericolosi. Per la produzione e l'impiego del CDR è ammess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l ricorso alle procedure semplificate di cui agli articoli 214 e 216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Ai fini della costruzione e dell'esercizio degli impianti di incenerimento o coincenerimento che utilizzano il CDR 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pplicano le specifiche disposizioni, comunitarie e nazionali, in materia di autorizzazione integrata ambientale 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cenerimento dei rifiuti. Per la costruzione e per l'esercizio degli impianti di produzione di energia elettrica e per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ementifici che utilizzano CDR-Q si applica la specifica normativa di settore. Le modalità per l'utilizzo del CDR-Q so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finite dal citat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ecreto del Presidente del Consiglio dei Ministri 8 marzo 2002 </w:t>
      </w:r>
      <w:r>
        <w:rPr>
          <w:rFonts w:cs="Verdana" w:ascii="Verdana" w:hAnsi="Verdana"/>
          <w:color w:val="0000FF"/>
          <w:sz w:val="10"/>
          <w:szCs w:val="10"/>
        </w:rPr>
        <w:t>(83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5. Il CDR-Q è fonte rinnovabile, ai sensi dell'articolo 2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9 dicembre 2003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n. 387</w:t>
      </w:r>
      <w:r>
        <w:rPr>
          <w:rFonts w:cs="Verdana" w:ascii="Verdana" w:hAnsi="Verdana"/>
          <w:color w:val="000000"/>
          <w:sz w:val="16"/>
          <w:szCs w:val="16"/>
        </w:rPr>
        <w:t xml:space="preserve">, in misura proporzionale alla frazione biodegradabile in esso contenuta </w:t>
      </w:r>
      <w:r>
        <w:rPr>
          <w:rFonts w:cs="Verdana" w:ascii="Verdana" w:hAnsi="Verdana"/>
          <w:color w:val="0000FF"/>
          <w:sz w:val="10"/>
          <w:szCs w:val="10"/>
        </w:rPr>
        <w:t>(84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6. Il CDR e il CDR-Q beneficiano del regime di incentivazione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7, comma 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cembre 2003, n. 387 </w:t>
      </w:r>
      <w:r>
        <w:rPr>
          <w:rFonts w:cs="Verdana" w:ascii="Verdana" w:hAnsi="Verdana"/>
          <w:color w:val="0000FF"/>
          <w:sz w:val="10"/>
          <w:szCs w:val="10"/>
        </w:rPr>
        <w:t>(841) (842)</w:t>
      </w:r>
      <w:r>
        <w:rPr>
          <w:rFonts w:cs="Verdana" w:ascii="Verdana" w:hAnsi="Verdana"/>
          <w:color w:val="000000"/>
          <w:sz w:val="16"/>
          <w:szCs w:val="16"/>
        </w:rPr>
        <w:t xml:space="preserve">] </w:t>
      </w:r>
      <w:r>
        <w:rPr>
          <w:rFonts w:cs="Verdana" w:ascii="Verdana" w:hAnsi="Verdana"/>
          <w:color w:val="0000FF"/>
          <w:sz w:val="10"/>
          <w:szCs w:val="10"/>
        </w:rPr>
        <w:t>(84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37) </w:t>
      </w:r>
      <w:r>
        <w:rPr>
          <w:rFonts w:cs="Verdana" w:ascii="Verdana" w:hAnsi="Verdana"/>
          <w:color w:val="000000"/>
          <w:sz w:val="16"/>
          <w:szCs w:val="16"/>
        </w:rPr>
        <w:t>Comma così sostituit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2, comma 40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38) </w:t>
      </w:r>
      <w:r>
        <w:rPr>
          <w:rFonts w:cs="Verdana" w:ascii="Verdana" w:hAnsi="Verdana"/>
          <w:color w:val="000000"/>
          <w:sz w:val="16"/>
          <w:szCs w:val="16"/>
        </w:rPr>
        <w:t>Comma soppress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2, comma 41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39) </w:t>
      </w:r>
      <w:r>
        <w:rPr>
          <w:rFonts w:cs="Verdana" w:ascii="Verdana" w:hAnsi="Verdana"/>
          <w:color w:val="000000"/>
          <w:sz w:val="16"/>
          <w:szCs w:val="16"/>
        </w:rPr>
        <w:t>Periodo soppress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2, comma 41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40) </w:t>
      </w:r>
      <w:r>
        <w:rPr>
          <w:rFonts w:cs="Verdana" w:ascii="Verdana" w:hAnsi="Verdana"/>
          <w:color w:val="000000"/>
          <w:sz w:val="16"/>
          <w:szCs w:val="16"/>
        </w:rPr>
        <w:t>Comma soppress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2, comma 41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41) </w:t>
      </w:r>
      <w:r>
        <w:rPr>
          <w:rFonts w:cs="Verdana" w:ascii="Verdana" w:hAnsi="Verdana"/>
          <w:color w:val="000000"/>
          <w:sz w:val="16"/>
          <w:szCs w:val="16"/>
        </w:rPr>
        <w:t xml:space="preserve">Vedi, anche,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M. 2 maggio 2006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42) </w:t>
      </w:r>
      <w:r>
        <w:rPr>
          <w:rFonts w:cs="Verdana" w:ascii="Verdana" w:hAnsi="Verdana"/>
          <w:color w:val="000000"/>
          <w:sz w:val="16"/>
          <w:szCs w:val="16"/>
        </w:rPr>
        <w:t>Comma abrogato dal comma 1120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L. 27 dicembre 2006, n. 296 </w:t>
      </w:r>
      <w:r>
        <w:rPr>
          <w:rFonts w:cs="Verdana" w:ascii="Verdana" w:hAnsi="Verdana"/>
          <w:color w:val="000000"/>
          <w:sz w:val="16"/>
          <w:szCs w:val="16"/>
        </w:rPr>
        <w:t>e soppresso dal comma 4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2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43) </w:t>
      </w:r>
      <w:r>
        <w:rPr>
          <w:rFonts w:cs="Verdana" w:ascii="Verdana" w:hAnsi="Verdana"/>
          <w:color w:val="000000"/>
          <w:sz w:val="16"/>
          <w:szCs w:val="16"/>
        </w:rPr>
        <w:t>Articolo abrogato dal comma 3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9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30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ifiuti derivanti da attività di manutenzione delle infrastruttur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l luogo di produzione dei rifiuti derivanti da attività di manutenzione alle infrastrutture, effettuata direttamente d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estore dell'infrastruttura a rete e degli impianti per l'erogazione di forniture e servizi di interesse pubblico o trami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zi, può coincidere con la sede del cantiere che gestisce l'attività manutentiva o con la sede locale del gestore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frastruttura nelle cui competenze rientra il tratto di infrastruttura interessata dai lavori di manutenzione ovvero con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uogo di concentramento dove il materiale tolto d'opera viene trasportato per la successiva valutazione tecnica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inalizzata all'individuazione del materiale effettivamente, direttamente ed oggettivamente riutilizzabile, senza ess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ttoposto ad alcun trattamen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. I rifiuti derivanti dalla attività di raccolta e pulizia delle infrastrutture autostradali, con esclusione di quel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dotti dagli impianti per l'erogazione di forniture e servizi di interesse pubblico o da altre attività economiche, s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ccolti direttamente dal gestore della infrastruttura a rete che provvede alla consegna a gestori del servizio dei rifiu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olidi urbani </w:t>
      </w:r>
      <w:r>
        <w:rPr>
          <w:rFonts w:cs="Verdana" w:ascii="Verdana" w:hAnsi="Verdana"/>
          <w:color w:val="0000FF"/>
          <w:sz w:val="10"/>
          <w:szCs w:val="10"/>
        </w:rPr>
        <w:t>(84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a valutazione tecnica del gestore della infrastruttura di cui al comma 1 è eseguita non oltre sessanta giorni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ta di ultimazione dei lavori. La documentazione relativa alla valutazione tecnica è conservata, unitamente ai regist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carico e scarico, per cinque an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e disposizioni dei commi 1 e 2 si applicano anche ai rifiuti derivanti da attività manutentiva, effettua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rettamente da gestori erogatori di pubblico servizio o tramite terzi, dei mezzi e degli impianti fruitori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frastrutture di cui al comma 1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Fermo restando quanto previsto nell'articolo 190, comma 3, i registri di carico e scarico relativi ai rifiuti prodotti da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ggetti e dalle attività di cui al presente articolo possono essere tenuti nel luogo di produzione dei rifiuti così com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finito nel comma 1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I rifiuti provenienti dalle attività di pulizia manutentiva delle reti fognarie di qualsiasi tipologia, sia pubbliche 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sservite ad edifici privati, si considerano prodotti dal soggetto che svolge l'attività di pulizia manutentiva. Tali rifiu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otranno essere conferiti direttamente ad impianti di smaltimento o recupero o, in alternativa, raggruppa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mporaneamente presso la sede o unità locale del soggetto che svolge l'attività di pulizia manutentiva. I soggetti 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volgono attività di pulizia manutentiva delle reti fognarie aderiscono al sistema SISTRI ai sensi dell’articolo dell’ar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8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 xml:space="preserve">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. Il soggetto che svolge l'attività di pulizia manutentiva è comunque tenuto all’iscri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’Albo dei gestori ambientali, prevista dall’articolo 212, comma 5, per lo svolgimento delle attività di raccolta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rasporto di rifiuti </w:t>
      </w:r>
      <w:r>
        <w:rPr>
          <w:rFonts w:cs="Verdana" w:ascii="Verdana" w:hAnsi="Verdana"/>
          <w:color w:val="0000FF"/>
          <w:sz w:val="10"/>
          <w:szCs w:val="10"/>
        </w:rPr>
        <w:t>(84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44) </w:t>
      </w:r>
      <w:r>
        <w:rPr>
          <w:rFonts w:cs="Verdana" w:ascii="Verdana" w:hAnsi="Verdana"/>
          <w:color w:val="000000"/>
          <w:sz w:val="16"/>
          <w:szCs w:val="16"/>
        </w:rPr>
        <w:t>Comma aggiun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uinquiester</w:t>
      </w:r>
      <w:r>
        <w:rPr>
          <w:rFonts w:cs="Verdana" w:ascii="Verdana" w:hAnsi="Verdana"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45) </w:t>
      </w:r>
      <w:r>
        <w:rPr>
          <w:rFonts w:cs="Verdana" w:ascii="Verdana" w:hAnsi="Verdana"/>
          <w:color w:val="000000"/>
          <w:sz w:val="16"/>
          <w:szCs w:val="16"/>
        </w:rPr>
        <w:t>Comma prima modificato d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e poi così sostituito dal comma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 dicembre 2010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31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Veicoli fuori uso non disciplinati d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4 giugno 2003, n. 209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l proprietario di un veicolo a motore o di un rimorchio, con esclusione di quelli disciplinati dal decreto legislativo 24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iugno 2002, n. 209, che intenda procedere alla demolizione dello stesso deve consegnarlo ad un centro di raccol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la messa in sicurezza, la demolizione, il recupero dei materiali e la rottamazione, autorizzato ai sensi degli artico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08, 209 e 210. Tali centri di raccolta possono ricevere anche rifiuti costituiti da parti di veicoli a motor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l proprietario di un veicolo a motore o di un rimorchio di cui al comma 1 destinato alla demolizione può altresì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egnarlo ai concessionari o alle succursali delle case costruttrici per la consegna successiva ai centri di cui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a 1, qualora intenda cedere il predetto veicolo o rimorchio per acquistarne un altr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I veicoli a motore o i rimorchi di cui al comma 1 rinvenuti da organi pubblici o non reclamati dai proprietari e quel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cquisiti per occupazione ai sensi degli articoli 927, 928, 929 e 923 del codice civile sono conferiti ai centri di raccol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cui al comma 1 nei casi e con le procedure determinate con decreto del Ministro dell'interno, di concerto con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inistri dell'economia e delle finanze,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846) </w:t>
      </w:r>
      <w:r>
        <w:rPr>
          <w:rFonts w:cs="Verdana" w:ascii="Verdana" w:hAnsi="Verdana"/>
          <w:color w:val="000000"/>
          <w:sz w:val="16"/>
          <w:szCs w:val="16"/>
        </w:rPr>
        <w:t>e delle infrastrutture e dei traspor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ino all'adozione di tale decreto, trova applicazione il decreto 22 ottobre 1999, n. 460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I centri di raccolta ovvero i concessionari o le succursali delle case costruttrici rilasciano al proprietario del veicolo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rimorchio consegnato per la demolizione un certificato dal quale deve risultare la data della consegna, gli estrem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utorizzazione del centro, le generalità del proprietario e gli estremi di identificazione del veicolo, nonché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ssunzione, da parte del gestore del centro stesso ovvero del concessionario o del titolare della succursal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impegno a provvedere direttamente alle pratiche di cancellazione dal Pubblico registro automobilistico (PRA)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La cancellazione dal PRA dei veicoli e dei rimorchi avviati a demolizione avviene esclusivamente a cura del titola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centro di raccolta o del concessionario o del titolare della succursale senza oneri di agenzia a carico del proprietar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veicolo o del rimorchio. A tal fine, entro novanta giorni dalla consegna del veicolo o del rimorchio da parte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prietario, il gestore del centro di raccolta, il concessionario o il titolare della succursale deve comunicare l'avvenu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egna per la demolizione del veicolo e consegnare il certificato di proprietà, la carta di circolazione e le targhe 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ompetente Ufficio del PRA che provvede ai sensi e per gli effetti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03, comma 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aprile 1992, n. 28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Il possesso del certificato di cui al comma 4 libera il proprietario del veicolo dalla responsabilità civile, penal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ministrativa connessa con la proprietà dello stess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I gestori dei centri di raccolta, i concessionari e i titolari delle succursali delle case costruttrici di cui ai commi 1 e 2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n possono alienare, smontare o distruggere i veicoli a motore e i rimorchi da avviare allo smontaggio ed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ccessiva riduzione in rottami senza aver prima adempiuto ai compiti di cui al comma 5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Gli estremi della ricevuta dell'avvenuta denuncia e consegna delle targhe e dei documenti agli uffici compet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vono essere annotati sull'apposito registro di entrata e di uscita dei veicoli da tenersi secondo le norme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egolamento di cui 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30 aprile 1992, n. 28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. Agli stessi obblighi di cui ai commi 7 e 8 sono soggetti i responsabili dei centri di raccolta o altri luoghi di custodia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veicoli rimossi ai sensi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59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30 aprile 1992, n. 285</w:t>
      </w:r>
      <w:r>
        <w:rPr>
          <w:rFonts w:cs="Verdana" w:ascii="Verdana" w:hAnsi="Verdana"/>
          <w:color w:val="000000"/>
          <w:sz w:val="16"/>
          <w:szCs w:val="16"/>
        </w:rPr>
        <w:t>, nel caso di demolizione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veicolo ai sensi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215, comma 4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predett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30 aprile 1992, n. 28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0. È consentito il commercio delle parti di ricambio recuperate dalla demolizione dei veicoli a motore o dei rimorchi a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clusione di quelle che abbiano attinenza con la sicurezza dei veicoli. L'origine delle parti di ricambio immesse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endita deve risultare dalle fatture e dalle ricevute rilasciate al clien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1. Le parti di ricambio attinenti alla sicurezza dei veicoli sono cedute solo agli esercenti l'attività di autoriparazione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ui 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5 febbraio 1992, n. 122</w:t>
      </w:r>
      <w:r>
        <w:rPr>
          <w:rFonts w:cs="Verdana" w:ascii="Verdana" w:hAnsi="Verdana"/>
          <w:color w:val="000000"/>
          <w:sz w:val="16"/>
          <w:szCs w:val="16"/>
        </w:rPr>
        <w:t>, e, per poter essere utilizzate, ciascuna impresa di autoriparazione è tenuta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ertificarne l'idoneità e la funzionalità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2. L'utilizzazione delle parti di ricambio di cui ai commi 10 e 11 da parte delle imprese esercenti attività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riparazione deve risultare dalle fatture rilasciate al clien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3. Entro sei mesi dalla data di entrata in vigore della parte quarta del presente decreto, il Ministro dell'ambiente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a tutela del territorio </w:t>
      </w:r>
      <w:r>
        <w:rPr>
          <w:rFonts w:cs="Verdana" w:ascii="Verdana" w:hAnsi="Verdana"/>
          <w:color w:val="0000FF"/>
          <w:sz w:val="10"/>
          <w:szCs w:val="10"/>
        </w:rPr>
        <w:t>(847)</w:t>
      </w:r>
      <w:r>
        <w:rPr>
          <w:rFonts w:cs="Verdana" w:ascii="Verdana" w:hAnsi="Verdana"/>
          <w:color w:val="000000"/>
          <w:sz w:val="16"/>
          <w:szCs w:val="16"/>
        </w:rPr>
        <w:t>, di concerto con i Ministri delle attività produttive e delle infrastrutture e dei trasport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mana le norme tecniche relative alle caratteristiche degli impianti di demolizione, alle operazioni di messa in sicurezz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all'individuazione delle parti di ricambio attinenti la sicurezza di cui al comma 11. Fino all'adozione di tale decreto, s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applicano i requisiti relativi ai centri di raccolta e le modalità di trattamento dei veicoli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llegato I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legislativo 24 giugno 2003, n. 209 </w:t>
      </w:r>
      <w:r>
        <w:rPr>
          <w:rFonts w:cs="Verdana" w:ascii="Verdana" w:hAnsi="Verdana"/>
          <w:color w:val="0000FF"/>
          <w:sz w:val="10"/>
          <w:szCs w:val="10"/>
        </w:rPr>
        <w:t>(84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46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47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48) </w:t>
      </w:r>
      <w:r>
        <w:rPr>
          <w:rFonts w:cs="Verdana" w:ascii="Verdana" w:hAnsi="Verdana"/>
          <w:color w:val="000000"/>
          <w:sz w:val="16"/>
          <w:szCs w:val="16"/>
        </w:rPr>
        <w:t xml:space="preserve">In attuazione di quanto disposto dal presente comma vedi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M. 2 maggio 2006</w:t>
      </w:r>
      <w:r>
        <w:rPr>
          <w:rFonts w:cs="Verdana" w:ascii="Verdana" w:hAnsi="Verdana"/>
          <w:color w:val="000000"/>
          <w:sz w:val="16"/>
          <w:szCs w:val="16"/>
        </w:rPr>
        <w:t xml:space="preserve">. Con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Comunicato 26 giug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2006 </w:t>
      </w:r>
      <w:r>
        <w:rPr>
          <w:rFonts w:cs="Verdana" w:ascii="Verdana" w:hAnsi="Verdana"/>
          <w:color w:val="000000"/>
          <w:sz w:val="16"/>
          <w:szCs w:val="16"/>
        </w:rPr>
        <w:t xml:space="preserve">(Gazz. Uff. 26 giugno 2006, n. 146) è stata segnalata l’inefficacia del suddett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M. 2 maggio 2006 </w:t>
      </w:r>
      <w:r>
        <w:rPr>
          <w:rFonts w:cs="Verdana" w:ascii="Verdana" w:hAnsi="Verdana"/>
          <w:color w:val="000000"/>
          <w:sz w:val="16"/>
          <w:szCs w:val="16"/>
        </w:rPr>
        <w:t>il quale, n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sendo stato inviato alla Corte dei Conti per essere sottoposto al preventivo e necessario controllo, non ha ottenuto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gistrazione prevista dalla legge e, conseguentemente, non può considerarsi giuridicamente produttivo di effet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32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ifiuti prodotti dalle navi e residui di caric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. La disciplina di carattere nazionale relativa ai rifiuti prodotti dalle navi ed ai residui di carico è contenuta n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legislativo 24 giugno 2003 n. 182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Gli impianti che ricevono acque di sentina già sottoposte a un trattamento preliminare in impianti autorizzati ai sen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legislazione vigente possono accedere alle procedure semplificate di cui al decreto 17 novembre 2005, n. 269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ermo restando che le materie prime e i prodotti ottenuti devono possedere le caratteristiche indicate al punto 6.6.4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llegato 3 del predetto decreto, come modificato dal comma 3 del presente articol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Ai punti 2.4 dell'allegato 1 e 6.6.4 dell'Allegato 3 del decreto 17 novembre 2005, n. 269 la congiunzione: "e" è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stituita dalla disgiunzione: "o"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33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Consorzio nazionale di raccolta e trattamento degli oli e dei grassi vegetali ed animali esausti </w:t>
      </w:r>
      <w:r>
        <w:rPr>
          <w:rFonts w:cs="Verdana" w:ascii="Verdana" w:hAnsi="Verdana"/>
          <w:i/>
          <w:iCs/>
          <w:color w:val="0000FF"/>
          <w:sz w:val="10"/>
          <w:szCs w:val="10"/>
        </w:rPr>
        <w:t>(849)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Al fine di razionalizzare ed organizzare la gestione degli oli e dei grassi vegetali e animali esausti, tutti gli operato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filiera costituiscono un consorzio. I sistemi di gestione adottati devono conformarsi ai principi di cui all'articol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37 </w:t>
      </w:r>
      <w:r>
        <w:rPr>
          <w:rFonts w:cs="Verdana" w:ascii="Verdana" w:hAnsi="Verdana"/>
          <w:color w:val="0000FF"/>
          <w:sz w:val="10"/>
          <w:szCs w:val="10"/>
        </w:rPr>
        <w:t>(85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l Consorzio di cui al comma 1, già riconosciuto dalla previgente normativa, ha personalità giuridica di diritto priv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nza scopo di lucro e adegua il proprio statuto in conformità allo schema tipo approvato dal Ministro dell'ambient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tutela del territorio e del mare, di concerto con il Ministro dello sviluppo economico, entro centoventi giorni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bblicazione in Gazzetta Ufficiale, e ai principi contenuti nel presente decreto ed in particolare a quelli di trasparenza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fficacia, efficienza ed economicità, nonché di libera concorrenza nelle attività di settore. Nel consigli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ministrazione del Consorzio il numero dei consiglieri di amministrazione in rappresentanza dei raccoglitori e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ciclatori dei rifiuti deve essere uguale a quello dei consiglieri di amministrazione in rappresentanza dei produttor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terie prime. Lo statuto adottato dal consorzio è trasmesso entro quindici giorni al Ministro dell'ambiente e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utela del territorio e del mare, che lo approva di concerto con il Ministro dello sviluppo economico, salvo motiva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sservazioni cui il Consorzio è tenuto ad adeguarsi nei successivi sessanta giorni. Qualora il Consorzio non ottempe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i termini prescritti, le modifiche allo statuto sono apportate con decreto del 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 e del mare, di concerto con il Ministro dello sviluppo economico; il decreto ministeriale di approvazione dell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tatuto del Consorzio è pubblicato nella Gazzetta Ufficiale </w:t>
      </w:r>
      <w:r>
        <w:rPr>
          <w:rFonts w:cs="Verdana" w:ascii="Verdana" w:hAnsi="Verdana"/>
          <w:color w:val="0000FF"/>
          <w:sz w:val="10"/>
          <w:szCs w:val="10"/>
        </w:rPr>
        <w:t>(85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3. I consorzi </w:t>
      </w:r>
      <w:r>
        <w:rPr>
          <w:rFonts w:cs="Verdana" w:ascii="Verdana" w:hAnsi="Verdana"/>
          <w:color w:val="0000FF"/>
          <w:sz w:val="10"/>
          <w:szCs w:val="10"/>
        </w:rPr>
        <w:t xml:space="preserve">(852) </w:t>
      </w:r>
      <w:r>
        <w:rPr>
          <w:rFonts w:cs="Verdana" w:ascii="Verdana" w:hAnsi="Verdana"/>
          <w:color w:val="000000"/>
          <w:sz w:val="16"/>
          <w:szCs w:val="16"/>
        </w:rPr>
        <w:t>svolgono per tutto il territorio nazionale i seguenti compit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assicurano la raccolta presso i soggetti di cui al comma 12, il trasporto, lo stoccaggio, il trattamento e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cupero degli oli e dei grassi vegetali e animali esaus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assicurano, nel rispetto delle disposizioni vigenti in materia di inquinamento, lo smaltimento di oli e gras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egetali e animali esausti raccolti dei quali non sia possibile o conveniente la rigeneraz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promuovono lo svolgimento di indagini di mercato e di studi di settore al fine di migliorare, economicament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cnicamente, il ciclo di raccolta, trasporto, stoccaggio, trattamento e recupero degli oli e grassi vegetali e anima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aus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4. Le deliberazioni degli organi dei consorzi </w:t>
      </w:r>
      <w:r>
        <w:rPr>
          <w:rFonts w:cs="Verdana" w:ascii="Verdana" w:hAnsi="Verdana"/>
          <w:color w:val="0000FF"/>
          <w:sz w:val="10"/>
          <w:szCs w:val="10"/>
        </w:rPr>
        <w:t>(853)</w:t>
      </w:r>
      <w:r>
        <w:rPr>
          <w:rFonts w:cs="Verdana" w:ascii="Verdana" w:hAnsi="Verdana"/>
          <w:color w:val="000000"/>
          <w:sz w:val="16"/>
          <w:szCs w:val="16"/>
        </w:rPr>
        <w:t>, adottate in relazione alle finalità della parte quarta de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 ed a norma dello statuto, sono vincolanti per tutte le imprese partecipan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5. Partecipano ai consorzi </w:t>
      </w:r>
      <w:r>
        <w:rPr>
          <w:rFonts w:cs="Verdana" w:ascii="Verdana" w:hAnsi="Verdana"/>
          <w:color w:val="0000FF"/>
          <w:sz w:val="10"/>
          <w:szCs w:val="10"/>
        </w:rPr>
        <w:t>(854)</w:t>
      </w:r>
      <w:r>
        <w:rPr>
          <w:rFonts w:cs="Verdana" w:ascii="Verdana" w:hAnsi="Verdana"/>
          <w:color w:val="000000"/>
          <w:sz w:val="16"/>
          <w:szCs w:val="16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e imprese che producono, importano o detengono oli e grassi vegetali ed animali esaus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e imprese che riciclano e recuperano oli e grassi vegetali e animali esaus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e imprese che effettuano la raccolta, il trasporto e lo stoccaggio di oli e grassi vegetali e animali esaus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 xml:space="preserve">) eventualmente, le imprese che abbiano versato contributi di riciclaggio ai sensi del comma 10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6. Le quote di partecipazione ai consorzi </w:t>
      </w:r>
      <w:r>
        <w:rPr>
          <w:rFonts w:cs="Verdana" w:ascii="Verdana" w:hAnsi="Verdana"/>
          <w:color w:val="0000FF"/>
          <w:sz w:val="10"/>
          <w:szCs w:val="10"/>
        </w:rPr>
        <w:t xml:space="preserve">(855) </w:t>
      </w:r>
      <w:r>
        <w:rPr>
          <w:rFonts w:cs="Verdana" w:ascii="Verdana" w:hAnsi="Verdana"/>
          <w:color w:val="000000"/>
          <w:sz w:val="16"/>
          <w:szCs w:val="16"/>
        </w:rPr>
        <w:t>sono determinate in base al rapporto tra la capacità produttiva di ciascu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orziato e la capacità produttiva complessivamente sviluppata da tutti i consorziati appartenenti alla medesim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tegor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7. La determinazione e l'assegnazione delle quote compete al consiglio di amministrazione dei consorzi </w:t>
      </w:r>
      <w:r>
        <w:rPr>
          <w:rFonts w:cs="Verdana" w:ascii="Verdana" w:hAnsi="Verdana"/>
          <w:color w:val="0000FF"/>
          <w:sz w:val="10"/>
          <w:szCs w:val="10"/>
        </w:rPr>
        <w:t xml:space="preserve">(856) </w:t>
      </w:r>
      <w:r>
        <w:rPr>
          <w:rFonts w:cs="Verdana" w:ascii="Verdana" w:hAnsi="Verdana"/>
          <w:color w:val="000000"/>
          <w:sz w:val="16"/>
          <w:szCs w:val="16"/>
        </w:rPr>
        <w:t>che v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vvede annualmente secondo quanto stabilito dallo statu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Nel caso di incapacità o di impossibilità di adempiere, per mezzo delle stesse imprese consorziate, agli obbligh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ccolta, trasporto, stoccaggio, trattamento e riutilizzo degli oli e dei grassi vegetali e animali esausti stabiliti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te quarta del presente decreto, il consorzio può, nei limiti e nei modi determinati dallo statuto, stipulare con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prese pubbliche e private contratti per l'assolvimento degli obblighi medesim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. Gli operatori che non provvedono ai sensi del comma 1 possono, entro centoventi giorni dalla pubblicazione n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azzetta Ufficiale dello Statuto tipo ai sensi del comma 2, organizzare autonomamente la gestione degli oli e gras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egetali e animali esausti su tutto il territorio nazionale. In tale ipotesi gli operatori stessi devono richiedere all'Autor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cui all'articolo 207, previa trasmissione di idonea documentazione, il riconoscimento del sistema adottato. A tal fine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detti operatori devono dimostrare di aver organizzato il sistema secondo criteri di efficienza, efficacia e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conomicità, che il sistema è effettivamente ed autonomamente funzionante e che è in grado di conseguir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ll'ambito delle attività svolte, gli obiettivi fissati dal presente articolo. Gli operatori devono inoltre garantire che 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tilizzatori e gli utenti finali siano informati sulle modalità del sistema adottato. L'Autorità, dopo aver acquisito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cessari elementi di valutazione, si esprime entro novanta giorni dalla richiesta. In caso di mancata risposta n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ermine sopra indicato, l'interessato chiede a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857) </w:t>
      </w:r>
      <w:r>
        <w:rPr>
          <w:rFonts w:cs="Verdana" w:ascii="Verdana" w:hAnsi="Verdana"/>
          <w:color w:val="000000"/>
          <w:sz w:val="16"/>
          <w:szCs w:val="16"/>
        </w:rPr>
        <w:t>l'adozione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lativi provvedimenti sostitutivi da emanarsi nei successivi sessanta giorni. L'Autorità è tenuta a presentare u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elazione annuale di sintesi relativa a tutte le istruttorie esperite </w:t>
      </w:r>
      <w:r>
        <w:rPr>
          <w:rFonts w:cs="Verdana" w:ascii="Verdana" w:hAnsi="Verdana"/>
          <w:color w:val="0000FF"/>
          <w:sz w:val="10"/>
          <w:szCs w:val="10"/>
        </w:rPr>
        <w:t>(85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0. I consorzi </w:t>
      </w:r>
      <w:r>
        <w:rPr>
          <w:rFonts w:cs="Verdana" w:ascii="Verdana" w:hAnsi="Verdana"/>
          <w:color w:val="0000FF"/>
          <w:sz w:val="10"/>
          <w:szCs w:val="10"/>
        </w:rPr>
        <w:t xml:space="preserve">(859) </w:t>
      </w:r>
      <w:r>
        <w:rPr>
          <w:rFonts w:cs="Verdana" w:ascii="Verdana" w:hAnsi="Verdana"/>
          <w:color w:val="000000"/>
          <w:sz w:val="16"/>
          <w:szCs w:val="16"/>
        </w:rPr>
        <w:t>sono tenuti a garantire l'equilibrio della propria gestione finanziaria. Le risorse finanziarie de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sorzi </w:t>
      </w:r>
      <w:r>
        <w:rPr>
          <w:rFonts w:cs="Verdana" w:ascii="Verdana" w:hAnsi="Verdana"/>
          <w:color w:val="0000FF"/>
          <w:sz w:val="10"/>
          <w:szCs w:val="10"/>
        </w:rPr>
        <w:t xml:space="preserve">(860) </w:t>
      </w:r>
      <w:r>
        <w:rPr>
          <w:rFonts w:cs="Verdana" w:ascii="Verdana" w:hAnsi="Verdana"/>
          <w:color w:val="000000"/>
          <w:sz w:val="16"/>
          <w:szCs w:val="16"/>
        </w:rPr>
        <w:t>sono costituit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dai proventi delle attività svolte dai consorzi </w:t>
      </w:r>
      <w:r>
        <w:rPr>
          <w:rFonts w:cs="Verdana" w:ascii="Verdana" w:hAnsi="Verdana"/>
          <w:color w:val="0000FF"/>
          <w:sz w:val="10"/>
          <w:szCs w:val="10"/>
        </w:rPr>
        <w:t>(861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alla gestione patrimoniale del fondo consorti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alle quote consorti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dal contributo ambientale a carico dei produttori e degli importatori di oli e grassi vegetali e animali per us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imentare destinati al mercato interno e ricadenti nelle finalità consortili di cui al comma 1, determinati annualm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 decreto de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862)</w:t>
      </w:r>
      <w:r>
        <w:rPr>
          <w:rFonts w:cs="Verdana" w:ascii="Verdana" w:hAnsi="Verdana"/>
          <w:color w:val="000000"/>
          <w:sz w:val="16"/>
          <w:szCs w:val="16"/>
        </w:rPr>
        <w:t>, di concerto con il Ministro delle attività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oduttive, al fine di garantire l'equilibrio di gestione dei consorzi </w:t>
      </w:r>
      <w:r>
        <w:rPr>
          <w:rFonts w:cs="Verdana" w:ascii="Verdana" w:hAnsi="Verdana"/>
          <w:color w:val="0000FF"/>
          <w:sz w:val="10"/>
          <w:szCs w:val="10"/>
        </w:rPr>
        <w:t>(863) (86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1. I consorzi </w:t>
      </w:r>
      <w:r>
        <w:rPr>
          <w:rFonts w:cs="Verdana" w:ascii="Verdana" w:hAnsi="Verdana"/>
          <w:color w:val="0000FF"/>
          <w:sz w:val="10"/>
          <w:szCs w:val="10"/>
        </w:rPr>
        <w:t xml:space="preserve">(865) </w:t>
      </w:r>
      <w:r>
        <w:rPr>
          <w:rFonts w:cs="Verdana" w:ascii="Verdana" w:hAnsi="Verdana"/>
          <w:color w:val="000000"/>
          <w:sz w:val="16"/>
          <w:szCs w:val="16"/>
        </w:rPr>
        <w:t>di cui al comma 1 ed i soggetti di cui al comma 9 trasmettono annualmente al Ministro dell'ambi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866) </w:t>
      </w:r>
      <w:r>
        <w:rPr>
          <w:rFonts w:cs="Verdana" w:ascii="Verdana" w:hAnsi="Verdana"/>
          <w:color w:val="000000"/>
          <w:sz w:val="16"/>
          <w:szCs w:val="16"/>
        </w:rPr>
        <w:t>ed al Ministro delle attività produttive i bilanci preventivo e consuntivo entro sessan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iorni dalla loro approvazione; inoltre, entro il 31 maggio di ogni anno, tali soggetti presentano agli stessi Ministri u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lazione tecnica sull'attività complessiva sviluppata dagli stessi e dai loro singoli aderenti nell'anno solare preceden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2. Decorsi novanta giorni dalla data di pubblicazione nella Gazzetta Ufficiale del decreto di approvazione dello Statu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cui al comma 2, chiunque, in ragione della propria attività professionale, detiene oli e grassi vegetali e anima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sausti è obbligato a conferirli ai consorzi </w:t>
      </w:r>
      <w:r>
        <w:rPr>
          <w:rFonts w:cs="Verdana" w:ascii="Verdana" w:hAnsi="Verdana"/>
          <w:color w:val="0000FF"/>
          <w:sz w:val="10"/>
          <w:szCs w:val="10"/>
        </w:rPr>
        <w:t xml:space="preserve">(867) </w:t>
      </w:r>
      <w:r>
        <w:rPr>
          <w:rFonts w:cs="Verdana" w:ascii="Verdana" w:hAnsi="Verdana"/>
          <w:color w:val="000000"/>
          <w:sz w:val="16"/>
          <w:szCs w:val="16"/>
        </w:rPr>
        <w:t xml:space="preserve">direttamente o mediante consegna a soggetti incaricati dai consorzi </w:t>
      </w:r>
      <w:r>
        <w:rPr>
          <w:rFonts w:cs="Verdana" w:ascii="Verdana" w:hAnsi="Verdana"/>
          <w:color w:val="0000FF"/>
          <w:sz w:val="10"/>
          <w:szCs w:val="10"/>
        </w:rPr>
        <w:t>(868)</w:t>
      </w:r>
      <w:r>
        <w:rPr>
          <w:rFonts w:cs="Verdana" w:ascii="Verdana" w:hAnsi="Verdana"/>
          <w:color w:val="000000"/>
          <w:sz w:val="16"/>
          <w:szCs w:val="16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ermo restando quanto previsto al comma 9. L'obbligo di conferimento non esclude la facoltà per il detentore di ced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li e grassi vegetali e animali esausti ad imprese di altro Stato membro della Comunità europe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3. Chiunque, in ragione della propria attività professionale ed in attesa del conferimento ai consorzi </w:t>
      </w:r>
      <w:r>
        <w:rPr>
          <w:rFonts w:cs="Verdana" w:ascii="Verdana" w:hAnsi="Verdana"/>
          <w:color w:val="0000FF"/>
          <w:sz w:val="10"/>
          <w:szCs w:val="10"/>
        </w:rPr>
        <w:t>(869)</w:t>
      </w:r>
      <w:r>
        <w:rPr>
          <w:rFonts w:cs="Verdana" w:ascii="Verdana" w:hAnsi="Verdana"/>
          <w:color w:val="000000"/>
          <w:sz w:val="16"/>
          <w:szCs w:val="16"/>
        </w:rPr>
        <w:t>, detenga ol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rassi animali e vegetali esausti è obbligato a stoccare gli stessi in apposito contenitore conforme alle disposiz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igenti in materia di smaltimen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4. Restano ferme le disposizioni comunitarie e nazionali vigenti in materia di prodotti, sottoprodotti e rifiuti di origi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nim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5. I soggetti giuridici appartenenti alle categorie di cui al comma 5 che vengano costituiti o inizino comunque u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attività proprie delle categorie medesime successivamente all'entrata in vigore della parte quarta del pres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creto aderiscono ad uno dei consorzi </w:t>
      </w:r>
      <w:r>
        <w:rPr>
          <w:rFonts w:cs="Verdana" w:ascii="Verdana" w:hAnsi="Verdana"/>
          <w:color w:val="0000FF"/>
          <w:sz w:val="10"/>
          <w:szCs w:val="10"/>
        </w:rPr>
        <w:t xml:space="preserve">(870) </w:t>
      </w:r>
      <w:r>
        <w:rPr>
          <w:rFonts w:cs="Verdana" w:ascii="Verdana" w:hAnsi="Verdana"/>
          <w:color w:val="000000"/>
          <w:sz w:val="16"/>
          <w:szCs w:val="16"/>
        </w:rPr>
        <w:t>di cui al comma 1 o adottano il sistema di cui al comma 9, entro sessan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iorni dalla data di costituzione o di inizio della propria attività. [Resta altresì consentita per i soggetti di cui al comm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, aderenti ad uno dei consorzi di cui al comma 1, la costituzione, successiva al termine di cui al comma 9, di nuov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orzi o l'adozione del sistema di cui al medesimo comma 9, decorso almeno un biennio dalla data di adesione 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ecedente consorzio e fatto salvo l'obbligo di corrispondere i contributi maturati nel periodo] </w:t>
      </w:r>
      <w:r>
        <w:rPr>
          <w:rFonts w:cs="Verdana" w:ascii="Verdana" w:hAnsi="Verdana"/>
          <w:color w:val="0000FF"/>
          <w:sz w:val="10"/>
          <w:szCs w:val="10"/>
        </w:rPr>
        <w:t>(871) (87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49) </w:t>
      </w:r>
      <w:r>
        <w:rPr>
          <w:rFonts w:cs="Verdana" w:ascii="Verdana" w:hAnsi="Verdana"/>
          <w:color w:val="000000"/>
          <w:sz w:val="16"/>
          <w:szCs w:val="16"/>
        </w:rPr>
        <w:t>Rubrica così modificata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x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50) </w:t>
      </w:r>
      <w:r>
        <w:rPr>
          <w:rFonts w:cs="Verdana" w:ascii="Verdana" w:hAnsi="Verdana"/>
          <w:color w:val="000000"/>
          <w:sz w:val="16"/>
          <w:szCs w:val="16"/>
        </w:rPr>
        <w:t>Comma così modifica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x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51) </w:t>
      </w:r>
      <w:r>
        <w:rPr>
          <w:rFonts w:cs="Verdana" w:ascii="Verdana" w:hAnsi="Verdana"/>
          <w:color w:val="000000"/>
          <w:sz w:val="16"/>
          <w:szCs w:val="16"/>
        </w:rPr>
        <w:t>Comma così sostitui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x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52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x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53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x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54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x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55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x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56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x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57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58) </w:t>
      </w:r>
      <w:r>
        <w:rPr>
          <w:rFonts w:cs="Verdana" w:ascii="Verdana" w:hAnsi="Verdana"/>
          <w:color w:val="000000"/>
          <w:sz w:val="16"/>
          <w:szCs w:val="16"/>
        </w:rPr>
        <w:t>Comma così modifica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x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59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x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60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x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61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x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62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63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x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64) </w:t>
      </w:r>
      <w:r>
        <w:rPr>
          <w:rFonts w:cs="Verdana" w:ascii="Verdana" w:hAnsi="Verdana"/>
          <w:color w:val="000000"/>
          <w:sz w:val="16"/>
          <w:szCs w:val="16"/>
        </w:rPr>
        <w:t>Lettera così modificata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x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65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x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66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67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x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68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x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69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x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70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x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71) </w:t>
      </w:r>
      <w:r>
        <w:rPr>
          <w:rFonts w:cs="Verdana" w:ascii="Verdana" w:hAnsi="Verdana"/>
          <w:color w:val="000000"/>
          <w:sz w:val="16"/>
          <w:szCs w:val="16"/>
        </w:rPr>
        <w:t>Periodo soppress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x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72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7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non fondate le questioni di legittimità costituzionale dell’articolo 233 sollevate,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ll'art. 118 della Costitu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34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Consorzio nazionale per il riciclaggio di rifiuti di beni in polietilene </w:t>
      </w:r>
      <w:r>
        <w:rPr>
          <w:rFonts w:cs="Verdana" w:ascii="Verdana" w:hAnsi="Verdana"/>
          <w:i/>
          <w:iCs/>
          <w:color w:val="0000FF"/>
          <w:sz w:val="10"/>
          <w:szCs w:val="10"/>
        </w:rPr>
        <w:t>(873)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Al fine di razionalizzare, organizzare e gestire la raccolta e il trattamento dei rifiuti di beni in polietilene destinati al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maltimento, è istituito il consorzio per il riciclaggio dei rifiuti di beni in polietilene, esclusi gli imballaggi di c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ll'articolo 218, comma 1, letter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 xml:space="preserve">) 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d</w:t>
      </w:r>
      <w:r>
        <w:rPr>
          <w:rFonts w:cs="Verdana" w:ascii="Verdana" w:hAnsi="Verdana"/>
          <w:color w:val="000000"/>
          <w:sz w:val="16"/>
          <w:szCs w:val="16"/>
        </w:rPr>
        <w:t>), i beni, ed i relativi rifiuti, di cui agli articoli 227, comma 1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etter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 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 xml:space="preserve">), e 231. I sistemi di gestione adottati devono conformarsi ai principi di cui all'articolo 237 </w:t>
      </w:r>
      <w:r>
        <w:rPr>
          <w:rFonts w:cs="Verdana" w:ascii="Verdana" w:hAnsi="Verdana"/>
          <w:color w:val="0000FF"/>
          <w:sz w:val="10"/>
          <w:szCs w:val="10"/>
        </w:rPr>
        <w:t>(87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Con decreto del Ministro dell'ambiente e della tutela del territorio e del mare, di concerto con il Ministero del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viluppo economico, sono definiti, entro novanta giorni, i beni in polietilene, che per caratteristiche ed usi, poss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sere considerati beni di lunga durata per i quali deve essere versato un contributo per il riciclo in misura ridotta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gione del lungo periodo di impiego o per i quali non deve essere versato tale contributo in ragione di una situ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fatto di non riciclabilità a fine vita. In attesa di tale decreto tali beni di lunga durata restano esclusi dal versame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 tale contributo </w:t>
      </w:r>
      <w:r>
        <w:rPr>
          <w:rFonts w:cs="Verdana" w:ascii="Verdana" w:hAnsi="Verdana"/>
          <w:color w:val="0000FF"/>
          <w:sz w:val="10"/>
          <w:szCs w:val="10"/>
        </w:rPr>
        <w:t>(87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Il consorzio di cui al comma 1, già riconosciuto dalla previgente normativa, ha personalità giuridica di diritto priv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nza scopo di lucro e adegua il proprio statuto in conformità allo schema tipo approvato dal Ministro dell'ambient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tutela del territorio e del mare, di concerto con il Ministro dello sviluppo economico, entro centoventi giorni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bblicazione in Gazzetta Ufficiale, e ai principi contenuti nel presente decreto ed in particolare a quelli di trasparenza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fficacia, efficienza ed economicità, nonché di libera concorrenza nelle attività di settore. Nei consigl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ministrazione del consorzio il numero dei consiglieri di amministrazione in rappresentanza dei raccoglitori e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ciclatori dei rifiuti deve essere uguale a quello dei consiglieri di amministrazione in rappresentanza dei produttori c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terie prime. Lo statuto adottato dal consorzio è trasmesso entro quindici giorni al Ministro dell'ambiente e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utela del territorio e del mare, che lo approva di concerto con il Ministro dello sviluppo economico, salvo motiva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sservazioni cui il consorzio è tenuto ad adeguarsi nei successivi sessanta giorni. Qualora il consorzio non ottempe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i termini prescritti, le modifiche allo statuto sono apportate con decreto del 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 e del mare, di concerto con il Ministro dello sviluppo economico. Il decreto ministeriale di approvazione dell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tatuto del consorzio è pubblicato nella Gazzetta Ufficiale </w:t>
      </w:r>
      <w:r>
        <w:rPr>
          <w:rFonts w:cs="Verdana" w:ascii="Verdana" w:hAnsi="Verdana"/>
          <w:color w:val="0000FF"/>
          <w:sz w:val="10"/>
          <w:szCs w:val="10"/>
        </w:rPr>
        <w:t>(87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4. Ai consorzi </w:t>
      </w:r>
      <w:r>
        <w:rPr>
          <w:rFonts w:cs="Verdana" w:ascii="Verdana" w:hAnsi="Verdana"/>
          <w:color w:val="0000FF"/>
          <w:sz w:val="10"/>
          <w:szCs w:val="10"/>
        </w:rPr>
        <w:t xml:space="preserve">(877) </w:t>
      </w:r>
      <w:r>
        <w:rPr>
          <w:rFonts w:cs="Verdana" w:ascii="Verdana" w:hAnsi="Verdana"/>
          <w:color w:val="000000"/>
          <w:sz w:val="16"/>
          <w:szCs w:val="16"/>
        </w:rPr>
        <w:t>partecipan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 produttori e gli importatori di beni in polietile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gli utilizzatori e i distributori di beni in polietile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i riciclatori e i recuperatoli di rifiuti di beni in polietile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5. Ai consorzi </w:t>
      </w:r>
      <w:r>
        <w:rPr>
          <w:rFonts w:cs="Verdana" w:ascii="Verdana" w:hAnsi="Verdana"/>
          <w:color w:val="0000FF"/>
          <w:sz w:val="10"/>
          <w:szCs w:val="10"/>
        </w:rPr>
        <w:t xml:space="preserve">(878) </w:t>
      </w:r>
      <w:r>
        <w:rPr>
          <w:rFonts w:cs="Verdana" w:ascii="Verdana" w:hAnsi="Verdana"/>
          <w:color w:val="000000"/>
          <w:sz w:val="16"/>
          <w:szCs w:val="16"/>
        </w:rPr>
        <w:t>possono partecipare in qualità di soci aggiunti i produttori ed importatori di materie prime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olietilene per la produzione di beni in polietilene e le imprese che effettuano la raccolta, il trasporto e lo stoccagg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i beni in polietilene. Le modalità di partecipazione vengono definite nell'ambito dello statuto di cui al comma 3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I soggetti giuridici appartenenti alle categorie di cui al comma 4 che vengano costituiti o inizino comunque una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ttività proprie delle categorie medesime successivamente all'entrata in vigore della parte quarta del presente decre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deriscono ad uno dei consorzi </w:t>
      </w:r>
      <w:r>
        <w:rPr>
          <w:rFonts w:cs="Verdana" w:ascii="Verdana" w:hAnsi="Verdana"/>
          <w:color w:val="0000FF"/>
          <w:sz w:val="10"/>
          <w:szCs w:val="10"/>
        </w:rPr>
        <w:t xml:space="preserve">(879) </w:t>
      </w:r>
      <w:r>
        <w:rPr>
          <w:rFonts w:cs="Verdana" w:ascii="Verdana" w:hAnsi="Verdana"/>
          <w:color w:val="000000"/>
          <w:sz w:val="16"/>
          <w:szCs w:val="16"/>
        </w:rPr>
        <w:t>di cui al comma 1 o adottano il sistema di cui al comma 7, entro sessanta gior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a data di costituzione o di inizio della propria attività. [Resta altresì consentita per i soggetti di cui ai commi 4 e 5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derenti ad uno dei consorzi di cui al comma 1, la costituzione, successiva al termine di cui al comma 7, di nuov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orzi o l'adozione del sistema di cui al medesimo comma 7, decorso almeno un biennio dalla data di adesione 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ecedente consorzio e fatto salvo l'obbligo di corrispondere i contributi maturati nel periodo] </w:t>
      </w:r>
      <w:r>
        <w:rPr>
          <w:rFonts w:cs="Verdana" w:ascii="Verdana" w:hAnsi="Verdana"/>
          <w:color w:val="0000FF"/>
          <w:sz w:val="10"/>
          <w:szCs w:val="10"/>
        </w:rPr>
        <w:t>(88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Gli operatori che non provvedono ai sensi del comma 1 possono entro centoventi giorni dalla pubblicazione n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azzetta Ufficiale dello Statuto tipo ai sensi del comma 2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organizzare autonomamente la gestione dei rifiuti di beni in polietilene su tutto il territorio naziona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mettere in atto un sistema di raccolta e restituzione dei beni in polietilene al termine del loro utilizzo, con avv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 riciclo o al recupero, previo accordi con aziende che svolgono tali attività, con quantità definite e documenta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lle predette ipotesi gli operatori stessi devono richiedere all'osservatorio nazionale sui rifiuti, previa trasmission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donea documentazione, il riconoscimento del sistema adottato. A tal fine i predetti operatori devono dimostrar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ver organizzato il sistema secondo criteri di efficienza, efficacia ed economicità, che il sistema è effettivamente e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nomamente funzionante e che è in grado di conseguire, nell'ambito delle attività svolte, gli obiettivi fissati d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articolo. Gli operatori devono inoltre garantire che gli utilizzatori e gli utenti finali siano informati su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dalità del sistema adottato. L'Autorità, dopo aver acquisito i necessari elementi di valutazione, si esprime ent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vanta giorni dalla richiesta. In caso di mancata risposta nel termine sopra indicato, l'interessato chiede al Minist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881) </w:t>
      </w:r>
      <w:r>
        <w:rPr>
          <w:rFonts w:cs="Verdana" w:ascii="Verdana" w:hAnsi="Verdana"/>
          <w:color w:val="000000"/>
          <w:sz w:val="16"/>
          <w:szCs w:val="16"/>
        </w:rPr>
        <w:t>l'adozione dei relativi provvedimenti sostitutivi da emanarsi nei successiv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essanta giorni. L'Autorità presenta una relazione annuale di sintesi relativa a tutte le istruttorie esperite </w:t>
      </w:r>
      <w:r>
        <w:rPr>
          <w:rFonts w:cs="Verdana" w:ascii="Verdana" w:hAnsi="Verdana"/>
          <w:color w:val="0000FF"/>
          <w:sz w:val="10"/>
          <w:szCs w:val="10"/>
        </w:rPr>
        <w:t>(88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8. I consorzi </w:t>
      </w:r>
      <w:r>
        <w:rPr>
          <w:rFonts w:cs="Verdana" w:ascii="Verdana" w:hAnsi="Verdana"/>
          <w:color w:val="0000FF"/>
          <w:sz w:val="10"/>
          <w:szCs w:val="10"/>
        </w:rPr>
        <w:t xml:space="preserve">(883) </w:t>
      </w:r>
      <w:r>
        <w:rPr>
          <w:rFonts w:cs="Verdana" w:ascii="Verdana" w:hAnsi="Verdana"/>
          <w:color w:val="000000"/>
          <w:sz w:val="16"/>
          <w:szCs w:val="16"/>
        </w:rPr>
        <w:t>di cui al comma 1 si propongono come obiettivo primario di favorire il ritiro dei beni a base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olietilene al termine del ciclo di utilità per avviarli ad attività di riciclaggio e di recupero. A tal fine i consorzi </w:t>
      </w:r>
      <w:r>
        <w:rPr>
          <w:rFonts w:cs="Verdana" w:ascii="Verdana" w:hAnsi="Verdana"/>
          <w:color w:val="0000FF"/>
          <w:sz w:val="10"/>
          <w:szCs w:val="10"/>
        </w:rPr>
        <w:t>(884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volgono per tutto il territorio nazionale i seguenti compit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promuovono la gestione del flusso dei beni a base di polietile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assicurano la raccolta, il riciclaggio e le altre forme di recupero dei rifiuti di beni in polietile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promuovono la valorizzazione delle frazioni di polietilene non riutilizzabi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promuovono l'informazione degli utenti, intesa a ridurre il consumo dei materiali ed a favorire forme corrett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ccolta e di smaltimen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assicurano l'eliminazione dei rifiuti di beni in polietilene nel caso in cui non sia possibile o economicam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veniente il riciclaggio, nel rispetto delle disposizioni contro l'inquinamen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9. Nella distribuzione dei prodotti dei consorziati, i consorzi </w:t>
      </w:r>
      <w:r>
        <w:rPr>
          <w:rFonts w:cs="Verdana" w:ascii="Verdana" w:hAnsi="Verdana"/>
          <w:color w:val="0000FF"/>
          <w:sz w:val="10"/>
          <w:szCs w:val="10"/>
        </w:rPr>
        <w:t xml:space="preserve">(885) </w:t>
      </w:r>
      <w:r>
        <w:rPr>
          <w:rFonts w:cs="Verdana" w:ascii="Verdana" w:hAnsi="Verdana"/>
          <w:color w:val="000000"/>
          <w:sz w:val="16"/>
          <w:szCs w:val="16"/>
        </w:rPr>
        <w:t>possono ricorrere a forme di deposito cauziona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0. I consorzi </w:t>
      </w:r>
      <w:r>
        <w:rPr>
          <w:rFonts w:cs="Verdana" w:ascii="Verdana" w:hAnsi="Verdana"/>
          <w:color w:val="0000FF"/>
          <w:sz w:val="10"/>
          <w:szCs w:val="10"/>
        </w:rPr>
        <w:t xml:space="preserve">(886) </w:t>
      </w:r>
      <w:r>
        <w:rPr>
          <w:rFonts w:cs="Verdana" w:ascii="Verdana" w:hAnsi="Verdana"/>
          <w:color w:val="000000"/>
          <w:sz w:val="16"/>
          <w:szCs w:val="16"/>
        </w:rPr>
        <w:t>sono tenuti a garantire l'equilibrio della propria gestione finanziaria. I mezzi finanziari per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unzionamento del consorzio sono costituit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dai proventi delle attività svolte dai consorzi </w:t>
      </w:r>
      <w:r>
        <w:rPr>
          <w:rFonts w:cs="Verdana" w:ascii="Verdana" w:hAnsi="Verdana"/>
          <w:color w:val="0000FF"/>
          <w:sz w:val="10"/>
          <w:szCs w:val="10"/>
        </w:rPr>
        <w:t>(887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ai contributi dei soggetti partecipan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alla gestione patrimoniale del fondo consorti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dall'eventuale contributo percentuale di riciclaggio di cui al comma 1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1. Le deliberazioni degli organi dei consorzi </w:t>
      </w:r>
      <w:r>
        <w:rPr>
          <w:rFonts w:cs="Verdana" w:ascii="Verdana" w:hAnsi="Verdana"/>
          <w:color w:val="0000FF"/>
          <w:sz w:val="10"/>
          <w:szCs w:val="10"/>
        </w:rPr>
        <w:t>(888)</w:t>
      </w:r>
      <w:r>
        <w:rPr>
          <w:rFonts w:cs="Verdana" w:ascii="Verdana" w:hAnsi="Verdana"/>
          <w:color w:val="000000"/>
          <w:sz w:val="16"/>
          <w:szCs w:val="16"/>
        </w:rPr>
        <w:t>, adottate in relazione alle finalità della parte quarta de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 ed a norma dello statuto, sono vincolanti per tutti i soggetti partecipan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2. I consorzi </w:t>
      </w:r>
      <w:r>
        <w:rPr>
          <w:rFonts w:cs="Verdana" w:ascii="Verdana" w:hAnsi="Verdana"/>
          <w:color w:val="0000FF"/>
          <w:sz w:val="10"/>
          <w:szCs w:val="10"/>
        </w:rPr>
        <w:t xml:space="preserve">(889) </w:t>
      </w:r>
      <w:r>
        <w:rPr>
          <w:rFonts w:cs="Verdana" w:ascii="Verdana" w:hAnsi="Verdana"/>
          <w:color w:val="000000"/>
          <w:sz w:val="16"/>
          <w:szCs w:val="16"/>
        </w:rPr>
        <w:t>di cui al comma 1 ed i soggetti di cui al comma 7 trasmettono annualmente al Ministro dell'ambi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890) </w:t>
      </w:r>
      <w:r>
        <w:rPr>
          <w:rFonts w:cs="Verdana" w:ascii="Verdana" w:hAnsi="Verdana"/>
          <w:color w:val="000000"/>
          <w:sz w:val="16"/>
          <w:szCs w:val="16"/>
        </w:rPr>
        <w:t>ed al Ministro delle attività produttive il bilancio preventivo e consuntivo entro sessan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giorni dalla loro approvazione. I consorzi </w:t>
      </w:r>
      <w:r>
        <w:rPr>
          <w:rFonts w:cs="Verdana" w:ascii="Verdana" w:hAnsi="Verdana"/>
          <w:color w:val="0000FF"/>
          <w:sz w:val="10"/>
          <w:szCs w:val="10"/>
        </w:rPr>
        <w:t xml:space="preserve">(891) </w:t>
      </w:r>
      <w:r>
        <w:rPr>
          <w:rFonts w:cs="Verdana" w:ascii="Verdana" w:hAnsi="Verdana"/>
          <w:color w:val="000000"/>
          <w:sz w:val="16"/>
          <w:szCs w:val="16"/>
        </w:rPr>
        <w:t>di cui al comma 1 ed i soggetti di cui al comma 7, entro il 31 maggi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gni anno, presentano una relazione tecnica sull'attività complessiva sviluppata dagli stessi e dai loro singoli ader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ll'anno solare preceden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3.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892) </w:t>
      </w:r>
      <w:r>
        <w:rPr>
          <w:rFonts w:cs="Verdana" w:ascii="Verdana" w:hAnsi="Verdana"/>
          <w:color w:val="000000"/>
          <w:sz w:val="16"/>
          <w:szCs w:val="16"/>
        </w:rPr>
        <w:t>di concerto con il Ministro delle attività produttiv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termina ogni due anni con proprio decreto gli obiettivi minimi di riciclaggio e, in caso di mancato raggiungimento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detti obiettivi, può stabilire un contributo percentuale di riciclaggio da applicarsi sull'importo netto delle fattu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messe dalle imprese produttrici ed importatrici di beni di polietilene per il mercato interno. Il Ministro dell'ambiente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893) </w:t>
      </w:r>
      <w:r>
        <w:rPr>
          <w:rFonts w:cs="Verdana" w:ascii="Verdana" w:hAnsi="Verdana"/>
          <w:color w:val="000000"/>
          <w:sz w:val="16"/>
          <w:szCs w:val="16"/>
        </w:rPr>
        <w:t>di concerto con il Ministro delle attività produttive determina gli obiettivi di riciclaggio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alere per il primo biennio entro novanta giorni dalla data di entrata in vigore della parte quarta del 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4. Decorsi novanta giorni dalla pubblicazione nella Gazzetta ufficiale del decreto di approvazione dello statuto di cui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a 3, chiunque, in ragione della propria attività, detiene rifiuti di beni in polietilene è obbligato a conferirli a u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i consorzi </w:t>
      </w:r>
      <w:r>
        <w:rPr>
          <w:rFonts w:cs="Verdana" w:ascii="Verdana" w:hAnsi="Verdana"/>
          <w:color w:val="0000FF"/>
          <w:sz w:val="10"/>
          <w:szCs w:val="10"/>
        </w:rPr>
        <w:t xml:space="preserve">(894) </w:t>
      </w:r>
      <w:r>
        <w:rPr>
          <w:rFonts w:cs="Verdana" w:ascii="Verdana" w:hAnsi="Verdana"/>
          <w:color w:val="000000"/>
          <w:sz w:val="16"/>
          <w:szCs w:val="16"/>
        </w:rPr>
        <w:t xml:space="preserve">riconosciuti o direttamente o mediante consegna a soggetti incaricati dai consorzi </w:t>
      </w:r>
      <w:r>
        <w:rPr>
          <w:rFonts w:cs="Verdana" w:ascii="Verdana" w:hAnsi="Verdana"/>
          <w:color w:val="0000FF"/>
          <w:sz w:val="10"/>
          <w:szCs w:val="10"/>
        </w:rPr>
        <w:t xml:space="preserve">(895) </w:t>
      </w:r>
      <w:r>
        <w:rPr>
          <w:rFonts w:cs="Verdana" w:ascii="Verdana" w:hAnsi="Verdana"/>
          <w:color w:val="000000"/>
          <w:sz w:val="16"/>
          <w:szCs w:val="16"/>
        </w:rPr>
        <w:t>stessi, fat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unque salvo quanto previsto dal comma 7. L'obbligo di conferimento non esclude la facoltà per il detentore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edere i rifiuti di bene in polietilene ad imprese di altro Stato membro della Comunità europea </w:t>
      </w:r>
      <w:r>
        <w:rPr>
          <w:rFonts w:cs="Verdana" w:ascii="Verdana" w:hAnsi="Verdana"/>
          <w:color w:val="0000FF"/>
          <w:sz w:val="10"/>
          <w:szCs w:val="10"/>
        </w:rPr>
        <w:t>(896) (89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73) </w:t>
      </w:r>
      <w:r>
        <w:rPr>
          <w:rFonts w:cs="Verdana" w:ascii="Verdana" w:hAnsi="Verdana"/>
          <w:color w:val="000000"/>
          <w:sz w:val="16"/>
          <w:szCs w:val="16"/>
        </w:rPr>
        <w:t>Rubrica così modificata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pt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74) </w:t>
      </w:r>
      <w:r>
        <w:rPr>
          <w:rFonts w:cs="Verdana" w:ascii="Verdana" w:hAnsi="Verdana"/>
          <w:color w:val="000000"/>
          <w:sz w:val="16"/>
          <w:szCs w:val="16"/>
        </w:rPr>
        <w:t>Comma così modifica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pties</w:t>
      </w:r>
      <w:r>
        <w:rPr>
          <w:rFonts w:cs="Verdana" w:ascii="Verdana" w:hAnsi="Verdana"/>
          <w:color w:val="000000"/>
          <w:sz w:val="16"/>
          <w:szCs w:val="16"/>
        </w:rPr>
        <w:t xml:space="preserve">, letter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75) </w:t>
      </w:r>
      <w:r>
        <w:rPr>
          <w:rFonts w:cs="Verdana" w:ascii="Verdana" w:hAnsi="Verdana"/>
          <w:color w:val="000000"/>
          <w:sz w:val="16"/>
          <w:szCs w:val="16"/>
        </w:rPr>
        <w:t>Comma così sostitui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pt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76) </w:t>
      </w:r>
      <w:r>
        <w:rPr>
          <w:rFonts w:cs="Verdana" w:ascii="Verdana" w:hAnsi="Verdana"/>
          <w:color w:val="000000"/>
          <w:sz w:val="16"/>
          <w:szCs w:val="16"/>
        </w:rPr>
        <w:t>Comma così sostitui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pt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77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pt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78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pt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79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pt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80) </w:t>
      </w:r>
      <w:r>
        <w:rPr>
          <w:rFonts w:cs="Verdana" w:ascii="Verdana" w:hAnsi="Verdana"/>
          <w:color w:val="000000"/>
          <w:sz w:val="16"/>
          <w:szCs w:val="16"/>
        </w:rPr>
        <w:t>Periodo soppress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pt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81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82) </w:t>
      </w:r>
      <w:r>
        <w:rPr>
          <w:rFonts w:cs="Verdana" w:ascii="Verdana" w:hAnsi="Verdana"/>
          <w:color w:val="000000"/>
          <w:sz w:val="16"/>
          <w:szCs w:val="16"/>
        </w:rPr>
        <w:t>Comma così modifica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pties</w:t>
      </w:r>
      <w:r>
        <w:rPr>
          <w:rFonts w:cs="Verdana" w:ascii="Verdana" w:hAnsi="Verdana"/>
          <w:color w:val="000000"/>
          <w:sz w:val="16"/>
          <w:szCs w:val="16"/>
        </w:rPr>
        <w:t xml:space="preserve">, letter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 xml:space="preserve">) 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83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pt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84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pt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85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pt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86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pt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87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pt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88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pt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89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pt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90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91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pt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92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93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94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pt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95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pt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96) </w:t>
      </w:r>
      <w:r>
        <w:rPr>
          <w:rFonts w:cs="Verdana" w:ascii="Verdana" w:hAnsi="Verdana"/>
          <w:color w:val="000000"/>
          <w:sz w:val="16"/>
          <w:szCs w:val="16"/>
        </w:rPr>
        <w:t xml:space="preserve">Le tipologie di beni in polietilene di cui al presente articolo sono state individuate con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M. 2 maggio 200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(Gazz. Uff. 11 maggio 2006, n. 108). Con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Comunicato 26 giugno 2006 </w:t>
      </w:r>
      <w:r>
        <w:rPr>
          <w:rFonts w:cs="Verdana" w:ascii="Verdana" w:hAnsi="Verdana"/>
          <w:color w:val="000000"/>
          <w:sz w:val="16"/>
          <w:szCs w:val="16"/>
        </w:rPr>
        <w:t>(Gazz. Uff. 26 giugno 2006, n. 146) è sta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egnalata l’inefficacia del suddett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M. 2 maggio 2006 </w:t>
      </w:r>
      <w:r>
        <w:rPr>
          <w:rFonts w:cs="Verdana" w:ascii="Verdana" w:hAnsi="Verdana"/>
          <w:color w:val="000000"/>
          <w:sz w:val="16"/>
          <w:szCs w:val="16"/>
        </w:rPr>
        <w:t>il quale, non essendo stato inviato alla Corte dei Conti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sere sottoposto al preventivo e necessario controllo, non ha ottenuto la registrazione prevista dalla legge 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eguentemente, non può considerarsi giuridicamente produttivo di effet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97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7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non fondate le questioni di legittimità costituzionale dell’articolo 234 sollevate,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ll'art. 118 della Costitu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35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Consorzio nazionale per la raccolta ed il trattamento delle batterie al piombo esauste e dei rifiuti piombosi </w:t>
      </w:r>
      <w:r>
        <w:rPr>
          <w:rFonts w:cs="Verdana" w:ascii="Verdana" w:hAnsi="Verdana"/>
          <w:i/>
          <w:iCs/>
          <w:color w:val="0000FF"/>
          <w:sz w:val="10"/>
          <w:szCs w:val="10"/>
        </w:rPr>
        <w:t>(898)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[1. Al fine di razionalizzare ed organizzare la gestione delle batterie al piombo esauste e dei rifiuti piombosi, tutte 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imprese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9-quinquies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-legge 9 settembre 1988, n. 397</w:t>
      </w:r>
      <w:r>
        <w:rPr>
          <w:rFonts w:cs="Verdana" w:ascii="Verdana" w:hAnsi="Verdana"/>
          <w:color w:val="000000"/>
          <w:sz w:val="16"/>
          <w:szCs w:val="16"/>
        </w:rPr>
        <w:t>, convertito, con modificazioni, da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legge 9 novembre 1988, n. 475</w:t>
      </w:r>
      <w:r>
        <w:rPr>
          <w:rFonts w:cs="Verdana" w:ascii="Verdana" w:hAnsi="Verdana"/>
          <w:color w:val="000000"/>
          <w:sz w:val="16"/>
          <w:szCs w:val="16"/>
        </w:rPr>
        <w:t>, come modificato dal comma 15 del presente articolo, aderiscono al consorzio di cui 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medesimo articolo 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quinquies </w:t>
      </w:r>
      <w:r>
        <w:rPr>
          <w:rFonts w:cs="Verdana" w:ascii="Verdana" w:hAnsi="Verdana"/>
          <w:color w:val="000000"/>
          <w:sz w:val="16"/>
          <w:szCs w:val="16"/>
        </w:rPr>
        <w:t xml:space="preserve">che adotta sistemi di gestione conformi ai principi di cui all'articolo 237 </w:t>
      </w:r>
      <w:r>
        <w:rPr>
          <w:rFonts w:cs="Verdana" w:ascii="Verdana" w:hAnsi="Verdana"/>
          <w:color w:val="0000FF"/>
          <w:sz w:val="10"/>
          <w:szCs w:val="10"/>
        </w:rPr>
        <w:t>(89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l consorzio di cui al comma 1, già riconosciuto dalla previgente normativa, ha personalità giuridica di diritto priv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nza scopo di lucro e adegua il proprio statuto in conformità allo schema tipo approvato dal Ministro dell'ambient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tutela del territorio e del mare, di concerto con il Ministro dello sviluppo economico, entro centoventi giorni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bblicazione in Gazzetta Ufficiale e ai principi contenuti nel presente decreto ed in particolare a quelli di trasparenza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fficacia, efficienza ed economicità, nonché di libera concorrenza nelle attività di settore. Nei consigl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ministrazione del consorzio il numero dei consiglieri di amministrazione in rappresentanza dei raccoglitori e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ciclatori dei rifiuti deve essere uguale a quello dei consiglieri di amministrazione in rappresentanza dei produttori. 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atuto adottato dal consorzio è trasmesso entro quindici giorni al Ministro dell'ambiente e della tutela del territorio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mare, che lo approva di concerto con il Ministro dello sviluppo economico, salvo motivate osservazioni cui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orzio è tenuto ad adeguarsi nei successivi sessanta giorni. Qualora il consorzio non ottemperi nei termini prescritt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modifiche allo statuto sono apportate con decreto del Ministro dell'ambiente e della tutela del territorio e del mar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concerto con il Ministro dello sviluppo economico; Il decreto ministeriale di approvazione dello statuto del consorz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è pubblicato nella Gazzetta Ufficiale </w:t>
      </w:r>
      <w:r>
        <w:rPr>
          <w:rFonts w:cs="Verdana" w:ascii="Verdana" w:hAnsi="Verdana"/>
          <w:color w:val="0000FF"/>
          <w:sz w:val="10"/>
          <w:szCs w:val="10"/>
        </w:rPr>
        <w:t>(90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3.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9-quinquies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ecreto-legge 9 settembre 1988, n. 397 </w:t>
      </w:r>
      <w:r>
        <w:rPr>
          <w:rFonts w:cs="Verdana" w:ascii="Verdana" w:hAnsi="Verdana"/>
          <w:color w:val="000000"/>
          <w:sz w:val="16"/>
          <w:szCs w:val="16"/>
        </w:rPr>
        <w:t xml:space="preserve">convertito, con modificazioni, 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novembre 1988</w:t>
      </w:r>
      <w:r>
        <w:rPr>
          <w:rFonts w:cs="Verdana" w:ascii="Verdana" w:hAnsi="Verdana"/>
          <w:color w:val="000000"/>
          <w:sz w:val="16"/>
          <w:szCs w:val="16"/>
        </w:rPr>
        <w:t>, il comma 6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, è sostituito dal presente: «Tutti i soggetti che effettuano attività di gestione del rifiu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batterie al piombo esauste e di rifiuti piombosi, devono trasmettere contestualmente al Consorzio copia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unicazione di cui all'articolo 189, per la sola parte inerente i rifiuti di batterie esauste e di rifiuti piombosi.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iolazione dell'obbligo si applicano le medesime sanzioni previste per la mancata comunicazione di cui al citato articol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89 comma 3 </w:t>
      </w:r>
      <w:r>
        <w:rPr>
          <w:rFonts w:cs="Verdana" w:ascii="Verdana" w:hAnsi="Verdana"/>
          <w:color w:val="0000FF"/>
          <w:sz w:val="10"/>
          <w:szCs w:val="10"/>
        </w:rPr>
        <w:t>(90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I consorzi svolgono per tutto il territorio nazionale i seguenti compit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assicurare la gestione delle batterie al piombo esauste e dei rifiuti piombos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cedere le batterie al piombo esauste e i rifiuti piombosi alle imprese che ne effettuano il recuper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assicurare il loro smaltimento, nel caso non sia possibile o economicamente conveniente il recupero, n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petto delle disposizioni contro l'inquinamen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promuovere lo svolgimento di indagini di mercato e azioni di ricerca tecnico-scientifica per il migliora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cnologico del ciclo di produzione, recupero e smaltimen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promuovere la sensibilizzazione dell'opinione pubblica e dei consumatori sulle tematiche della raccolta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eliminazione delle batterie al piombo esauste e dei rifiuti piombosi </w:t>
      </w:r>
      <w:r>
        <w:rPr>
          <w:rFonts w:cs="Verdana" w:ascii="Verdana" w:hAnsi="Verdana"/>
          <w:color w:val="0000FF"/>
          <w:sz w:val="10"/>
          <w:szCs w:val="10"/>
        </w:rPr>
        <w:t>(90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Ai consorzi di cui al comma 1 partecipan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e imprese che effettuano il riciclo delle batterie al piombo esauste e dei rifiuti piombosi mediante la produ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piombo secondario raffinato od in leg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e imprese che svolgono attività di fabbricazione oppure di importazione di batterie al piomb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e imprese che effettuano la raccolta delle batterie al piombo esauste e dei rifiuti piombos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 xml:space="preserve">) le imprese che effettuano la sostituzione e la vendita delle batterie al piombo </w:t>
      </w:r>
      <w:r>
        <w:rPr>
          <w:rFonts w:cs="Verdana" w:ascii="Verdana" w:hAnsi="Verdana"/>
          <w:color w:val="0000FF"/>
          <w:sz w:val="10"/>
          <w:szCs w:val="10"/>
        </w:rPr>
        <w:t>(90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6. Le quote di partecipazione dei consorziati sono determinate di anno in anno con i criteri di cui al comma 3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9-quinquies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-legge 9 settembre 1988, n. 397</w:t>
      </w:r>
      <w:r>
        <w:rPr>
          <w:rFonts w:cs="Verdana" w:ascii="Verdana" w:hAnsi="Verdana"/>
          <w:color w:val="000000"/>
          <w:sz w:val="16"/>
          <w:szCs w:val="16"/>
        </w:rPr>
        <w:t xml:space="preserve">, convertito, con modificazioni, 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novembre 1988, n. 475</w:t>
      </w:r>
      <w:r>
        <w:rPr>
          <w:rFonts w:cs="Verdana" w:ascii="Verdana" w:hAnsi="Verdana"/>
          <w:color w:val="000000"/>
          <w:sz w:val="16"/>
          <w:szCs w:val="16"/>
        </w:rPr>
        <w:t xml:space="preserve">, come modificato dal comma 16 del presente articolo </w:t>
      </w:r>
      <w:r>
        <w:rPr>
          <w:rFonts w:cs="Verdana" w:ascii="Verdana" w:hAnsi="Verdana"/>
          <w:color w:val="0000FF"/>
          <w:sz w:val="10"/>
          <w:szCs w:val="10"/>
        </w:rPr>
        <w:t>(90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Le deliberazioni degli organi dei consorzi di cui al presente articolo, adottate in relazione alle finalità della par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quarta del presente decreto ed a norma dello statuto, sono obbligatorie per tutte le imprese partecipanti </w:t>
      </w:r>
      <w:r>
        <w:rPr>
          <w:rFonts w:cs="Verdana" w:ascii="Verdana" w:hAnsi="Verdana"/>
          <w:color w:val="0000FF"/>
          <w:sz w:val="10"/>
          <w:szCs w:val="10"/>
        </w:rPr>
        <w:t>(90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I soggetti giuridici appartenenti alle categorie di cui al comma 15 che vengano costituiti o inizino comunque u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attività proprie delle categorie medesime successivamente all'entrata in vigore della parte quarta del pres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creto aderiscono ad uno dei consorzi </w:t>
      </w:r>
      <w:r>
        <w:rPr>
          <w:rFonts w:cs="Verdana" w:ascii="Verdana" w:hAnsi="Verdana"/>
          <w:color w:val="0000FF"/>
          <w:sz w:val="10"/>
          <w:szCs w:val="10"/>
        </w:rPr>
        <w:t xml:space="preserve">(906) </w:t>
      </w:r>
      <w:r>
        <w:rPr>
          <w:rFonts w:cs="Verdana" w:ascii="Verdana" w:hAnsi="Verdana"/>
          <w:color w:val="000000"/>
          <w:sz w:val="16"/>
          <w:szCs w:val="16"/>
        </w:rPr>
        <w:t>di cui al comma 1 entro sessanta giorni dalla data di costituzione o di iniz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a propria attività </w:t>
      </w:r>
      <w:r>
        <w:rPr>
          <w:rFonts w:cs="Verdana" w:ascii="Verdana" w:hAnsi="Verdana"/>
          <w:color w:val="0000FF"/>
          <w:sz w:val="10"/>
          <w:szCs w:val="10"/>
        </w:rPr>
        <w:t>(90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. Decorsi novanta giorni dalla data di pubblicazione nella Gazzetta Ufficiale del decreto ministeriale di approv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o statuto di cui al comma 2, chiunque detiene batterie al piombo esauste o rifiuti piombosi è obbligato al lo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ferimento ai consorzi </w:t>
      </w:r>
      <w:r>
        <w:rPr>
          <w:rFonts w:cs="Verdana" w:ascii="Verdana" w:hAnsi="Verdana"/>
          <w:color w:val="0000FF"/>
          <w:sz w:val="10"/>
          <w:szCs w:val="10"/>
        </w:rPr>
        <w:t>(908)</w:t>
      </w:r>
      <w:r>
        <w:rPr>
          <w:rFonts w:cs="Verdana" w:ascii="Verdana" w:hAnsi="Verdana"/>
          <w:color w:val="000000"/>
          <w:sz w:val="16"/>
          <w:szCs w:val="16"/>
        </w:rPr>
        <w:t>, direttamente o mediante consegna a soggetti incaricati del consorzio o autorizzati,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base alla normativa vigente, a esercitare le attività di gestione di tali rifiuti, fermo restando quanto previsto al comm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'obbligo di conferimento non esclude la facoltà per il detentore di cedere le batterie esauste ed i rifiuti piombosi a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prese di altro Stato membro della Comunità europe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0.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9-quinquies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-legge 9 settembre 1988, n. 397</w:t>
      </w:r>
      <w:r>
        <w:rPr>
          <w:rFonts w:cs="Verdana" w:ascii="Verdana" w:hAnsi="Verdana"/>
          <w:color w:val="000000"/>
          <w:sz w:val="16"/>
          <w:szCs w:val="16"/>
        </w:rPr>
        <w:t xml:space="preserve">, convertito, con modificazioni, 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novembre 1988, n. 475</w:t>
      </w:r>
      <w:r>
        <w:rPr>
          <w:rFonts w:cs="Verdana" w:ascii="Verdana" w:hAnsi="Verdana"/>
          <w:color w:val="000000"/>
          <w:sz w:val="16"/>
          <w:szCs w:val="16"/>
        </w:rPr>
        <w:t>, il comma 7 è sostituito dal seguente: «Al fine di assicurare al consorzio i mezzi finanziari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o svolgimento dei propri compiti è istituito un contributo ambientale sulla vendita delle batterie in relazione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enuto a peso di piombo da applicarsi da parte di tutti i produttori e gli importatori che immettono le batterie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iombo nel mercato italiano, con diritto di rivalsa sugli acquirenti in tutte le successive fasi della commercializz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 produttori e gli importatori versano direttamente al consorzio i proventi del contributo ambientale.» </w:t>
      </w:r>
      <w:r>
        <w:rPr>
          <w:rFonts w:cs="Verdana" w:ascii="Verdana" w:hAnsi="Verdana"/>
          <w:color w:val="0000FF"/>
          <w:sz w:val="10"/>
          <w:szCs w:val="10"/>
        </w:rPr>
        <w:t>(90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1. Con decreto del Ministro dell'ambiente e della tutela del territorio, di concerto con il Ministro delle attiv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duttive, sono determinati: il contributo ambientale di cui al comma 10, la percentuale dei costi da coprirsi c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'applicazione di tale contributo ambientale </w:t>
      </w:r>
      <w:r>
        <w:rPr>
          <w:rFonts w:cs="Verdana" w:ascii="Verdana" w:hAnsi="Verdana"/>
          <w:color w:val="0000FF"/>
          <w:sz w:val="10"/>
          <w:szCs w:val="10"/>
        </w:rPr>
        <w:t>(91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2. Chiunque, in ragione della propria attività ed in attesa del conferimento ai sensi del comma 9, detenga batt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auste è obbligato a stoccare le batterie stesse in apposito contenitore conforme alle disposizioni vigenti in materia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maltimento dei rifiu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3. I consorzi </w:t>
      </w:r>
      <w:r>
        <w:rPr>
          <w:rFonts w:cs="Verdana" w:ascii="Verdana" w:hAnsi="Verdana"/>
          <w:color w:val="0000FF"/>
          <w:sz w:val="10"/>
          <w:szCs w:val="10"/>
        </w:rPr>
        <w:t xml:space="preserve">(911) </w:t>
      </w:r>
      <w:r>
        <w:rPr>
          <w:rFonts w:cs="Verdana" w:ascii="Verdana" w:hAnsi="Verdana"/>
          <w:color w:val="000000"/>
          <w:sz w:val="16"/>
          <w:szCs w:val="16"/>
        </w:rPr>
        <w:t>di cui al comma 1 trasmettono annualmente al Ministro dell'ambiente e della tutela del territorio e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 Ministro delle attività produttive i bilanci preventivo e consuntivo entro sessanta giorni dalla loro approvazione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oltre, entro il 31 maggio di ogni anno, tali soggetti presentano agli stessi Ministri una relazione tecnica sull'attiv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lessiva sviluppata dagli stessi e dai loro singoli aderenti nell'anno solare preceden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4. Al comma 2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9-quinquies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-legge 9 settembre 1988, n. 397</w:t>
      </w:r>
      <w:r>
        <w:rPr>
          <w:rFonts w:cs="Verdana" w:ascii="Verdana" w:hAnsi="Verdana"/>
          <w:color w:val="000000"/>
          <w:sz w:val="16"/>
          <w:szCs w:val="16"/>
        </w:rPr>
        <w:t>, convertito, con modificazion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9 novembre 1988, n. 475</w:t>
      </w:r>
      <w:r>
        <w:rPr>
          <w:rFonts w:cs="Verdana" w:ascii="Verdana" w:hAnsi="Verdana"/>
          <w:color w:val="000000"/>
          <w:sz w:val="16"/>
          <w:szCs w:val="16"/>
        </w:rPr>
        <w:t>, è aggiunta la seguente lettera: «d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) promuovere la sensibilizz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opinione pubblica e dei consumatori sulle tematiche della raccolta e dell'eliminazione delle batterie al piomb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auste e dei rifiuti piombosi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5. Il comma 3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9-quinquies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-legge 9 settembre 1988, n. 397</w:t>
      </w:r>
      <w:r>
        <w:rPr>
          <w:rFonts w:cs="Verdana" w:ascii="Verdana" w:hAnsi="Verdana"/>
          <w:color w:val="000000"/>
          <w:sz w:val="16"/>
          <w:szCs w:val="16"/>
        </w:rPr>
        <w:t>, convertito, con modificazion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9 novembre 1988, n. 475</w:t>
      </w:r>
      <w:r>
        <w:rPr>
          <w:rFonts w:cs="Verdana" w:ascii="Verdana" w:hAnsi="Verdana"/>
          <w:color w:val="000000"/>
          <w:sz w:val="16"/>
          <w:szCs w:val="16"/>
        </w:rPr>
        <w:t>, è sostituito dal seguent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Al Consorzio, che è dotato di personalità giuridica di diritto privato senza scopo di lucro, partecipan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e imprese che effettuano il riciclo delle batterie al piombo esauste e dei rifiuti piombosi mediante la produ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piombo secondario raffinato od in leg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e imprese che svolgono attività di fabbricazione oppure di importazione di batterie al piomb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e imprese che effettuano la raccolta delle batterie al piombo e sauste e dei rifiuti piombos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le imprese che effettuano la sostituzione e la vendita delle batterie al piombo.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6. Dopo il comma 3,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9-quinquies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-legge 9 settembre 1988, n. 397</w:t>
      </w:r>
      <w:r>
        <w:rPr>
          <w:rFonts w:cs="Verdana" w:ascii="Verdana" w:hAnsi="Verdana"/>
          <w:color w:val="000000"/>
          <w:sz w:val="16"/>
          <w:szCs w:val="16"/>
        </w:rPr>
        <w:t>, convertito, c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odificazioni, 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9 novembre 1988, n. 475</w:t>
      </w:r>
      <w:r>
        <w:rPr>
          <w:rFonts w:cs="Verdana" w:ascii="Verdana" w:hAnsi="Verdana"/>
          <w:color w:val="000000"/>
          <w:sz w:val="16"/>
          <w:szCs w:val="16"/>
        </w:rPr>
        <w:t>, è inserito il seguent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«3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: Nell'ambito di ciascuna categoria, le quote di partecipazione da attribuire ai singoli soci sono determina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e segu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per le imprese di riciclo di cui 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3 sono determinate in base al rapporto fra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pacità produttiva di piombo secondario del singolo soggetto consorziato e quella complessiva di tutti i consorzia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ppartenenti alla stessa categori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per le imprese che svolgono attività di fabbricazione, oppure d'importazione delle batterie al piombo di c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3, sono determinate sulla base del contributo ambientale versato al netto dei rimbors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 xml:space="preserve">) le quote di partecipazione delle imprese e loro associazioni di cui alle letter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 xml:space="preserve">) 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del comma 3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articolo sono attribuite alle associazioni nazionali dei raccoglitori di batterie al piombo esauste, in propor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i quantitativi conferiti al Consorzio dai rispettivi associati, e alle associazioni dell'artigianato che installano le batter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 avviamento al piombo.» </w:t>
      </w:r>
      <w:r>
        <w:rPr>
          <w:rFonts w:cs="Verdana" w:ascii="Verdana" w:hAnsi="Verdana"/>
          <w:color w:val="0000FF"/>
          <w:sz w:val="10"/>
          <w:szCs w:val="10"/>
        </w:rPr>
        <w:t>(91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7. Entro ventiquattro mesi dalla data di entrata in vigore della parte quarta del presente decreto, il Consorzio di c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9-quinquies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-legge 9 settembre 1988, n. 397</w:t>
      </w:r>
      <w:r>
        <w:rPr>
          <w:rFonts w:cs="Verdana" w:ascii="Verdana" w:hAnsi="Verdana"/>
          <w:color w:val="000000"/>
          <w:sz w:val="16"/>
          <w:szCs w:val="16"/>
        </w:rPr>
        <w:t xml:space="preserve">, convertito, con modificazioni, 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novembre 1988, n. 475</w:t>
      </w:r>
      <w:r>
        <w:rPr>
          <w:rFonts w:cs="Verdana" w:ascii="Verdana" w:hAnsi="Verdana"/>
          <w:color w:val="000000"/>
          <w:sz w:val="16"/>
          <w:szCs w:val="16"/>
        </w:rPr>
        <w:t>, adegua il proprio statuto ai princìpi contenuti nel presente decreto ed in particolare a quell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rasparenza, efficacia, efficienza ed economicità, nonché di libera concorrenza nelle attività di settore. Lo statu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dottato è trasmesso entro quindici giorni al Ministro dell'ambiente e della tutela del territorio che lo approva,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certo con il Ministro delle attività produttive, nei successivi novanta giorni, salvo motivate osservazioni cui il cit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orzio è tenuto ad adeguarsi nei successivi sessanta giorni. Qualora il citato Consorzio non ottemperi nei termi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critti, le modifiche allo statuto sono apportate con decreto del Ministro dell'ambiente e della tutela del territorio,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certo con il Ministro delle attività produttive </w:t>
      </w:r>
      <w:r>
        <w:rPr>
          <w:rFonts w:cs="Verdana" w:ascii="Verdana" w:hAnsi="Verdana"/>
          <w:color w:val="0000FF"/>
          <w:sz w:val="10"/>
          <w:szCs w:val="10"/>
        </w:rPr>
        <w:t>(91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8. Per il raggiungimento degli obiettivi pluriennali di recupero e riciclaggio, gli eventuali avanzi di gestione accantona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ai consorzi </w:t>
      </w:r>
      <w:r>
        <w:rPr>
          <w:rFonts w:cs="Verdana" w:ascii="Verdana" w:hAnsi="Verdana"/>
          <w:color w:val="0000FF"/>
          <w:sz w:val="10"/>
          <w:szCs w:val="10"/>
        </w:rPr>
        <w:t>(914)</w:t>
      </w:r>
      <w:r>
        <w:rPr>
          <w:rFonts w:cs="Verdana" w:ascii="Verdana" w:hAnsi="Verdana"/>
          <w:color w:val="000000"/>
          <w:sz w:val="16"/>
          <w:szCs w:val="16"/>
        </w:rPr>
        <w:t>nelle riserve costituenti il patrimonio netto non concorrono alla formazione del reddito, a condi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he sia rispettato il divieto di distribuzione, sotto qualsiasi forma, ai consorziati di tali avanzi e riserve, anche in caso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cioglimento dei consorzi medesimi] </w:t>
      </w:r>
      <w:r>
        <w:rPr>
          <w:rFonts w:cs="Verdana" w:ascii="Verdana" w:hAnsi="Verdana"/>
          <w:color w:val="0000FF"/>
          <w:sz w:val="10"/>
          <w:szCs w:val="10"/>
        </w:rPr>
        <w:t>(915) (91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98) </w:t>
      </w:r>
      <w:r>
        <w:rPr>
          <w:rFonts w:cs="Verdana" w:ascii="Verdana" w:hAnsi="Verdana"/>
          <w:color w:val="000000"/>
          <w:sz w:val="16"/>
          <w:szCs w:val="16"/>
        </w:rPr>
        <w:t>Rubrica così modificata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ct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899) </w:t>
      </w:r>
      <w:r>
        <w:rPr>
          <w:rFonts w:cs="Verdana" w:ascii="Verdana" w:hAnsi="Verdana"/>
          <w:color w:val="000000"/>
          <w:sz w:val="16"/>
          <w:szCs w:val="16"/>
        </w:rPr>
        <w:t>Comma così modifica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ct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00) </w:t>
      </w:r>
      <w:r>
        <w:rPr>
          <w:rFonts w:cs="Verdana" w:ascii="Verdana" w:hAnsi="Verdana"/>
          <w:color w:val="000000"/>
          <w:sz w:val="16"/>
          <w:szCs w:val="16"/>
        </w:rPr>
        <w:t>Comma così sostitui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ct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01) </w:t>
      </w:r>
      <w:r>
        <w:rPr>
          <w:rFonts w:cs="Verdana" w:ascii="Verdana" w:hAnsi="Verdana"/>
          <w:color w:val="000000"/>
          <w:sz w:val="16"/>
          <w:szCs w:val="16"/>
        </w:rPr>
        <w:t>Comma così sostitui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ct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02) </w:t>
      </w:r>
      <w:r>
        <w:rPr>
          <w:rFonts w:cs="Verdana" w:ascii="Verdana" w:hAnsi="Verdana"/>
          <w:color w:val="000000"/>
          <w:sz w:val="16"/>
          <w:szCs w:val="16"/>
        </w:rPr>
        <w:t>Comma soppress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ct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03) </w:t>
      </w:r>
      <w:r>
        <w:rPr>
          <w:rFonts w:cs="Verdana" w:ascii="Verdana" w:hAnsi="Verdana"/>
          <w:color w:val="000000"/>
          <w:sz w:val="16"/>
          <w:szCs w:val="16"/>
        </w:rPr>
        <w:t>Comma soppress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ct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04) </w:t>
      </w:r>
      <w:r>
        <w:rPr>
          <w:rFonts w:cs="Verdana" w:ascii="Verdana" w:hAnsi="Verdana"/>
          <w:color w:val="000000"/>
          <w:sz w:val="16"/>
          <w:szCs w:val="16"/>
        </w:rPr>
        <w:t>Comma soppress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ct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05) </w:t>
      </w:r>
      <w:r>
        <w:rPr>
          <w:rFonts w:cs="Verdana" w:ascii="Verdana" w:hAnsi="Verdana"/>
          <w:color w:val="000000"/>
          <w:sz w:val="16"/>
          <w:szCs w:val="16"/>
        </w:rPr>
        <w:t>Comma soppress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ct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06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ct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07) </w:t>
      </w:r>
      <w:r>
        <w:rPr>
          <w:rFonts w:cs="Verdana" w:ascii="Verdana" w:hAnsi="Verdana"/>
          <w:color w:val="000000"/>
          <w:sz w:val="16"/>
          <w:szCs w:val="16"/>
        </w:rPr>
        <w:t>Comma così modifica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ct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08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ct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09) </w:t>
      </w:r>
      <w:r>
        <w:rPr>
          <w:rFonts w:cs="Verdana" w:ascii="Verdana" w:hAnsi="Verdana"/>
          <w:color w:val="000000"/>
          <w:sz w:val="16"/>
          <w:szCs w:val="16"/>
        </w:rPr>
        <w:t>Comma così sostitui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ct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10) </w:t>
      </w:r>
      <w:r>
        <w:rPr>
          <w:rFonts w:cs="Verdana" w:ascii="Verdana" w:hAnsi="Verdana"/>
          <w:color w:val="000000"/>
          <w:sz w:val="16"/>
          <w:szCs w:val="16"/>
        </w:rPr>
        <w:t>Comma così modifica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ct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11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ct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12) </w:t>
      </w:r>
      <w:r>
        <w:rPr>
          <w:rFonts w:cs="Verdana" w:ascii="Verdana" w:hAnsi="Verdana"/>
          <w:color w:val="000000"/>
          <w:sz w:val="16"/>
          <w:szCs w:val="16"/>
        </w:rPr>
        <w:t>Comma così modifica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ct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13) </w:t>
      </w:r>
      <w:r>
        <w:rPr>
          <w:rFonts w:cs="Verdana" w:ascii="Verdana" w:hAnsi="Verdana"/>
          <w:color w:val="000000"/>
          <w:sz w:val="16"/>
          <w:szCs w:val="16"/>
        </w:rPr>
        <w:t>Comma così modificato dal comma 2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bis </w:t>
      </w:r>
      <w:r>
        <w:rPr>
          <w:rFonts w:cs="Verdana" w:ascii="Verdana" w:hAnsi="Verdana"/>
          <w:color w:val="000000"/>
          <w:sz w:val="16"/>
          <w:szCs w:val="16"/>
        </w:rPr>
        <w:t>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28 dicembre 2006, n. 300</w:t>
      </w:r>
      <w:r>
        <w:rPr>
          <w:rFonts w:cs="Verdana" w:ascii="Verdana" w:hAnsi="Verdana"/>
          <w:color w:val="000000"/>
          <w:sz w:val="16"/>
          <w:szCs w:val="16"/>
        </w:rPr>
        <w:t>, nel testo integrato da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elativa legge di conversione, e poi soppress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) del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octies </w:t>
      </w:r>
      <w:r>
        <w:rPr>
          <w:rFonts w:cs="Verdana" w:ascii="Verdana" w:hAnsi="Verdana"/>
          <w:color w:val="000000"/>
          <w:sz w:val="16"/>
          <w:szCs w:val="16"/>
        </w:rPr>
        <w:t>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14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ct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15) </w:t>
      </w:r>
      <w:r>
        <w:rPr>
          <w:rFonts w:cs="Verdana" w:ascii="Verdana" w:hAnsi="Verdana"/>
          <w:color w:val="000000"/>
          <w:sz w:val="16"/>
          <w:szCs w:val="16"/>
        </w:rPr>
        <w:t xml:space="preserve">Articolo abrog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del comma 1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9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0 novembre 2008, n. 18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16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7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cessata la materia del contendere relativamente al giudizio sulla question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gittimità costituzionale dell'art. 235 sollevata in riferimento all'art. 118 della Costitu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36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Consorzio nazionale per la gestione, raccolta e trattamento degli oli minerali usati </w:t>
      </w:r>
      <w:r>
        <w:rPr>
          <w:rFonts w:cs="Verdana" w:ascii="Verdana" w:hAnsi="Verdana"/>
          <w:i/>
          <w:iCs/>
          <w:color w:val="0000FF"/>
          <w:sz w:val="10"/>
          <w:szCs w:val="10"/>
        </w:rPr>
        <w:t>(917)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Al fine di razionalizzare e organizzare la gestione degli oli minerali usati, da avviare obbligatoriamente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generazione tesa alla produzione di oli base, le imprese di cui al comma 4, sono tenute a partecipare all'assolvime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i compiti previsti al comma 12 tramite adesione al consorzio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1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7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1992, n. 95</w:t>
      </w:r>
      <w:r>
        <w:rPr>
          <w:rFonts w:cs="Verdana" w:ascii="Verdana" w:hAnsi="Verdana"/>
          <w:color w:val="000000"/>
          <w:sz w:val="16"/>
          <w:szCs w:val="16"/>
        </w:rPr>
        <w:t xml:space="preserve">. I consorzi </w:t>
      </w:r>
      <w:r>
        <w:rPr>
          <w:rFonts w:cs="Verdana" w:ascii="Verdana" w:hAnsi="Verdana"/>
          <w:color w:val="0000FF"/>
          <w:sz w:val="10"/>
          <w:szCs w:val="10"/>
        </w:rPr>
        <w:t xml:space="preserve">(918) </w:t>
      </w:r>
      <w:r>
        <w:rPr>
          <w:rFonts w:cs="Verdana" w:ascii="Verdana" w:hAnsi="Verdana"/>
          <w:color w:val="000000"/>
          <w:sz w:val="16"/>
          <w:szCs w:val="16"/>
        </w:rPr>
        <w:t xml:space="preserve">adottano sistemi di gestione conformi ai principi di cui all'articolo 237 </w:t>
      </w:r>
      <w:r>
        <w:rPr>
          <w:rFonts w:cs="Verdana" w:ascii="Verdana" w:hAnsi="Verdana"/>
          <w:color w:val="0000FF"/>
          <w:sz w:val="10"/>
          <w:szCs w:val="10"/>
        </w:rPr>
        <w:t>(91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l consorzio di cui al comma 1, già riconosciuto dalla previgente normativa, ha personalità giuridica di diritto priv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nza scopo di lucro e adegua il proprio statuto in conformità allo schema tipo approvato dal Ministro dell'ambient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tutela del territorio e del mare, di concerto con il Ministro dello sviluppo economico, entro centoventi giorni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bblicazione in Gazzetta Ufficiale e ai principi contenuti nel presente decreto ed in particolare a quelli di trasparenza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fficacia, efficienza ed economicità, nonché di libera concorrenza nelle attività di settore. Nei consigl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ministrazione del consorzio il numero dei consiglieri di amministrazione in rappresentanza dei raccoglitori e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ciclatori dei rifiuti deve essere uguale a quello dei consiglieri di amministrazione in rappresentanza dei produttori. 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atuto adottato dal consorzio è trasmesso entro quindici giorni al Ministro dell'ambiente e della tutela del territorio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mare, che lo approva di concerto con il Ministro dello sviluppo economico, salvo motivate osservazioni cui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orzio è tenuto ad adeguarsi nei successivi sessanta giorni. Qualora il consorzio non ottemperi nei termini prescritt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modifiche allo statuto sono apportate con decreto del Ministro dell'ambiente e della tutela del territorio e del mar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concerto con il Ministro dello sviluppo economico; Il decreto ministeriale di approvazione dello statuto del consorz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è pubblicato nella Gazzetta Ufficiale </w:t>
      </w:r>
      <w:r>
        <w:rPr>
          <w:rFonts w:cs="Verdana" w:ascii="Verdana" w:hAnsi="Verdana"/>
          <w:color w:val="0000FF"/>
          <w:sz w:val="10"/>
          <w:szCs w:val="10"/>
        </w:rPr>
        <w:t>(92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e imprese che eliminano gli oli minerali usati tramite co-combustione e all'uopo debitamente autorizzate e gli altr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sorzi </w:t>
      </w:r>
      <w:r>
        <w:rPr>
          <w:rFonts w:cs="Verdana" w:ascii="Verdana" w:hAnsi="Verdana"/>
          <w:color w:val="0000FF"/>
          <w:sz w:val="10"/>
          <w:szCs w:val="10"/>
        </w:rPr>
        <w:t xml:space="preserve">(921) </w:t>
      </w:r>
      <w:r>
        <w:rPr>
          <w:rFonts w:cs="Verdana" w:ascii="Verdana" w:hAnsi="Verdana"/>
          <w:color w:val="000000"/>
          <w:sz w:val="16"/>
          <w:szCs w:val="16"/>
        </w:rPr>
        <w:t>di cui al presente articolo sono tenute a fornire al Consorzio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1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gennaio 1992, n. 95</w:t>
      </w:r>
      <w:r>
        <w:rPr>
          <w:rFonts w:cs="Verdana" w:ascii="Verdana" w:hAnsi="Verdana"/>
          <w:color w:val="000000"/>
          <w:sz w:val="16"/>
          <w:szCs w:val="16"/>
        </w:rPr>
        <w:t xml:space="preserve">, i dati tecnici di cui al comma 12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, affinché tale consorzio comunichi annualmente tutti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ti raccolti su base nazionale ai Ministeri che esercitano il controllo, corredati da una relazione illustrativa.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iolazione dell'obbligo si applicano le sanzioni di cui all'articolo 258 per la mancata comunicazione di cui all'articol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89, comma 3 </w:t>
      </w:r>
      <w:r>
        <w:rPr>
          <w:rFonts w:cs="Verdana" w:ascii="Verdana" w:hAnsi="Verdana"/>
          <w:color w:val="0000FF"/>
          <w:sz w:val="10"/>
          <w:szCs w:val="10"/>
        </w:rPr>
        <w:t>(92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4. Ai Consorzi </w:t>
      </w:r>
      <w:r>
        <w:rPr>
          <w:rFonts w:cs="Verdana" w:ascii="Verdana" w:hAnsi="Verdana"/>
          <w:color w:val="0000FF"/>
          <w:sz w:val="10"/>
          <w:szCs w:val="10"/>
        </w:rPr>
        <w:t xml:space="preserve">(923) </w:t>
      </w:r>
      <w:r>
        <w:rPr>
          <w:rFonts w:cs="Verdana" w:ascii="Verdana" w:hAnsi="Verdana"/>
          <w:color w:val="000000"/>
          <w:sz w:val="16"/>
          <w:szCs w:val="16"/>
        </w:rPr>
        <w:t>partecipano in forma paritetica tutte le imprese ch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e imprese che producono, importano o mettono in commercio oli base vergin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e imprese che producono oli base mediante un processo di rigeneraz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e imprese che effettuano il recupero e la raccolta degli oli usa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 xml:space="preserve">) le imprese che effettuano la sostituzione e la vendita degli oli lubrificanti </w:t>
      </w:r>
      <w:r>
        <w:rPr>
          <w:rFonts w:cs="Verdana" w:ascii="Verdana" w:hAnsi="Verdana"/>
          <w:color w:val="0000FF"/>
          <w:sz w:val="10"/>
          <w:szCs w:val="10"/>
        </w:rPr>
        <w:t>(92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Le quote di partecipazione al consorzio sono ripartite fra le categorie di imprese di cui al comma 4 e nell'ambit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iascuna di esse sono attribuite in proporzione delle quantità di lubrificanti prodotti, commercializzati rigenerati 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ecuperati </w:t>
      </w:r>
      <w:r>
        <w:rPr>
          <w:rFonts w:cs="Verdana" w:ascii="Verdana" w:hAnsi="Verdana"/>
          <w:color w:val="0000FF"/>
          <w:sz w:val="10"/>
          <w:szCs w:val="10"/>
        </w:rPr>
        <w:t>(92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6. Le deliberazioni degli organi dei Consorzi </w:t>
      </w:r>
      <w:r>
        <w:rPr>
          <w:rFonts w:cs="Verdana" w:ascii="Verdana" w:hAnsi="Verdana"/>
          <w:color w:val="0000FF"/>
          <w:sz w:val="10"/>
          <w:szCs w:val="10"/>
        </w:rPr>
        <w:t>(926)</w:t>
      </w:r>
      <w:r>
        <w:rPr>
          <w:rFonts w:cs="Verdana" w:ascii="Verdana" w:hAnsi="Verdana"/>
          <w:color w:val="000000"/>
          <w:sz w:val="16"/>
          <w:szCs w:val="16"/>
        </w:rPr>
        <w:t>, adottate in relazione alle finalità della parte quarta de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 ed a norma dello statuto, sono vincolanti per tutti i consorziati. [La rappresentanza negli organi elettivi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orzi è attribuita in misura pari all'ottanta per cento alle imprese che producono oli base vergini e immettono su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ercato oli lubrificanti finiti e in misura pari al venti per cento alle imprese che producono e immettono al consumo o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ubrificanti rigenerati] </w:t>
      </w:r>
      <w:r>
        <w:rPr>
          <w:rFonts w:cs="Verdana" w:ascii="Verdana" w:hAnsi="Verdana"/>
          <w:color w:val="0000FF"/>
          <w:sz w:val="10"/>
          <w:szCs w:val="10"/>
        </w:rPr>
        <w:t>(92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7. I consorzi </w:t>
      </w:r>
      <w:r>
        <w:rPr>
          <w:rFonts w:cs="Verdana" w:ascii="Verdana" w:hAnsi="Verdana"/>
          <w:color w:val="0000FF"/>
          <w:sz w:val="10"/>
          <w:szCs w:val="10"/>
        </w:rPr>
        <w:t xml:space="preserve">(928) </w:t>
      </w:r>
      <w:r>
        <w:rPr>
          <w:rFonts w:cs="Verdana" w:ascii="Verdana" w:hAnsi="Verdana"/>
          <w:color w:val="000000"/>
          <w:sz w:val="16"/>
          <w:szCs w:val="16"/>
        </w:rPr>
        <w:t>determinano annualmente, con riferimento ai costi sopportati nell'anno al netto dei ricavi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ssolvimento degli obblighi di cui al presente articolo, il contributo per chilogrammo dell'olio lubrificante che sar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esso a consumo nell'anno successivo. Ai fini della parte quarta del presente decreto si considerano immessi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umo gli oli lubrificanti di base e finiti all'atto del pagamento dell'imposta di consum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Le imprese partecipanti sono tenute a versare al consorzio i contributi dovuti da ciascuna di esse secondo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dalità ed i termini fissati ai sensi del comma 9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. Le modalità e i termini di accertamento, riscossione e versamento dei contributi di cui al comma 8, sono stabiliti c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 del Ministro della economia e delle finanze, di concerto con i Ministri dell'ambiente e della tutela del territor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 xml:space="preserve">(929) </w:t>
      </w:r>
      <w:r>
        <w:rPr>
          <w:rFonts w:cs="Verdana" w:ascii="Verdana" w:hAnsi="Verdana"/>
          <w:color w:val="000000"/>
          <w:sz w:val="16"/>
          <w:szCs w:val="16"/>
        </w:rPr>
        <w:t>e delle attività produttive, da pubblicarsi nella Gazzetta Ufficiale entro un mese dall'approvazione dello statuto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orzi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0. I consorzi </w:t>
      </w:r>
      <w:r>
        <w:rPr>
          <w:rFonts w:cs="Verdana" w:ascii="Verdana" w:hAnsi="Verdana"/>
          <w:color w:val="0000FF"/>
          <w:sz w:val="10"/>
          <w:szCs w:val="10"/>
        </w:rPr>
        <w:t xml:space="preserve">(930) </w:t>
      </w:r>
      <w:r>
        <w:rPr>
          <w:rFonts w:cs="Verdana" w:ascii="Verdana" w:hAnsi="Verdana"/>
          <w:color w:val="000000"/>
          <w:sz w:val="16"/>
          <w:szCs w:val="16"/>
        </w:rPr>
        <w:t xml:space="preserve">di cui al comma 1 trasmettono annualmente a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931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d al Ministro delle attività produttive i bilanci preventivo e consuntivo entro sessanta giorni dalla loro approvazione.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sorzi </w:t>
      </w:r>
      <w:r>
        <w:rPr>
          <w:rFonts w:cs="Verdana" w:ascii="Verdana" w:hAnsi="Verdana"/>
          <w:color w:val="0000FF"/>
          <w:sz w:val="10"/>
          <w:szCs w:val="10"/>
        </w:rPr>
        <w:t xml:space="preserve">(932) </w:t>
      </w:r>
      <w:r>
        <w:rPr>
          <w:rFonts w:cs="Verdana" w:ascii="Verdana" w:hAnsi="Verdana"/>
          <w:color w:val="000000"/>
          <w:sz w:val="16"/>
          <w:szCs w:val="16"/>
        </w:rPr>
        <w:t>di cui al comma 1, entro il 31 maggio di ogni anno, presentano al Ministro dell'ambiente e della tutela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933) </w:t>
      </w:r>
      <w:r>
        <w:rPr>
          <w:rFonts w:cs="Verdana" w:ascii="Verdana" w:hAnsi="Verdana"/>
          <w:color w:val="000000"/>
          <w:sz w:val="16"/>
          <w:szCs w:val="16"/>
        </w:rPr>
        <w:t>ed al Ministro delle attività produttive una relazione tecnica sull'attività complessiva sviluppata da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essi e dai loro singoli aderenti nell'anno solare preceden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1. Lo statuto di cui al comma 2, prevede, in particolare, gli organi dei consorzi </w:t>
      </w:r>
      <w:r>
        <w:rPr>
          <w:rFonts w:cs="Verdana" w:ascii="Verdana" w:hAnsi="Verdana"/>
          <w:color w:val="0000FF"/>
          <w:sz w:val="10"/>
          <w:szCs w:val="10"/>
        </w:rPr>
        <w:t xml:space="preserve">(934) </w:t>
      </w:r>
      <w:r>
        <w:rPr>
          <w:rFonts w:cs="Verdana" w:ascii="Verdana" w:hAnsi="Verdana"/>
          <w:color w:val="000000"/>
          <w:sz w:val="16"/>
          <w:szCs w:val="16"/>
        </w:rPr>
        <w:t>e le relative modalità di nomin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2. I consorzi </w:t>
      </w:r>
      <w:r>
        <w:rPr>
          <w:rFonts w:cs="Verdana" w:ascii="Verdana" w:hAnsi="Verdana"/>
          <w:color w:val="0000FF"/>
          <w:sz w:val="10"/>
          <w:szCs w:val="10"/>
        </w:rPr>
        <w:t xml:space="preserve">(935) </w:t>
      </w:r>
      <w:r>
        <w:rPr>
          <w:rFonts w:cs="Verdana" w:ascii="Verdana" w:hAnsi="Verdana"/>
          <w:color w:val="000000"/>
          <w:sz w:val="16"/>
          <w:szCs w:val="16"/>
        </w:rPr>
        <w:t>svolgono per tutto il territorio nazionale i seguenti compit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promuovere la sensibilizzazione dell'opinione pubblica sulle tematiche della raccolt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assicurare ed incentivare la raccolta degli oli usati ritirandoli dai detentori e dalle imprese autorizza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espletare direttamente la attività di raccolta degli oli usati dai detentori che ne facciano richiesta nelle aree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ui la raccolta risulti difficoltosa o economicamente svantaggios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selezionare gli oli usati raccolti ai fini della loro corretta eliminazione tramite rigenerazione, combustione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maltimen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cedere gli oli usati raccol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) in via prioritaria, alla rigenerazione tesa alla produzione di oli base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) in caso ostino effettivi vincoli di carattere tecnico economico e organizzativo, alla combustione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incenerimento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) in difetto dei requisiti per l'avvio agli usi di cui ai numeri precedenti, allo smaltimento tramite inceneri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 deposito permanen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perseguire ed incentivare lo studio, la sperimentazione e la realizzazione di nuovi processi di trattamento 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piego alternativ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operare nel rispetto dei principi di concorrenza, di libera circolazione dei beni, di economicità della gestion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nché della tutela della salute e dell'ambiente da ogni inquinamento dell'aria, delle acque del suol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annotare ed elaborare tutti i dati tecnici relativi alla raccolta ed eliminazione degli oli usati e comunicar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annualmente al Consorzio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1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7 gennaio 1992, n. 95</w:t>
      </w:r>
      <w:r>
        <w:rPr>
          <w:rFonts w:cs="Verdana" w:ascii="Verdana" w:hAnsi="Verdana"/>
          <w:color w:val="000000"/>
          <w:sz w:val="16"/>
          <w:szCs w:val="16"/>
        </w:rPr>
        <w:t>, affinché tale Consorzio 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rasmetta ai Ministeri che esercitano il controllo, corredati da una relazione illustrativ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) concordare con le imprese che svolgono attività di rigenerazione i parametri tecnici per la selezione degli o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usati idonei per l'avvio alla rigenerazione </w:t>
      </w:r>
      <w:r>
        <w:rPr>
          <w:rFonts w:cs="Verdana" w:ascii="Verdana" w:hAnsi="Verdana"/>
          <w:color w:val="0000FF"/>
          <w:sz w:val="10"/>
          <w:szCs w:val="10"/>
        </w:rPr>
        <w:t>(936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 xml:space="preserve">) incentivare la raccolta di oli usati rigenerabili </w:t>
      </w:r>
      <w:r>
        <w:rPr>
          <w:rFonts w:cs="Verdana" w:ascii="Verdana" w:hAnsi="Verdana"/>
          <w:color w:val="0000FF"/>
          <w:sz w:val="10"/>
          <w:szCs w:val="10"/>
        </w:rPr>
        <w:t>(937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) cedere gli oli usati rigenerabili raccolti alle imprese di rigenerazione che ne facciano richiesta in ragione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pporto fra quantità raccolte e richieste, delle capacità produttive degli impianti previste dalle relative autorizzaz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, per gli impianti già in funzione, della pregressa produzione di basi lubrificanti rigenerate di qualità idonea per i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sumo </w:t>
      </w:r>
      <w:r>
        <w:rPr>
          <w:rFonts w:cs="Verdana" w:ascii="Verdana" w:hAnsi="Verdana"/>
          <w:color w:val="0000FF"/>
          <w:sz w:val="10"/>
          <w:szCs w:val="10"/>
        </w:rPr>
        <w:t>(938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>) corrispondere alle imprese di rigenerazione un corrispettivo a fronte del trattamento determinato in fun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situazione corrente del mercato delle basi lubrificanti rigenerate, dei costi di raffinazione e del prezzo ricavabi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'avvio degli oli usati al riutilizzo tramite combustione; tale corrispettivo sarà erogato con riferimento alla quantità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base lubrificante ottenuta per tonnellata di olio usato, di qualità idonea per il consumo ed effettivamente ricavata d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ocesso di rigenerazione degli oli usati ceduti dal consorzio all'impresa stessa </w:t>
      </w:r>
      <w:r>
        <w:rPr>
          <w:rFonts w:cs="Verdana" w:ascii="Verdana" w:hAnsi="Verdana"/>
          <w:color w:val="0000FF"/>
          <w:sz w:val="10"/>
          <w:szCs w:val="10"/>
        </w:rPr>
        <w:t>(939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uater</w:t>
      </w:r>
      <w:r>
        <w:rPr>
          <w:rFonts w:cs="Verdana" w:ascii="Verdana" w:hAnsi="Verdana"/>
          <w:color w:val="000000"/>
          <w:sz w:val="16"/>
          <w:szCs w:val="16"/>
        </w:rPr>
        <w:t>) assicurare l'avvio alla combustione dell'olio usato non rigenerabile ma riutilizzabile ovvero dell'ol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generabile non ritirato dalle imprese di rigenerazione e lo smaltimento dell'olio usato non riutilizzabile nel rispet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e disposizioni contro l'inquinamento </w:t>
      </w:r>
      <w:r>
        <w:rPr>
          <w:rFonts w:cs="Verdana" w:ascii="Verdana" w:hAnsi="Verdana"/>
          <w:color w:val="0000FF"/>
          <w:sz w:val="10"/>
          <w:szCs w:val="10"/>
        </w:rPr>
        <w:t>(94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3. I consorzi </w:t>
      </w:r>
      <w:r>
        <w:rPr>
          <w:rFonts w:cs="Verdana" w:ascii="Verdana" w:hAnsi="Verdana"/>
          <w:color w:val="0000FF"/>
          <w:sz w:val="10"/>
          <w:szCs w:val="10"/>
        </w:rPr>
        <w:t xml:space="preserve">(941) </w:t>
      </w:r>
      <w:r>
        <w:rPr>
          <w:rFonts w:cs="Verdana" w:ascii="Verdana" w:hAnsi="Verdana"/>
          <w:color w:val="000000"/>
          <w:sz w:val="16"/>
          <w:szCs w:val="16"/>
        </w:rPr>
        <w:t>possono svolgere le proprie funzioni sia direttamente che tramite mandati conferiti ad imprese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terminati e limitati settori di attività o determinate aree territoriali. L'attività dei mandatari è svolta sotto la dire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 la responsabilità dei consorzi </w:t>
      </w:r>
      <w:r>
        <w:rPr>
          <w:rFonts w:cs="Verdana" w:ascii="Verdana" w:hAnsi="Verdana"/>
          <w:color w:val="0000FF"/>
          <w:sz w:val="10"/>
          <w:szCs w:val="10"/>
        </w:rPr>
        <w:t xml:space="preserve">(942) </w:t>
      </w:r>
      <w:r>
        <w:rPr>
          <w:rFonts w:cs="Verdana" w:ascii="Verdana" w:hAnsi="Verdana"/>
          <w:color w:val="000000"/>
          <w:sz w:val="16"/>
          <w:szCs w:val="16"/>
        </w:rPr>
        <w:t>stess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4. I soggetti giuridici appartenenti alle categorie di cui al comma 4 che vengano costituiti o inizino comunque u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attività proprie delle categorie medesime successivamente all'entrata in vigore della parte quarta del pres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creto aderiscono ad uno dei Consorzi </w:t>
      </w:r>
      <w:r>
        <w:rPr>
          <w:rFonts w:cs="Verdana" w:ascii="Verdana" w:hAnsi="Verdana"/>
          <w:color w:val="0000FF"/>
          <w:sz w:val="10"/>
          <w:szCs w:val="10"/>
        </w:rPr>
        <w:t xml:space="preserve">(943) </w:t>
      </w:r>
      <w:r>
        <w:rPr>
          <w:rFonts w:cs="Verdana" w:ascii="Verdana" w:hAnsi="Verdana"/>
          <w:color w:val="000000"/>
          <w:sz w:val="16"/>
          <w:szCs w:val="16"/>
        </w:rPr>
        <w:t>di cui al comma 1, entro sessanta giorni dalla data di costituzione 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izio della propria attività. [Resta altresì consentita per i predetti soggetti, aderenti ad uno dei Consorzi di cui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a 1, la costituzione di nuovi Consorzi, decorso almeno un biennio dalla data di adesione al precedente Consorz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 fatto salvo l'obbligo di corrispondere i contributi maturati nel periodo] </w:t>
      </w:r>
      <w:r>
        <w:rPr>
          <w:rFonts w:cs="Verdana" w:ascii="Verdana" w:hAnsi="Verdana"/>
          <w:color w:val="0000FF"/>
          <w:sz w:val="10"/>
          <w:szCs w:val="10"/>
        </w:rPr>
        <w:t>(94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5. Decorsi novanta giorni dalla data di pubblicazione nella Gazzetta Ufficiale del decreto di approvazione dello statu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 cui al comma 2, chiunque detiene oli minerali esausti è obbligato al loro conferimento ai Consorzi </w:t>
      </w:r>
      <w:r>
        <w:rPr>
          <w:rFonts w:cs="Verdana" w:ascii="Verdana" w:hAnsi="Verdana"/>
          <w:color w:val="0000FF"/>
          <w:sz w:val="10"/>
          <w:szCs w:val="10"/>
        </w:rPr>
        <w:t xml:space="preserve">(945) </w:t>
      </w:r>
      <w:r>
        <w:rPr>
          <w:rFonts w:cs="Verdana" w:ascii="Verdana" w:hAnsi="Verdana"/>
          <w:color w:val="000000"/>
          <w:sz w:val="16"/>
          <w:szCs w:val="16"/>
        </w:rPr>
        <w:t>di cui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a 1, direttamente o mediante consegna a soggetti incaricati del consorzio o autorizzati, in base alla normativ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igente, a esercitare le attività di gestione di tali rifiuti. L'obbligo di conferimento non esclude la facoltà per il detento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cedere gli oli minerali esausti ad imprese di altro Stato membro della Comunità europe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6. Per il raggiungimento degli obiettivi pluriennali di recupero e riciclaggio, gli eventuali avanzi di gestione accantona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ai consorzi </w:t>
      </w:r>
      <w:r>
        <w:rPr>
          <w:rFonts w:cs="Verdana" w:ascii="Verdana" w:hAnsi="Verdana"/>
          <w:color w:val="0000FF"/>
          <w:sz w:val="10"/>
          <w:szCs w:val="10"/>
        </w:rPr>
        <w:t xml:space="preserve">(946) </w:t>
      </w:r>
      <w:r>
        <w:rPr>
          <w:rFonts w:cs="Verdana" w:ascii="Verdana" w:hAnsi="Verdana"/>
          <w:color w:val="000000"/>
          <w:sz w:val="16"/>
          <w:szCs w:val="16"/>
        </w:rPr>
        <w:t>di cui al comma 1 nelle riserve costituenti il patrimonio netto non concorrono alla formazione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ddito, a condizione che sia rispettato il divieto di distribuzione, sotto qualsiasi forma, ai consorziati di tali avanzi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serve, anche in caso di scioglimento dei consorzi </w:t>
      </w:r>
      <w:r>
        <w:rPr>
          <w:rFonts w:cs="Verdana" w:ascii="Verdana" w:hAnsi="Verdana"/>
          <w:color w:val="0000FF"/>
          <w:sz w:val="10"/>
          <w:szCs w:val="10"/>
        </w:rPr>
        <w:t xml:space="preserve">(947) </w:t>
      </w:r>
      <w:r>
        <w:rPr>
          <w:rFonts w:cs="Verdana" w:ascii="Verdana" w:hAnsi="Verdana"/>
          <w:color w:val="000000"/>
          <w:sz w:val="16"/>
          <w:szCs w:val="16"/>
        </w:rPr>
        <w:t xml:space="preserve">medesimi </w:t>
      </w:r>
      <w:r>
        <w:rPr>
          <w:rFonts w:cs="Verdana" w:ascii="Verdana" w:hAnsi="Verdana"/>
          <w:color w:val="0000FF"/>
          <w:sz w:val="10"/>
          <w:szCs w:val="10"/>
        </w:rPr>
        <w:t>(94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17) </w:t>
      </w:r>
      <w:r>
        <w:rPr>
          <w:rFonts w:cs="Verdana" w:ascii="Verdana" w:hAnsi="Verdana"/>
          <w:color w:val="000000"/>
          <w:sz w:val="16"/>
          <w:szCs w:val="16"/>
        </w:rPr>
        <w:t>Rubrica così modificata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n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18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n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19) </w:t>
      </w:r>
      <w:r>
        <w:rPr>
          <w:rFonts w:cs="Verdana" w:ascii="Verdana" w:hAnsi="Verdana"/>
          <w:color w:val="000000"/>
          <w:sz w:val="16"/>
          <w:szCs w:val="16"/>
        </w:rPr>
        <w:t>Comma così modifica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n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20) </w:t>
      </w:r>
      <w:r>
        <w:rPr>
          <w:rFonts w:cs="Verdana" w:ascii="Verdana" w:hAnsi="Verdana"/>
          <w:color w:val="000000"/>
          <w:sz w:val="16"/>
          <w:szCs w:val="16"/>
        </w:rPr>
        <w:t>Comma prima modificato dal comma 2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bis </w:t>
      </w:r>
      <w:r>
        <w:rPr>
          <w:rFonts w:cs="Verdana" w:ascii="Verdana" w:hAnsi="Verdana"/>
          <w:color w:val="000000"/>
          <w:sz w:val="16"/>
          <w:szCs w:val="16"/>
        </w:rPr>
        <w:t>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28 dicembre 2006, n. 300</w:t>
      </w:r>
      <w:r>
        <w:rPr>
          <w:rFonts w:cs="Verdana" w:ascii="Verdana" w:hAnsi="Verdana"/>
          <w:color w:val="000000"/>
          <w:sz w:val="16"/>
          <w:szCs w:val="16"/>
        </w:rPr>
        <w:t>, nel testo integrato da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elativa legge di conversione, e poi così sostitui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nonies </w:t>
      </w:r>
      <w:r>
        <w:rPr>
          <w:rFonts w:cs="Verdana" w:ascii="Verdana" w:hAnsi="Verdana"/>
          <w:color w:val="000000"/>
          <w:sz w:val="16"/>
          <w:szCs w:val="16"/>
        </w:rPr>
        <w:t>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2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21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n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22) </w:t>
      </w:r>
      <w:r>
        <w:rPr>
          <w:rFonts w:cs="Verdana" w:ascii="Verdana" w:hAnsi="Verdana"/>
          <w:color w:val="000000"/>
          <w:sz w:val="16"/>
          <w:szCs w:val="16"/>
        </w:rPr>
        <w:t>Comma così modifica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n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23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n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24) </w:t>
      </w:r>
      <w:r>
        <w:rPr>
          <w:rFonts w:cs="Verdana" w:ascii="Verdana" w:hAnsi="Verdana"/>
          <w:color w:val="000000"/>
          <w:sz w:val="16"/>
          <w:szCs w:val="16"/>
        </w:rPr>
        <w:t>Comma così modifica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n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25) </w:t>
      </w:r>
      <w:r>
        <w:rPr>
          <w:rFonts w:cs="Verdana" w:ascii="Verdana" w:hAnsi="Verdana"/>
          <w:color w:val="000000"/>
          <w:sz w:val="16"/>
          <w:szCs w:val="16"/>
        </w:rPr>
        <w:t>Comma così sostitui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n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26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n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27) </w:t>
      </w:r>
      <w:r>
        <w:rPr>
          <w:rFonts w:cs="Verdana" w:ascii="Verdana" w:hAnsi="Verdana"/>
          <w:color w:val="000000"/>
          <w:sz w:val="16"/>
          <w:szCs w:val="16"/>
        </w:rPr>
        <w:t>Periodo soppress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n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28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n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29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30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n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31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32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n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33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34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n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35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n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36) </w:t>
      </w:r>
      <w:r>
        <w:rPr>
          <w:rFonts w:cs="Verdana" w:ascii="Verdana" w:hAnsi="Verdana"/>
          <w:color w:val="000000"/>
          <w:sz w:val="16"/>
          <w:szCs w:val="16"/>
        </w:rPr>
        <w:t xml:space="preserve">Lettera così sostitui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4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25 settembre 2009, n. 13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37) </w:t>
      </w:r>
      <w:r>
        <w:rPr>
          <w:rFonts w:cs="Verdana" w:ascii="Verdana" w:hAnsi="Verdana"/>
          <w:color w:val="000000"/>
          <w:sz w:val="16"/>
          <w:szCs w:val="16"/>
        </w:rPr>
        <w:t xml:space="preserve">Lettera così sostitui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4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25 settembre 2009, n. 13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38) </w:t>
      </w:r>
      <w:r>
        <w:rPr>
          <w:rFonts w:cs="Verdana" w:ascii="Verdana" w:hAnsi="Verdana"/>
          <w:color w:val="000000"/>
          <w:sz w:val="16"/>
          <w:szCs w:val="16"/>
        </w:rPr>
        <w:t xml:space="preserve">Lettera aggiun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4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25 settembre 2009, n. 13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39) </w:t>
      </w:r>
      <w:r>
        <w:rPr>
          <w:rFonts w:cs="Verdana" w:ascii="Verdana" w:hAnsi="Verdana"/>
          <w:color w:val="000000"/>
          <w:sz w:val="16"/>
          <w:szCs w:val="16"/>
        </w:rPr>
        <w:t xml:space="preserve">Lettera aggiun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4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25 settembre 2009, n. 13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40) </w:t>
      </w:r>
      <w:r>
        <w:rPr>
          <w:rFonts w:cs="Verdana" w:ascii="Verdana" w:hAnsi="Verdana"/>
          <w:color w:val="000000"/>
          <w:sz w:val="16"/>
          <w:szCs w:val="16"/>
        </w:rPr>
        <w:t xml:space="preserve">Lettera aggiun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4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25 settembre 2009, n. 13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41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n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42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n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43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n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44) </w:t>
      </w:r>
      <w:r>
        <w:rPr>
          <w:rFonts w:cs="Verdana" w:ascii="Verdana" w:hAnsi="Verdana"/>
          <w:color w:val="000000"/>
          <w:sz w:val="16"/>
          <w:szCs w:val="16"/>
        </w:rPr>
        <w:t>Periodo soppress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n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45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n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46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n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47) </w:t>
      </w:r>
      <w:r>
        <w:rPr>
          <w:rFonts w:cs="Verdana" w:ascii="Verdana" w:hAnsi="Verdana"/>
          <w:color w:val="000000"/>
          <w:sz w:val="16"/>
          <w:szCs w:val="16"/>
        </w:rPr>
        <w:t>Ora «Consorzio», ai sensi di quanto disposto dall'articolo 2, comma 3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nies</w:t>
      </w:r>
      <w:r>
        <w:rPr>
          <w:rFonts w:cs="Verdana" w:ascii="Verdana" w:hAnsi="Verdana"/>
          <w:color w:val="000000"/>
          <w:sz w:val="16"/>
          <w:szCs w:val="16"/>
        </w:rPr>
        <w:t xml:space="preserve">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48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7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non fondate le questioni di legittimità costituzionale dell’articolo 236 sollevate,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ll'art. 118 della Costitu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37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riteri direttivi dei sistemi di gest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 sistemi di gestione adottati devono, in ogni caso, essere aperti alla partecipazione di tutti gli operatori e concepi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 modo da assicurare il principio di trasparenza, di non discriminazione, di non distorsione della concorrenza, di liber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ircolazione nonché il massimo rendimento possibi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Titolo IV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Tariffa per la gestione dei rifiuti urban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38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ariffa per la gestione dei rifiuti urba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Chiunque possegga o detenga a qualsiasi titolo locali, o aree scoperte ad uso privato o pubblico non costitu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ccessorio o pertinenza dei locali medesimi, a qualsiasi uso adibiti, esistenti nelle zone del territorio comunale, 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ducano rifiuti urbani, è tenuto al pagamento di una tariffa. La tariffa costituisce il corrispettivo per lo svolgime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l servizio di raccolta, recupero e smaltimento dei rifiuti solidi urbani e ricomprende anche i costi indicati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rticol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5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3 gennaio 2003, n. 36</w:t>
      </w:r>
      <w:r>
        <w:rPr>
          <w:rFonts w:cs="Verdana" w:ascii="Verdana" w:hAnsi="Verdana"/>
          <w:color w:val="000000"/>
          <w:sz w:val="16"/>
          <w:szCs w:val="16"/>
        </w:rPr>
        <w:t>. La tariffa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49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5 febbraio 1997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n. 22</w:t>
      </w:r>
      <w:r>
        <w:rPr>
          <w:rFonts w:cs="Verdana" w:ascii="Verdana" w:hAnsi="Verdana"/>
          <w:color w:val="000000"/>
          <w:sz w:val="16"/>
          <w:szCs w:val="16"/>
        </w:rPr>
        <w:t>, è soppressa a decorrere dall'entrata in vigore del presente articolo, salvo quanto previsto dal comma 11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a tariffa per la gestione dei rifiuti è commisurata alle quantità e qualità medie ordinarie di rifiuti prodotti per un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superficie, in relazione agli usi e alla tipologia di attività svolte, sulla base di parametri, determinati con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golamento di cui al comma 6, che tengano anche conto di indici reddituali articolati per fasce di utenza e territoria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a tariffa è determinata, entro tre mesi dalla data di entrata in vigore del decreto di cui al comma 6, dalle Autor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'ambito ed è applicata e riscossa dai soggetti affidatari del servizio di gestione integrata sulla base dei criteri fissa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 regolamento di cui al comma 6. Nella determinazione della tariffa è prevista la copertura anche di costi accesso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lativi alla gestione dei rifiuti urbani quali, ad esempio, le spese di spazzamento delle strade. Qualora detti cos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engano coperti con la tariffa ciò deve essere evidenziato nei piani finanziari e nei bilanci dei soggetti affidatari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rvizi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La tariffa è composta da una quota determinata in relazione alle componenti essenziali del costo del servizio, riferi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 particolare agli investimenti per le opere ed ai relativi ammortamenti, nonché da una quota rapportata alle quant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rifiuti conferiti, al servizio fornito e all'entità dei costi di gestione, in modo che sia assicurata la copertura integr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i costi di investimento e di esercizi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Le Autorità d'ambito approvano e presentano all'Autorità di cui all'articolo 207 il piano finanziario e la relativ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lazione redatta dal soggetto affidatario del servizio di gestione integrata. Entro quattro anni dalla data di entrata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igore del regolamento di cui al comma 6, dovrà essere gradualmente assicurata l'integrale copertura dei cos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6.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949)</w:t>
      </w:r>
      <w:r>
        <w:rPr>
          <w:rFonts w:cs="Verdana" w:ascii="Verdana" w:hAnsi="Verdana"/>
          <w:color w:val="000000"/>
          <w:sz w:val="16"/>
          <w:szCs w:val="16"/>
        </w:rPr>
        <w:t>, di concerto con il Ministro delle attività produttive, sentiti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ferenza Stato regioni e le province autonome di Trento e di Bolzano, le rappresentanze qualificate degli interes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conomici e sociali presenti nel Consiglio economico e sociale per le politiche ambientali (CESPA) e i sogget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teressati, disciplina, con apposito regolamento da emanarsi entro sei mesi dalla data di entrata in vigore della par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rta del presente decreto e nel rispetto delle disposizioni di cui al presente articolo, i criteri generali sulla base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li vengono definite le componenti dei costi e viene determinata la tariffa, anche con riferimento alle agevolazioni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ui al comma 7, garantendo comunque l'assenza di oneri per le autorità interessate </w:t>
      </w:r>
      <w:r>
        <w:rPr>
          <w:rFonts w:cs="Verdana" w:ascii="Verdana" w:hAnsi="Verdana"/>
          <w:color w:val="0000FF"/>
          <w:sz w:val="10"/>
          <w:szCs w:val="10"/>
        </w:rPr>
        <w:t>(95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Nella determinazione della tariffa possono essere previste agevolazioni per le utenze domestiche e per quelle adibi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d uso stagionale o non continuativo, debitamente documentato ed accertato, che tengano anche conto di indic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ddituali articolati per fasce di utenza e territoriali. In questo caso, nel piano finanziario devono essere indicate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orse necessarie per garantire l'integrale copertura dei minori introiti derivanti dalle agevolazioni, secondo i crite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issati dal regolamento di cui al comma 6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Il regolamento di cui al comma 6 tiene conto anche degli obiettivi di miglioramento della produttività e della qual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servizio fornito e del tasso di inflazione programma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. L'eventuale modulazione della tariffa tiene conto degli investimenti effettuati dai comuni o dai gestori che risulti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tili ai fini dell'organizzazione del servizi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0. Alla tariffa è applicato un coefficiente di riduzione proporzionale alle quantità di rifiuti assimilati che il produtto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mostri di aver avviato al recupero mediante attestazione rilasciata dal soggetto che effettua l'attività di recupero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iuti stess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1. Sino alla emanazione del regolamento di cui al comma 6 e fino al compimento degli adempimenti per l'applic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tariffa continuano ad applicarsi le discipline regolamentari vigen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2. La riscossione volontaria e coattiva della tariffa può essere effettuata secondo le disposizioni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Presidente della Repubblica 29 settembre 1973, n. 602</w:t>
      </w:r>
      <w:r>
        <w:rPr>
          <w:rFonts w:cs="Verdana" w:ascii="Verdana" w:hAnsi="Verdana"/>
          <w:color w:val="000000"/>
          <w:sz w:val="16"/>
          <w:szCs w:val="16"/>
        </w:rPr>
        <w:t xml:space="preserve">, mediante convenzione con l'Agenzia delle entrate </w:t>
      </w:r>
      <w:r>
        <w:rPr>
          <w:rFonts w:cs="Verdana" w:ascii="Verdana" w:hAnsi="Verdana"/>
          <w:color w:val="0000FF"/>
          <w:sz w:val="10"/>
          <w:szCs w:val="10"/>
        </w:rPr>
        <w:t>(951) (95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49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50) </w:t>
      </w:r>
      <w:r>
        <w:rPr>
          <w:rFonts w:cs="Verdana" w:ascii="Verdana" w:hAnsi="Verdana"/>
          <w:color w:val="000000"/>
          <w:sz w:val="16"/>
          <w:szCs w:val="16"/>
        </w:rPr>
        <w:t>Vedi, anche, il comma 2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quater </w:t>
      </w:r>
      <w:r>
        <w:rPr>
          <w:rFonts w:cs="Verdana" w:ascii="Verdana" w:hAnsi="Verdana"/>
          <w:color w:val="000000"/>
          <w:sz w:val="16"/>
          <w:szCs w:val="16"/>
        </w:rPr>
        <w:t>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30 dicembre 2008, n. 208</w:t>
      </w:r>
      <w:r>
        <w:rPr>
          <w:rFonts w:cs="Verdana" w:ascii="Verdana" w:hAnsi="Verdana"/>
          <w:color w:val="000000"/>
          <w:sz w:val="16"/>
          <w:szCs w:val="16"/>
        </w:rPr>
        <w:t>, aggiunto dalla relativa legg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ver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51) </w:t>
      </w:r>
      <w:r>
        <w:rPr>
          <w:rFonts w:cs="Verdana" w:ascii="Verdana" w:hAnsi="Verdana"/>
          <w:color w:val="000000"/>
          <w:sz w:val="16"/>
          <w:szCs w:val="16"/>
        </w:rPr>
        <w:t>Per l'interpretazione autentica del presente articolo vedi il comma 33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4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31 maggio 2010, n. 78</w:t>
      </w:r>
      <w:r>
        <w:rPr>
          <w:rFonts w:cs="Verdana" w:ascii="Verdana" w:hAnsi="Verdana"/>
          <w:color w:val="000000"/>
          <w:sz w:val="16"/>
          <w:szCs w:val="16"/>
        </w:rPr>
        <w:t>.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roga a quanto disposto dal presente articolo vedi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7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11 maggio 2007, n. 61</w:t>
      </w:r>
      <w:r>
        <w:rPr>
          <w:rFonts w:cs="Verdana" w:ascii="Verdana" w:hAnsi="Verdana"/>
          <w:color w:val="000000"/>
          <w:sz w:val="16"/>
          <w:szCs w:val="16"/>
        </w:rPr>
        <w:t>. Vedi, anche,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3-bi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31 dicembre 2007, n. 248</w:t>
      </w:r>
      <w:r>
        <w:rPr>
          <w:rFonts w:cs="Verdana" w:ascii="Verdana" w:hAnsi="Verdana"/>
          <w:color w:val="000000"/>
          <w:sz w:val="16"/>
          <w:szCs w:val="16"/>
        </w:rPr>
        <w:t>, aggiunto dalla relativa legge di conver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52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7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non fondate le questioni di legittimità costituzionale dell'art. 238 sollevate,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gli articoli 11, 76, 117, 118 e 119 della Costituzione, nonché al principio di leale collaborazione, d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gioni Calabria, Toscana, Piemonte, Marche e, limitatamente ai commi 1 e 2, anche dalla Regione Emilia-Romagna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ha dichiarato, inoltre, inammissibili le questioni di legittimità costituzionale dell'art. 238, commi 5 e 6, sollevate,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gli articoli 117, commi quarto e sesto, e 119, commi primo e secondo, della Costitu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Titolo V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Bonifica di siti contamina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39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rincìpi e campo di applic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l presente titolo disciplina gli interventi di bonifica e ripristino ambientale dei siti contaminati e definisce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cedure, i criteri e le modalità per lo svolgimento delle operazioni necessarie per l'eliminazione delle sorg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inquinamento e comunque per la riduzione delle concentrazioni di sostanze inquinanti, in armonia con i principi e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rme comunitari, con particolare riferimento al principio "chi inquina paga"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Ferma restando la disciplina dettata dal titolo I della parte quarta del presente decreto, le disposizioni de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itolo non si applican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all'abbandono dei rifiuti disciplinato dalla parte quarta del presente decreto. In tal caso qualora, a seguito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mozione, avvio a recupero, smaltimento dei rifiuti abbandonati o depositati in modo incontrollato, si accerti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peramento dei valori di attenzione, si dovrà procedere alla caratterizzazione dell'area ai fini degli eventuali interv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bonifica e ripristino ambientale da effettuare ai sensi del presente titol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agli interventi di bonifica disciplinati da leggi speciali, se non nei limiti di quanto espressamente richiam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e medesime o di quanto dalle stesse non disciplina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Gli interventi di bonifica e ripristino ambientale per le aree caratterizzate da inquinamento diffuso sono disciplina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e regioni con appositi piani, fatte salve le competenze e le procedure previste per i siti oggetto di bonifica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nteresse nazionale e comunque nel rispetto dei criteri generali di cui al presente titolo </w:t>
      </w:r>
      <w:r>
        <w:rPr>
          <w:rFonts w:cs="Verdana" w:ascii="Verdana" w:hAnsi="Verdana"/>
          <w:color w:val="0000FF"/>
          <w:sz w:val="10"/>
          <w:szCs w:val="10"/>
        </w:rPr>
        <w:t>(95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53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7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inammissibile la questione di legittimità costituzionale dell’articolo 239 sollevata,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ll'art. 117 della Costituzione e non fondata la questione di legittimità costituzionale dell’articolo 239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llevata, in riferimento all'art. 76 della Costitu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40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finiz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Ai fini dell'applicazione del presente titolo, si definiscon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sito: l'area o porzione di territorio, geograficamente definita e determinata, intesa nelle diverse matric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bientali (suolo, sottosuolo ed acque sotterranee) e comprensiva delle eventuali struttore edilizie e impiantisti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concentrazioni soglia di contaminazione (CSC): i livelli di contaminazione delle matrici ambientali 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stituiscono valori al di sopra dei quali è necessaria la caratterizzazione del sito e l'analisi di rischio sito specifica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e individuati nell'Allegato 5 alla parte quarta del presente decreto. Nel caso in cui il sito potenzialm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aminato sia ubicato in un’area interessata da fenomeni antropici o naturali che abbiano determinato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peramento di una o più concentrazioni soglia di contaminazione, queste ultime si assumono pari al valore di fond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istente per tutti i parametri supera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concentrazioni soglia di rischio (CSR): i livelli di contaminazione delle matrici ambientali, da determinare cas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caso con l'applicazione della procedura di analisi di rischio sito specifica secondo i principi illustrati nell'Allegato 1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a parte quarta del presente decreto e sulla base dei risultati del piano di caratterizzazione, il cui supera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chiede la messa in sicurezza e la bonifica. I livelli di concentrazione così definiti costituiscono i livelli di accettabil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il si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sito potenzialmente contaminato: un sito nel quale uno o più valori di concentrazione delle sostanze inquina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levati nelle matrici ambientali risultino superiori ai valori di concentrazione soglia di contaminazione (CSC), in attes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espletare le operazioni di caratterizzazione e di analisi di rischio sanitario e ambientale sito specifica, che 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mettano di determinare lo stato o meno di contaminazione sulla base delle concentrazioni soglia di rischio (CSR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sito contaminato: un sito nel quale i valori delle concentrazioni soglia di rischio (CSR), determinati c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pplicazione della procedura di analisi di rischio di cui all'Allegato 1 alla parte quarta del presente decreto sulla bas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i risultati del piano di caratterizzazione, risultano supera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sito non contaminato: un sito nel quale la contaminazione rilevata nelle matrice ambientali risulti inferiore a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alori di concentrazione soglia di contaminazione (CSC) oppure, se superiore, risulti comunque inferiore ai valor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centrazione soglia di rischio (CSR) determinate a seguito dell'analisi di rischio sanitario e ambientale sito specific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sito con attività in esercizio: un sito nel quale risultano in esercizio attività produttive sia industriali 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erciali nonché le aree pertinenziali e quelle adibite ad attività accessorie economiche, ivi comprese le attività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ntenimento e tutela del patrimonio ai fini della successiva ripresa delle attività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sito dismesso: un sito in cui sono cessate le attività produttiv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) misure di prevenzione: le iniziative per contrastare un evento, un atto o un'omissione che ha creato u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naccia imminente per la salute o per l'ambiente, intesa come rischio sufficientemente probabile che si verifichi u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nno sotto il profilo sanitario o ambientale in un futuro prossimo, al fine di impedire o minimizzare il realizzarsi di t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nacci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) misure di riparazione: qualsiasi azione o combinazione di azioni, tra cui misure di attenuazione o provviso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rette a riparare, risanare o sostituire risorse naturali e/o servizi naturali danneggiati, oppure a fornire un'alternativ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quivalente a tali risorse o serviz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>) messa in sicurezza d'emergenza: ogni intervento immediato o a breve termine, da mettere in opera ne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dizioni di emergenza di cui 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</w:t>
      </w:r>
      <w:r>
        <w:rPr>
          <w:rFonts w:cs="Verdana" w:ascii="Verdana" w:hAnsi="Verdana"/>
          <w:color w:val="000000"/>
          <w:sz w:val="16"/>
          <w:szCs w:val="16"/>
        </w:rPr>
        <w:t>) in caso di eventi di contaminazione repentini di qualsiasi natura, atto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enere la diffusione delle sorgenti primarie di contaminazione, impedirne il contatto con altre matrici presenti n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to e a rimuoverle, in attesa di eventuali ulteriori interventi di bonifica o di messa in sicurezza operativa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manen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) messa in sicurezza operativa: l'insieme degli interventi eseguiti in un sito con attività in esercizio atti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arantire un adeguato livello di sicurezza per le persone e per l'ambiente, in attesa di ulteriori interventi di messa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curezza permanente o bonifica da realizzarsi alla cessazione dell'attività. Essi comprendono altresì gli intervent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enimento della contaminazione da mettere in atto in via transitoria fino all'esecuzione della bonifica o della mess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 sicurezza permanente, al fine di evitare la diffusione della contaminazione all'interno della stessa matrice o tr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trici differenti. In tali casi devono essere predisposti idonei piani di monitoraggio e controllo che consentan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erificare l'efficacia delle soluzioni adotta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) messa in sicurezza permanente: l'insieme degli interventi atti a isolare in modo definitivo le fonti inquina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petto alle matrici ambientali circostanti e a garantire un elevato e definitivo livello di sicurezza per le persone e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mbiente. In tali casi devono essere previsti piani di monitoraggio e controllo e limitazioni d'uso rispetto 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isioni degli strumenti urbanistic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z w:val="16"/>
          <w:szCs w:val="16"/>
        </w:rPr>
        <w:t>) bonifica: l'insieme degli interventi atti ad eliminare le fonti di inquinamento e le sostanze inquinanti o a ridur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concentrazioni delle stesse presenti nel suolo, nel sottosuolo e nelle acque sotterranee ad un livello uguale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feriore ai valori delle concentrazioni soglia di rischio (CSR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q</w:t>
      </w:r>
      <w:r>
        <w:rPr>
          <w:rFonts w:cs="Verdana" w:ascii="Verdana" w:hAnsi="Verdana"/>
          <w:color w:val="000000"/>
          <w:sz w:val="16"/>
          <w:szCs w:val="16"/>
        </w:rPr>
        <w:t>) ripristino e ripristino ambientale: gli interventi di riqualificazione ambientale e paesaggistica, anche costitu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lemento degli interventi di bonifica o messa in sicurezza permanente, che consentono di recuperare il sito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ffettiva e definitiva fruibilità per la destinazione d'uso conforme agli strumenti urbanistic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) inquinamento diffuso: la contaminazione o le alterazioni chimiche, fisiche o biologiche delle matrici ambienta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terminate da fonti diffuse e non imputabili ad una singola origin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z w:val="16"/>
          <w:szCs w:val="16"/>
        </w:rPr>
        <w:t>) analisi di rischio sanitario e ambientale sito specifica: analisi sito specifica degli effetti sulla salute uma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rivanti dall'esposizione prolungata all'azione delle sostanze presenti nelle matrici ambientali contaminate, condot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 i criteri indicati nell'Allegato 1 alla parte quarta del presente decre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t</w:t>
      </w:r>
      <w:r>
        <w:rPr>
          <w:rFonts w:cs="Verdana" w:ascii="Verdana" w:hAnsi="Verdana"/>
          <w:color w:val="000000"/>
          <w:sz w:val="16"/>
          <w:szCs w:val="16"/>
        </w:rPr>
        <w:t>) condizioni di emergenza: gli eventi al verificarsi dei quali è necessaria l'esecuzione di interventi di emergenza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li ad esempio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) concentrazioni attuali o potenziali dei vapori in spazi confinati prossime ai livelli di esplosività o idonee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usare effetti nocivi acuti alla salute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) presenza di quantità significative di prodotto in fase separata sul suolo o in corsi di acqua superficiali o n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alda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) contaminazione di pozzi ad utilizzo idropotabile o per scopi agrico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4) pericolo di incendi ed esplosioni </w:t>
      </w:r>
      <w:r>
        <w:rPr>
          <w:rFonts w:cs="Verdana" w:ascii="Verdana" w:hAnsi="Verdana"/>
          <w:color w:val="0000FF"/>
          <w:sz w:val="10"/>
          <w:szCs w:val="10"/>
        </w:rPr>
        <w:t>(95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54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7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inammissibile la questione di legittimità costituzionale dell’articolo 240 sollevata,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ll'art. 117 della Costituzione e non fondata la questione di legittimità costituzionale dell’articolo 240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llevata, in riferimento all'art. 76 della Costituzione; ha dichiarato, inoltre, inammissibile la questione di legittim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stituzionale dell'art. 240 sollevata, in riferimento all'art. 3 della Costituzione; ha dichiarato, inoltre, inammissibile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estione di legittimità costituzionale dell’articoli 240, sollevata, in riferimento all'art. 76 della Costituzione; h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chiarato, ancora, inammissibile la questione di legittimità costituzionale dell'art. 240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, sollevata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 riferimento agli articoli 3, 11, 76, 117 e 118, della Costitu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41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egolamento aree agrico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l regolamento relativo agli interventi di bonifica, ripristino ambientale e di messa in sicurezza, d'emergenza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perativa e permanente, delle aree destinate alla produzione agricola e all'allevamento è adottato con decreto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955) </w:t>
      </w:r>
      <w:r>
        <w:rPr>
          <w:rFonts w:cs="Verdana" w:ascii="Verdana" w:hAnsi="Verdana"/>
          <w:color w:val="000000"/>
          <w:sz w:val="16"/>
          <w:szCs w:val="16"/>
        </w:rPr>
        <w:t>di concerto con i Ministri delle attività produttive, della salute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e politiche agricole e forestali </w:t>
      </w:r>
      <w:r>
        <w:rPr>
          <w:rFonts w:cs="Verdana" w:ascii="Verdana" w:hAnsi="Verdana"/>
          <w:color w:val="0000FF"/>
          <w:sz w:val="10"/>
          <w:szCs w:val="10"/>
        </w:rPr>
        <w:t>(956) (95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55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56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,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7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 - Prima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, ha dichiarato, tra l’altro, l'illegittimità del presente articolo, nella parte in cui non prevede che, pri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ll'adozione del regolamento da esso disciplinato, sia sentita la Conferenza unificata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8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n. 28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del 1997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57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7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inammissibile la questione di legittimità costituzionale dell’articolo 241 sollevata,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ll'art. 117 della Costituzione e non fondata la questione di legittimità costituzionale dell’articolo 241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llevata, in riferimento all'art. 76 della Costituzione; ha dichiarato, inoltre, inammissibile la questione di legittim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stituzionale dell'art. 241 sollevata, in riferimento agli articoli 117 e 118, della Costituzione e non fondata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estione di legittimità costituzionale dell'art. 241 sollevata, in riferimento all'art. 117, sesto comma,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stitu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42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rocedure operative ed amministrativ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Al verificarsi di un evento che sia potenzialmente in grado di contaminare il sito, il responsabile dell'inquina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ette in opera entro ventiquattro ore le misure necessarie di prevenzione e ne dà immediata comunicazione ai sens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 le modalità di cui all'articolo 304, comma 2. La medesima procedura si applica all'atto di individuazion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aminazioni storiche che possano ancora comportare rischi di aggravamento della situazione di contamin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l responsabile dell'inquinamento, attuate le necessarie misure di prevenzione, svolge, nelle zone interessate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aminazione, un'indagine preliminare sui parametri oggetto dell'inquinamento e, ove accerti che il livello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centrazioni soglia di contaminazione (CSC) non sia stato superato, provvede al ripristino della zona contaminata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ndone notizia, con apposita autocertificazione, al comune ed alla provincia competenti per territorio ent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rantotto ore dalla comunicazione. L'autocertificazione conclude il procedimento di notifica di cui a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rticolo, ferme restando le attività di verifica e di controllo da parte dell'autorità competente da effettuarsi n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ccessivi quindici giorni. Nel caso in cui l'inquinamento non sia riconducibile ad un singolo evento, i parametri d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alutare devono essere individuati, caso per caso, sulla base della storia del sito e delle attività ivi svolte nel temp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Qualora l'indagine preliminare di cui al comma 2 accerti l'avvenuto superamento delle CSC anche per un so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ametro, il responsabile dell'inquinamento ne dà immediata notizia al comune ed alle province competenti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 con la descrizione delle misure di prevenzione e di messa in sicurezza di emergenza adottate. Nei successiv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renta giorni, presenta alle predette amministrazioni, nonché alla regione territorialmente competente il pian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ratterizzazione con i requisiti di cui all’Allegato 2 alla parte quarta del presente decreto. Entro i trenta gior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ccessivi la regione, convocata la conferenza di servizi, autorizza il piano di caratterizzazione con eventua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crizioni integrative. L'autorizzazione regionale costituisce assenso per tutte le opere connesse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ratterizzazione, sostituendosi ad ogni altra autorizzazione, concessione, concerto, intesa, nulla osta da parte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bblica amministr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Sulla base delle risultanze della caratterizzazione, al sito è applicata la procedura di analisi del rischio sito specific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la determinazione delle concentrazioni soglia di rischio (CSR). I criteri per l'applicazione della procedura di anali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rischio sono stabiliti con decreto del Ministro dell'ambiente e della tutela del territorio e del mare, di concerto con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nistri dello sviluppo economico e della salute entro il 30 giugno 2008. Nelle more dell'emanazione del predet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, i criteri per l'applicazione della procedura di analisi di rischio sono riportati nell'Allegato 1 alla parte quart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decreto. Entro sei mesi dall'approvazione del piano di caratterizzazione, il soggetto responsabile presenta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gione i risultati dell'analisi di rischio. La conferenza di servizi convocata dalla regione, a seguito dell'istruttoria svol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 contraddittorio con il soggetto responsabile, cui è dato un preavviso di almeno venti giorni, approva il document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nalisi di rischio entro i sessanta giorni dalla ricezione dello stesso. Tale documento è inviato ai componenti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ferenza di servizi almeno venti giorni prima della data fissata per la conferenza e, in caso di decisione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ggioranza, la delibera di adozione fornisce una adeguata ed analitica motivazione rispetto alle opinioni dissenzien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spresse nel corso della conferenza </w:t>
      </w:r>
      <w:r>
        <w:rPr>
          <w:rFonts w:cs="Verdana" w:ascii="Verdana" w:hAnsi="Verdana"/>
          <w:color w:val="0000FF"/>
          <w:sz w:val="10"/>
          <w:szCs w:val="10"/>
        </w:rPr>
        <w:t>(95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 Qualora gli esiti della procedura dell'analisi di rischio dimostrino che la concentrazione dei contaminanti presenti n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to è inferiore alle concentrazioni soglia di rischio, la conferenza dei servizi, con l'approvazione del docu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nalisi del rischio, dichiara concluso positivamente il procedimento. In tal caso la conferenza di servizi può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crivere lo svolgimento di un programma di monitoraggio sul sito circa la stabilizzazione della situazione riscontra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 relazione agli esiti dell'analisi di rischio e all'attuale destinazione d'uso del sito. A tal fine, il soggetto responsabil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ntro sessanta giorni dall'approvazione di cui sopra, invia alla provincia ed alla regione competenti per territorio u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iano di monitoraggio nel quale sono individuat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 parametri da sottoporre a controll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a frequenza e la durata del monitoraggi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La regione, sentita la provincia, approva il piano di monitoraggio entro trenta giorni dal ricevimento dello stess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nzidetto termine può essere sospeso una sola volta, qualora l'autorità competente ravvisi la necessità di richieder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ediante atto adeguatamente motivato, integrazioni documentali o approfondimenti del progetto, assegnando u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gruo termine per l'adempimento. In questo caso il termine per l'approvazione decorre dalla ricezione del proget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tegrato. Alla scadenza del periodo di monitoraggio il soggetto responsabile ne dà comunicazione alla regione ed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vincia, inviando una relazione tecnica riassuntiva degli esiti del monitoraggio svolto. Nel caso in cui le attività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nitoraggio rilevino il superamento di uno o più delle concentrazioni soglia di rischio, il soggetto responsabile dovr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vviare la procedura di bonifica di cui al comma 7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Qualora gli esiti della procedura dell'analisi di rischio dimostrino che la concentrazione dei contaminanti presenti n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to è superiore ai valori di concentrazione soglia di rischio (CSR), il soggetto responsabile sottopone alla regione, n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ccessivi sei mesi dall'approvazione del documento di analisi di rischio, il progetto operativo degli intervent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bonifica o di messa in sicurezza, operativa o permanente, e, ove necessario, le ulteriori misure di riparazione 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pristino ambientale, al fine di minimizzare e ricondurre ad accettabilità il rischio derivante dallo stat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aminazione presente nel sito. Nel caso di interventi di bonifica o di messa in sicurezza di cui al periodo precedent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he presentino particolari complessità a causa della natura della contaminazione, degli interventi, delle dotaz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piantistiche necessarie o dell'estensione dell'area interessata dagli interventi medesimi, il progetto può ess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rticolato per fasi progettuali distinte al fine di rendere possibile la realizzazione degli interventi per singole aree o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asi temporali successive. La regione, acquisito il parere del comune e della provincia interessati mediante apposi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ferenza di servizi e sentito il soggetto responsabile, approva il progetto, con eventuali prescrizioni ed integraz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ntro sessanta giorni dal suo ricevimento. Tale termine può essere sospeso una sola volta, qualora la regione ravvisi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cessità di richiedere, mediante atto adeguatamente motivato, integrazioni documentali o approfondimenti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getto, assegnando un congruo termine per l'adempimento. In questa ipotesi il termine per l'approvazione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getto decorre dalla presentazione del progetto integrato. Ai soli fini della realizzazione e dell'esercizio degli impia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delle attrezzature necessarie all'attuazione del progetto operativo e per il tempo strettamente necessar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ttuazione medesima, l'autorizzazione regionale di cui al presente comma sostituisce a tutti gli effetti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rizzazioni, le concessioni, i concerti, le intese, i nulla osta, i pareri e gli assensi previsti dalla legislazione vig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resi, in particolare, quelli relativi alla valutazione di impatto ambientale, ove necessaria, alla gestione delle ter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rocce da scavo all'interno dell'area oggetto dell'intervento ed allo scarico delle acque emunte dalle fald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utorizzazione costituisce, altresì, variante urbanistica e comporta dichiarazione di pubblica utilità, di urgenza e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differibilità dei lavori. Con il provvedimento di approvazione del progetto sono stabiliti anche i tempi di esecuzion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dicando altresì le eventuali prescrizioni necessarie per l'esecuzione dei lavori ed è fissata l'entità delle garanz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inanziarie, in misura non superiore al cinquanta per cento del costo stimato dell'intervento, che devono esse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estate in favore della regione per la corretta esecuzione ed il completamento degli interventi medesimi </w:t>
      </w:r>
      <w:r>
        <w:rPr>
          <w:rFonts w:cs="Verdana" w:ascii="Verdana" w:hAnsi="Verdana"/>
          <w:color w:val="0000FF"/>
          <w:sz w:val="10"/>
          <w:szCs w:val="10"/>
        </w:rPr>
        <w:t>(95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1 criteri per la selezione e l'esecuzione degli interventi di bonifica e ripristino ambientale, di messa in sicurezz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perativa o permanente, nonché per l'individuazione delle migliori tecniche di intervento a costi sostenibi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(B.A.T.N.E.E.C. - Best Available Technology Not Entailing Excessive Costs) ai sensi delle normative comunitarie s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portati nell'Allegato 3 alla parte quarta del presente decre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. La messa in sicurezza operativa, riguardante i siti contaminati, garantisce una adeguata sicurezza sanitaria e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bientale ed impedisce un'ulteriore propagazione dei contaminanti. I progetti di messa in sicurezza operativa s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ccompagnati da accurati piani di monitoraggio dell'efficacia delle misure adottate ed indicano se all'atto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essazione dell'attività si renderà necessario un intervento di bonifica o un intervento di messa in sicurezz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ermanente </w:t>
      </w:r>
      <w:r>
        <w:rPr>
          <w:rFonts w:cs="Verdana" w:ascii="Verdana" w:hAnsi="Verdana"/>
          <w:color w:val="0000FF"/>
          <w:sz w:val="10"/>
          <w:szCs w:val="10"/>
        </w:rPr>
        <w:t>(96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0. Nel caso di caratterizzazione, bonifica, messa in sicurezza e ripristino ambientale di siti con attività in esercizio,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gione, fatto salvo l'obbligo di garantire la tutela della salute pubblica e dell'ambiente, in sede di approvazione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getto assicura che i suddetti interventi siano articolati in modo tale da risultare compatibili con la prosecuzione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ttività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1. Nel caso di eventi avvenuti anteriormente all'entrata in vigore della parte quarta del presente decreto che 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nifestino successivamente a tale data in assenza di rischio immediato per l'ambiente e per la salute pubblica,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ggetto interessato comunica alla regione, alla provincia e al comune competenti l'esistenza di una potenzi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aminazione unitamente al piano di caratterizzazione del sito, al fine di determinarne l'entità e l'estensione c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i parametri indicati nelle CSC ed applica le procedure di cui ai commi 4 e seguen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2. Le indagini ed attività istruttorie sono svolte dalla provincia, che si avvale della competenza tecnica dell'Agenz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gionale per la protezione dell'ambiente e si coordina con le altre amministraz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3. La procedura di approvazione della caratterizzazione e del progetto di bonifica si svolge in Conferenza di serviz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vocata dalla regione e costituita dalle amministrazioni ordinariamente competenti a rilasciare i permess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rizzazioni e concessioni per la realizzazione degli interventi compresi nel piano e nel progetto. La relativ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ocumentazione è inviata ai componenti della conferenza di servizi almeno venti giorni prima della data fissata per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cussione e, in caso di decisione a maggioranza, la delibera di adozione deve fornire una adeguata ed analitic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tivazione rispetto alle opinioni dissenzienti espresse nel corso della conferenza. Compete alla provincia rilasciare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ertificazione di avvenuta bonifica. Qualora la provincia non provveda a rilasciare tale certificazione entro trenta giorn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al ricevimento della delibera di adozione, al rilascio provvede la regione </w:t>
      </w:r>
      <w:r>
        <w:rPr>
          <w:rFonts w:cs="Verdana" w:ascii="Verdana" w:hAnsi="Verdana"/>
          <w:color w:val="0000FF"/>
          <w:sz w:val="10"/>
          <w:szCs w:val="10"/>
        </w:rPr>
        <w:t>(961) (96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58) </w:t>
      </w:r>
      <w:r>
        <w:rPr>
          <w:rFonts w:cs="Verdana" w:ascii="Verdana" w:hAnsi="Verdana"/>
          <w:color w:val="000000"/>
          <w:sz w:val="16"/>
          <w:szCs w:val="16"/>
        </w:rPr>
        <w:t>Comma così modificato dall'articolo 2, comma 43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16 gennaio 2008, n. 4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59) </w:t>
      </w:r>
      <w:r>
        <w:rPr>
          <w:rFonts w:cs="Verdana" w:ascii="Verdana" w:hAnsi="Verdana"/>
          <w:color w:val="000000"/>
          <w:sz w:val="16"/>
          <w:szCs w:val="16"/>
        </w:rPr>
        <w:t>Comma così modificato dal comma 5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0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6 dicembre 2011, n. 201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60) </w:t>
      </w:r>
      <w:r>
        <w:rPr>
          <w:rFonts w:cs="Verdana" w:ascii="Verdana" w:hAnsi="Verdana"/>
          <w:color w:val="000000"/>
          <w:sz w:val="16"/>
          <w:szCs w:val="16"/>
        </w:rPr>
        <w:t>Comma così modificato dal comma 5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0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6 dicembre 2011, n. 201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61) </w:t>
      </w:r>
      <w:r>
        <w:rPr>
          <w:rFonts w:cs="Verdana" w:ascii="Verdana" w:hAnsi="Verdana"/>
          <w:color w:val="000000"/>
          <w:sz w:val="16"/>
          <w:szCs w:val="16"/>
        </w:rPr>
        <w:t>In deroga alle procedure previste dal presente articolo vedi il comma 1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6 novembre 2008, 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172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62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7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inammissibile la questione di legittimità costituzionale dell’articoli 242, sollevata,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ll'art. 76 della Costituzione; ha dichiarato, inoltre, inammissibile la questione di legittimità costituzion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’articolo 242 sollevata, in riferimento all'art. 117 della Costituzione e non fondata la questione di legittim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stituzionale dell’articolo 242 sollevata, in riferimento all'art. 76 della Costituzione; ha dichiarato, ancora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ammissibile le questioni di legittimità costituzionale dell'art. 242 sollevate, in riferimento agli articoli 3 e 118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stituzione e non fondata la questione di legittimità costituzionale dell'art. 242 sollevata, in riferimento all'art. 117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Costituzione; ha dichiarato, ancora, non fondate le questioni di legittimità costituzionale dell'art. 242, commi 2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, 4 5 e 7, sollevate, in riferimento agli articoli 11, 76, 117 e 118 della Costituzione; ha dichiarato, infine, non fonda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questioni di legittimità costituzionale dell'art. 242, commi 2, 3, 4 e 5, in combinato disposto con l'art. 240, com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, del medesimo decreto legislativo, sollevate, in riferimento agli articoli 11, 76, 117 e 118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stitu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43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cque di fald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e acque di falda emunte dalle falde sotterranee, nell'ambito degli interventi di bonifica o messa in sicurezza di u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to, possono essere scaricate, direttamente o dopo essere state utilizzate in cicli produttivi in esercizio nel sito stesso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el rispetto dei limiti di emissione di acque reflue industriali in acque superficiali di cui al presente decreto </w:t>
      </w:r>
      <w:r>
        <w:rPr>
          <w:rFonts w:cs="Verdana" w:ascii="Verdana" w:hAnsi="Verdana"/>
          <w:color w:val="0000FF"/>
          <w:sz w:val="10"/>
          <w:szCs w:val="10"/>
        </w:rPr>
        <w:t>(96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n deroga a quanto previsto dal comma 1 dell'articolo 104, ai soli fini della bonifica dell'acquifero, è ammessa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immissione, previo trattamento, delle acque sotterranee nella stessa unità geologica da cui le stesse sono sta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tratte, indicando la tipologia di trattamento, le caratteristiche quali-quantitative delle acque reimmesse, le modal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reimmissione e le misure di messa in sicurezza della porzione di acquifero interessato dal sistema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trazione/reimmissione. Le acque reimmesse devono essere state sottoposte ad un trattamento finalizzato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bonifica dell'acquifero e non devono contenere altre acque di scarico o altre sostanze pericolose diverse, per qualità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quantità, da quelle presentì nelle acque prelevate </w:t>
      </w:r>
      <w:r>
        <w:rPr>
          <w:rFonts w:cs="Verdana" w:ascii="Verdana" w:hAnsi="Verdana"/>
          <w:color w:val="0000FF"/>
          <w:sz w:val="10"/>
          <w:szCs w:val="10"/>
        </w:rPr>
        <w:t>(96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63) </w:t>
      </w:r>
      <w:r>
        <w:rPr>
          <w:rFonts w:cs="Verdana" w:ascii="Verdana" w:hAnsi="Verdana"/>
          <w:color w:val="000000"/>
          <w:sz w:val="16"/>
          <w:szCs w:val="16"/>
        </w:rPr>
        <w:t>Comma così modificat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8-quinquie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30 dicembre 2008, n. 208</w:t>
      </w:r>
      <w:r>
        <w:rPr>
          <w:rFonts w:cs="Verdana" w:ascii="Verdana" w:hAnsi="Verdana"/>
          <w:color w:val="000000"/>
          <w:sz w:val="16"/>
          <w:szCs w:val="16"/>
        </w:rPr>
        <w:t>, aggiunto dalla relativa legg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ver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64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7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inammissibile la questione di legittimità costituzionale dell’articolo 243 sollevata,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ll'art. 117 della Costituzione e non fondata la questione di legittimità costituzionale dell’articolo 243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llevata, in riferimento all'art. 76 della Costitu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44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rdinanz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e pubbliche amministrazioni che nell'esercizio delle proprie funzioni individuano siti nei quali accertino che i livell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aminazione sono superiori ai valori di concentrazione soglia di contaminazione, ne danno comunicazione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gione, alla provincia e al comune competen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a provincia, ricevuta la comunicazione di cui al comma 1, dopo aver svolto le opportune indagini volte a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dentificare il responsabile dell'evento di superamento e sentito il comune, diffida con ordinanza motivata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sponsabile della potenziale contaminazione a provvedere ai sensi del presente titol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'ordinanza di cui al comma 2 è comunque notificata anche al proprietario del sito ai sensi e per gli effet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rticolo 253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Se il responsabile non sia individuabile o non provveda e non provveda il proprietario del sito né altro sogget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teressato, gli interventi che risultassero necessari ai sensi delle disposizioni di cui al presente titolo sono adotta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all'amministrazione competente in conformità a quanto disposto dall'articolo 250 </w:t>
      </w:r>
      <w:r>
        <w:rPr>
          <w:rFonts w:cs="Verdana" w:ascii="Verdana" w:hAnsi="Verdana"/>
          <w:color w:val="0000FF"/>
          <w:sz w:val="10"/>
          <w:szCs w:val="10"/>
        </w:rPr>
        <w:t>(96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65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7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non fondate le questioni di legittimità costituzionale dell’articoli 244, sollevate,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ll'art. 117 della Costituzione; ha dichiarato, inoltre, inammissibile la questione di legittimità costituzion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’articolo 244 sollevata, in riferimento all'art. 117 della Costituzione e non fondata la questione di legittim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stituzionale dell’articolo 244 sollevata, in riferimento all'art. 76 della Costitu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45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bblighi di intervento e di notifica da parte dei soggetti non responsabili della potenziale contamin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e procedure per gli interventi di messa in sicurezza, di bonifica e di ripristino ambientale disciplinate da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itolo possono essere comunque attivate suiniziativa degli interessati non responsabi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Fatti salvi gli obblighi del responsabile della potenziale contaminazione di cui all'articolo 242, il proprietario o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estore dell'area che rilevi il superamento o il pericolo concreto e attuale del superamento della concentrazione sogl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contaminazione (CSC) deve darne comunicazione alla regione, alla provincia ed al comune territorialm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ti e attuare le misure di prevenzione secondo la procedura di cui all'articolo 242. La provincia, una vol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cevute le comunicazioni di cui sopra, si attiva, sentito il comune, per l'identificazione del soggetto responsabile al fi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dar corso agli interventi di bonifica. È comunque riconosciuta al proprietario o ad altro soggetto interessato la facol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intervenire in qualunque momento volontariamente per la realizzazione degli interventi dì bonifica necessa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ll'ambito del sito in proprietà o disponibilità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Qualora i soggetti interessati procedano ai sensi dei commi 1 e 2 entro sei mesi dalla data di entrata in vigore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te quarta del presente decreto, ovvero abbiano già provveduto in tal senso in precedenza, la decorrenz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obbligo di bonifica di siti per eventi anteriori all'entrata in vigore della parte quarta del presente decreto verr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finita dalla regione territorialmente competente in base alla pericolosità del sito, determinata in generale dal pia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gionale delle bonifiche o da suoi eventuali stralci, salva in ogni caso la facoltà degli interessati di procedere ag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nterventi prima del suddetto termine </w:t>
      </w:r>
      <w:r>
        <w:rPr>
          <w:rFonts w:cs="Verdana" w:ascii="Verdana" w:hAnsi="Verdana"/>
          <w:color w:val="0000FF"/>
          <w:sz w:val="10"/>
          <w:szCs w:val="10"/>
        </w:rPr>
        <w:t>(96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66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7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non fondate le questioni di legittimità costituzionale dell’articoli 245, sollevate,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ll'art. 117 della Costituzione; ha dichiarato, inoltre, inammissibile la questione di legittimità costituzion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’articolo 245 sollevata, in riferimento all'art. 117 della Costituzione e non fondata la questione di legittim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stituzionale dell’articolo 245 sollevata, in riferimento all'art. 76 della Costitu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46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ccordi di programm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 soggetti obbligati agli interventi di cui al presente titolo ed i soggetti altrimenti interessati hanno diritto di defini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dalità e tempi di esecuzione degli interventi mediante appositi accordi di programma stipulati, entro sei me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'approvazione del documento di analisi di rischio di cui all'articolo 242, con le amministrazioni competenti ai sen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disposizioni di cui al presente titol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Nel caso in cui vi siano soggetti che intendano o siano tenuti a provvedere alla contestuale bonifica di una plural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siti che interessano il territorio di più regioni, i tempi e le modalità di intervento possono essere definiti con apposi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ccordi di programma stipulati, entro dodici mesi dall'approvazione del documento di analisi di rischio di cui all'artico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42, con le regioni interessa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Nel caso in cui vi siano soggetti che intendano o siano tenuti a provvedere alla contestuale bonifica di una plural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siti dislocati su tutto il territorio nazionale o vi siano più soggetti interessati alla bonifica di un medesimo sit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teresse nazionale, i tempi e le modalità di intervento possono essere definiti con accordo di programma da stipulars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ntro diciotto mesi dall'approvazione del documento di analisi di rischio di cui all'articolo 242, con il Minist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967) </w:t>
      </w:r>
      <w:r>
        <w:rPr>
          <w:rFonts w:cs="Verdana" w:ascii="Verdana" w:hAnsi="Verdana"/>
          <w:color w:val="000000"/>
          <w:sz w:val="16"/>
          <w:szCs w:val="16"/>
        </w:rPr>
        <w:t>di concerto con i Ministri della salute e delle attività produttive, d'intes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 la Conferenza Stato-regioni </w:t>
      </w:r>
      <w:r>
        <w:rPr>
          <w:rFonts w:cs="Verdana" w:ascii="Verdana" w:hAnsi="Verdana"/>
          <w:color w:val="0000FF"/>
          <w:sz w:val="10"/>
          <w:szCs w:val="10"/>
        </w:rPr>
        <w:t>(96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67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68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7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inammissibile la questione di legittimità costituzionale dell’articoli 240, 242, 246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52 sollevata, in riferimento all'art. 76 della Costituzione; ha dichiarato, inoltre, inammissibile la question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gittimità costituzionale dell’articolo 246 sollevata, in riferimento all'art. 117 della Costituzione e non fondata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estione di legittimità costituzionale dell’articolo 246 sollevata, in riferimento all'art. 76 della Costituzione; h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chiarato, ancora, inammissibile la questione di legittimità costituzionale dell'art. 246 sollevata, in riferimento a n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terminate attribuzioni costituzional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47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iti soggetti a sequestr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Nel caso in cui il sito inquinato sia soggetto a sequestro, l'autorità giudiziaria che lo ha disposto può autorizza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ccesso al sito per l'esecuzione degli interventi di messa in sicurezza, bonifica e ripristino ambientale delle are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nche al fine di impedire l'ulteriore propagazione degli inquinanti ed il conseguente peggioramento della situa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mbientale </w:t>
      </w:r>
      <w:r>
        <w:rPr>
          <w:rFonts w:cs="Verdana" w:ascii="Verdana" w:hAnsi="Verdana"/>
          <w:color w:val="0000FF"/>
          <w:sz w:val="10"/>
          <w:szCs w:val="10"/>
        </w:rPr>
        <w:t>(96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69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7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inammissibile la questione di legittimità costituzionale dell’articolo 247 sollevata,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ll'art. 117 della Costituzione e non fondata la questione di legittimità costituzionale dell’articolo 247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llevata, in riferimento all'art. 76 della Costitu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48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ontrol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a documentazione relativa al piano della caratterizzazione del sito e al progetto operativo, comprensiva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sure di riparazione, dei monitoraggi da effettuare, delle limitazioni d'uso e delle prescrizioni eventualmente detta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i sensi dell'articolo 242, comma 4, è trasmessa alla provincia e all'Agenzia regionale per la protezione dell'ambi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ti ai fini dell'effettuazione dei controlli sulla conformità degli interventi ai progetti approva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l completamento degli interventi di bonifica, di messa in sicurezza permanente e di messa in sicurezza operativa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nché la conformità degli stessi al progetto approvato sono accertati dalla provincia mediante apposita certific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lla base di una relazione tecnica predisposta dall'Agenzia regionale per la protezione dell'ambiente territorialm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a certificazione di cui al comma 2 costituisce titolo per io svincolo delle garanzie finanziarie di cui all'articolo 242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ma 7 </w:t>
      </w:r>
      <w:r>
        <w:rPr>
          <w:rFonts w:cs="Verdana" w:ascii="Verdana" w:hAnsi="Verdana"/>
          <w:color w:val="0000FF"/>
          <w:sz w:val="10"/>
          <w:szCs w:val="10"/>
        </w:rPr>
        <w:t>(97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70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7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non fondate le questioni di legittimità costituzionale dell’articoli 248, sollevate,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ll'art. 117 della Costituzione; ha dichiarato, inoltre, inammissibile la questione di legittimità costituzion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’articolo 248 sollevata, in riferimento all'art. 117 della Costituzione e non fondata la questione di legittim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stituzionale dell’articolo 248 sollevata, in riferimento all'art. 76 della Costitu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49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ree contaminate di ridotte dimens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Per le aree contaminate di ridotte dimensioni si applicano le procedure semplificate di intervento riporta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ell'Allegato 4 alla parte quarta del presente decreto </w:t>
      </w:r>
      <w:r>
        <w:rPr>
          <w:rFonts w:cs="Verdana" w:ascii="Verdana" w:hAnsi="Verdana"/>
          <w:color w:val="0000FF"/>
          <w:sz w:val="10"/>
          <w:szCs w:val="10"/>
        </w:rPr>
        <w:t>(97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71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7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non fondate le questioni di legittimità costituzionale dell’articoli, 249 sollevate,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ll'art. 117 della Costituzione; ha dichiarato, inoltre, inammissibile la questione di legittimità costituzion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’articolo 249 sollevata, in riferimento all'art. 117 della Costituzione e non fondata la questione di legittim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stituzionale dell’articolo 249 sollevata, in riferimento all'art. 76 della Costitu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50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onifica da parte dell'amministr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Qualora i soggetti responsabili della contaminazione non provvedano direttamente agli adempimenti disposti d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titolo ovvero non siano individuabili e non provvedano né il proprietario del sito né altri soggetti interessati,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cedure e gli interventi di cui all'articolo 242 sono realizzati d'ufficio dal comune territorialmente competente e, ov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esto non provveda, dalla regione, secondo l'ordine di priorità fissati dal piano regionale per la bonifica delle are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quinate, avvalendosi anche di altri soggetti pubblici o privati, individuati ad esito di apposite procedure ad evidenz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bblica. Al fine di anticipare le somme per i predetti interventi le regioni possono istituire appositi fondi nell'ambi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e proprie disponibilità di bilancio </w:t>
      </w:r>
      <w:r>
        <w:rPr>
          <w:rFonts w:cs="Verdana" w:ascii="Verdana" w:hAnsi="Verdana"/>
          <w:color w:val="0000FF"/>
          <w:sz w:val="10"/>
          <w:szCs w:val="10"/>
        </w:rPr>
        <w:t>(97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72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7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non fondate le questioni di legittimità costituzionale dell’articoli 250 sollevate,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ll'art. 117 della Costituzione; ha dichiarato, inoltre, inammissibile la questione di legittimità costituzion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’articolo 250 sollevata, in riferimento all'art. 117 della Costituzione e non fondata la questione di legittim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stituzionale dell’articolo 250 sollevata, in riferimento all'art. 76 della Costitu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51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ensimento ed anagrafe dei siti da bonificar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. Le regioni, sulla base dei criteri definiti dall'Agenzia per la protezione dell'ambiente e per i servizi tecnici (APAT) </w:t>
      </w:r>
      <w:r>
        <w:rPr>
          <w:rFonts w:cs="Verdana" w:ascii="Verdana" w:hAnsi="Verdana"/>
          <w:color w:val="0000FF"/>
          <w:sz w:val="10"/>
          <w:szCs w:val="10"/>
        </w:rPr>
        <w:t>(973)</w:t>
      </w:r>
      <w:r>
        <w:rPr>
          <w:rFonts w:cs="Verdana" w:ascii="Verdana" w:hAnsi="Verdana"/>
          <w:color w:val="000000"/>
          <w:sz w:val="16"/>
          <w:szCs w:val="16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dispongono l'anagrafe dei siti oggetto di procedimento di bonifica, la quale deve contener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'elenco dei siti sottoposti ad intervento di bonifica e ripristino ambientale nonché degli interventi realizzati n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ti medesim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'individuazione dei soggetti cui compete la bonific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gli enti pubblici di cui la regione intende avvalersi, in caso di inadempienza dei soggetti obbligati, ai fi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esecuzione d'ufficio, fermo restando l'affidamento delle opere necessarie mediante gara pubblica ovvero il ricors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e procedure dell'articolo 242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Qualora, all'esito dell'analisi di rischio sito specifica venga accertato il superamento delle concentrazioni di rischi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ale situazione viene riportata dal certificato di destinazione urbanistica, nonché dalla cartografia e dalle norm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cniche di attuazione dello strumento urbanistico generale del comune e viene comunicata all'Ufficio tecnico erari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Per garantire l'efficacia della raccolta e del trasferimento dei dati e delle informazioni, l'Agenzia per la prote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ambiente e per i servizi tecnici (APAT) </w:t>
      </w:r>
      <w:r>
        <w:rPr>
          <w:rFonts w:cs="Verdana" w:ascii="Verdana" w:hAnsi="Verdana"/>
          <w:color w:val="0000FF"/>
          <w:sz w:val="10"/>
          <w:szCs w:val="10"/>
        </w:rPr>
        <w:t xml:space="preserve">(974) </w:t>
      </w:r>
      <w:r>
        <w:rPr>
          <w:rFonts w:cs="Verdana" w:ascii="Verdana" w:hAnsi="Verdana"/>
          <w:color w:val="000000"/>
          <w:sz w:val="16"/>
          <w:szCs w:val="16"/>
        </w:rPr>
        <w:t>definisce, in collaborazione con le regioni e le agenzie regionali per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tezione dell'ambiente, i contenuti e la struttura dei dati essenziali dell'anagrafe, nonché le modalità della lo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rasposizione in sistemi informativi collegati alla rete del Sistema informativo nazionale dell'ambiente (SINA) </w:t>
      </w:r>
      <w:r>
        <w:rPr>
          <w:rFonts w:cs="Verdana" w:ascii="Verdana" w:hAnsi="Verdana"/>
          <w:color w:val="0000FF"/>
          <w:sz w:val="10"/>
          <w:szCs w:val="10"/>
        </w:rPr>
        <w:t>(97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73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Agenzia per la protezione dell'ambiente e per i servizi tecnici» siano sostituite d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i: «Istituto superiore per la protezione e la ricerca ambientale», e la parola «APAT» sia sostituita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e: «ISPRA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74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Agenzia per la protezione dell'ambiente e per i servizi tecnici» siano sostituite d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i: «Istituto superiore per la protezione e la ricerca ambientale», e la parola «APAT» sia sostituita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e: «ISPRA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975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47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, 1ª Ser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ale) ha dichiarato, fra l’altro, inammissibile la questione di legittimità costituzionale dell’articolo 251 sollevata,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ll'art. 117 della Costituzione e non fondata la questione di legittimità costituzionale dell’articolo 251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llevata, in riferimento all'art. 76 della Costitu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52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iti di interesse nazion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 siti di interesse nazionale, ai fini della bonifica, sono individuabili in relazione alle caratteristiche del sito, 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ntità e pericolosità degli inquinanti presenti, al rilievo dell'impatto sull'ambiente circostante in termini di risch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anitario ed ecologico, nonché di pregiudizio per i beni culturali ed ambienta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All'individuazione dei siti di interesse nazionale si provvede con decreto del Ministro dell'ambiente e della tutela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erritorio </w:t>
      </w:r>
      <w:r>
        <w:rPr>
          <w:rFonts w:cs="Verdana" w:ascii="Verdana" w:hAnsi="Verdana"/>
          <w:color w:val="0000FF"/>
          <w:sz w:val="10"/>
          <w:szCs w:val="10"/>
        </w:rPr>
        <w:t>(976)</w:t>
      </w:r>
      <w:r>
        <w:rPr>
          <w:rFonts w:cs="Verdana" w:ascii="Verdana" w:hAnsi="Verdana"/>
          <w:color w:val="000000"/>
          <w:sz w:val="16"/>
          <w:szCs w:val="16"/>
        </w:rPr>
        <w:t>, d'intesa con le regioni interessate, secondo i seguenti principi e criteri direttiv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gli interventi di bonifica devono riguardare aree e territori, compresi i corpi idrici, di particolare preg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bienta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 la bonifica deve riguardare aree e territori tutelati ai sensi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2 gennaio 2004, n. 42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il rischio sanitario ed ambientale che deriva dal rilevato superamento delle concentrazioni soglia di rischio dev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ultare particolarmente elevato in ragione della densità della popolazione o dell'estensione dell'area interessat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l'impatto socio economico causato dall'inquinamento dell'area deve essere rilevan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la contaminazione deve costituire un rischio per i beni di interesse storico e culturale di rilevanza naziona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gli interventi da attuare devono riguardare siti compresi nel territorio di più reg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Ai fini della perimetrazione del sito sono sentiti i comuni, le province, le regioni e gli altri enti locali, assicurando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tecipazione dei responsabili nonché dei proprietari delle aree da bonificare, se diversi dai soggetti responsabi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La procedura di bonifica di cui all'articolo 242 dei siti di interesse nazionale è attribuita alla competenza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iniste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977)</w:t>
      </w:r>
      <w:r>
        <w:rPr>
          <w:rFonts w:cs="Verdana" w:ascii="Verdana" w:hAnsi="Verdana"/>
          <w:color w:val="000000"/>
          <w:sz w:val="16"/>
          <w:szCs w:val="16"/>
        </w:rPr>
        <w:t>, sentito il Ministero delle attività produttive. Il Ministe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978) </w:t>
      </w:r>
      <w:r>
        <w:rPr>
          <w:rFonts w:cs="Verdana" w:ascii="Verdana" w:hAnsi="Verdana"/>
          <w:color w:val="000000"/>
          <w:sz w:val="16"/>
          <w:szCs w:val="16"/>
        </w:rPr>
        <w:t>può avvalersi anche dell'Agenzia per la protezione dell'ambiente e per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ervizi tecnici (APAT) </w:t>
      </w:r>
      <w:r>
        <w:rPr>
          <w:rFonts w:cs="Verdana" w:ascii="Verdana" w:hAnsi="Verdana"/>
          <w:color w:val="0000FF"/>
          <w:sz w:val="10"/>
          <w:szCs w:val="10"/>
        </w:rPr>
        <w:t>(979)</w:t>
      </w:r>
      <w:r>
        <w:rPr>
          <w:rFonts w:cs="Verdana" w:ascii="Verdana" w:hAnsi="Verdana"/>
          <w:color w:val="000000"/>
          <w:sz w:val="16"/>
          <w:szCs w:val="16"/>
        </w:rPr>
        <w:t>, delle Agenzie regionali per la protezione dell'ambiente delle regioni interessate e dell'Istitu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periore di sanità nonché di altri soggetti qualificati pubblici o priva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Nel caso in cui il responsabile non provveda o non sia individuabile oppure non provveda il proprietario del si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aminato né altro soggetto interessato, gli interventi sono predisposti dal Ministero dell'ambiente e della tutela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erritorio </w:t>
      </w:r>
      <w:r>
        <w:rPr>
          <w:rFonts w:cs="Verdana" w:ascii="Verdana" w:hAnsi="Verdana"/>
          <w:color w:val="0000FF"/>
          <w:sz w:val="10"/>
          <w:szCs w:val="10"/>
        </w:rPr>
        <w:t>(980)</w:t>
      </w:r>
      <w:r>
        <w:rPr>
          <w:rFonts w:cs="Verdana" w:ascii="Verdana" w:hAnsi="Verdana"/>
          <w:color w:val="000000"/>
          <w:sz w:val="16"/>
          <w:szCs w:val="16"/>
        </w:rPr>
        <w:t xml:space="preserve">, avvalendosi dell'Agenzia per la protezione dell'ambiente e per i servizi tecnici (APAT) </w:t>
      </w:r>
      <w:r>
        <w:rPr>
          <w:rFonts w:cs="Verdana" w:ascii="Verdana" w:hAnsi="Verdana"/>
          <w:color w:val="0000FF"/>
          <w:sz w:val="10"/>
          <w:szCs w:val="10"/>
        </w:rPr>
        <w:t>(981)</w:t>
      </w:r>
      <w:r>
        <w:rPr>
          <w:rFonts w:cs="Verdana" w:ascii="Verdana" w:hAnsi="Verdana"/>
          <w:color w:val="000000"/>
          <w:sz w:val="16"/>
          <w:szCs w:val="16"/>
        </w:rPr>
        <w:t>, dell'Istitu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periore di sanità e dell'E.N.E.A. nonché di altri soggetti qualificati pubblici o priva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L'autorizzazione del progetto e dei relativi interventi sostituisce a tutti gli effetti le autorizzazioni, le concessioni,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certi, le intese, i nulla osta, i pareri e gli assensi previsti dalla legislazione vigente, ivi compresi, tra l'altro, quel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lativi alla realizzazione e all'esercizio degli impianti e delle attrezzature necessarie alla loro attu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utorizzazione costituisce, altresì, variante urbanistica e comporta dichiarazione di pubblica utilità, urgenza e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differibilità dei lavor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Se il progetto prevede la realizzazione di opere sottoposte a procedura di valutazione di impatto ambiental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pprovazione del progetto di bonifica comprende anche tale valut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In attesa del perfezionamento del provvedimento di autorizzazione di cui ai commi precedenti, completa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'istruttoria tecnica,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982) </w:t>
      </w:r>
      <w:r>
        <w:rPr>
          <w:rFonts w:cs="Verdana" w:ascii="Verdana" w:hAnsi="Verdana"/>
          <w:color w:val="000000"/>
          <w:sz w:val="16"/>
          <w:szCs w:val="16"/>
        </w:rPr>
        <w:t>può autorizzare in via provvisoria, su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chiesta dell'interessato, ove ricorrano motivi d'urgenza e fatta salva l'acquisizione della pronuncia positiva del giudiz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compatibilità ambientale, ove prevista, l'avvio dei lavori per la realizzazione dei relativi interventi di bonifica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condo il progetto valutato positivamente, con eventuali prescrizioni, dalla conferenza di servizi convocata d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983)</w:t>
      </w:r>
      <w:r>
        <w:rPr>
          <w:rFonts w:cs="Verdana" w:ascii="Verdana" w:hAnsi="Verdana"/>
          <w:color w:val="000000"/>
          <w:sz w:val="16"/>
          <w:szCs w:val="16"/>
        </w:rPr>
        <w:t>. L'autorizzazione provvisoria produce gli effetti di cui all'artico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42, comma 7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. È qualificato sito di interesse nazionale ai sensi della normativa vigente l'area interessata dalla bonifica della ex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carica delle Strillaie (Grosseto). Con successivo decreto del Ministro dell'ambiente e della tutela del territorio s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ovvederà alla perimetrazione della predetta area </w:t>
      </w:r>
      <w:r>
        <w:rPr>
          <w:rFonts w:cs="Verdana" w:ascii="Verdana" w:hAnsi="Verdana"/>
          <w:color w:val="0000FF"/>
          <w:sz w:val="10"/>
          <w:szCs w:val="10"/>
        </w:rPr>
        <w:t>(984) (98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976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977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978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979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Agenzia per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protezione dell'ambiente e per i servizi tecnici» siano sostituite dalle seguenti: «Istituto superiore per la protezione e la ricerca ambientale», e la paro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APAT» sia sostituita dalla seguente: «ISPRA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980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981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Agenzia per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protezione dell'ambiente e per i servizi tecnici» siano sostituite dalle seguenti: «Istituto superiore per la protezione e la ricerca ambientale», e la paro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APAT» sia sostituita dalla seguente: «ISPRA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982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983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984) </w:t>
      </w:r>
      <w:r>
        <w:rPr>
          <w:rFonts w:cs="Verdana" w:ascii="Verdana" w:hAnsi="Verdana"/>
          <w:color w:val="000000"/>
          <w:sz w:val="12"/>
          <w:szCs w:val="12"/>
        </w:rPr>
        <w:t xml:space="preserve">Con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M. 11 agosto 2006 </w:t>
      </w:r>
      <w:r>
        <w:rPr>
          <w:rFonts w:cs="Verdana" w:ascii="Verdana" w:hAnsi="Verdana"/>
          <w:color w:val="000000"/>
          <w:sz w:val="12"/>
          <w:szCs w:val="12"/>
        </w:rPr>
        <w:t>(Gazz. Uff. 2 novembre 2006, n. 255) si è provveduto alla perimetrazione del sito di bonifica di interesse nazionale in local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Le Strillaie-Grosse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985) </w:t>
      </w:r>
      <w:r>
        <w:rPr>
          <w:rFonts w:cs="Verdana" w:ascii="Verdana" w:hAnsi="Verdana"/>
          <w:color w:val="000000"/>
          <w:sz w:val="12"/>
          <w:szCs w:val="12"/>
        </w:rPr>
        <w:t xml:space="preserve">La Corte costituzionale con </w:t>
      </w:r>
      <w:r>
        <w:rPr>
          <w:rFonts w:cs="Verdana" w:ascii="Verdana" w:hAnsi="Verdana"/>
          <w:color w:val="0000FF"/>
          <w:sz w:val="12"/>
          <w:szCs w:val="12"/>
        </w:rPr>
        <w:t xml:space="preserve">sentenza 16-24 luglio 2009, n. 247 </w:t>
      </w:r>
      <w:r>
        <w:rPr>
          <w:rFonts w:cs="Verdana" w:ascii="Verdana" w:hAnsi="Verdana"/>
          <w:color w:val="000000"/>
          <w:sz w:val="12"/>
          <w:szCs w:val="12"/>
        </w:rPr>
        <w:t>(Gazz. Uff. 29 luglio 2009, n. 30, 1ª Serie speciale) ha dichiarato, fra l’altr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inammissibile la questione di legittimità costituzionale dell’articoli 240, 242, 246 e 252 sollevata, in riferimento all'art. 76 della Costituzione; ha dichiara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inoltre, inammissibile la questione di legittimità costituzionale dell’articolo 252 sollevata, in riferimento all'art. 117 della Costituzione e non fondata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questione di legittimità costituzionale dell’articolo 252 sollevata, in riferimento all'art. 76 della Costituzione; ha dichiarato, infine, non fondate le question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legittimità costituzionale dell'art. 252 sollevate, in riferimento agli articoli 76, 117 e 118 della Costituzione e al principio di leale collabor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52-bis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iti di preminente interesse pubblico per la riconversione industri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Con uno o più decreti del Ministro per lo sviluppo economico, di concerto con il Ministro dell'ambiente e della tute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territorio e del mare e previa intesa con la Conferenza permanente per i rapporti tra lo Stato, le Regioni e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vince autonome di Trento e Bolzano, sono individuati i siti di interesse pubblico ai fini dell'attuazione di programm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d interventi di riconversione industriale e di sviluppo economico produttivo, contaminati da eventi antecedenti al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prile 2006, anche non compresi nel Programma Nazionale di bonifica di cui 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ministeriale 18 settembre 2001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n. 468 </w:t>
      </w:r>
      <w:r>
        <w:rPr>
          <w:rFonts w:cs="Verdana" w:ascii="Verdana" w:hAnsi="Verdana"/>
          <w:color w:val="000000"/>
          <w:sz w:val="16"/>
          <w:szCs w:val="16"/>
        </w:rPr>
        <w:t>e successive modifiche ed integrazioni, nonché il termine, compreso fra novanta e trecentosessanta giorni,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a conclusione delle conferenze di servizi di cui al comma 5. In tali siti sono attuati progetti di riparazione dei terren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acque contaminate assieme ad interventi mirati allo sviluppo economico produttivo. Nei siti con aree demanial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cque di falda contaminate tali progetti sono elaborati ed approvati, entro dodici mesi dall'adozione del decreto di c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 presente comma, con appositi accordi di programma stipulati tra i soggetti interessati, i Ministri per lo svilupp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conomico, dell'ambiente e della tutela del territorio e del mare e della salute e il Presidente della Reg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almente competente, sentiti il Presidente della Provincia e il Sindaco del Comune territorialmente competen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li interventi di riparazione sono approvati in deroga alle procedure di bonifica di cui alla parte IV del titolo V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Gli oneri connessi alla messa in sicurezza e alla bonifica nonché quelli conseguenti all'accertamento di ulteriori dan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bientali sono a carico del soggetto responsabile della contaminazione, qualora sia individuato, esistente e solvibi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l proprietario del sito contaminato è obbligato in via sussidiaria previa escussione del soggetto responsabi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inquinamen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Gli accordi di programma assicurano il coordinamento delle azioni per determinarne i tempi, le modalità,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inanziamento ed ogni altro connesso e funzionale adempimento per l'attuazione dei programmi di cui al comma 1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ciplinano in particolar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gli obiettivi di reindustrializzazione e di sviluppo economico produttivo e il piano economico finanziario de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vestimenti da parte di ciascuno dei proprietari delle aree comprese nel sito contaminato al fine di conseguire det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biettiv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il coordinamento delle risultanze delle caratterizzazioni eseguite e di quelle che si intendono svolger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gli obiettivi degli interventi di bonifica e riparazione, i relativi obblighi dei responsabili della contaminazion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proprietario del sito, l'eventuale costituzione di consorzi pubblici o a partecipazione mista per l'attuazione di ta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bblighi nonché le iniziative e le azioni che le pubbliche amministrazioni si impegnano ad assumere ed a finanziar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la quantificazione degli effetti temporanei in termini di perdita di risorse e servizi causati dall'inquina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acqu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le azioni idonee a compensare le perdite temporanee di risorse e servizi, sulla base dell'Allegato II de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direttiva 2004/35/CE</w:t>
      </w:r>
      <w:r>
        <w:rPr>
          <w:rFonts w:cs="Verdana" w:ascii="Verdana" w:hAnsi="Verdana"/>
          <w:color w:val="000000"/>
          <w:sz w:val="16"/>
          <w:szCs w:val="16"/>
        </w:rPr>
        <w:t>; a tal fine sono preferite le misure di miglioramento della sostenibilità ambientale degli impia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istenti, sotto il profilo del miglioramento tecnologico produttivo e dell'implementazione dell'efficacia dei sistem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purazione e abbattimento delle emission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la prestazione di idonee garanzie finanziarie da parte dei privati per assicurare l'adempimento degli impeg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ssun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l'eventuale finanziamento di attività di ricerca e di sperimentazione di tecniche e metodologie finalizzate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rattamento delle matrici ambientali contaminate e all'abbattimento delle concentrazioni di contaminazione, nonché a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stemi di misurazione e analisi delle sostanze contaminanti e di monitoraggio della qualità ecologica del si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le modalità di monitoraggio per il controllo dell'adempimento degli impegni assunti e della realizzazione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get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La stipula dell'accordo di programma costituisce riconoscimento dell'interesse pubblico generale alla realizz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gli impianti, delle opere e di ogni altro intervento connesso e funzionale agli obiettivi di risanamento e di svilupp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conomico e produttiv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I provvedimenti relativi agli interventi di cui al comma 3 sono approvati ai sensi del comma 6 previo svolgiment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ue conferenze di servizi, aventi ad oggetto rispettivamente l'intervento di bonifica e l'intervent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industrializzazione. La conferenza di servizi relativa all'intervento di bonifica è indetta dal Ministero dell'ambient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tutela del territorio e del mare, che costituisce l'amministrazione procedente. La conferenza di servizi relativ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intervento di reindustrializzazione è indetta dal Ministero dello sviluppo economico, che costituisce l'amministra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ocedente. Le due conferenze di servizi sono indette ai sensi dell'articolo 14 e seguent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7 agosto 1990, 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241 </w:t>
      </w:r>
      <w:r>
        <w:rPr>
          <w:rFonts w:cs="Verdana" w:ascii="Verdana" w:hAnsi="Verdana"/>
          <w:color w:val="000000"/>
          <w:sz w:val="16"/>
          <w:szCs w:val="16"/>
        </w:rPr>
        <w:t>e ad esse partecipano i soggetti pubblici coinvolti nell'accordo di programma di cui al comma 1 e i soggetti priva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ponenti le opere e gli interventi nei siti di cui al medesimo comma 1. L'assenso espresso dai rappresentanti de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nti locali, sulla base delle determinazioni a provvedere degli organi competenti, sostituisce ogni atto di pertinenz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gli enti medesimi. Alle conferenze dei servizi sono ammessi gli enti, le associazioni e le organizzazioni sindaca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teressati alla realizzazione del programm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Fatta salva l'applicazione delle norme in materia di valutazione di impatto ambientale e di autorizzazione ambient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tegrata, all'esito delle due conferenze di servizi, con decreto del Ministro dell'ambiente e della tutela del territorio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mare e del Ministro dello sviluppo economico, d'intesa con la regione interessata, si autorizzano la bonifica e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ventuale messa in sicurezza nonché la costruzione e l'esercizio degli impianti e delle opere anness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In considerazione delle finalità di tutela e ripristino ambientale perseguite dal presente articolo, l'attuazione da par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i privati degli impegni assunti con l'accordo di programma costituisce anche attuazione degli obblighi di cui a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2004/35/CE </w:t>
      </w:r>
      <w:r>
        <w:rPr>
          <w:rFonts w:cs="Verdana" w:ascii="Verdana" w:hAnsi="Verdana"/>
          <w:color w:val="000000"/>
          <w:sz w:val="16"/>
          <w:szCs w:val="16"/>
        </w:rPr>
        <w:t>e delle relative disposizioni di attuazione di cui alla parte VI del 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Gli obiettivi di bonifica dei suoli e delle acque sono stabiliti dalla Tabella I dell'Allegato 5 al titolo V de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. Qualora il progetto preliminare dimostri che tali limiti non possono essere raggiunti nonostante l'applicazion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condo i principi della normativa comunitaria, delle migliori tecnologie disponibili a costi sopportabili, la Conferenza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rvizi indetta dal Ministero dell'Ambiente e della Tutela del Territorio e del Mare può autorizzare interventi di bonific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ripristino ambientale con misure di sicurezza che garantiscano, comunque, la tutela ambientale e sanitaria anche se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alori di concentrazione residui previsti nel sito risultano superiori a quelli stabiliti dalla Tabella I dell'Allegato 5 al tito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 del presente decreto. Tali valori di concentrazione residui sono determinati in base ad una metodologia di analis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chio riconosciuta a livello internazion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. In caso di mancata partecipazione all'accordo di programma di cui al comma 1 di uno o più responsabili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aminazione, gli interventi sono progettati ed effettuati d'ufficio dalle amministrazioni che hanno diritto di rivals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i confronti dei soggetti che hanno determinato l'inquinamento, ciascuno per la parte di competenza. La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sizione si applica anche qualora il responsabile della contaminazione non adempia a tutte le obbligazioni assu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 base all'accordo di programm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0. Restano ferme la titolarità del procedimento di bonifica e le altre competenze attribuite alle Regioni per i si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taminati che non rientrano fra quelli di interesse nazionale di cui all'articolo 252 </w:t>
      </w:r>
      <w:r>
        <w:rPr>
          <w:rFonts w:cs="Verdana" w:ascii="Verdana" w:hAnsi="Verdana"/>
          <w:color w:val="0000FF"/>
          <w:sz w:val="10"/>
          <w:szCs w:val="10"/>
        </w:rPr>
        <w:t>(98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986) </w:t>
      </w:r>
      <w:r>
        <w:rPr>
          <w:rFonts w:cs="Verdana" w:ascii="Verdana" w:hAnsi="Verdana"/>
          <w:color w:val="000000"/>
          <w:sz w:val="12"/>
          <w:szCs w:val="12"/>
        </w:rPr>
        <w:t>Articolo aggiunto dall'articolo 2, comma 43-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ter</w:t>
      </w:r>
      <w:r>
        <w:rPr>
          <w:rFonts w:cs="Verdana" w:ascii="Verdana" w:hAnsi="Verdana"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16 gennaio 2008, n. 4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53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neri reali e privilegi specia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Gli interventi di cui al presente titolo costituiscono onere reale sui siti contaminati qualora effettuati d'uffic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'autorità competente ai sensi dell'articolo 250. L'onere reale viene iscritto a seguito della approvazione del proget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bonifica e deve essere indicato nel certificato di destinazione urbanistic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e spese sostenute per gli interventi di cui al comma 1 sono assistite da privilegio speciale immobiliare sulle are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edesime, ai sensi e per gli effetti dell'articolo 2748, secondo comma, del codice civile. Detto privilegio si può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ercitare anche in pregiudizio dei diritti acquistati dai terzi sull'immobi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Il privilegio e la ripetizione delle spese possono essere esercitati, nei confronti del proprietario del sito incolpevo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inquinamento o del pericolo di inquinamento, solo a seguito di provvedimento motivato dell'autorità compet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he giustifichi, tra l'altro, l'impossibilità di accertare l'identità del soggetto responsabile ovvero che giustifich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impossibilità di esercitare azioni di rivalsa nei confronti del medesimo soggetto ovvero la loro infruttuosità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In ogni caso, il proprietario non responsabile dell'inquinamento può essere tenuto a rimborsare, sulla base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ovvedimento motivato e con l'osservanza delle disposizioni di cui 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7 agosto 1990, n. 241</w:t>
      </w:r>
      <w:r>
        <w:rPr>
          <w:rFonts w:cs="Verdana" w:ascii="Verdana" w:hAnsi="Verdana"/>
          <w:color w:val="000000"/>
          <w:sz w:val="16"/>
          <w:szCs w:val="16"/>
        </w:rPr>
        <w:t>, le spese de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terventi adottati dall'autorità competente soltanto nei limiti del valore di mercato del sito determinato a segui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esecuzione degli interventi medesimi. Nel caso in cui il proprietario non responsabile dell'inquinamento abb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ontaneamente provveduto alla bonifica del sito inquinato, ha diritto di rivalersi nei confronti del responsabi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inquinamento per le spese sostenute e per l'eventuale maggior danno subi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Gli interventi di bonifica dei siti inquinati possono essere assistiti, sulla base di apposita disposizione legislativa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inanziamento, da contributi pubblici entro il limite massimo del cinquanta per cento delle relative spese qualor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ssistano preminenti interessi pubblici connessi ad esigenze di tutela igienico-sanitaria e ambientale o occupazional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i predetti contributi pubblici non si applicano le disposizioni di cui ai commi 1 e 2 </w:t>
      </w:r>
      <w:r>
        <w:rPr>
          <w:rFonts w:cs="Verdana" w:ascii="Verdana" w:hAnsi="Verdana"/>
          <w:color w:val="0000FF"/>
          <w:sz w:val="10"/>
          <w:szCs w:val="10"/>
        </w:rPr>
        <w:t>(98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987) </w:t>
      </w:r>
      <w:r>
        <w:rPr>
          <w:rFonts w:cs="Verdana" w:ascii="Verdana" w:hAnsi="Verdana"/>
          <w:color w:val="000000"/>
          <w:sz w:val="12"/>
          <w:szCs w:val="12"/>
        </w:rPr>
        <w:t xml:space="preserve">La Corte costituzionale con </w:t>
      </w:r>
      <w:r>
        <w:rPr>
          <w:rFonts w:cs="Verdana" w:ascii="Verdana" w:hAnsi="Verdana"/>
          <w:color w:val="0000FF"/>
          <w:sz w:val="12"/>
          <w:szCs w:val="12"/>
        </w:rPr>
        <w:t xml:space="preserve">sentenza 16-24 luglio 2009, n. 247 </w:t>
      </w:r>
      <w:r>
        <w:rPr>
          <w:rFonts w:cs="Verdana" w:ascii="Verdana" w:hAnsi="Verdana"/>
          <w:color w:val="000000"/>
          <w:sz w:val="12"/>
          <w:szCs w:val="12"/>
        </w:rPr>
        <w:t>(Gazz. Uff. 29 luglio 2009, n. 30, 1ª Serie speciale) ha dichiarato, fra l’altr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inammissibile la questione di legittimità costituzionale dell’articolo 253 sollevata, in riferimento all'art. 117 della Costituzione e non fondata la question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legittimità costituzionale dell’articolo 253 sollevata, in riferimento all'art. 76 della Costitu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Titolo V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Sistema sanzionatorio e disposizioni transitorie e fina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Capo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Sanzion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54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rme specia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Restano ferme le sanzioni previste da norme speciali vigenti in mater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55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bbandono di rifiu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Fatto salvo quanto disposto dall'articolo 256, comma 2, chiunque, in violazione delle disposizioni di cui agli artico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92, commi 1 e 2, 226, comma 2, e 231, commi 1 e 2, abbandona o deposita rifiuti ovvero li immette nelle acqu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perficiali o sotterranee è punito con la sanzione amministrativa pecuniaria da trecento euro a tremila euro. S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'abbandono riguarda rifiuti pericolosi, la sanzione amministrativa è aumentata fino al doppio </w:t>
      </w:r>
      <w:r>
        <w:rPr>
          <w:rFonts w:cs="Verdana" w:ascii="Verdana" w:hAnsi="Verdana"/>
          <w:color w:val="0000FF"/>
          <w:sz w:val="10"/>
          <w:szCs w:val="10"/>
        </w:rPr>
        <w:t>(98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l titolare del centro di raccolta, il concessionario o il titolare della succursale della casa costruttrice che viola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sizioni di cui all'articolo 231, comma 5, è punito con la sanzione amministrativa pecuniaria da eu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uecentosessanta a euro millecinquecentocinquant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Chiunque non ottempera all'ordinanza del Sindaco, di cui all'articolo 192, comma 3, o non adempie all'obbligo di c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rticolo 187, comma 3, è punito con la pena dell'arresto fino ad un anno. Nella sentenza di condanna o n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ntenza emessa ai sensi dell'articolo 444 del codice di procedura penale, il beneficio della sospensione condizion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pena può essere subordinato alla esecuzione di quanto disposto nella ordinanza di cui all'articolo 192, comma 3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vero all'adempimento dell'obbligo di cui all'articolo 187, comma 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988) </w:t>
      </w:r>
      <w:r>
        <w:rPr>
          <w:rFonts w:cs="Verdana" w:ascii="Verdana" w:hAnsi="Verdana"/>
          <w:color w:val="000000"/>
          <w:sz w:val="12"/>
          <w:szCs w:val="12"/>
        </w:rPr>
        <w:t>Comma così modificato dal comma 1 dell’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4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3 dicembre 2010, n. 205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56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ttività di gestione di rifiuti non autorizzat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Chiunque effettua una attività di raccolta, trasporto, recupero, smaltimento, commercio ed intermediazione di rifiu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 mancanza della prescritta autorizzazione, iscrizione o comunicazione di cui agli articoli 208, 209, 210, 211, 212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14, 215 e 216 è punit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con la pena dell'arresto da tre mesi a un anno o con l'ammenda da duemilaseicento euro a ventiseimila euro s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i tratta di rifiuti non pericolosi </w:t>
      </w:r>
      <w:r>
        <w:rPr>
          <w:rFonts w:cs="Verdana" w:ascii="Verdana" w:hAnsi="Verdana"/>
          <w:color w:val="0000FF"/>
          <w:sz w:val="10"/>
          <w:szCs w:val="10"/>
        </w:rPr>
        <w:t>(989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con la pena dell'arresto da sei mesi a due anni e con l’ammenda da duemilaseicento euro a ventiseimila eu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e si tratta di rifiuti pericolosi </w:t>
      </w:r>
      <w:r>
        <w:rPr>
          <w:rFonts w:cs="Verdana" w:ascii="Verdana" w:hAnsi="Verdana"/>
          <w:color w:val="0000FF"/>
          <w:sz w:val="10"/>
          <w:szCs w:val="10"/>
        </w:rPr>
        <w:t>(99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e pene di cui al comma 1 si applicano ai titolari di imprese ed ai responsabili di enti che abbandonano o deposita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 modo incontrollato i rifiuti ovvero li immettono nelle acque superficiali o sotterranee in violazione del divieto di c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rticolo 192, commi 1 e 2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Chiunque realizza o gestisce una discarica non autorizzata è punito con la pena dell'arresto da sei mesi a due ann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 l’ammenda da duemilaseicento euro a ventiseimila euro. Si applica la pena dell'arresto da uno a tre ann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mmenda da euro cinquemiladuecento a euro cinquantaduemila se la discarica è destinata, anche in parte, al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maltimento di rifiuti pericolosi. Alla sentenza di condanna o alla sentenza emessa ai sensi dell'articolo 444 del codic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procedura penale, consegue la confisca dell'area sulla quale è realizzata la discarica abusiva se di proprietà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autore o del compartecipe al reato, fatti salvi gli obblighi di bonifica o di ripristino dello stato dei luoghi </w:t>
      </w:r>
      <w:r>
        <w:rPr>
          <w:rFonts w:cs="Verdana" w:ascii="Verdana" w:hAnsi="Verdana"/>
          <w:color w:val="0000FF"/>
          <w:sz w:val="10"/>
          <w:szCs w:val="10"/>
        </w:rPr>
        <w:t>(99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Le pene di cui ai commi 1, 2 e 3 sono ridotte della metà nelle ipotesi di inosservanza delle prescrizioni contenute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chiamate nelle autorizzazioni, nonché nelle ipotesi di carenza dei requisiti e delle condizioni richiesti per le iscrizioni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unicaz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Chiunque, in violazione del divieto di cui all'articolo 187, effettua attività non consentite di miscelazione di rifiuti, è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unito con la pena di cui al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 </w:t>
      </w:r>
      <w:r>
        <w:rPr>
          <w:rFonts w:cs="Verdana" w:ascii="Verdana" w:hAnsi="Verdana"/>
          <w:color w:val="0000FF"/>
          <w:sz w:val="10"/>
          <w:szCs w:val="10"/>
        </w:rPr>
        <w:t>(99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Chiunque effettua il deposito temporaneo presso il luogo di produzione di rifiuti sanitari pericolosi, con viola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e disposizioni di cui all'articolo 227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, è punito con la pena dell'arresto da tre mesi ad un anno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 la pena dell'ammenda da duemilaseicento euro a ventiseimila euro. Si applica la sanzione amministrativ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cuniaria da duemilaseicento euro a quindicimilacinquecento euro per i quantitativi non superiori a duecento litri 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quantità equivalenti </w:t>
      </w:r>
      <w:r>
        <w:rPr>
          <w:rFonts w:cs="Verdana" w:ascii="Verdana" w:hAnsi="Verdana"/>
          <w:color w:val="0000FF"/>
          <w:sz w:val="10"/>
          <w:szCs w:val="10"/>
        </w:rPr>
        <w:t>(99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Chiunque viola gli obblighi di cui agli articoli 231, commi 7, 8 e 9, 233, commi 12 e 13, e 234, comma 14, è puni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 la sanzione amministrativa pecuniaria da duecentosessanta euro a millecinquecentocinquanta eur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I soggetti di cui agli articoli 233, 234, 235 e 236 che non adempiono agli obblighi di partecipazione ivi previsti s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niti con una sanzione amministrativa pecuniaria da ottomila euro a quarantacinquemila euro, fatto comunque salv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obbligo di corrispondere i contributi pregressi. Sino all'adozione del decreto di cui all'articolo 234, comma 2,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anzioni di cui al presente comma non sono applicabili ai soggetti di cui al medesimo articolo 234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 Le sanzioni di cui al comma 8 sono ridotte della metà nel caso di adesione effettuata entro il sessantesimo gior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a scadenza del termine per adempiere agli obblighi di partecipazione previsti dagli articoli 233, 234, 235 e 236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989) </w:t>
      </w:r>
      <w:r>
        <w:rPr>
          <w:rFonts w:cs="Verdana" w:ascii="Verdana" w:hAnsi="Verdana"/>
          <w:color w:val="000000"/>
          <w:sz w:val="12"/>
          <w:szCs w:val="12"/>
        </w:rPr>
        <w:t>Vedi, anche, 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25-undecies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8 giugno 2001, n. 231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990) </w:t>
      </w:r>
      <w:r>
        <w:rPr>
          <w:rFonts w:cs="Verdana" w:ascii="Verdana" w:hAnsi="Verdana"/>
          <w:color w:val="000000"/>
          <w:sz w:val="12"/>
          <w:szCs w:val="12"/>
        </w:rPr>
        <w:t>Vedi, anche, 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25-undecies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8 giugno 2001, n. 231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991) </w:t>
      </w:r>
      <w:r>
        <w:rPr>
          <w:rFonts w:cs="Verdana" w:ascii="Verdana" w:hAnsi="Verdana"/>
          <w:color w:val="000000"/>
          <w:sz w:val="12"/>
          <w:szCs w:val="12"/>
        </w:rPr>
        <w:t>Vedi, anche, 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25-undecies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8 giugno 2001, n. 231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992) </w:t>
      </w:r>
      <w:r>
        <w:rPr>
          <w:rFonts w:cs="Verdana" w:ascii="Verdana" w:hAnsi="Verdana"/>
          <w:color w:val="000000"/>
          <w:sz w:val="12"/>
          <w:szCs w:val="12"/>
        </w:rPr>
        <w:t>Vedi, anche, 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25-undecies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8 giugno 2001, n. 231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993) </w:t>
      </w:r>
      <w:r>
        <w:rPr>
          <w:rFonts w:cs="Verdana" w:ascii="Verdana" w:hAnsi="Verdana"/>
          <w:color w:val="000000"/>
          <w:sz w:val="12"/>
          <w:szCs w:val="12"/>
        </w:rPr>
        <w:t>Vedi, anche, 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25-undecies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8 giugno 2001, n. 231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57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onifica dei si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Chiunque cagiona l'inquinamento del suolo, del sottosuolo, delle acque superficiali o delle acque sotterranee con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peramento delle concentrazioni soglia di rischio è punito con la pena dell'arresto da sei mesi a un anno o c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mmenda da duemilaseicento euro a ventiseimila euro, se non provvede alla bonifica in conformità al proget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pprovato dall'autorità competente nell'ambito del procedimento di cui agli articoli 242 e seguenti. In caso di manca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ffettuazione della comunicazione di cui all'articolo 242, il trasgressore è punito con la pena dell'arresto da tre mesi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un anno o con l’ammenda da mille euro a ventiseimila euro </w:t>
      </w:r>
      <w:r>
        <w:rPr>
          <w:rFonts w:cs="Verdana" w:ascii="Verdana" w:hAnsi="Verdana"/>
          <w:color w:val="0000FF"/>
          <w:sz w:val="10"/>
          <w:szCs w:val="10"/>
        </w:rPr>
        <w:t>(99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Si applica la pena dell'arresto da un anno a due anni e la pena dell'ammenda da cinquemiladuecento euro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inquantaduemila euro se l'inquinamento è provocato da sostanze pericolose </w:t>
      </w:r>
      <w:r>
        <w:rPr>
          <w:rFonts w:cs="Verdana" w:ascii="Verdana" w:hAnsi="Verdana"/>
          <w:color w:val="0000FF"/>
          <w:sz w:val="10"/>
          <w:szCs w:val="10"/>
        </w:rPr>
        <w:t>(99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Nella sentenza di condanna per la contravvenzione di cui ai commi 1 e 2, o nella sentenza emessa ai sen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rticolo 444 del codice di procedura penale, il beneficio della sospensione condizionale della pena può ess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bordinato alla esecuzione degli interventi di emergenza, bonifica e ripristino ambient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L'osservanza dei progetti approvati ai sensi degli articoli 242 e seguenti costituisce condizione di non punibilità per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ati ambientali contemplati da altre leggi per il medesimo evento e per la stessa condotta di inquinamento di cui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a 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994) </w:t>
      </w:r>
      <w:r>
        <w:rPr>
          <w:rFonts w:cs="Verdana" w:ascii="Verdana" w:hAnsi="Verdana"/>
          <w:color w:val="000000"/>
          <w:sz w:val="12"/>
          <w:szCs w:val="12"/>
        </w:rPr>
        <w:t>Vedi, anche, 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25-undecies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8 giugno 2001, n. 231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995) </w:t>
      </w:r>
      <w:r>
        <w:rPr>
          <w:rFonts w:cs="Verdana" w:ascii="Verdana" w:hAnsi="Verdana"/>
          <w:color w:val="000000"/>
          <w:sz w:val="12"/>
          <w:szCs w:val="12"/>
        </w:rPr>
        <w:t>Vedi, anche, 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25-undecies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8 giugno 2001, n. 231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58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Violazione degli obblighi di comunicazione, di tenuta dei registri obbligatori e dei formular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 soggetti di cui all’articolo 190, comma 1, che non abbiano aderito al sistema di controllo della tracciabilità de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rifiuti (SISTRI) di cui al•articolo 18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 xml:space="preserve">, comma 2, lett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, e che omettano di tenere ovvero tengano in mod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completo il registro di carico e scarico di cui al medesimo articolo, sono puniti con la sanzione amministrativ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ecuniaria da duemilaseicento euro a quindicimilacinquecento euro </w:t>
      </w:r>
      <w:r>
        <w:rPr>
          <w:rFonts w:cs="Verdana" w:ascii="Verdana" w:hAnsi="Verdana"/>
          <w:color w:val="0000FF"/>
          <w:sz w:val="10"/>
          <w:szCs w:val="10"/>
        </w:rPr>
        <w:t>(99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 produttori di rifiuti pericolosi che non sono inquadrati in un’organizzazione di ente o di impresa che non adempia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all’obbligo della tenuta del registro di carico e scarico con le modalità di cui 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 comma 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gennaio 2006, n. 29</w:t>
      </w:r>
      <w:r>
        <w:rPr>
          <w:rFonts w:cs="Verdana" w:ascii="Verdana" w:hAnsi="Verdana"/>
          <w:color w:val="000000"/>
          <w:sz w:val="16"/>
          <w:szCs w:val="16"/>
        </w:rPr>
        <w:t>, e all’articolo 6, comma 1 del decreto del Ministro dell’ambiente e della tutela del territorio e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re in data 17 dicembre 2009, pubblicato nel S.O. alla Gazzetta Ufficiale n. 9 del 13 gennaio 2010, sono puniti con 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anzione amministrativa pecuniaria da quindicimilacinquecento euro a novantatremila euro </w:t>
      </w:r>
      <w:r>
        <w:rPr>
          <w:rFonts w:cs="Verdana" w:ascii="Verdana" w:hAnsi="Verdana"/>
          <w:color w:val="0000FF"/>
          <w:sz w:val="10"/>
          <w:szCs w:val="10"/>
        </w:rPr>
        <w:t>(99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Nel caso di imprese che occupino un numero di unità lavorative inferiore a 15 dipendenti, le misure minim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ssime di cui al comma 1 sono ridotte rispettivamente da millequaranta euro a seimiladuecento euro. Il numer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nità lavorative è calcolato con riferimento al numero di dipendenti occupati mediamente a tempo pieno durante u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nno, mentre i lavoratori a tempo parziale e quelli stagionali rappresentano frazioni di unità lavorative annue; a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detti fini l'anno da prendere in considerazione è quello dell'ultimo esercizio contabile approvato, precedente i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omento di accertamento dell'infrazione </w:t>
      </w:r>
      <w:r>
        <w:rPr>
          <w:rFonts w:cs="Verdana" w:ascii="Verdana" w:hAnsi="Verdana"/>
          <w:color w:val="0000FF"/>
          <w:sz w:val="10"/>
          <w:szCs w:val="10"/>
        </w:rPr>
        <w:t>(99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Le imprese che raccolgono e trasportano i propri rifiuti non pericolosi di cui all’articolo 212, comma 8, che n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aderiscono, su base volontaria, al sistema di controllo della tracciabilità dei rifiuti (SISTRI) di cui all’articolo 18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ma 2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, ed effettuano il trasporto di rifiuti senza il formulario di cui all'articolo 193 ovvero indicano n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ormulario stesso dati incompleti o inesatti sono puniti con la sanzione amministrativa pecuniaria da milleseicento eu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 novemilatrecento euro. Si applica la pena di cui all'articolo 483 del codice penale a chi, nella predisposizione di u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ertificato di analisi di rifiuti, fornisce false indicazioni sulla natura, sulla composizione e sulle caratteristiche chimicofisic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i rifiuti e a chi fa uso di un certificato falso durante il trasporto </w:t>
      </w:r>
      <w:r>
        <w:rPr>
          <w:rFonts w:cs="Verdana" w:ascii="Verdana" w:hAnsi="Verdana"/>
          <w:color w:val="0000FF"/>
          <w:sz w:val="10"/>
          <w:szCs w:val="10"/>
        </w:rPr>
        <w:t>(99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Se le indicazioni di cui ai commi 1 e 2 sono formalmente incomplete o inesatte ma i dati riportati n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unicazione al catasto, nei registri di carico e scarico, nei formulari di identificazione dei rifiuti trasportati e n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tre scritture contabili tenute per legge consentono di ricostruire le informazioni dovute, si applica la san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ministrativa pecuniaria da duecentosessanta euro a millecinquecentocinquanta euro. La stessa pena si applica se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dicazioni di cui al comma 4 sono formalmente incomplete o inesatte ma contengono tutti gli elementi per ricostrui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informazioni dovute per legge, nonché nei casi di mancato invio alle autorità competenti e di mancata conserva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i registri di cui all'articolo 190, comma 1, o del formulario di cui all'articolo 193 da parte dei soggetti obbligati </w:t>
      </w:r>
      <w:r>
        <w:rPr>
          <w:rFonts w:cs="Verdana" w:ascii="Verdana" w:hAnsi="Verdana"/>
          <w:color w:val="0000FF"/>
          <w:sz w:val="10"/>
          <w:szCs w:val="10"/>
        </w:rPr>
        <w:t>(100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5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. I soggetti di cui all'articolo 220, comma 2, che non effettuino la comunicazione ivi prescritta ovvero la effettui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 modo incompleto o inesatto sono puniti con la sanzione amministrativa pecuniaria da duemilaseicento euro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indicimilacinquecento euro; se la comunicazione è effettuata entro il sessantesimo giorno dalla scadenza del termi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tabilito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5 gennaio 1994, n. 70</w:t>
      </w:r>
      <w:r>
        <w:rPr>
          <w:rFonts w:cs="Verdana" w:ascii="Verdana" w:hAnsi="Verdana"/>
          <w:color w:val="000000"/>
          <w:sz w:val="16"/>
          <w:szCs w:val="16"/>
        </w:rPr>
        <w:t>, si applica la sanzione amministrativa pecuniaria da ventisei euro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entosessanta euro </w:t>
      </w:r>
      <w:r>
        <w:rPr>
          <w:rFonts w:cs="Verdana" w:ascii="Verdana" w:hAnsi="Verdana"/>
          <w:color w:val="0000FF"/>
          <w:sz w:val="10"/>
          <w:szCs w:val="10"/>
        </w:rPr>
        <w:t>(100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5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>. Il sindaco del comune che non effettui la comunicazione di cui all'articolo 189, comma 3, ovvero la effettui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do incompleto o inesatto, è punito con la sanzione amministrativa pecuniaria da duemilaseicento euro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indicimilacinquecento euro; se la comunicazione è effettuata entro il sessantesimo giorno dalla scadenza del termi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tabilito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5 gennaio 1994, n. 70</w:t>
      </w:r>
      <w:r>
        <w:rPr>
          <w:rFonts w:cs="Verdana" w:ascii="Verdana" w:hAnsi="Verdana"/>
          <w:color w:val="000000"/>
          <w:sz w:val="16"/>
          <w:szCs w:val="16"/>
        </w:rPr>
        <w:t>, si applica la sanzione amministrativa pecuniaria da ventisei euro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entosessanta euro </w:t>
      </w:r>
      <w:r>
        <w:rPr>
          <w:rFonts w:cs="Verdana" w:ascii="Verdana" w:hAnsi="Verdana"/>
          <w:color w:val="0000FF"/>
          <w:sz w:val="10"/>
          <w:szCs w:val="10"/>
        </w:rPr>
        <w:t>(100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996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a</w:t>
      </w:r>
      <w:r>
        <w:rPr>
          <w:rFonts w:cs="Verdana" w:ascii="Verdana" w:hAnsi="Verdana"/>
          <w:color w:val="000000"/>
          <w:sz w:val="12"/>
          <w:szCs w:val="12"/>
        </w:rPr>
        <w:t>) del comma 1 dell’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5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3 dicembre 2010, n. 205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997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a</w:t>
      </w:r>
      <w:r>
        <w:rPr>
          <w:rFonts w:cs="Verdana" w:ascii="Verdana" w:hAnsi="Verdana"/>
          <w:color w:val="000000"/>
          <w:sz w:val="12"/>
          <w:szCs w:val="12"/>
        </w:rPr>
        <w:t>) del comma 1 dell’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5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3 dicembre 2010, n. 205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998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b</w:t>
      </w:r>
      <w:r>
        <w:rPr>
          <w:rFonts w:cs="Verdana" w:ascii="Verdana" w:hAnsi="Verdana"/>
          <w:color w:val="000000"/>
          <w:sz w:val="12"/>
          <w:szCs w:val="12"/>
        </w:rPr>
        <w:t>) del comma 1 dell’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5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3 dicembre 2010, n. 205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999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c</w:t>
      </w:r>
      <w:r>
        <w:rPr>
          <w:rFonts w:cs="Verdana" w:ascii="Verdana" w:hAnsi="Verdana"/>
          <w:color w:val="000000"/>
          <w:sz w:val="12"/>
          <w:szCs w:val="12"/>
        </w:rPr>
        <w:t>) del comma 1 dell’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5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3 dicembre 2010, n. 205</w:t>
      </w:r>
      <w:r>
        <w:rPr>
          <w:rFonts w:cs="Verdana" w:ascii="Verdana" w:hAnsi="Verdana"/>
          <w:color w:val="000000"/>
          <w:sz w:val="12"/>
          <w:szCs w:val="12"/>
        </w:rPr>
        <w:t>. Vedi, anche, 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25-undecies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8 giugno 2001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2"/>
          <w:szCs w:val="12"/>
        </w:rPr>
        <w:t>n. 231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00) </w:t>
      </w:r>
      <w:r>
        <w:rPr>
          <w:rFonts w:cs="Verdana" w:ascii="Verdana" w:hAnsi="Verdana"/>
          <w:color w:val="000000"/>
          <w:sz w:val="12"/>
          <w:szCs w:val="12"/>
        </w:rPr>
        <w:t>Comma così modificato prima dall’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2, comma 42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16 gennaio 2008, n. 4 </w:t>
      </w:r>
      <w:r>
        <w:rPr>
          <w:rFonts w:cs="Verdana" w:ascii="Verdana" w:hAnsi="Verdana"/>
          <w:color w:val="000000"/>
          <w:sz w:val="12"/>
          <w:szCs w:val="12"/>
        </w:rPr>
        <w:t xml:space="preserve">e poi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d</w:t>
      </w:r>
      <w:r>
        <w:rPr>
          <w:rFonts w:cs="Verdana" w:ascii="Verdana" w:hAnsi="Verdana"/>
          <w:color w:val="000000"/>
          <w:sz w:val="12"/>
          <w:szCs w:val="12"/>
        </w:rPr>
        <w:t>) del comma 1 dell’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5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3 dicemb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2"/>
          <w:szCs w:val="12"/>
        </w:rPr>
        <w:t>2010, n. 205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01) </w:t>
      </w:r>
      <w:r>
        <w:rPr>
          <w:rFonts w:cs="Verdana" w:ascii="Verdana" w:hAnsi="Verdana"/>
          <w:color w:val="000000"/>
          <w:sz w:val="12"/>
          <w:szCs w:val="12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e</w:t>
      </w:r>
      <w:r>
        <w:rPr>
          <w:rFonts w:cs="Verdana" w:ascii="Verdana" w:hAnsi="Verdana"/>
          <w:color w:val="000000"/>
          <w:sz w:val="12"/>
          <w:szCs w:val="12"/>
        </w:rPr>
        <w:t>) del comma 1 dell’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5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3 dicembre 2010, n. 205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02) </w:t>
      </w:r>
      <w:r>
        <w:rPr>
          <w:rFonts w:cs="Verdana" w:ascii="Verdana" w:hAnsi="Verdana"/>
          <w:color w:val="000000"/>
          <w:sz w:val="12"/>
          <w:szCs w:val="12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e</w:t>
      </w:r>
      <w:r>
        <w:rPr>
          <w:rFonts w:cs="Verdana" w:ascii="Verdana" w:hAnsi="Verdana"/>
          <w:color w:val="000000"/>
          <w:sz w:val="12"/>
          <w:szCs w:val="12"/>
        </w:rPr>
        <w:t>) del comma 1 dell’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5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3 dicembre 2010, n. 205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59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raffico illecito di rifiu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. Chiunque effettua una spedizione di rifiuti costituente traffico illecito ai sensi dell'articolo 26 del </w:t>
      </w:r>
      <w:r>
        <w:rPr>
          <w:rFonts w:cs="Verdana" w:ascii="Verdana" w:hAnsi="Verdana"/>
          <w:color w:val="0000FF"/>
          <w:sz w:val="16"/>
          <w:szCs w:val="16"/>
        </w:rPr>
        <w:t>regolamento (CEE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1° febbraio 1993, n. 259, </w:t>
      </w:r>
      <w:r>
        <w:rPr>
          <w:rFonts w:cs="Verdana" w:ascii="Verdana" w:hAnsi="Verdana"/>
          <w:color w:val="000000"/>
          <w:sz w:val="16"/>
          <w:szCs w:val="16"/>
        </w:rPr>
        <w:t>o effettua una spedizione di rifiuti elencati nell'Allegato II del citato regolamento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violazione dell'articolo 1, comma 3, letter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 xml:space="preserve">) 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, del regolamento stesso è punito con la pena dell'ammend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 millecinquecentocinquanta euro a ventiseimila euro e con l'arresto fino a due anni. La pena è aumentata in caso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pedizione di rifiuti pericolosi </w:t>
      </w:r>
      <w:r>
        <w:rPr>
          <w:rFonts w:cs="Verdana" w:ascii="Verdana" w:hAnsi="Verdana"/>
          <w:color w:val="0000FF"/>
          <w:sz w:val="10"/>
          <w:szCs w:val="10"/>
        </w:rPr>
        <w:t>(100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Alla sentenza di condanna, o a quella emessa ai sensi dell'articolo 444 del codice di procedura penale, per i rea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lativi al traffico illecito di cui al comma 1 o al trasporto illecito di cui agli articoli 256 e 258, comma 4, consegu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bbligatoriamente la confisca del mezzo di traspor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03) </w:t>
      </w:r>
      <w:r>
        <w:rPr>
          <w:rFonts w:cs="Verdana" w:ascii="Verdana" w:hAnsi="Verdana"/>
          <w:color w:val="000000"/>
          <w:sz w:val="12"/>
          <w:szCs w:val="12"/>
        </w:rPr>
        <w:t>Vedi, anche, 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25-undecies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8 giugno 2001, n. 231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60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ttività organizzate per il traffico illecito di rifiu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Chiunque, al fine di conseguire un ingiusto profitto, con più operazioni e attraverso l'allestimento di mezzi e attiv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inuative organizzate, cede, riceve, trasporta, esporta, importa, o comunque gestisce abusivamente ingen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quantitativi di rifiuti è punito con la reclusione da uno a sei anni </w:t>
      </w:r>
      <w:r>
        <w:rPr>
          <w:rFonts w:cs="Verdana" w:ascii="Verdana" w:hAnsi="Verdana"/>
          <w:color w:val="0000FF"/>
          <w:sz w:val="10"/>
          <w:szCs w:val="10"/>
        </w:rPr>
        <w:t>(100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. Se si tratta di rifiuti ad alta radioattività si applica la pena della reclusione da tre a otto anni </w:t>
      </w:r>
      <w:r>
        <w:rPr>
          <w:rFonts w:cs="Verdana" w:ascii="Verdana" w:hAnsi="Verdana"/>
          <w:color w:val="0000FF"/>
          <w:sz w:val="10"/>
          <w:szCs w:val="10"/>
        </w:rPr>
        <w:t>(100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3. Alla condanna conseguono le pene accessorie di cui agli articoli 28, 30, 32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bis </w:t>
      </w:r>
      <w:r>
        <w:rPr>
          <w:rFonts w:cs="Verdana" w:ascii="Verdana" w:hAnsi="Verdana"/>
          <w:color w:val="000000"/>
          <w:sz w:val="16"/>
          <w:szCs w:val="16"/>
        </w:rPr>
        <w:t>e 32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ter </w:t>
      </w:r>
      <w:r>
        <w:rPr>
          <w:rFonts w:cs="Verdana" w:ascii="Verdana" w:hAnsi="Verdana"/>
          <w:color w:val="000000"/>
          <w:sz w:val="16"/>
          <w:szCs w:val="16"/>
        </w:rPr>
        <w:t>del codice penale, con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imitazione di cui all'articolo 33 del medesimo codic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Il giudice, con la sentenza di condanna o con quella emessa ai sensi dell'articolo 444 del codice di procedura penal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rdina il ripristino dello stato dell'ambiente e può subordinare la concessione della sospensione condizionale della pe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eliminazione del danno o del pericolo per l'ambien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04) </w:t>
      </w:r>
      <w:r>
        <w:rPr>
          <w:rFonts w:cs="Verdana" w:ascii="Verdana" w:hAnsi="Verdana"/>
          <w:color w:val="000000"/>
          <w:sz w:val="12"/>
          <w:szCs w:val="12"/>
        </w:rPr>
        <w:t>Vedi, anche, 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25-undecies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8 giugno 2001, n. 231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05) </w:t>
      </w:r>
      <w:r>
        <w:rPr>
          <w:rFonts w:cs="Verdana" w:ascii="Verdana" w:hAnsi="Verdana"/>
          <w:color w:val="000000"/>
          <w:sz w:val="12"/>
          <w:szCs w:val="12"/>
        </w:rPr>
        <w:t>Vedi, anche, 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25-undecies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8 giugno 2001, n. 231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60-bis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istema informatico di controllo della tracciabilità dei rifiu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 soggetti obbligati che omettono l’iscrizione al sistema di controllo della tracciabilità dei rifiuti (SISTRI) di c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all’articolo 18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 xml:space="preserve">, comma 2, lett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, nei termini previsti, sono puniti con una sanzione amministrativa pecuniaria d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uemilaseicento euro a quindicimilacinquecento euro. In caso di rifiuti pericolosi, si applica una san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ministrativa pecuniaria da quindicimilacinquecento euro a novantatremila eur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 soggetti obbligati che omettono, nei termini previsti, il pagamento del contributo per l’iscrizione al sistema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ontrollo della tracciabilità dei rifiuti (SISTRI) di cui all’articolo 18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 xml:space="preserve">, comma 2, lett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, sono puniti con u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anzione amministrativa pecuniaria da duemilaseicento euro a quindicimilacinquecento euro. In caso di rifiu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icolosi, si applica una sanzione amministrativa pecuniaria da quindicimilacinquecento euro a novantatremila eur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’accertamento dell’omissione del pagamento consegue obbligatoriamente, la sospensione immediata dal serviz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ornito dal predetto sistema di controllo della tracciabilità nei confronti del trasgressore. In sede di ridetermin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contributo annuale di iscrizione al predetto sistema di tracciabilità occorre tenere conto dei casi di manc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gamento disciplinati dal presente comm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Chiunque omette di compilare il registro cronologico o la scheda SISTRI - AREA MOVIMENTAZIONE, secondo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mpi, le procedure e le modalità stabilite dal sistema informatico di controllo di cui al comma 1, ovvero fornisce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ddetto sistema informazioni incomplete, o inesatte, altera fraudolentemente uno qualunque dei dispositivi tecnologic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ccessori al predetto sistema informatico di controllo, o comunque ne impedisce in qualsiasi modo il corret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unzionamento, è punito con la sanzione amministrativa pecuniaria da duemilaseicento euro a quindicimilacinquec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uro. Nel caso di imprese che occupino un numero di unità lavorative inferiore a quindici dipendenti, si applica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anzione amministrativa pecuniaria da millequaranta euro a seimiladuecento. Il numero di unità lavorative è calcol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 riferimento al numero di dipendenti occupati mediamente a tempo pieno durante un anno, mentre i lavoratori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mpo parziale e quelli stagionali rappresentano frazioni di unità lavorative annue; ai predetti fini l'anno da prendere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iderazione è quello dell'ultimo esercizio contabile approvato, precedente il momento di accerta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infrazione. Se le indicazioni riportate pur incomplete o inesatte non pregiudicano la tracciabilità dei rifiuti, si applic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a sanzione amministrativa pecuniaria da euro duecentosessanta ad euro millecinquecentocinquanta </w:t>
      </w:r>
      <w:r>
        <w:rPr>
          <w:rFonts w:cs="Verdana" w:ascii="Verdana" w:hAnsi="Verdana"/>
          <w:color w:val="0000FF"/>
          <w:sz w:val="10"/>
          <w:szCs w:val="10"/>
        </w:rPr>
        <w:t>(100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Qualora le condotte di cui al comma 3 siano riferibili a rifiuti pericolosi si applica la sanzione amministrativ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cuniaria da euro quindicimilacinquecento ad euro novantatremila, nonché la sanzione amministrativa accessor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sospensione da un mese a un anno dalla carica rivestita dal soggetto cui l’infrazione è imputabile ivi compresa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spensione dalla carica di amministratore. Nel caso di imprese che occupino un numero di unità lavorative inferiore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indici dipendenti, le misure minime e massime di cui al periodo precedente sono ridotte rispettivamente d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uemilasettanta euro a dodicimilaquattrocento euro per i rifiuti pericolosi. Le modalità di calcolo dei numer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pendenti avviene nelle modalità di cui al comma 3. Se le indicazioni riportate pur incomplete o inesatte n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giudicano la tracciabilità dei rifiuti, si applica la sanzione amministrativa pecuniaria da euro cinquecentoventi a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uro tremilacento </w:t>
      </w:r>
      <w:r>
        <w:rPr>
          <w:rFonts w:cs="Verdana" w:ascii="Verdana" w:hAnsi="Verdana"/>
          <w:color w:val="0000FF"/>
          <w:sz w:val="10"/>
          <w:szCs w:val="10"/>
        </w:rPr>
        <w:t>(100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Al di fuori di quanto previsto nei commi da 1 a 4, i soggetti che si rendono inadempienti agli ulteriori obblighi su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oro incombenti ai sensi del predetto sistema di controllo della tracciabilità dei rifiuti (SISTRI) sono puniti, per ciascu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suddette violazioni, con la sanzione amministrativa pecuniaria da euro duemilaseicento ad eu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indicimilacinquecento. In caso di rifiuti pericolosi si applica la sanzione amministrativa pecuniaria da eu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quindicimilacinquecento ad euro novantatremila </w:t>
      </w:r>
      <w:r>
        <w:rPr>
          <w:rFonts w:cs="Verdana" w:ascii="Verdana" w:hAnsi="Verdana"/>
          <w:color w:val="0000FF"/>
          <w:sz w:val="10"/>
          <w:szCs w:val="10"/>
        </w:rPr>
        <w:t>(100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Si applica la pena di cui all’articolo 483 c.p. a colui che, nella predisposizione di un certificato di analisi di rifiut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tilizzato nell’ambito del sistema di controllo della tracciabilità dei rifiuti fornisce false indicazioni sulla natura, su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osizione e sulle caratteristiche chimico-fisiche dei rifiuti e a chi inserisce un certificato falso nei dati da fornire a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fini della tracciabilità dei rifiuti </w:t>
      </w:r>
      <w:r>
        <w:rPr>
          <w:rFonts w:cs="Verdana" w:ascii="Verdana" w:hAnsi="Verdana"/>
          <w:color w:val="0000FF"/>
          <w:sz w:val="10"/>
          <w:szCs w:val="10"/>
        </w:rPr>
        <w:t>(100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Il trasportatore che omette di accompagnare il trasporto dei rifiuti con la copia cartacea della scheda SISTRI - ARE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VIMENTAZIONE e, ove necessario sulla base della normativa vigente, con la copia del certificato analitico 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dentifica le caratteristiche dei rifiuti è punito con la sanzione amministrativa pecuniaria da 1.600 euro a 9.300 euro. 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pplica la pena di cui all’art. 483 del codice penale in caso di trasporto di rifiuti pericolosi. Tale ultima pena si applic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nche a colui che, durante il trasporto fa uso di un certificato di analisi di rifiuti contenente false indicazioni su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atura, sulla composizione e sulle caratteristiche chimico-fisiche dei rifiuti trasportati </w:t>
      </w:r>
      <w:r>
        <w:rPr>
          <w:rFonts w:cs="Verdana" w:ascii="Verdana" w:hAnsi="Verdana"/>
          <w:color w:val="0000FF"/>
          <w:sz w:val="10"/>
          <w:szCs w:val="10"/>
        </w:rPr>
        <w:t>(101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Il trasportatore che accompagna il trasporto di rifiuti con una copia cartacea della scheda SISTRI - ARE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vimentazione fraudolentemente alterata è punito con la pena prevista dal combinato disposto degli articoli 477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482 del codice penale. La pena è aumentata fino ad un terzo nel caso di rifiuti pericolosi </w:t>
      </w:r>
      <w:r>
        <w:rPr>
          <w:rFonts w:cs="Verdana" w:ascii="Verdana" w:hAnsi="Verdana"/>
          <w:color w:val="0000FF"/>
          <w:sz w:val="10"/>
          <w:szCs w:val="10"/>
        </w:rPr>
        <w:t>(101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. Se le condotte di cui al comma 7 non pregiudicano la tracciabilità dei rifiuti, si applica la sanzione amministrativ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ecuniaria da euro duecentosessanta ad euro millecinquecentocinquanta </w:t>
      </w:r>
      <w:r>
        <w:rPr>
          <w:rFonts w:cs="Verdana" w:ascii="Verdana" w:hAnsi="Verdana"/>
          <w:color w:val="0000FF"/>
          <w:sz w:val="10"/>
          <w:szCs w:val="10"/>
        </w:rPr>
        <w:t>(101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. Chi con un'azione od omissione viola diverse disposizioni di cui al presente articolo ovvero commette più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iolazioni della stessa disposizione soggiace alla sanzione amministrativa prevista per la violazione più grav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mentata sino al doppio. La stessa sanzione si applica a chi con più azioni od omissioni, esecutive di un medesim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egno, commette anche in tempi diversi più violazioni della stessa o di diverse disposizioni di cui al presente articol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101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>. Non risponde delle violazioni amministrative di cui al presente articolo chi, entro trenta giorni dalla commiss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fatto, adempie agli obblighi previsti dalla normativa relativa al sistema informatico di controllo di cui al comma 1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l termine di sessanta giorni dalla contestazione immediata o dalla notificazione della violazione, il trasgressore può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finire la controversia, previo adempimento degli obblighi di cui sopra, con il pagamento di un quarto della san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evista. La definizione agevolata impedisce l'irrogazione delle sanzioni accessorie </w:t>
      </w:r>
      <w:r>
        <w:rPr>
          <w:rFonts w:cs="Verdana" w:ascii="Verdana" w:hAnsi="Verdana"/>
          <w:color w:val="0000FF"/>
          <w:sz w:val="10"/>
          <w:szCs w:val="10"/>
        </w:rPr>
        <w:t>(1014) (101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06) </w:t>
      </w:r>
      <w:r>
        <w:rPr>
          <w:rFonts w:cs="Verdana" w:ascii="Verdana" w:hAnsi="Verdana"/>
          <w:color w:val="000000"/>
          <w:sz w:val="12"/>
          <w:szCs w:val="12"/>
        </w:rPr>
        <w:t>Per la riduzione delle sanzioni previste dal presente comma vedi il comma 2-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quater </w:t>
      </w:r>
      <w:r>
        <w:rPr>
          <w:rFonts w:cs="Verdana" w:ascii="Verdana" w:hAnsi="Verdana"/>
          <w:color w:val="000000"/>
          <w:sz w:val="12"/>
          <w:szCs w:val="12"/>
        </w:rPr>
        <w:t>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9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3 dicembre 2010, n. 205</w:t>
      </w:r>
      <w:r>
        <w:rPr>
          <w:rFonts w:cs="Verdana" w:ascii="Verdana" w:hAnsi="Verdana"/>
          <w:color w:val="000000"/>
          <w:sz w:val="12"/>
          <w:szCs w:val="12"/>
        </w:rPr>
        <w:t>, aggiunto dalla lette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2"/>
          <w:szCs w:val="12"/>
        </w:rPr>
        <w:t>b</w:t>
      </w:r>
      <w:r>
        <w:rPr>
          <w:rFonts w:cs="Verdana" w:ascii="Verdana" w:hAnsi="Verdana"/>
          <w:color w:val="000000"/>
          <w:sz w:val="12"/>
          <w:szCs w:val="12"/>
        </w:rPr>
        <w:t>) del comma 2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7 luglio 2011, n. 121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07) </w:t>
      </w:r>
      <w:r>
        <w:rPr>
          <w:rFonts w:cs="Verdana" w:ascii="Verdana" w:hAnsi="Verdana"/>
          <w:color w:val="000000"/>
          <w:sz w:val="12"/>
          <w:szCs w:val="12"/>
        </w:rPr>
        <w:t>Per la riduzione delle sanzioni previste dal presente comma vedi il comma 2-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quater </w:t>
      </w:r>
      <w:r>
        <w:rPr>
          <w:rFonts w:cs="Verdana" w:ascii="Verdana" w:hAnsi="Verdana"/>
          <w:color w:val="000000"/>
          <w:sz w:val="12"/>
          <w:szCs w:val="12"/>
        </w:rPr>
        <w:t>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9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3 dicembre 2010, n. 205</w:t>
      </w:r>
      <w:r>
        <w:rPr>
          <w:rFonts w:cs="Verdana" w:ascii="Verdana" w:hAnsi="Verdana"/>
          <w:color w:val="000000"/>
          <w:sz w:val="12"/>
          <w:szCs w:val="12"/>
        </w:rPr>
        <w:t>, aggiunto dalla lette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2"/>
          <w:szCs w:val="12"/>
        </w:rPr>
        <w:t>b</w:t>
      </w:r>
      <w:r>
        <w:rPr>
          <w:rFonts w:cs="Verdana" w:ascii="Verdana" w:hAnsi="Verdana"/>
          <w:color w:val="000000"/>
          <w:sz w:val="12"/>
          <w:szCs w:val="12"/>
        </w:rPr>
        <w:t>) del comma 2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7 luglio 2011, n. 121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08) </w:t>
      </w:r>
      <w:r>
        <w:rPr>
          <w:rFonts w:cs="Verdana" w:ascii="Verdana" w:hAnsi="Verdana"/>
          <w:color w:val="000000"/>
          <w:sz w:val="12"/>
          <w:szCs w:val="12"/>
        </w:rPr>
        <w:t>Per la riduzione delle sanzioni previste dal presente comma vedi il comma 2-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quater </w:t>
      </w:r>
      <w:r>
        <w:rPr>
          <w:rFonts w:cs="Verdana" w:ascii="Verdana" w:hAnsi="Verdana"/>
          <w:color w:val="000000"/>
          <w:sz w:val="12"/>
          <w:szCs w:val="12"/>
        </w:rPr>
        <w:t>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9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3 dicembre 2010, n. 205</w:t>
      </w:r>
      <w:r>
        <w:rPr>
          <w:rFonts w:cs="Verdana" w:ascii="Verdana" w:hAnsi="Verdana"/>
          <w:color w:val="000000"/>
          <w:sz w:val="12"/>
          <w:szCs w:val="12"/>
        </w:rPr>
        <w:t>, aggiunto dalla lette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2"/>
          <w:szCs w:val="12"/>
        </w:rPr>
        <w:t>b</w:t>
      </w:r>
      <w:r>
        <w:rPr>
          <w:rFonts w:cs="Verdana" w:ascii="Verdana" w:hAnsi="Verdana"/>
          <w:color w:val="000000"/>
          <w:sz w:val="12"/>
          <w:szCs w:val="12"/>
        </w:rPr>
        <w:t>) del comma 2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7 luglio 2011, n. 121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09) </w:t>
      </w:r>
      <w:r>
        <w:rPr>
          <w:rFonts w:cs="Verdana" w:ascii="Verdana" w:hAnsi="Verdana"/>
          <w:color w:val="000000"/>
          <w:sz w:val="12"/>
          <w:szCs w:val="12"/>
        </w:rPr>
        <w:t>Vedi, anche, 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25-undecies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8 giugno 2001, n. 231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10) </w:t>
      </w:r>
      <w:r>
        <w:rPr>
          <w:rFonts w:cs="Verdana" w:ascii="Verdana" w:hAnsi="Verdana"/>
          <w:color w:val="000000"/>
          <w:sz w:val="12"/>
          <w:szCs w:val="12"/>
        </w:rPr>
        <w:t>Per la riduzione delle sanzioni previste dal presente comma vedi il comma 2-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quater </w:t>
      </w:r>
      <w:r>
        <w:rPr>
          <w:rFonts w:cs="Verdana" w:ascii="Verdana" w:hAnsi="Verdana"/>
          <w:color w:val="000000"/>
          <w:sz w:val="12"/>
          <w:szCs w:val="12"/>
        </w:rPr>
        <w:t>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9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3 dicembre 2010, n. 205</w:t>
      </w:r>
      <w:r>
        <w:rPr>
          <w:rFonts w:cs="Verdana" w:ascii="Verdana" w:hAnsi="Verdana"/>
          <w:color w:val="000000"/>
          <w:sz w:val="12"/>
          <w:szCs w:val="12"/>
        </w:rPr>
        <w:t>, aggiunto dalla lette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2"/>
          <w:szCs w:val="12"/>
        </w:rPr>
        <w:t>b</w:t>
      </w:r>
      <w:r>
        <w:rPr>
          <w:rFonts w:cs="Verdana" w:ascii="Verdana" w:hAnsi="Verdana"/>
          <w:color w:val="000000"/>
          <w:sz w:val="12"/>
          <w:szCs w:val="12"/>
        </w:rPr>
        <w:t>) del comma 2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7 luglio 2011, n. 121</w:t>
      </w:r>
      <w:r>
        <w:rPr>
          <w:rFonts w:cs="Verdana" w:ascii="Verdana" w:hAnsi="Verdana"/>
          <w:color w:val="000000"/>
          <w:sz w:val="12"/>
          <w:szCs w:val="12"/>
        </w:rPr>
        <w:t>. Vedi, anche, 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25-undecies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8 giugno 2001, n. 231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11) </w:t>
      </w:r>
      <w:r>
        <w:rPr>
          <w:rFonts w:cs="Verdana" w:ascii="Verdana" w:hAnsi="Verdana"/>
          <w:color w:val="000000"/>
          <w:sz w:val="12"/>
          <w:szCs w:val="12"/>
        </w:rPr>
        <w:t>Vedi, anche, 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25-undecies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8 giugno 2001, n. 231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12) </w:t>
      </w:r>
      <w:r>
        <w:rPr>
          <w:rFonts w:cs="Verdana" w:ascii="Verdana" w:hAnsi="Verdana"/>
          <w:color w:val="000000"/>
          <w:sz w:val="12"/>
          <w:szCs w:val="12"/>
        </w:rPr>
        <w:t>Articolo aggiunto dal comma 1 dell’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6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3 dicembre 2010, n. 205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13) </w:t>
      </w:r>
      <w:r>
        <w:rPr>
          <w:rFonts w:cs="Verdana" w:ascii="Verdana" w:hAnsi="Verdana"/>
          <w:color w:val="000000"/>
          <w:sz w:val="12"/>
          <w:szCs w:val="12"/>
        </w:rPr>
        <w:t>Comma aggiunto dal comma 2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7 luglio 2011, n. 121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14) </w:t>
      </w:r>
      <w:r>
        <w:rPr>
          <w:rFonts w:cs="Verdana" w:ascii="Verdana" w:hAnsi="Verdana"/>
          <w:color w:val="000000"/>
          <w:sz w:val="12"/>
          <w:szCs w:val="12"/>
        </w:rPr>
        <w:t>Comma aggiunto dal comma 2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7 luglio 2011, n. 12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15) </w:t>
      </w:r>
      <w:r>
        <w:rPr>
          <w:rFonts w:cs="Verdana" w:ascii="Verdana" w:hAnsi="Verdana"/>
          <w:color w:val="000000"/>
          <w:sz w:val="12"/>
          <w:szCs w:val="12"/>
        </w:rPr>
        <w:t xml:space="preserve">Il presente articolo era stato abroga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d</w:t>
      </w:r>
      <w:r>
        <w:rPr>
          <w:rFonts w:cs="Verdana" w:ascii="Verdana" w:hAnsi="Verdana"/>
          <w:color w:val="000000"/>
          <w:sz w:val="12"/>
          <w:szCs w:val="12"/>
        </w:rPr>
        <w:t>) del comma 2 dell’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6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. 13 agosto 2011, n. 138</w:t>
      </w:r>
      <w:r>
        <w:rPr>
          <w:rFonts w:cs="Verdana" w:ascii="Verdana" w:hAnsi="Verdana"/>
          <w:color w:val="000000"/>
          <w:sz w:val="12"/>
          <w:szCs w:val="12"/>
        </w:rPr>
        <w:t>. L’abrogazione non è più prevista ne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2"/>
          <w:szCs w:val="12"/>
        </w:rPr>
        <w:t xml:space="preserve">nuova formulazione del citato comma 2 come sostituito dalla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legge di conversione 14 settembre 2011, n. 14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60-ter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anzioni amministrative accessorie. Confisc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. All’accertamento delle violazioni di cui ai commi 7 e 8 dell’articolo 26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, consegue obbligatoriamente la san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ccessoria del fermo amministrativo del veicolo utilizzato per l’attività di trasporto dei rifiuti di mesi 12, nel caso in c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il responsabile si trovi nelle situazioni di cui all’art. 99 c.p. o 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8-bis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4 novembre 1981, n. 689</w:t>
      </w:r>
      <w:r>
        <w:rPr>
          <w:rFonts w:cs="Verdana" w:ascii="Verdana" w:hAnsi="Verdana"/>
          <w:color w:val="000000"/>
          <w:sz w:val="16"/>
          <w:szCs w:val="16"/>
        </w:rPr>
        <w:t>,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bbia commesso in precedenza illeciti amministrativi con violazioni della stessa indole o comunque abbia violato norm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n materia di rifiuti </w:t>
      </w:r>
      <w:r>
        <w:rPr>
          <w:rFonts w:cs="Verdana" w:ascii="Verdana" w:hAnsi="Verdana"/>
          <w:color w:val="0000FF"/>
          <w:sz w:val="10"/>
          <w:szCs w:val="10"/>
        </w:rPr>
        <w:t>(101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. Si applicano, in quanto compatibili, le disposizioni di cui agli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i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1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14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214 bis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e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224-ter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legislativo 30 aprile 1992, n. 285</w:t>
      </w:r>
      <w:r>
        <w:rPr>
          <w:rFonts w:cs="Verdana" w:ascii="Verdana" w:hAnsi="Verdana"/>
          <w:color w:val="000000"/>
          <w:sz w:val="16"/>
          <w:szCs w:val="16"/>
        </w:rPr>
        <w:t>, e relative norme di attu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3. All’accertamento delle violazioni di cui al comma 1 dell’articolo 260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, consegue la sanzione accessoria del ferm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ministrativo di mesi 12 del veicolo utilizzato dal trasportatore. In ogni caso restituzione del veicolo sottoposto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ermo amministrativo non può essere disposta in mancanza dell’iscrizione e del correlativo versamento del contribu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In caso di trasporto non autorizzato di rifiuti pericolosi, è sempre disposta la confisca del veicolo e di qualunqu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tro mezzo utilizzato per il trasporto del rifiuto, ai sensi dell’articolo 240, secondo comma, del codice penale, salvo 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li stessi che appartengano, non fittiziamente a persona estranea al rea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Il fermo di cui al comma 1 e la confisca di cui al comma 4 conseguono obbligatoriamente anche all’accertame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e violazioni di cui al comma 1 dell’articolo 256 </w:t>
      </w:r>
      <w:r>
        <w:rPr>
          <w:rFonts w:cs="Verdana" w:ascii="Verdana" w:hAnsi="Verdana"/>
          <w:color w:val="0000FF"/>
          <w:sz w:val="10"/>
          <w:szCs w:val="10"/>
        </w:rPr>
        <w:t>(101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16) </w:t>
      </w:r>
      <w:r>
        <w:rPr>
          <w:rFonts w:cs="Verdana" w:ascii="Verdana" w:hAnsi="Verdana"/>
          <w:color w:val="000000"/>
          <w:sz w:val="12"/>
          <w:szCs w:val="12"/>
        </w:rPr>
        <w:t>Comma così modificato dal comma 3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7 luglio 2011, n. 121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17) </w:t>
      </w:r>
      <w:r>
        <w:rPr>
          <w:rFonts w:cs="Verdana" w:ascii="Verdana" w:hAnsi="Verdana"/>
          <w:color w:val="000000"/>
          <w:sz w:val="12"/>
          <w:szCs w:val="12"/>
        </w:rPr>
        <w:t>Articolo aggiunto dal comma 1 dell’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6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3 dicembre 2010, n. 205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61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mballagg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 produttori e gli utilizzatori che non adempiano all'obbligo di raccolta di cui all'articolo 221, comma 2, o n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dottino, in alternativa, sistemi gestionali ai sensi del medesimo articolo 221, comma 3, letter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, sono puniti c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a sanzione amministrativa pecuniaria pari a sei volte le somme dovute al CONAI, fatto comunque salvo l'obblig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rrispondere i contributi pregress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 produttori di imballaggi che non provvedono ad organizzare un sistema per l'adempimento degli obblighi di c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rticolo 221, comma 3, e non aderiscono ai consorzi di cui all'articolo 223, né adottano un sistema di restitu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i propri imballaggi ai sensi dell'articolo 221, comma 3, letter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, sono puniti con la sanzione amministrativ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cuniaria da quindicimilacinquecento euro a quarantaseimilacinquecento euro. La stessa pena si applica a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tilizzatori che non adempiono all'obbligo di cui all'articolo 221, comma 4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a violazione dei divieti di cui all'articolo 226, commi 1 e 4, è punita con la sanzione amministrativa pecuniaria d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inquemiladuecento euro a quarantamila euro. La stessa pena si applica a chiunque immette nel mercato inter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ballaggi privi dei requisiti di cui all'articolo 219, comma 5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La violazione del disposto di cui all'articolo 226, comma 3, è punita con la sanzione amministrativa pecuniaria d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uemilaseicento euro a quindicimilacinquecento eur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62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ompetenza e giurisdi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. Fatte salve le altre disposizion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legge 24 novembre 1981, n. 689 </w:t>
      </w:r>
      <w:r>
        <w:rPr>
          <w:rFonts w:cs="Verdana" w:ascii="Verdana" w:hAnsi="Verdana"/>
          <w:color w:val="000000"/>
          <w:sz w:val="16"/>
          <w:szCs w:val="16"/>
        </w:rPr>
        <w:t>in materia di accertamento degli illeci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ministrativi, all'irrogazione delle sanzioni amministrative pecuniarie previste dalla parte quarta del presente decre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vvede la provincia nel cui territorio è stata commessa la violazione, ad eccezione delle sanzioni previste dall'artico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61, comma 3, in relazione al divieto di cui all'articolo 226, comma 1, per le quali è competente il comu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Avverso le ordinanze-ingiunzione relative alle sanzioni amministrative di cui al comma 1 è esperibile il giudizio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opposizione previst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22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legge 24 novembre 1981, n. 689 </w:t>
      </w:r>
      <w:r>
        <w:rPr>
          <w:rFonts w:cs="Verdana" w:ascii="Verdana" w:hAnsi="Verdana"/>
          <w:color w:val="0000FF"/>
          <w:sz w:val="10"/>
          <w:szCs w:val="10"/>
        </w:rPr>
        <w:t>(101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Per i procedimenti penali pendenti alla data di entrata in vigore della parte quarta del presente decreto l'autor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iudiziaria, se non deve pronunziare decreto di archiviazione o sentenza di proscioglimento, dispone la trasmiss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gli atti agli Enti indicati ai comma 1 ai fini dell'applicazione delle sanzioni amministrativ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18) </w:t>
      </w:r>
      <w:r>
        <w:rPr>
          <w:rFonts w:cs="Verdana" w:ascii="Verdana" w:hAnsi="Verdana"/>
          <w:color w:val="000000"/>
          <w:sz w:val="12"/>
          <w:szCs w:val="12"/>
        </w:rPr>
        <w:t>Comma così modificato dal comma 4 dell’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4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1° settembre 2011, n. 150</w:t>
      </w:r>
      <w:r>
        <w:rPr>
          <w:rFonts w:cs="Verdana" w:ascii="Verdana" w:hAnsi="Verdana"/>
          <w:color w:val="000000"/>
          <w:sz w:val="12"/>
          <w:szCs w:val="12"/>
        </w:rPr>
        <w:t xml:space="preserve">, con i limiti di applicabilità previsti dall’art. 36 dello stesso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2"/>
          <w:szCs w:val="12"/>
        </w:rPr>
        <w:t>1° settembre 2011, n. 150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63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roventi delle sanzioni amministrative pecuniari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 proventi delle sanzioni amministrative pecuniarie per le violazioni di cui alle disposizioni della parte quart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decreto sono devoluti alle province e sono destinati all'esercizio delle funzioni di controllo in mater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bientale, fatti salvi i proventi delle sanzioni amministrative pecuniarie di cui all'articolo 261, comma 3, in rel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 divieto di cui all'articolo 226, comma 1, che sono devoluti ai comu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Capo 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Disposizioni transitorie e fina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64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brogazione di norm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A decorrere dalla data di entrata in vigore della parte quarta del presente decreto restano o sono abrogati, esclus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disposizioni di cui il presente decreto prevede l'ulteriore vigenz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0 marzo 1941, n. 366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la Repubblica 10 settembre 1982, n. 915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 xml:space="preserve">)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-legge 9 settembre 1988, n. 397</w:t>
      </w:r>
      <w:r>
        <w:rPr>
          <w:rFonts w:cs="Verdana" w:ascii="Verdana" w:hAnsi="Verdana"/>
          <w:color w:val="000000"/>
          <w:sz w:val="16"/>
          <w:szCs w:val="16"/>
        </w:rPr>
        <w:t xml:space="preserve">, convertito, con modificazioni, 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9 novembre 1988, n. 475</w:t>
      </w:r>
      <w:r>
        <w:rPr>
          <w:rFonts w:cs="Verdana" w:ascii="Verdana" w:hAnsi="Verdana"/>
          <w:color w:val="000000"/>
          <w:sz w:val="16"/>
          <w:szCs w:val="16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ad eccezione dell'articolo 9 e dell'articolo 9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quinquies </w:t>
      </w:r>
      <w:r>
        <w:rPr>
          <w:rFonts w:cs="Verdana" w:ascii="Verdana" w:hAnsi="Verdana"/>
          <w:color w:val="000000"/>
          <w:sz w:val="16"/>
          <w:szCs w:val="16"/>
        </w:rPr>
        <w:t>come riformulato dal presente decreto. Al fine di assicurare 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n vi sia alcuna soluzione di continuità nel passaggio dalla preesistente normativa a quella prevista dalla parte quar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l presente decreto, i provvedimenti attuativi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9-quinquies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-legge 9 settembre 1988, n. 397</w:t>
      </w:r>
      <w:r>
        <w:rPr>
          <w:rFonts w:cs="Verdana" w:ascii="Verdana" w:hAnsi="Verdana"/>
          <w:color w:val="000000"/>
          <w:sz w:val="16"/>
          <w:szCs w:val="16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vertito, con modificazioni, 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9 novembre 1988</w:t>
      </w:r>
      <w:r>
        <w:rPr>
          <w:rFonts w:cs="Verdana" w:ascii="Verdana" w:hAnsi="Verdana"/>
          <w:color w:val="000000"/>
          <w:sz w:val="16"/>
          <w:szCs w:val="16"/>
        </w:rPr>
        <w:t>, n, 475, continuano ad applicarsi sino alla data di entra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 vigore dei corrispondenti provvedimenti attuativi previsti dalla parte quarta del presente decre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 xml:space="preserve">)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-legge 31 agosto 1987, n. 361</w:t>
      </w:r>
      <w:r>
        <w:rPr>
          <w:rFonts w:cs="Verdana" w:ascii="Verdana" w:hAnsi="Verdana"/>
          <w:color w:val="000000"/>
          <w:sz w:val="16"/>
          <w:szCs w:val="16"/>
        </w:rPr>
        <w:t xml:space="preserve">, convertito, con modificazioni, 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9 ottobre 1987, n. 441</w:t>
      </w:r>
      <w:r>
        <w:rPr>
          <w:rFonts w:cs="Verdana" w:ascii="Verdana" w:hAnsi="Verdana"/>
          <w:color w:val="000000"/>
          <w:sz w:val="16"/>
          <w:szCs w:val="16"/>
        </w:rPr>
        <w:t>, a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eccezione degli articoli 1, 1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, 1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>, 1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quater </w:t>
      </w:r>
      <w:r>
        <w:rPr>
          <w:rFonts w:cs="Verdana" w:ascii="Verdana" w:hAnsi="Verdana"/>
          <w:color w:val="000000"/>
          <w:sz w:val="16"/>
          <w:szCs w:val="16"/>
        </w:rPr>
        <w:t>e 1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uinquies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 xml:space="preserve">)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-legge 14 dicembre 1988, n. 527</w:t>
      </w:r>
      <w:r>
        <w:rPr>
          <w:rFonts w:cs="Verdana" w:ascii="Verdana" w:hAnsi="Verdana"/>
          <w:color w:val="000000"/>
          <w:sz w:val="16"/>
          <w:szCs w:val="16"/>
        </w:rPr>
        <w:t>, convertito, con modificazioni, dalla legge 10 febbraio 1988, n. 45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29-bis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-legge 30 agosto 1993, n. 331</w:t>
      </w:r>
      <w:r>
        <w:rPr>
          <w:rFonts w:cs="Verdana" w:ascii="Verdana" w:hAnsi="Verdana"/>
          <w:color w:val="000000"/>
          <w:sz w:val="16"/>
          <w:szCs w:val="16"/>
        </w:rPr>
        <w:t xml:space="preserve">, convertito, con modificazioni, 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9 ottob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1993, n. 427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i commi 3, 4 e 5, secondo periodo,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03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30 aprile 1992, n. 285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5, comma 1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la Repubblica 8 agosto 1994</w:t>
      </w:r>
      <w:r>
        <w:rPr>
          <w:rFonts w:cs="Verdana" w:ascii="Verdana" w:hAnsi="Verdana"/>
          <w:color w:val="000000"/>
          <w:sz w:val="16"/>
          <w:szCs w:val="16"/>
        </w:rPr>
        <w:t>, pubblicato nella Gazzet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fficiale n. 251 del 26 ottobre 1994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 xml:space="preserve">)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5 febbraio 1997, n. 22</w:t>
      </w:r>
      <w:r>
        <w:rPr>
          <w:rFonts w:cs="Verdana" w:ascii="Verdana" w:hAnsi="Verdana"/>
          <w:color w:val="000000"/>
          <w:sz w:val="16"/>
          <w:szCs w:val="16"/>
        </w:rPr>
        <w:t>. Al fine di assicurare che non vi sia alcuna soluzione di continu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l passaggio dalla preesistente normativa a quella prevista dalla parte quarta del presente decreto, i provvedimen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ttuativi del citat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5 febbraio 1997, n. 22</w:t>
      </w:r>
      <w:r>
        <w:rPr>
          <w:rFonts w:cs="Verdana" w:ascii="Verdana" w:hAnsi="Verdana"/>
          <w:color w:val="000000"/>
          <w:sz w:val="16"/>
          <w:szCs w:val="16"/>
        </w:rPr>
        <w:t>, continuano ad applicarsi sino alla data di entrata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igore dei corrispondenti provvedimenti attuativi previsti dalla parte quarta del presente decre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)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4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-legge 8 luglio 2002, n. 138</w:t>
      </w:r>
      <w:r>
        <w:rPr>
          <w:rFonts w:cs="Verdana" w:ascii="Verdana" w:hAnsi="Verdana"/>
          <w:color w:val="000000"/>
          <w:sz w:val="16"/>
          <w:szCs w:val="16"/>
        </w:rPr>
        <w:t>, convertito, con modificazioni,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14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agosto 2002, n. 178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>) l'articolo 9, comma 2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 xml:space="preserve">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1 novembre 2000, n. 342</w:t>
      </w:r>
      <w:r>
        <w:rPr>
          <w:rFonts w:cs="Verdana" w:ascii="Verdana" w:hAnsi="Verdana"/>
          <w:color w:val="000000"/>
          <w:sz w:val="16"/>
          <w:szCs w:val="16"/>
        </w:rPr>
        <w:t>, ultimo periodo, dalle parole: "i soggetti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ui all'articolo 38, comma 3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sino alla parola: "CONAI"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) [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9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30 dicembre 1992, n. 504</w:t>
      </w:r>
      <w:r>
        <w:rPr>
          <w:rFonts w:cs="Verdana" w:ascii="Verdana" w:hAnsi="Verdana"/>
          <w:color w:val="000000"/>
          <w:sz w:val="16"/>
          <w:szCs w:val="16"/>
        </w:rPr>
        <w:t xml:space="preserve">] </w:t>
      </w:r>
      <w:r>
        <w:rPr>
          <w:rFonts w:cs="Verdana" w:ascii="Verdana" w:hAnsi="Verdana"/>
          <w:color w:val="0000FF"/>
          <w:sz w:val="10"/>
          <w:szCs w:val="10"/>
        </w:rPr>
        <w:t>(1019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 xml:space="preserve">) gli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i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8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4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e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5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7 gennaio 1992, n. 95</w:t>
      </w:r>
      <w:r>
        <w:rPr>
          <w:rFonts w:cs="Verdana" w:ascii="Verdana" w:hAnsi="Verdana"/>
          <w:color w:val="000000"/>
          <w:sz w:val="16"/>
          <w:szCs w:val="16"/>
        </w:rPr>
        <w:t>. Restano valide ai fini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estione degli oli usati, fino al conseguimento o diniego di quelle richieste ai sensi del presente decreto e per u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iodo comunque non superiore ad un triennio dalla data della sua entrata in vigore, tutte le autorizzazioni concess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a data di entrata in vigore della parte quarta del presente decreto, ai sensi della normativa vigente, ivi compresi i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5 febbraio 1997, n. 22</w:t>
      </w:r>
      <w:r>
        <w:rPr>
          <w:rFonts w:cs="Verdana" w:ascii="Verdana" w:hAnsi="Verdana"/>
          <w:color w:val="000000"/>
          <w:sz w:val="16"/>
          <w:szCs w:val="16"/>
        </w:rPr>
        <w:t xml:space="preserve">,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7 gennaio 1992, n. 95</w:t>
      </w:r>
      <w:r>
        <w:rPr>
          <w:rFonts w:cs="Verdana" w:ascii="Verdana" w:hAnsi="Verdana"/>
          <w:color w:val="000000"/>
          <w:sz w:val="16"/>
          <w:szCs w:val="16"/>
        </w:rPr>
        <w:t>, e il decreto 16 maggio 1996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. 392, pubblicato nella Gazzetta Ufficiale n. 173 del 25 luglio 1996. Al fine di assicurare che non vi sia soluzion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inuità nel passaggio dalla preesistente normativa a quella prevista dalla parte quarta del presente decreto,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provvedimenti attuativi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1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7 gennaio 1992, n. 95</w:t>
      </w:r>
      <w:r>
        <w:rPr>
          <w:rFonts w:cs="Verdana" w:ascii="Verdana" w:hAnsi="Verdana"/>
          <w:color w:val="000000"/>
          <w:sz w:val="16"/>
          <w:szCs w:val="16"/>
        </w:rPr>
        <w:t>, continuano ad applicarsi si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a data di entrata in vigore dei corrispondenti provvedimenti attuativi previsti dalla parte quarta de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z w:val="16"/>
          <w:szCs w:val="16"/>
        </w:rPr>
        <w:t>)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9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3 marzo 2001, n. 93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2. Il Governo, ai sensi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7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3 agosto 1988, n. 400</w:t>
      </w:r>
      <w:r>
        <w:rPr>
          <w:rFonts w:cs="Verdana" w:ascii="Verdana" w:hAnsi="Verdana"/>
          <w:color w:val="000000"/>
          <w:sz w:val="16"/>
          <w:szCs w:val="16"/>
        </w:rPr>
        <w:t>, adotta, entro sessanta gior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a data di entrata in vigore della parte quarta del presente decreto, su proposta del Ministro dell'ambiente e de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020) </w:t>
      </w:r>
      <w:r>
        <w:rPr>
          <w:rFonts w:cs="Verdana" w:ascii="Verdana" w:hAnsi="Verdana"/>
          <w:color w:val="000000"/>
          <w:sz w:val="16"/>
          <w:szCs w:val="16"/>
        </w:rPr>
        <w:t>di concerto con il Ministro delle attività produttive, previo parere delle competenti Commiss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lamentari, che si esprimono entro trenta giorni dalla trasmissione del relativo schema alle Camere, apposi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golamento con il quale sono individuati gli ulteriori atti normativi incompatibili con le disposizioni di cui alla par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rta del presente decreto, che sono abrogati con effetto dalla data di entrata in vigore del regolamento medesim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19) </w:t>
      </w:r>
      <w:r>
        <w:rPr>
          <w:rFonts w:cs="Verdana" w:ascii="Verdana" w:hAnsi="Verdana"/>
          <w:color w:val="000000"/>
          <w:sz w:val="12"/>
          <w:szCs w:val="12"/>
        </w:rPr>
        <w:t>Lettera soppressa da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icolo 2, comma 44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16 gennaio 2008, n. 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20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64-bis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brogazioni e modifiche di disposizioni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 Consiglio dei Ministri in data 27 apri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10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. All’Allegato «Articolazione del MUD»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 Consiglio dei Ministri in data 27 aprile 2010</w:t>
      </w:r>
      <w:r>
        <w:rPr>
          <w:rFonts w:cs="Verdana" w:ascii="Verdana" w:hAnsi="Verdana"/>
          <w:color w:val="000000"/>
          <w:sz w:val="16"/>
          <w:szCs w:val="16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bblicato nel Supplemento Ordinario alla Gazzetta Ufficiale n. 98 del 28 aprile 2010, sono apportate le segu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dificazion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al capitolo 1 - Rifiuti, al punto «4. Istruzione per la compilazione delle singole sezioni» la «Se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unicazione semplificata» è abrogata e sono abrogati il punto 6 «Sezione rifiuti» e il punto 8 «Sezione intermedia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commercio»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 i capitoli 2 e 3 sono abrogati a decorrere dalla dichiarazione relativa al 2011 </w:t>
      </w:r>
      <w:r>
        <w:rPr>
          <w:rFonts w:cs="Verdana" w:ascii="Verdana" w:hAnsi="Verdana"/>
          <w:color w:val="0000FF"/>
          <w:sz w:val="10"/>
          <w:szCs w:val="10"/>
        </w:rPr>
        <w:t>(102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21) </w:t>
      </w:r>
      <w:r>
        <w:rPr>
          <w:rFonts w:cs="Verdana" w:ascii="Verdana" w:hAnsi="Verdana"/>
          <w:color w:val="000000"/>
          <w:sz w:val="12"/>
          <w:szCs w:val="12"/>
        </w:rPr>
        <w:t>Articolo aggiunto dal comma 1 dell’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7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3 dicembre 2010, n. 205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64-ter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brogazioni e modifiche di disposizioni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4 giugno 2003, n. 209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. 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1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4 giugno 2003, n. 209</w:t>
      </w:r>
      <w:r>
        <w:rPr>
          <w:rFonts w:cs="Verdana" w:ascii="Verdana" w:hAnsi="Verdana"/>
          <w:color w:val="000000"/>
          <w:sz w:val="16"/>
          <w:szCs w:val="16"/>
        </w:rPr>
        <w:t>, il comma 3 è sostituito dal seguente: «3. A decorr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 giorno successivo alla scadenza del termine di cui all’articolo 12, comma 2 del decreto del Ministro dell’ambient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tutela del territorio e del mare in data 17 dicembre 2009, e successive modificazioni, i dati relativi ai veicoli fuo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so ed ai pertinenti materiali e componenti sottoposti a trattamento, nonché i dati relativi ai materiali, ai prodotti ed a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onenti ottenuti ed avviati al reimpiego, al riciclaggio e al recupero, sono forniti attraverso il sistema di controll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lla tracciabilità dei rifiuti (SISTRI) di cui all'articolo 18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 xml:space="preserve">, comma 2, lett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, e 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4-bis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-legg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1° luglio 2009, n. 78</w:t>
      </w:r>
      <w:r>
        <w:rPr>
          <w:rFonts w:cs="Verdana" w:ascii="Verdana" w:hAnsi="Verdana"/>
          <w:color w:val="000000"/>
          <w:sz w:val="16"/>
          <w:szCs w:val="16"/>
        </w:rPr>
        <w:t xml:space="preserve">, convertito, con modificazioni, 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legge 3 agosto 2009, n. 102 </w:t>
      </w:r>
      <w:r>
        <w:rPr>
          <w:rFonts w:cs="Verdana" w:ascii="Verdana" w:hAnsi="Verdana"/>
          <w:color w:val="0000FF"/>
          <w:sz w:val="10"/>
          <w:szCs w:val="10"/>
        </w:rPr>
        <w:t>(102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22) </w:t>
      </w:r>
      <w:r>
        <w:rPr>
          <w:rFonts w:cs="Verdana" w:ascii="Verdana" w:hAnsi="Verdana"/>
          <w:color w:val="000000"/>
          <w:sz w:val="12"/>
          <w:szCs w:val="12"/>
        </w:rPr>
        <w:t>Articolo aggiunto dal comma 1 dell’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7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3 dicembre 2010, n. 205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64-quater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brogazioni e modifiche di disposizioni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5 luglio 2005, n. 15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. 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9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5 luglio 2005, n. 151</w:t>
      </w:r>
      <w:r>
        <w:rPr>
          <w:rFonts w:cs="Verdana" w:ascii="Verdana" w:hAnsi="Verdana"/>
          <w:color w:val="000000"/>
          <w:sz w:val="16"/>
          <w:szCs w:val="16"/>
        </w:rPr>
        <w:t>, il comma 4 è sostituito dal seguente: «4. Al fin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erificare il raggiungimento degli obiettivi di cui al comma 2, a decorrere dal giorno successivo alla scadenz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mine di cui all’articolo 12, comma 2 del decreto del Ministro dell’ambiente e della tutela del territorio e del mare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ta 17 dicembre 2009, e successive modificazioni, i dati relativi ai RAEE esportati, trattati ed ai materiali derivanti d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si ed avviati al recupero ed al reimpiego sono forniti attraverso il sistema di controllo della tracciabilità dei rifiu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(SISTRI) di cui all'articolo 18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, comma 2, lett. a e 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4-bis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-legge n. 78 del 2009</w:t>
      </w:r>
      <w:r>
        <w:rPr>
          <w:rFonts w:cs="Verdana" w:ascii="Verdana" w:hAnsi="Verdana"/>
          <w:color w:val="000000"/>
          <w:sz w:val="16"/>
          <w:szCs w:val="16"/>
        </w:rPr>
        <w:t>, convertito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 modificazioni, 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n. 102 del 2009</w:t>
      </w:r>
      <w:r>
        <w:rPr>
          <w:rFonts w:cs="Verdana" w:ascii="Verdana" w:hAnsi="Verdana"/>
          <w:color w:val="000000"/>
          <w:sz w:val="16"/>
          <w:szCs w:val="16"/>
        </w:rPr>
        <w:t>. Le informazioni specificano la categoria di appartenenza second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'allegato 1A, il peso o, se non rilevabile, il numero di pezzi degli stessi RAEE» </w:t>
      </w:r>
      <w:r>
        <w:rPr>
          <w:rFonts w:cs="Verdana" w:ascii="Verdana" w:hAnsi="Verdana"/>
          <w:color w:val="0000FF"/>
          <w:sz w:val="10"/>
          <w:szCs w:val="10"/>
        </w:rPr>
        <w:t>(102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23) </w:t>
      </w:r>
      <w:r>
        <w:rPr>
          <w:rFonts w:cs="Verdana" w:ascii="Verdana" w:hAnsi="Verdana"/>
          <w:color w:val="000000"/>
          <w:sz w:val="12"/>
          <w:szCs w:val="12"/>
        </w:rPr>
        <w:t>Articolo aggiunto dal comma 1 dell’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7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3 dicembre 2010, n. 205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65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isposizioni transitori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e vigenti norme regolamentari e tecniche che disciplinano la raccolta, il trasporto, il recupero e lo smaltimento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iuti restano in vigore sino all'adozione delle corrispondenti specifiche norme adottate in attuazione della parte quar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presente decreto. Al fine di assicurare che non vi sia alcuna soluzione di continuità nel passaggio dalla preesist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rmativa a quella prevista dalla parte quarta del presente decreto, le pubbliche amministrazioni, nell'esercizio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pettive competenze, adeguano la previgente normativa di attuazione alla disciplina contenuta nella parte quarta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esente decreto, nel rispetto di quanto stabilito dall'articolo 264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). Ogni riferimento ai rifiuti tossi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 nocivi continua ad intendersi riferito ai rifiuti pericolosi </w:t>
      </w:r>
      <w:r>
        <w:rPr>
          <w:rFonts w:cs="Verdana" w:ascii="Verdana" w:hAnsi="Verdana"/>
          <w:color w:val="0000FF"/>
          <w:sz w:val="10"/>
          <w:szCs w:val="10"/>
        </w:rPr>
        <w:t>(102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n attesa delle specifiche norme regolamentari e tecniche in materia di trasporto dei rifiuti, di cui all'articolo 195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omma 2, lettera 1), e fermo restando quanto previsto dall'art. 188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ter </w:t>
      </w:r>
      <w:r>
        <w:rPr>
          <w:rFonts w:cs="Verdana" w:ascii="Verdana" w:hAnsi="Verdana"/>
          <w:color w:val="000000"/>
          <w:sz w:val="16"/>
          <w:szCs w:val="16"/>
        </w:rPr>
        <w:t xml:space="preserve">e d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4 giugno 2003, 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82 </w:t>
      </w:r>
      <w:r>
        <w:rPr>
          <w:rFonts w:cs="Verdana" w:ascii="Verdana" w:hAnsi="Verdana"/>
          <w:color w:val="000000"/>
          <w:sz w:val="16"/>
          <w:szCs w:val="16"/>
        </w:rPr>
        <w:t>in materia di rifiuti prodotti dalle navi e residui di carico, i rifiuti sono assimilati alle merci per quanto concerne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gime normativo in materia di trasporti via mare e la disciplina delle operazioni di carico, scarico, trasbordo, deposi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 maneggio in aree portuali. In particolare i rifiuti pericolosi sono assimilati alle merci pericolose </w:t>
      </w:r>
      <w:r>
        <w:rPr>
          <w:rFonts w:cs="Verdana" w:ascii="Verdana" w:hAnsi="Verdana"/>
          <w:color w:val="0000FF"/>
          <w:sz w:val="10"/>
          <w:szCs w:val="10"/>
        </w:rPr>
        <w:t>(102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3.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1026)</w:t>
      </w:r>
      <w:r>
        <w:rPr>
          <w:rFonts w:cs="Verdana" w:ascii="Verdana" w:hAnsi="Verdana"/>
          <w:color w:val="000000"/>
          <w:sz w:val="16"/>
          <w:szCs w:val="16"/>
        </w:rPr>
        <w:t>, di concerto con il Ministro dell'istruzione, dell'università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ricerca e con il Ministro delle attività produttive, individua con apposito decreto le forme di promozione 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centivazione per la ricerca e per lo sviluppo di nuove tecnologie di bonifica presso le università, nonché presso 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mprese e i loro consorzi </w:t>
      </w:r>
      <w:r>
        <w:rPr>
          <w:rFonts w:cs="Verdana" w:ascii="Verdana" w:hAnsi="Verdana"/>
          <w:color w:val="0000FF"/>
          <w:sz w:val="10"/>
          <w:szCs w:val="10"/>
        </w:rPr>
        <w:t>(102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Fatti salvi gli interventi realizzati alla data di entrata in vigore della parte quarta del presente decreto, ent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entottanta giorni da tale data, può essere presentata all'autorità competente adeguata relazione tecnica al fin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modulare gli obiettivi di bonifica già autorizzati sulla base dei criteri definiti dalla parte quarta del 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utorità competente esamina la documentazione e dispone le varianti al progetto necessar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5. Con decreto de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028) </w:t>
      </w:r>
      <w:r>
        <w:rPr>
          <w:rFonts w:cs="Verdana" w:ascii="Verdana" w:hAnsi="Verdana"/>
          <w:color w:val="000000"/>
          <w:sz w:val="16"/>
          <w:szCs w:val="16"/>
        </w:rPr>
        <w:t>di concerto con il Ministro delle attiv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duttive sono disciplinati modalità, presupposti ed effetti economici per l'ipotesi in cui i soggetti aderenti ai vig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orzi pongano in essere o aderiscano a nuovi consorzi o a forme ad essi alternative, in conformità agli schemi tip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statuto approvati dai medesimi Ministri, senza che da ciò derivino nuovi o maggiori oneri a carico della finanz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bblic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Le aziende siderurgiche e metallurgiche operanti alla data di entrata in vigore della parte quarta del pres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creto e sottoposte alla disciplina di cui 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8 febbraio 2005, n. 59</w:t>
      </w:r>
      <w:r>
        <w:rPr>
          <w:rFonts w:cs="Verdana" w:ascii="Verdana" w:hAnsi="Verdana"/>
          <w:color w:val="000000"/>
          <w:sz w:val="16"/>
          <w:szCs w:val="16"/>
        </w:rPr>
        <w:t>, sono autorizzate in v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ransitoria, previa presentazione della relativa domanda, e fino al rilascio o al definitivo diniego dell'autorizz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edesima, ad utilizzare, impiegandoli nel proprio ciclo produttivo, i rottami ferrosi individuati dal codice GA 430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llegato II (lista verde dei rifiuti) del regolamento (CE) 1° febbraio 1993, n. 259 e i rottami non ferrosi individua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 codici equivalenti del medesimo Allega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6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. I soggetti che alla data di entrata in vigore del presente decreto svolgono attività di recupero di rottami ferros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n ferrosi che erano da considerarsi escluse dal campo di applicazione della parte quarta del medesimo decreto n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52 del 2006 possono proseguire le attività di gestione in essere alle condizioni di cui alle disposizioni previgenti fino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lascio o al diniego delle autorizzazioni necessarie allo svolgimento di dette attività nel nuovo regime. Le relativ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stanze di autorizzazione o iscrizione sono presentate entro novanta giorni dalla data di entrata in vigore del pres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creto </w:t>
      </w:r>
      <w:r>
        <w:rPr>
          <w:rFonts w:cs="Verdana" w:ascii="Verdana" w:hAnsi="Verdana"/>
          <w:color w:val="0000FF"/>
          <w:sz w:val="10"/>
          <w:szCs w:val="10"/>
        </w:rPr>
        <w:t>(1029) (103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24) </w:t>
      </w:r>
      <w:r>
        <w:rPr>
          <w:rFonts w:cs="Verdana" w:ascii="Verdana" w:hAnsi="Verdana"/>
          <w:color w:val="000000"/>
          <w:sz w:val="12"/>
          <w:szCs w:val="12"/>
        </w:rPr>
        <w:t>Comma così modificato da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icolo 2, comma 45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16 gennaio 2008, n. 4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25) </w:t>
      </w:r>
      <w:r>
        <w:rPr>
          <w:rFonts w:cs="Verdana" w:ascii="Verdana" w:hAnsi="Verdana"/>
          <w:color w:val="000000"/>
          <w:sz w:val="12"/>
          <w:szCs w:val="12"/>
        </w:rPr>
        <w:t>Comma così modificato dal comma 1 dell’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8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3 dicembre 2010, n. 205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26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27) </w:t>
      </w:r>
      <w:r>
        <w:rPr>
          <w:rFonts w:cs="Verdana" w:ascii="Verdana" w:hAnsi="Verdana"/>
          <w:color w:val="000000"/>
          <w:sz w:val="12"/>
          <w:szCs w:val="12"/>
        </w:rPr>
        <w:t xml:space="preserve">La Corte costituzionale, con </w:t>
      </w:r>
      <w:r>
        <w:rPr>
          <w:rFonts w:cs="Verdana" w:ascii="Verdana" w:hAnsi="Verdana"/>
          <w:color w:val="0000FF"/>
          <w:sz w:val="12"/>
          <w:szCs w:val="12"/>
        </w:rPr>
        <w:t xml:space="preserve">sentenza 16-24 luglio 2009, n. 249 </w:t>
      </w:r>
      <w:r>
        <w:rPr>
          <w:rFonts w:cs="Verdana" w:ascii="Verdana" w:hAnsi="Verdana"/>
          <w:color w:val="000000"/>
          <w:sz w:val="12"/>
          <w:szCs w:val="12"/>
        </w:rPr>
        <w:t>(Gazz. Uff. 29 luglio 2009, n. 30 - Prima serie speciale), ha dichiarato, tra l’altr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l'illegittimità del presente comma, nella parte in cui non prevede che, prima dell'adozione del decreto ministeriale da esso disciplinato, sia sentita 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2"/>
          <w:szCs w:val="12"/>
        </w:rPr>
        <w:t>Conferenza unificata di cui a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8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del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n. 281 del 1997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28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29) </w:t>
      </w:r>
      <w:r>
        <w:rPr>
          <w:rFonts w:cs="Verdana" w:ascii="Verdana" w:hAnsi="Verdana"/>
          <w:color w:val="000000"/>
          <w:sz w:val="12"/>
          <w:szCs w:val="12"/>
        </w:rPr>
        <w:t>Comma aggiunto da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icolo 2, comma 46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16 gennaio 2008, n. 4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30) </w:t>
      </w:r>
      <w:r>
        <w:rPr>
          <w:rFonts w:cs="Verdana" w:ascii="Verdana" w:hAnsi="Verdana"/>
          <w:color w:val="000000"/>
          <w:sz w:val="12"/>
          <w:szCs w:val="12"/>
        </w:rPr>
        <w:t xml:space="preserve">La Corte costituzionale con </w:t>
      </w:r>
      <w:r>
        <w:rPr>
          <w:rFonts w:cs="Verdana" w:ascii="Verdana" w:hAnsi="Verdana"/>
          <w:color w:val="0000FF"/>
          <w:sz w:val="12"/>
          <w:szCs w:val="12"/>
        </w:rPr>
        <w:t xml:space="preserve">sentenza 16-24 luglio 2009, n. 250 </w:t>
      </w:r>
      <w:r>
        <w:rPr>
          <w:rFonts w:cs="Verdana" w:ascii="Verdana" w:hAnsi="Verdana"/>
          <w:color w:val="000000"/>
          <w:sz w:val="12"/>
          <w:szCs w:val="12"/>
        </w:rPr>
        <w:t>(Gazz. Uff. 29 luglio 2009, n. 30, 1ª Serie speciale) ha dichiarato, fra l’altro, n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2"/>
          <w:szCs w:val="12"/>
        </w:rPr>
        <w:t xml:space="preserve">fondate, nei sensi di cui in motivazione, le questioni di legittimità costituzionale dell'art. 267, comma 4,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a</w:t>
      </w:r>
      <w:r>
        <w:rPr>
          <w:rFonts w:cs="Verdana" w:ascii="Verdana" w:hAnsi="Verdana"/>
          <w:color w:val="000000"/>
          <w:sz w:val="12"/>
          <w:szCs w:val="12"/>
        </w:rPr>
        <w:t>), promosse, in riferimento all'art. 117, terz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e quarto comma, della Costituzione, nonché al principio di leale collaborazione; ha dichiarato, inoltre, non fondata la questione di legittimità costituziona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2"/>
          <w:szCs w:val="12"/>
        </w:rPr>
        <w:t xml:space="preserve">dell'art. 267, comma 4,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a</w:t>
      </w:r>
      <w:r>
        <w:rPr>
          <w:rFonts w:cs="Verdana" w:ascii="Verdana" w:hAnsi="Verdana"/>
          <w:color w:val="000000"/>
          <w:sz w:val="12"/>
          <w:szCs w:val="12"/>
        </w:rPr>
        <w:t>), promossa, in riferimento all'art. 119, quinto comma, della Costituzione; ha dichiarato, ancora, inammissibili le questioni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2"/>
          <w:szCs w:val="12"/>
        </w:rPr>
        <w:t xml:space="preserve">legittimità costituzionale dell’art. 267, comma 4,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a</w:t>
      </w:r>
      <w:r>
        <w:rPr>
          <w:rFonts w:cs="Verdana" w:ascii="Verdana" w:hAnsi="Verdana"/>
          <w:color w:val="000000"/>
          <w:sz w:val="12"/>
          <w:szCs w:val="12"/>
        </w:rPr>
        <w:t>), promosse in riferimento agli artt. 5 e 114 della Costituzione e «con riguardo a principi e norme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iritto comunitario e di convenzioni internazionali»; ha dichiarato, infine, inammissibile la questione di legittimità costituzionale dell'art. 267, comma 4, lette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2"/>
          <w:szCs w:val="12"/>
        </w:rPr>
        <w:t>c</w:t>
      </w:r>
      <w:r>
        <w:rPr>
          <w:rFonts w:cs="Verdana" w:ascii="Verdana" w:hAnsi="Verdana"/>
          <w:color w:val="000000"/>
          <w:sz w:val="12"/>
          <w:szCs w:val="12"/>
        </w:rPr>
        <w:t>), promossa in relazione all'art. 76 della Costitu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66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isposizioni final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. Nelle attrezzature sanitarie di cui all'articolo 4, comma 2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 xml:space="preserve">)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9 settembre 1964, n. 847</w:t>
      </w:r>
      <w:r>
        <w:rPr>
          <w:rFonts w:cs="Verdana" w:ascii="Verdana" w:hAnsi="Verdana"/>
          <w:color w:val="000000"/>
          <w:sz w:val="16"/>
          <w:szCs w:val="16"/>
        </w:rPr>
        <w:t>, s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comprese le opere, le costruzioni e gli impianti destinati allo smaltimento, al riciclaggio o alla distruzione dei rifiu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rbani, speciali, pericolosi, solidi e liquidi, alla bonifica di aree inquina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Dall'attuazione delle disposizioni di cui alla parte quarta del presente decreto non devono derivare nuovi o maggio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neri o minori entrate a carico dello Sta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3. Le spese per l'indennità e per il trattamento economico del personale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9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-legge 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settembre 1988, n. 397</w:t>
      </w:r>
      <w:r>
        <w:rPr>
          <w:rFonts w:cs="Verdana" w:ascii="Verdana" w:hAnsi="Verdana"/>
          <w:color w:val="000000"/>
          <w:sz w:val="16"/>
          <w:szCs w:val="16"/>
        </w:rPr>
        <w:t xml:space="preserve">, convertito, con modificazioni, 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9 novembre 1988, n. 475</w:t>
      </w:r>
      <w:r>
        <w:rPr>
          <w:rFonts w:cs="Verdana" w:ascii="Verdana" w:hAnsi="Verdana"/>
          <w:color w:val="000000"/>
          <w:sz w:val="16"/>
          <w:szCs w:val="16"/>
        </w:rPr>
        <w:t>, restano a carico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iniste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1031)</w:t>
      </w:r>
      <w:r>
        <w:rPr>
          <w:rFonts w:cs="Verdana" w:ascii="Verdana" w:hAnsi="Verdana"/>
          <w:color w:val="000000"/>
          <w:sz w:val="16"/>
          <w:szCs w:val="16"/>
        </w:rPr>
        <w:t>, salvo quanto previsto dal periodo seguente. Il tratta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conomico resta a carico delle istituzioni di appartenenza, previa intesa con le medesime, nel caso in cui il person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volga attività di comune interess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I rifiuti provenienti da attività di manutenzione o assistenza sanitaria si considerano prodotti presso la sede o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omicilio del soggetto che svolge tali attività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Le disposizioni di cui agli articoli 189, 190, 193 e 212 non si applicano alle attività di raccolta e trasporto di rifiu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ffettuate dai soggetti abilitati allo svolgimento delle attività medesime in forma ambulante, limitatamente ai rifiuti 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ormano oggetto del loro commerci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Fatti salvi gli effetti dei provvedimenti sanzionatori adottati con atti definitivi, dalla data di pubblicazione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decreto non trovano applicazione le disposizioni recanti gli obblighi di cui agli articoli 48, comma 2, e 51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comma 6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 xml:space="preserve">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5 febbraio 1997, n. 22</w:t>
      </w:r>
      <w:r>
        <w:rPr>
          <w:rFonts w:cs="Verdana" w:ascii="Verdana" w:hAnsi="Verdana"/>
          <w:color w:val="000000"/>
          <w:sz w:val="16"/>
          <w:szCs w:val="16"/>
        </w:rPr>
        <w:t>, nonché le disposizioni sanzionatorie previste d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medesimo articolo 51, commi 6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, 6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ter </w:t>
      </w:r>
      <w:r>
        <w:rPr>
          <w:rFonts w:cs="Verdana" w:ascii="Verdana" w:hAnsi="Verdana"/>
          <w:color w:val="000000"/>
          <w:sz w:val="16"/>
          <w:szCs w:val="16"/>
        </w:rPr>
        <w:t>e 6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uinquies</w:t>
      </w:r>
      <w:r>
        <w:rPr>
          <w:rFonts w:cs="Verdana" w:ascii="Verdana" w:hAnsi="Verdana"/>
          <w:color w:val="000000"/>
          <w:sz w:val="16"/>
          <w:szCs w:val="16"/>
        </w:rPr>
        <w:t>, anche con riferimento a fattispecie verificatesi dopo il 31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rzo 2004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7. Con successivo decreto, adottato da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032) </w:t>
      </w:r>
      <w:r>
        <w:rPr>
          <w:rFonts w:cs="Verdana" w:ascii="Verdana" w:hAnsi="Verdana"/>
          <w:color w:val="000000"/>
          <w:sz w:val="16"/>
          <w:szCs w:val="16"/>
        </w:rPr>
        <w:t>di concerto con i Minist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infrastrutture e dei trasporti, delle attività produttive e della salute, è dettata la disciplina per la semplific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ministrativa delle procedure relative ai materiali, ivi incluse le terre e le rocce da scavo, provenienti da cantier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iccole dimensioni la cui produzione non superi i seimila metri cubi di materiale nel rispetto delle disposizion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unitarie in materia </w:t>
      </w:r>
      <w:r>
        <w:rPr>
          <w:rFonts w:cs="Verdana" w:ascii="Verdana" w:hAnsi="Verdana"/>
          <w:color w:val="0000FF"/>
          <w:sz w:val="10"/>
          <w:szCs w:val="10"/>
        </w:rPr>
        <w:t>(103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31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32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33) </w:t>
      </w:r>
      <w:r>
        <w:rPr>
          <w:rFonts w:cs="Verdana" w:ascii="Verdana" w:hAnsi="Verdana"/>
          <w:color w:val="000000"/>
          <w:sz w:val="12"/>
          <w:szCs w:val="12"/>
        </w:rPr>
        <w:t>Comma così modificato dal comma 45-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bis </w:t>
      </w:r>
      <w:r>
        <w:rPr>
          <w:rFonts w:cs="Verdana" w:ascii="Verdana" w:hAnsi="Verdana"/>
          <w:color w:val="000000"/>
          <w:sz w:val="12"/>
          <w:szCs w:val="12"/>
        </w:rPr>
        <w:t>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2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16 gennaio 2008, n. 4</w:t>
      </w:r>
      <w:r>
        <w:rPr>
          <w:rFonts w:cs="Verdana" w:ascii="Verdana" w:hAnsi="Verdana"/>
          <w:color w:val="000000"/>
          <w:sz w:val="12"/>
          <w:szCs w:val="12"/>
        </w:rPr>
        <w:t xml:space="preserve">. In attuazione di quanto disposto dal presente comma vedi il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M.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2"/>
          <w:szCs w:val="12"/>
        </w:rPr>
        <w:t>maggio 2006</w:t>
      </w:r>
      <w:r>
        <w:rPr>
          <w:rFonts w:cs="Verdana" w:ascii="Verdana" w:hAnsi="Verdana"/>
          <w:color w:val="000000"/>
          <w:sz w:val="12"/>
          <w:szCs w:val="12"/>
        </w:rPr>
        <w:t xml:space="preserve">. Con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Comunicato 26 giugno 2006 </w:t>
      </w:r>
      <w:r>
        <w:rPr>
          <w:rFonts w:cs="Verdana" w:ascii="Verdana" w:hAnsi="Verdana"/>
          <w:color w:val="000000"/>
          <w:sz w:val="12"/>
          <w:szCs w:val="12"/>
        </w:rPr>
        <w:t xml:space="preserve">(Gazz. Uff. 26 giugno 2006, n. 146) è stata segnalata l’inefficacia del suddetto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M. 2 maggio 2006 </w:t>
      </w:r>
      <w:r>
        <w:rPr>
          <w:rFonts w:cs="Verdana" w:ascii="Verdana" w:hAnsi="Verdana"/>
          <w:color w:val="000000"/>
          <w:sz w:val="12"/>
          <w:szCs w:val="12"/>
        </w:rPr>
        <w:t>il qual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non essendo stato inviato alla Corte dei Conti per essere sottoposto al preventivo e necessario controllo, non ha ottenuto la registrazione prevista dalla legg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e, conseguentemente, non può considerarsi giuridicamente produttivo di effet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Parte quin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Norme in materia di tutela dell'aria e di riduzione delle emissioni in atmosfer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Titolo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Prevenzione e limitazione delle emissioni in atmosfera di impianti e attività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67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ampo di applic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l presente titolo, ai fini della prevenzione e della limitazione dell'inquinamento atmosferico, si applica agli impiant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clusi gli impianti termici civili non disciplinati dal titolo II, ed alle attività che producono emissioni in atmosfera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abilisce i valori di emissione, le prescrizioni, i metodi di campionamento e di analisi delle emissioni ed i criteri per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alutazione della conformità dei valori misurati ai valori limi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Per gli impianti di incenerimento e coincenerimento e gli altri impianti di trattamento termico dei rifiuti i valori limi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emissione e altre prescrizioni sono stabiliti nell'autorizzazione di cui all'articolo 208. I valori limite e le prescrizion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ono stabiliti, per gli impianti di incenerimento e coincenerimento, sulla base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1 maggio 2005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n. 133</w:t>
      </w:r>
      <w:r>
        <w:rPr>
          <w:rFonts w:cs="Verdana" w:ascii="Verdana" w:hAnsi="Verdana"/>
          <w:color w:val="000000"/>
          <w:sz w:val="16"/>
          <w:szCs w:val="16"/>
        </w:rPr>
        <w:t>, e dei piani regionali di qualità dell'aria e, per gli altri impianti di trattamento termico dei rifiuti, sulla base de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rticoli 270 e 271 del presente titolo. Resta ferma l'applicazione del presente titolo per gli altri impianti e le alt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ttività presenti nello stesso stabilimento, nonché nei casi previsti dall'articolo 214, comma 8 </w:t>
      </w:r>
      <w:r>
        <w:rPr>
          <w:rFonts w:cs="Verdana" w:ascii="Verdana" w:hAnsi="Verdana"/>
          <w:color w:val="0000FF"/>
          <w:sz w:val="10"/>
          <w:szCs w:val="10"/>
        </w:rPr>
        <w:t>(103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3. Resta fermo, per gli impianti sottoposti ad autorizzazione integrata ambientale, quanto previsto dal Titolo III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parte seconda del presente decreto; per tali impianti l'autorizzazione integrata ambientale sostituis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'autorizzazione alle emissioni prevista dal presente titolo ai fini sia della costruzione che dell'esercizio </w:t>
      </w:r>
      <w:r>
        <w:rPr>
          <w:rFonts w:cs="Verdana" w:ascii="Verdana" w:hAnsi="Verdana"/>
          <w:color w:val="0000FF"/>
          <w:sz w:val="10"/>
          <w:szCs w:val="10"/>
        </w:rPr>
        <w:t>(103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Al fine di consentire il raggiungimento degli obiettivi derivanti dal Protocollo di Kyoto e di favorire comunque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duzione delle emissioni in atmosfera di sostanze inquinanti, la normativa di cui alla parte quinta del presente decre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tende determinare l'attuazione di tutte le più opportune azioni volte a promuovere l'impiego dell'energia elettric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dotta da impianti di produzione alimentati da fonti rinnovabili ai sensi della normativa comunitaria e naziona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vigente e, in particolare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2001/77/CE </w:t>
      </w:r>
      <w:r>
        <w:rPr>
          <w:rFonts w:cs="Verdana" w:ascii="Verdana" w:hAnsi="Verdana"/>
          <w:color w:val="000000"/>
          <w:sz w:val="16"/>
          <w:szCs w:val="16"/>
        </w:rPr>
        <w:t xml:space="preserve">e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9 dicembre 2003, n. 387</w:t>
      </w:r>
      <w:r>
        <w:rPr>
          <w:rFonts w:cs="Verdana" w:ascii="Verdana" w:hAnsi="Verdana"/>
          <w:color w:val="000000"/>
          <w:sz w:val="16"/>
          <w:szCs w:val="16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terminandone il dispacciamento prioritario. In particolar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potranno essere promosse da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036) </w:t>
      </w:r>
      <w:r>
        <w:rPr>
          <w:rFonts w:cs="Verdana" w:ascii="Verdana" w:hAnsi="Verdana"/>
          <w:color w:val="000000"/>
          <w:sz w:val="16"/>
          <w:szCs w:val="16"/>
        </w:rPr>
        <w:t>di concerto con i Minist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attività produttive e per lo sviluppo e la coesione territoriale misure atte a favorire la produzione di energ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lettrica tramite fonti rinnovabili ed al contempo sviluppare la base produttiva di tecnologie pulite, con particola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l Mezzogiorn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con decreto del Ministro delle attività produttive di concerto con i Ministri dell'ambiente e della tutela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037) </w:t>
      </w:r>
      <w:r>
        <w:rPr>
          <w:rFonts w:cs="Verdana" w:ascii="Verdana" w:hAnsi="Verdana"/>
          <w:color w:val="000000"/>
          <w:sz w:val="16"/>
          <w:szCs w:val="16"/>
        </w:rPr>
        <w:t>e dell'economia e delle finanze, da emanarsi entro trenta giorni dalla data di entrata in vigore della par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quinta del presente decreto, sono determinati i compensi dei componenti dell'Osservatorio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6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9 dicembre 2003, n. 387</w:t>
      </w:r>
      <w:r>
        <w:rPr>
          <w:rFonts w:cs="Verdana" w:ascii="Verdana" w:hAnsi="Verdana"/>
          <w:color w:val="000000"/>
          <w:sz w:val="16"/>
          <w:szCs w:val="16"/>
        </w:rPr>
        <w:t>, da applicarsi a decorrere dalla data di nomina, nel limite delle risors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ui all'articolo 16, comma 6, del medesimo decreto legislativo e senza che ne derivino nuovi o maggiori oneri a caric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finanza pubblic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i certificati verdi maturati a fronte di energia prodotta ai sensi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, comma 7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3 agos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4, n. 239</w:t>
      </w:r>
      <w:r>
        <w:rPr>
          <w:rFonts w:cs="Verdana" w:ascii="Verdana" w:hAnsi="Verdana"/>
          <w:color w:val="000000"/>
          <w:sz w:val="16"/>
          <w:szCs w:val="16"/>
        </w:rPr>
        <w:t>, possono essere utilizzati per assolvere all'obbligo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1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6 marz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1999, n. 79</w:t>
      </w:r>
      <w:r>
        <w:rPr>
          <w:rFonts w:cs="Verdana" w:ascii="Verdana" w:hAnsi="Verdana"/>
          <w:color w:val="000000"/>
          <w:sz w:val="16"/>
          <w:szCs w:val="16"/>
        </w:rPr>
        <w:t>, solo dopo che siano stati annullati tutti i certificati verdi maturati dai produttori di energia elettric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odotta da fonti rinnovabili così come definite dall'articolo 2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n. 387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3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al fine di prolungare il periodo di validità dei certificati verdi,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0, comma 5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dicembre 2003, n. 387</w:t>
      </w:r>
      <w:r>
        <w:rPr>
          <w:rFonts w:cs="Verdana" w:ascii="Verdana" w:hAnsi="Verdana"/>
          <w:color w:val="000000"/>
          <w:sz w:val="16"/>
          <w:szCs w:val="16"/>
        </w:rPr>
        <w:t xml:space="preserve">, le parole «otto anni» sono sostituite dalle parole «dodici anni» </w:t>
      </w:r>
      <w:r>
        <w:rPr>
          <w:rFonts w:cs="Verdana" w:ascii="Verdana" w:hAnsi="Verdana"/>
          <w:color w:val="0000FF"/>
          <w:sz w:val="10"/>
          <w:szCs w:val="10"/>
        </w:rPr>
        <w:t>(103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34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a</w:t>
      </w:r>
      <w:r>
        <w:rPr>
          <w:rFonts w:cs="Verdana" w:ascii="Verdana" w:hAnsi="Verdana"/>
          <w:color w:val="000000"/>
          <w:sz w:val="12"/>
          <w:szCs w:val="12"/>
        </w:rPr>
        <w:t>) del comma 1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35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b</w:t>
      </w:r>
      <w:r>
        <w:rPr>
          <w:rFonts w:cs="Verdana" w:ascii="Verdana" w:hAnsi="Verdana"/>
          <w:color w:val="000000"/>
          <w:sz w:val="12"/>
          <w:szCs w:val="12"/>
        </w:rPr>
        <w:t>) del comma 1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36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37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38) </w:t>
      </w:r>
      <w:r>
        <w:rPr>
          <w:rFonts w:cs="Verdana" w:ascii="Verdana" w:hAnsi="Verdana"/>
          <w:color w:val="000000"/>
          <w:sz w:val="12"/>
          <w:szCs w:val="12"/>
        </w:rPr>
        <w:t>Vedi, anche, il comma 151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L. 24 dicembre 2007, n. 244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68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finiz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Ai fini del presente titolo si applicano le seguenti definizion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nquinamento atmosferico: ogni modificazione dell'aria atmosferica, dovuta all'introduzione nella stessa di u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 di più sostanze in quantità e con caratteristiche tali da ledere o da costituire un pericolo per la salute umana o per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lità dell'ambiente oppure tali da ledere i beni materiali o compromettere gli usi legittimi dell'ambien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emissione: qualsiasi sostanza solida, liquida o gassosa introdotta nell'atmosfera che possa causa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nquinamento atmosferico e, per le attività di cui all'articolo 275, qualsiasi scarico di COV nell'ambiente </w:t>
      </w:r>
      <w:r>
        <w:rPr>
          <w:rFonts w:cs="Verdana" w:ascii="Verdana" w:hAnsi="Verdana"/>
          <w:color w:val="0000FF"/>
          <w:sz w:val="10"/>
          <w:szCs w:val="10"/>
        </w:rPr>
        <w:t>(1039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emissione convogliata: emissione di un effluente gassoso effettuata attraverso uno o più appositi pun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 xml:space="preserve">) emissione diffusa: emissione diversa da quella ricadente ne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; per le lavorazioni di cui all'artico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75 le emissioni diffuse includono anche i COV contenuti negli scarichi idrici, nei rifiuti e nei prodotti, fatte salve 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verse indicazioni contenute nella parte III dell'Allegato III alla parte quinta del presente decreto </w:t>
      </w:r>
      <w:r>
        <w:rPr>
          <w:rFonts w:cs="Verdana" w:ascii="Verdana" w:hAnsi="Verdana"/>
          <w:color w:val="0000FF"/>
          <w:sz w:val="10"/>
          <w:szCs w:val="10"/>
        </w:rPr>
        <w:t>(1040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emissione tecnicamente convogliabile: emissione diffusa che deve essere convogliata sulla base delle miglio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cniche disponibili o in presenza di situazioni o di zone che richiedono una particolare tutel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emissioni totali: la somma delle emissioni diffuse e delle emissioni convoglia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effluente gassoso: lo scarico gassoso, contenente emissioni solide, liquide o gassose; la relativa porta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volumetrica è espressa in metri cubi all'ora riportate in condizioni normali (Nm</w:t>
      </w:r>
      <w:r>
        <w:rPr>
          <w:rFonts w:cs="Verdana" w:ascii="Verdana" w:hAnsi="Verdana"/>
          <w:color w:val="000000"/>
          <w:sz w:val="10"/>
          <w:szCs w:val="10"/>
        </w:rPr>
        <w:t>3</w:t>
      </w:r>
      <w:r>
        <w:rPr>
          <w:rFonts w:cs="Verdana" w:ascii="Verdana" w:hAnsi="Verdana"/>
          <w:color w:val="000000"/>
          <w:sz w:val="16"/>
          <w:szCs w:val="16"/>
        </w:rPr>
        <w:t>/ora), previa detrazione del tenor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apore acqueo, se non diversamente stabilito dalla parte quinta del presente decre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stabilimento: il complesso unitario e stabile, che si configura come un complessivo ciclo produttivo, sottopos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 potere decisionale di un unico gestore, in cui sono presenti uno o più impianti o sono effettuate una o più attiv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he producono emissioni attraverso, per esempio, dispositivi mobili, operazioni manuali, deposizioni e movimentazio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i considera stabilimento anche il luogo adibito in modo stabile all'esercizio di una o più attività </w:t>
      </w:r>
      <w:r>
        <w:rPr>
          <w:rFonts w:cs="Verdana" w:ascii="Verdana" w:hAnsi="Verdana"/>
          <w:color w:val="0000FF"/>
          <w:sz w:val="10"/>
          <w:szCs w:val="10"/>
        </w:rPr>
        <w:t>(1041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) stabilimento anteriore al 1988: uno stabilimento che, alla data del 1° luglio 1988, era in esercizio o costruito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utte le sue parti o autorizzato ai sensi della normativa previgente, e che è stato autorizzato ai sensi degli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i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2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3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ecreto del Presidente della Repubblica 24 maggio 1988, n. 203 </w:t>
      </w:r>
      <w:r>
        <w:rPr>
          <w:rFonts w:cs="Verdana" w:ascii="Verdana" w:hAnsi="Verdana"/>
          <w:color w:val="0000FF"/>
          <w:sz w:val="10"/>
          <w:szCs w:val="10"/>
        </w:rPr>
        <w:t>(1042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-bis</w:t>
      </w:r>
      <w:r>
        <w:rPr>
          <w:rFonts w:cs="Verdana" w:ascii="Verdana" w:hAnsi="Verdana"/>
          <w:color w:val="000000"/>
          <w:sz w:val="16"/>
          <w:szCs w:val="16"/>
        </w:rPr>
        <w:t>) stabilimento anteriore al 2006: uno stabilimento che è stato autorizzato ai sensi dell'articolo 6 o dell'articol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1 o dell'articolo 15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la Repubblica 24 maggio 1988, n. 203</w:t>
      </w:r>
      <w:r>
        <w:rPr>
          <w:rFonts w:cs="Verdana" w:ascii="Verdana" w:hAnsi="Verdana"/>
          <w:color w:val="000000"/>
          <w:sz w:val="16"/>
          <w:szCs w:val="16"/>
        </w:rPr>
        <w:t>, purché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n funzione o messo in funzione entro il 29 aprile 2008 </w:t>
      </w:r>
      <w:r>
        <w:rPr>
          <w:rFonts w:cs="Verdana" w:ascii="Verdana" w:hAnsi="Verdana"/>
          <w:color w:val="0000FF"/>
          <w:sz w:val="10"/>
          <w:szCs w:val="10"/>
        </w:rPr>
        <w:t>(1043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-ter</w:t>
      </w:r>
      <w:r>
        <w:rPr>
          <w:rFonts w:cs="Verdana" w:ascii="Verdana" w:hAnsi="Verdana"/>
          <w:color w:val="000000"/>
          <w:sz w:val="16"/>
          <w:szCs w:val="16"/>
        </w:rPr>
        <w:t xml:space="preserve">) stabilimento nuovo: uno stabilimento che non ricade nelle definizioni di cui alle letter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 xml:space="preserve">) 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-bis</w:t>
      </w:r>
      <w:r>
        <w:rPr>
          <w:rFonts w:cs="Verdana" w:ascii="Verdana" w:hAnsi="Verdana"/>
          <w:color w:val="000000"/>
          <w:sz w:val="16"/>
          <w:szCs w:val="16"/>
        </w:rPr>
        <w:t xml:space="preserve">) </w:t>
      </w:r>
      <w:r>
        <w:rPr>
          <w:rFonts w:cs="Verdana" w:ascii="Verdana" w:hAnsi="Verdana"/>
          <w:color w:val="0000FF"/>
          <w:sz w:val="10"/>
          <w:szCs w:val="10"/>
        </w:rPr>
        <w:t>(1044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) impianto: il dispositivo o il sistema o l'insieme di dispositivi o sistemi fisso e destinato a svolgere in mod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utonomo una specifica attività, anche nell'ambito di un ciclo più ampio </w:t>
      </w:r>
      <w:r>
        <w:rPr>
          <w:rFonts w:cs="Verdana" w:ascii="Verdana" w:hAnsi="Verdana"/>
          <w:color w:val="0000FF"/>
          <w:sz w:val="10"/>
          <w:szCs w:val="10"/>
        </w:rPr>
        <w:t>(1045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>) modifica dello stabilimento: installazione di un impianto o avvio di una attività presso uno stabilimento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difica di un impianto o di una attività presso uno stabilimento, la quale comporti una variazione di quanto indic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l progetto o nella relazione tecnica di cui all'articolo 269, comma 2, o nell'autorizzazione di cui all'articolo 269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a 3, o nella domanda di adesione all'autorizzazione generale di cui all'articolo 272, o nell'autorizzazione rilascia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i sensi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la Repubblica 24 maggio 1988, n. 203</w:t>
      </w:r>
      <w:r>
        <w:rPr>
          <w:rFonts w:cs="Verdana" w:ascii="Verdana" w:hAnsi="Verdana"/>
          <w:color w:val="000000"/>
          <w:sz w:val="16"/>
          <w:szCs w:val="16"/>
        </w:rPr>
        <w:t>, o nei documenti previsti dall'articolo 12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ale decreto; ricadono nella definizione anche le modifiche relative alle modalità di esercizio o ai combustibili utilizza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1046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m-bis</w:t>
      </w:r>
      <w:r>
        <w:rPr>
          <w:rFonts w:cs="Verdana" w:ascii="Verdana" w:hAnsi="Verdana"/>
          <w:color w:val="000000"/>
          <w:sz w:val="16"/>
          <w:szCs w:val="16"/>
        </w:rPr>
        <w:t>) modifica sostanziale: modifica che comporta un aumento o una variazione qualitativa delle emissioni o 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tera le condizioni di convogliabilità tecnica delle stesse; per le attività di cui all'articolo 275 valgono le definizioni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ui ai commi 21 e 22 del medesimo </w:t>
      </w:r>
      <w:r>
        <w:rPr>
          <w:rFonts w:cs="Verdana" w:ascii="Verdana" w:hAnsi="Verdana"/>
          <w:color w:val="0000FF"/>
          <w:sz w:val="10"/>
          <w:szCs w:val="10"/>
        </w:rPr>
        <w:t>(1047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) gestore: la persona fisica o giuridica che ha potere decisionale circa l'installazione o l'esercizio dell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tabilimento e che è responsabile dell'applicazione dei limiti e delle prescrizioni disciplinate nel presente decreto </w:t>
      </w:r>
      <w:r>
        <w:rPr>
          <w:rFonts w:cs="Verdana" w:ascii="Verdana" w:hAnsi="Verdana"/>
          <w:color w:val="0000FF"/>
          <w:sz w:val="10"/>
          <w:szCs w:val="10"/>
        </w:rPr>
        <w:t>(1048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) autorità competente: la regione o la provincia autonoma o la diversa autorità indicata dalla legge region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le autorità competente al rilascio dell'autorizzazione alle emissioni e all'adozione degli altri provvedimenti previs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 presente titolo; per le piattaforme off-shore, l'autorità competente è il Ministero dell'ambiente e della tutela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erritorio </w:t>
      </w:r>
      <w:r>
        <w:rPr>
          <w:rFonts w:cs="Verdana" w:ascii="Verdana" w:hAnsi="Verdana"/>
          <w:color w:val="0000FF"/>
          <w:sz w:val="10"/>
          <w:szCs w:val="10"/>
        </w:rPr>
        <w:t>(1049)</w:t>
      </w:r>
      <w:r>
        <w:rPr>
          <w:rFonts w:cs="Verdana" w:ascii="Verdana" w:hAnsi="Verdana"/>
          <w:color w:val="000000"/>
          <w:sz w:val="16"/>
          <w:szCs w:val="16"/>
        </w:rPr>
        <w:t>; per gli stabilimenti sottoposti ad autorizzazione integrata ambientale e per gli adempimenti a ques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nessi, l'autorità competente è quella che rilascia tale autorizzazione </w:t>
      </w:r>
      <w:r>
        <w:rPr>
          <w:rFonts w:cs="Verdana" w:ascii="Verdana" w:hAnsi="Verdana"/>
          <w:color w:val="0000FF"/>
          <w:sz w:val="10"/>
          <w:szCs w:val="10"/>
        </w:rPr>
        <w:t>(1050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z w:val="16"/>
          <w:szCs w:val="16"/>
        </w:rPr>
        <w:t>) autorità competente per il controllo: l'autorità a cui la legge regionale attribuisce il compito di eseguire in v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rdinaria i controlli circa il rispetto dell'autorizzazione e delle disposizioni del presente titolo, ferme restando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ze degli organi di polizia giudiziaria; in caso di stabilimenti soggetti ad autorizzazione alle emissioni t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rità coincide, salvo diversa indicazione della legge regionale, con quella di cui alla lettera o); per stabilim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ttoposti ad autorizzazione integrata ambientale e per i controlli a questa connessi, l'autorità competente per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rollo è quella prevista dalla normativa che disciplina tale autorizzazione; per le piattaforme off-shore e per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minali di rigassificazione di gas naturale liquefatto off-shore l'autorità competente è il Ministero dell'ambiente e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utela del territorio e del mare, che si avvale eventualmente dell'Istituto Superiore per la Protezione e la Ricerc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bientale e del sistema delle Agenzie ambientali, con oneri a carico del gestore. Con decreto del Minist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mbiente e della tutela del territorio e del mare di concerto con il Ministro dello sviluppo economico e con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nistro dell'economia e delle finanze da adottarsi entro 90 giorni dall'entrata in vigore della presente disposi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no determinate e aggiornate ogni due anni, sulla base del costo effettivo del servizio, le tariffe a carico del gestor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relative modalità di versamento per la copertura delle spese relative ai controlli finalizzati alla verifica del rispet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condizioni stabilite dalle procedure di cui alla presente Parte V in relazione alle piattaforme off-shore e a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erminali di rigassificazione di gas naturale liquefatto off-shore </w:t>
      </w:r>
      <w:r>
        <w:rPr>
          <w:rFonts w:cs="Verdana" w:ascii="Verdana" w:hAnsi="Verdana"/>
          <w:color w:val="0000FF"/>
          <w:sz w:val="10"/>
          <w:szCs w:val="10"/>
        </w:rPr>
        <w:t>(1051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q</w:t>
      </w:r>
      <w:r>
        <w:rPr>
          <w:rFonts w:cs="Verdana" w:ascii="Verdana" w:hAnsi="Verdana"/>
          <w:color w:val="000000"/>
          <w:sz w:val="16"/>
          <w:szCs w:val="16"/>
        </w:rPr>
        <w:t>) valore limite di emissione: il fattore di emissione, la concentrazione, la percentuale o il flusso di massa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stanze inquinanti nelle emissioni che non devono essere superati. I valori di limite di emissione espressi com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centrazione sono stabiliti con riferimento al funzionamento dell'impianto nelle condizioni di esercizio più gravose 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alvo diversamente disposto dal presente titolo o dall'autorizzazione, si intendono stabiliti come media oraria </w:t>
      </w:r>
      <w:r>
        <w:rPr>
          <w:rFonts w:cs="Verdana" w:ascii="Verdana" w:hAnsi="Verdana"/>
          <w:color w:val="0000FF"/>
          <w:sz w:val="10"/>
          <w:szCs w:val="10"/>
        </w:rPr>
        <w:t>(1052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) fattore di emissione: rapporto tra massa di sostanza inquinante emessa e unità di misura specifica di prodot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 di servizi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z w:val="16"/>
          <w:szCs w:val="16"/>
        </w:rPr>
        <w:t>) concentrazione: rapporto tra massa di sostanza inquinante emessa e volume dell'effluente gassoso; per g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impianti di combustione i valori di emissione espressi come concentrazione (mg/Nm</w:t>
      </w:r>
      <w:r>
        <w:rPr>
          <w:rFonts w:cs="Verdana" w:ascii="Verdana" w:hAnsi="Verdana"/>
          <w:color w:val="000000"/>
          <w:sz w:val="10"/>
          <w:szCs w:val="10"/>
        </w:rPr>
        <w:t>3</w:t>
      </w:r>
      <w:r>
        <w:rPr>
          <w:rFonts w:cs="Verdana" w:ascii="Verdana" w:hAnsi="Verdana"/>
          <w:color w:val="000000"/>
          <w:sz w:val="16"/>
          <w:szCs w:val="16"/>
        </w:rPr>
        <w:t>) sono calcolati considerando, s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n diversamente stabilito dalla parte quinta del presente decreto, un tenore volumetrico di ossigeno di riferimento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 per cento in volume dell'effluente gassoso per i combustibili liquidi e gassosi, del 6 per cento in volume per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bustibili solidi e del 15 per cento in volume per le turbine a gas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t</w:t>
      </w:r>
      <w:r>
        <w:rPr>
          <w:rFonts w:cs="Verdana" w:ascii="Verdana" w:hAnsi="Verdana"/>
          <w:color w:val="000000"/>
          <w:sz w:val="16"/>
          <w:szCs w:val="16"/>
        </w:rPr>
        <w:t>) percentuale: rapporto tra massa di sostanza inquinante emessa e massa della stessa sostanza utilizzata n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cesso produttivo, moltiplicato per cen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u</w:t>
      </w:r>
      <w:r>
        <w:rPr>
          <w:rFonts w:cs="Verdana" w:ascii="Verdana" w:hAnsi="Verdana"/>
          <w:color w:val="000000"/>
          <w:sz w:val="16"/>
          <w:szCs w:val="16"/>
        </w:rPr>
        <w:t>) flusso di massa: massa di sostanza inquinante emessa per unità di temp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v</w:t>
      </w:r>
      <w:r>
        <w:rPr>
          <w:rFonts w:cs="Verdana" w:ascii="Verdana" w:hAnsi="Verdana"/>
          <w:color w:val="000000"/>
          <w:sz w:val="16"/>
          <w:szCs w:val="16"/>
        </w:rPr>
        <w:t>) soglia di rilevanza dell'emissione: flusso di massa, per singolo inquinante o per singola classe di inquinant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lcolato a monte di eventuali sistemi di abbattimento, e nelle condizioni di esercizio più gravose dell'impianto, al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otto del quale non si applicano i valori limite di emissione </w:t>
      </w:r>
      <w:r>
        <w:rPr>
          <w:rFonts w:cs="Verdana" w:ascii="Verdana" w:hAnsi="Verdana"/>
          <w:color w:val="0000FF"/>
          <w:sz w:val="10"/>
          <w:szCs w:val="10"/>
        </w:rPr>
        <w:t>(1053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z</w:t>
      </w:r>
      <w:r>
        <w:rPr>
          <w:rFonts w:cs="Verdana" w:ascii="Verdana" w:hAnsi="Verdana"/>
          <w:color w:val="000000"/>
          <w:sz w:val="16"/>
          <w:szCs w:val="16"/>
        </w:rPr>
        <w:t>) condizioni normali: una temperatura di 273,15 K ed una pressione di 101,3 kP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a</w:t>
      </w:r>
      <w:r>
        <w:rPr>
          <w:rFonts w:cs="Verdana" w:ascii="Verdana" w:hAnsi="Verdana"/>
          <w:color w:val="000000"/>
          <w:sz w:val="16"/>
          <w:szCs w:val="16"/>
        </w:rPr>
        <w:t>) migliori tecniche disponibili: la più efficiente ed avanzata fase di sviluppo di attività e relativi metod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ercizio indicanti l'idoneità pratica di determinate tecniche ad evitare ovvero, se ciò risulti impossibile, a ridurre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missioni; a tal fine, si intende per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) tecniche: sia le tecniche impiegate, sia le modalità di progettazione, costruzione, manutenzione, esercizio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hiusura degli impianti e delle attività </w:t>
      </w:r>
      <w:r>
        <w:rPr>
          <w:rFonts w:cs="Verdana" w:ascii="Verdana" w:hAnsi="Verdana"/>
          <w:color w:val="0000FF"/>
          <w:sz w:val="10"/>
          <w:szCs w:val="10"/>
        </w:rPr>
        <w:t>(1054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) disponibili: le tecniche sviluppate su una scala che ne consenta l'applicazione in condizioni economicam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tecnicamente valide nell'ambito del pertinente comparto industriale, prendendo in considerazione i costi e i vantagg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dipendentemente dal fatto che siano o meno applicate o prodotte in ambito nazionale, purché il gestore possa averv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ccesso a condizioni ragionevoli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) migliori: le tecniche più efficaci per ottenere un elevato livello di protezione dell'ambiente nel su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less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b</w:t>
      </w:r>
      <w:r>
        <w:rPr>
          <w:rFonts w:cs="Verdana" w:ascii="Verdana" w:hAnsi="Verdana"/>
          <w:color w:val="000000"/>
          <w:sz w:val="16"/>
          <w:szCs w:val="16"/>
        </w:rPr>
        <w:t>) periodo di avviamento: salva diversa disposizione autorizzativa, il tempo in cui l'impianto, a segui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erogazione di energia, combustibili o materiali, è portato da una condizione nella quale non esercita l'attività a c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è destinato, o la esercita in situazione di carico di processo inferiore al minimo tecnico, ad una condizione nella qu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ale attività è esercitata in situazione di carico di processo pari o superiore al minimo tecnic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c</w:t>
      </w:r>
      <w:r>
        <w:rPr>
          <w:rFonts w:cs="Verdana" w:ascii="Verdana" w:hAnsi="Verdana"/>
          <w:color w:val="000000"/>
          <w:sz w:val="16"/>
          <w:szCs w:val="16"/>
        </w:rPr>
        <w:t>) periodo di arresto: salva diversa disposizione autorizzativa, il tempo in cui l'impianto, a segui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interruzione dell'erogazione di energia, combustibili o materiali, non dovuta ad un guasto, è portato da u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dizione nella quale esercita l'attività a cui è destinato in situazione di carico di processo pari o superiore al minim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cnico ad una condizione nella quale tale funzione è esercitata in situazione di carico di processo inferiore al minim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cnico o non è esercitat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d</w:t>
      </w:r>
      <w:r>
        <w:rPr>
          <w:rFonts w:cs="Verdana" w:ascii="Verdana" w:hAnsi="Verdana"/>
          <w:color w:val="000000"/>
          <w:sz w:val="16"/>
          <w:szCs w:val="16"/>
        </w:rPr>
        <w:t>) carico di processo: il livello percentuale di produzione rispetto alla potenzialità nominale dell'impian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e</w:t>
      </w:r>
      <w:r>
        <w:rPr>
          <w:rFonts w:cs="Verdana" w:ascii="Verdana" w:hAnsi="Verdana"/>
          <w:color w:val="000000"/>
          <w:sz w:val="16"/>
          <w:szCs w:val="16"/>
        </w:rPr>
        <w:t>) minimo tecnico: il carico minimo di processo compatibile con l'esercizio dell'attività cui l'impianto è destina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1055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f</w:t>
      </w:r>
      <w:r>
        <w:rPr>
          <w:rFonts w:cs="Verdana" w:ascii="Verdana" w:hAnsi="Verdana"/>
          <w:color w:val="000000"/>
          <w:sz w:val="16"/>
          <w:szCs w:val="16"/>
        </w:rPr>
        <w:t>) impianto di combustione: qualsiasi dispositivo tecnico in cui sono ossidati combustibili al fine di utilizzare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lore così prodott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g</w:t>
      </w:r>
      <w:r>
        <w:rPr>
          <w:rFonts w:cs="Verdana" w:ascii="Verdana" w:hAnsi="Verdana"/>
          <w:color w:val="000000"/>
          <w:sz w:val="16"/>
          <w:szCs w:val="16"/>
        </w:rPr>
        <w:t>) grande impianto di combustione: impianto di combustione di potenza termica nominale non inferiore a 50MW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impianto di combustione si considera anteriore al 1988, anteriore al 2006 o nuovo sulla base dei criteri previsti da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etter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-bis</w:t>
      </w:r>
      <w:r>
        <w:rPr>
          <w:rFonts w:cs="Verdana" w:ascii="Verdana" w:hAnsi="Verdana"/>
          <w:color w:val="000000"/>
          <w:sz w:val="16"/>
          <w:szCs w:val="16"/>
        </w:rPr>
        <w:t xml:space="preserve">) 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-ter</w:t>
      </w:r>
      <w:r>
        <w:rPr>
          <w:rFonts w:cs="Verdana" w:ascii="Verdana" w:hAnsi="Verdana"/>
          <w:color w:val="000000"/>
          <w:sz w:val="16"/>
          <w:szCs w:val="16"/>
        </w:rPr>
        <w:t xml:space="preserve">) </w:t>
      </w:r>
      <w:r>
        <w:rPr>
          <w:rFonts w:cs="Verdana" w:ascii="Verdana" w:hAnsi="Verdana"/>
          <w:color w:val="0000FF"/>
          <w:sz w:val="10"/>
          <w:szCs w:val="10"/>
        </w:rPr>
        <w:t>(1056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h</w:t>
      </w:r>
      <w:r>
        <w:rPr>
          <w:rFonts w:cs="Verdana" w:ascii="Verdana" w:hAnsi="Verdana"/>
          <w:color w:val="000000"/>
          <w:sz w:val="16"/>
          <w:szCs w:val="16"/>
        </w:rPr>
        <w:t>) potenza termica nominale dell'impianto di combustione: prodotto del potere calorifico inferiore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bustibile utilizzato e della portata massima di combustibile bruciato al singolo impianto di combustione, così com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chiarata dal costruttore, espressa in Watt termici o suoi multip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i</w:t>
      </w:r>
      <w:r>
        <w:rPr>
          <w:rFonts w:cs="Verdana" w:ascii="Verdana" w:hAnsi="Verdana"/>
          <w:color w:val="000000"/>
          <w:sz w:val="16"/>
          <w:szCs w:val="16"/>
        </w:rPr>
        <w:t>) composto organico: qualsiasi composto contenente almeno l'elemento carbonio e uno o più degli elem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i: idrogeno, alogeni, ossigeno, zolfo, fosforo, silicio o azoto, ad eccezione degli ossidi di carbonio e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rbonati e bicarbonati inorganic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ll</w:t>
      </w:r>
      <w:r>
        <w:rPr>
          <w:rFonts w:cs="Verdana" w:ascii="Verdana" w:hAnsi="Verdana"/>
          <w:color w:val="000000"/>
          <w:sz w:val="16"/>
          <w:szCs w:val="16"/>
        </w:rPr>
        <w:t>) composto organico volatile (COV): qualsiasi composto organico che abbia a 293,15 K una pressione di vapo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0,01 kPa o superiore, oppure che abbia una volatilità corrispondente in condizioni particolari di uso. Ai fini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te quinta del presente decreto, è considerata come COV la frazione di creosoto che alla temperatura di 293,15 K h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na pressione di vapore superiore a 0,01 kP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mm</w:t>
      </w:r>
      <w:r>
        <w:rPr>
          <w:rFonts w:cs="Verdana" w:ascii="Verdana" w:hAnsi="Verdana"/>
          <w:color w:val="000000"/>
          <w:sz w:val="16"/>
          <w:szCs w:val="16"/>
        </w:rPr>
        <w:t>) solvente organico: qualsiasi COV usato da solo o in combinazione con altri agenti al fine di dissolv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terie prime, prodotti o rifiuti, senza subire trasformazioni chimiche, o usato come agente di pulizia per dissolv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aminanti oppure come dissolvente, mezzo di dispersione, correttore di viscosità, correttore di tens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perficiale, plastificante o conservan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nn</w:t>
      </w:r>
      <w:r>
        <w:rPr>
          <w:rFonts w:cs="Verdana" w:ascii="Verdana" w:hAnsi="Verdana"/>
          <w:color w:val="000000"/>
          <w:sz w:val="16"/>
          <w:szCs w:val="16"/>
        </w:rPr>
        <w:t>) capacità nominale: la massa giornaliera massima di solventi organici utilizzati per le attività di cui all'artico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75, svolte in condizioni di normale funzionamento ed in funzione della potenzialità di prodotto per cui le attività s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getta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oo</w:t>
      </w:r>
      <w:r>
        <w:rPr>
          <w:rFonts w:cs="Verdana" w:ascii="Verdana" w:hAnsi="Verdana"/>
          <w:color w:val="000000"/>
          <w:sz w:val="16"/>
          <w:szCs w:val="16"/>
        </w:rPr>
        <w:t>) consumo di solventi: il quantitativo totale di solventi organici utilizzato in uno stabilimento per le attività di c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rticolo 275 per anno civile ovvero per qualsiasi altro periodo di dodici mesi, detratto qualsiasi COV recuperato p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utilizzo </w:t>
      </w:r>
      <w:r>
        <w:rPr>
          <w:rFonts w:cs="Verdana" w:ascii="Verdana" w:hAnsi="Verdana"/>
          <w:color w:val="0000FF"/>
          <w:sz w:val="10"/>
          <w:szCs w:val="10"/>
        </w:rPr>
        <w:t>(1057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pp</w:t>
      </w:r>
      <w:r>
        <w:rPr>
          <w:rFonts w:cs="Verdana" w:ascii="Verdana" w:hAnsi="Verdana"/>
          <w:color w:val="000000"/>
          <w:sz w:val="16"/>
          <w:szCs w:val="16"/>
        </w:rPr>
        <w:t>) consumo massimo teorico di solventi: il consumo di solventi calcolato sulla base della capacità nomin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ta, se non diversamente stabilito dall'autorizzazione, a tre centotrenta giorni all'anno in caso di attività effettua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u tutto l'arco della settimana ed a duecentoventi giorni all'anno per le altre attività </w:t>
      </w:r>
      <w:r>
        <w:rPr>
          <w:rFonts w:cs="Verdana" w:ascii="Verdana" w:hAnsi="Verdana"/>
          <w:color w:val="0000FF"/>
          <w:sz w:val="10"/>
          <w:szCs w:val="10"/>
        </w:rPr>
        <w:t>(1058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qq</w:t>
      </w:r>
      <w:r>
        <w:rPr>
          <w:rFonts w:cs="Verdana" w:ascii="Verdana" w:hAnsi="Verdana"/>
          <w:color w:val="000000"/>
          <w:sz w:val="16"/>
          <w:szCs w:val="16"/>
        </w:rPr>
        <w:t>) riutilizzo di solventi organici: l'utilizzo di solventi organici prodotti da una attività e successivam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cuperati al fine di essere alla stessa destinati per qualsiasi finalità tecnica o commerciale, ivi compreso l'uso com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bustibi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rr</w:t>
      </w:r>
      <w:r>
        <w:rPr>
          <w:rFonts w:cs="Verdana" w:ascii="Verdana" w:hAnsi="Verdana"/>
          <w:color w:val="000000"/>
          <w:sz w:val="16"/>
          <w:szCs w:val="16"/>
        </w:rPr>
        <w:t>) soglia di consumo: il consumo di solvente espresso in tonnellate/anno stabilito dalla parte II dell'Allegato I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a parte quinta del presente decreto, per le attività ivi previs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ss</w:t>
      </w:r>
      <w:r>
        <w:rPr>
          <w:rFonts w:cs="Verdana" w:ascii="Verdana" w:hAnsi="Verdana"/>
          <w:color w:val="000000"/>
          <w:sz w:val="16"/>
          <w:szCs w:val="16"/>
        </w:rPr>
        <w:t xml:space="preserve">) [raffinerie: raffinerie di oli minerali sottoposte ad autorizzazione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3 agosto 2004, n. 239</w:t>
      </w:r>
      <w:r>
        <w:rPr>
          <w:rFonts w:cs="Verdana" w:ascii="Verdana" w:hAnsi="Verdana"/>
          <w:color w:val="000000"/>
          <w:sz w:val="16"/>
          <w:szCs w:val="16"/>
        </w:rPr>
        <w:t>]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1059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tt</w:t>
      </w:r>
      <w:r>
        <w:rPr>
          <w:rFonts w:cs="Verdana" w:ascii="Verdana" w:hAnsi="Verdana"/>
          <w:color w:val="000000"/>
          <w:sz w:val="16"/>
          <w:szCs w:val="16"/>
        </w:rPr>
        <w:t>) impianti di distribuzione di carburante: impianti in cui il carburante viene erogato ai serbatoi dei veicoli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tore da impianti di deposi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uu</w:t>
      </w:r>
      <w:r>
        <w:rPr>
          <w:rFonts w:cs="Verdana" w:ascii="Verdana" w:hAnsi="Verdana"/>
          <w:color w:val="000000"/>
          <w:sz w:val="16"/>
          <w:szCs w:val="16"/>
        </w:rPr>
        <w:t>) benzina: ogni derivato del petrolio, con o senza additivi, corrispondente ai seguenti codici doganali: NC 2710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131 - 2710 1141 -2710 1145 - 2710 1149 - 2710 1151 - 2710 1159 o che abbia una tensione di vapore Reid pari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periore a 27,6 kilopascal, pronto all'impiego quale carburante per veicoli a motore, ad eccezione del gas di petrol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iquefatto (GPL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vv</w:t>
      </w:r>
      <w:r>
        <w:rPr>
          <w:rFonts w:cs="Verdana" w:ascii="Verdana" w:hAnsi="Verdana"/>
          <w:color w:val="000000"/>
          <w:sz w:val="16"/>
          <w:szCs w:val="16"/>
        </w:rPr>
        <w:t>) terminale: ogni struttura adibita al caricamento e allo scaricamento di benzina in/da veicolo-cisterna, carrocister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 nave-cisterna, ivi compresi gli impianti di deposito presenti nel sito della struttur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zz</w:t>
      </w:r>
      <w:r>
        <w:rPr>
          <w:rFonts w:cs="Verdana" w:ascii="Verdana" w:hAnsi="Verdana"/>
          <w:color w:val="000000"/>
          <w:sz w:val="16"/>
          <w:szCs w:val="16"/>
        </w:rPr>
        <w:t>) impianto di deposito: ogni serbatoio fisso adibito allo stoccaggio di combustibi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aa</w:t>
      </w:r>
      <w:r>
        <w:rPr>
          <w:rFonts w:cs="Verdana" w:ascii="Verdana" w:hAnsi="Verdana"/>
          <w:color w:val="000000"/>
          <w:sz w:val="16"/>
          <w:szCs w:val="16"/>
        </w:rPr>
        <w:t>) impianto di caricamento: ogni impianto di un terminale ove la benzina può essere caricata in cisterne mobi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li impianti di caricamento per i veicoli-cisterna comprendono una o più torri di caricamen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bb</w:t>
      </w:r>
      <w:r>
        <w:rPr>
          <w:rFonts w:cs="Verdana" w:ascii="Verdana" w:hAnsi="Verdana"/>
          <w:color w:val="000000"/>
          <w:sz w:val="16"/>
          <w:szCs w:val="16"/>
        </w:rPr>
        <w:t>) torre di caricamento: ogni struttura di un terminale mediante la quale la benzina può essere, in un d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mento, caricata in un singolo veicolo-cistern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cc</w:t>
      </w:r>
      <w:r>
        <w:rPr>
          <w:rFonts w:cs="Verdana" w:ascii="Verdana" w:hAnsi="Verdana"/>
          <w:color w:val="000000"/>
          <w:sz w:val="16"/>
          <w:szCs w:val="16"/>
        </w:rPr>
        <w:t>) deposito temporaneo di vapori: il deposito temporaneo di vapori in un impianto di deposito a tetto fiss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so un terminale prima del trasferimento e del successivo recupero in un altro terminale. Il trasferimento dei vapo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 un impianto di deposito ad un altro nello stesso terminale non è considerato deposito temporaneo di vapori ai sen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parte quinta del presente decre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dd</w:t>
      </w:r>
      <w:r>
        <w:rPr>
          <w:rFonts w:cs="Verdana" w:ascii="Verdana" w:hAnsi="Verdana"/>
          <w:color w:val="000000"/>
          <w:sz w:val="16"/>
          <w:szCs w:val="16"/>
        </w:rPr>
        <w:t>) cisterna mobile: una cisterna di capacità superiore ad 1 m</w:t>
      </w:r>
      <w:r>
        <w:rPr>
          <w:rFonts w:cs="Verdana" w:ascii="Verdana" w:hAnsi="Verdana"/>
          <w:color w:val="000000"/>
          <w:sz w:val="10"/>
          <w:szCs w:val="10"/>
        </w:rPr>
        <w:t>3</w:t>
      </w:r>
      <w:r>
        <w:rPr>
          <w:rFonts w:cs="Verdana" w:ascii="Verdana" w:hAnsi="Verdana"/>
          <w:color w:val="000000"/>
          <w:sz w:val="16"/>
          <w:szCs w:val="16"/>
        </w:rPr>
        <w:t>, trasportata su strada, per ferrovia o per v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avigabile e adibita al trasferimento di benzina da un terminale ad un altro o da un terminale ad un impiant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tribuzione di carburan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ee</w:t>
      </w:r>
      <w:r>
        <w:rPr>
          <w:rFonts w:cs="Verdana" w:ascii="Verdana" w:hAnsi="Verdana"/>
          <w:color w:val="000000"/>
          <w:sz w:val="16"/>
          <w:szCs w:val="16"/>
        </w:rPr>
        <w:t>) veicolo-cisterna: un veicolo adibito al trasporto su strada della benzina che comprenda una o più cister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ntate stabilmente o facenti parte integrante del telaio o una o più cisterne rimuovibil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39) </w:t>
      </w:r>
      <w:r>
        <w:rPr>
          <w:rFonts w:cs="Verdana" w:ascii="Verdana" w:hAnsi="Verdana"/>
          <w:color w:val="000000"/>
          <w:sz w:val="12"/>
          <w:szCs w:val="12"/>
        </w:rPr>
        <w:t xml:space="preserve">Lettera così sostituita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a</w:t>
      </w:r>
      <w:r>
        <w:rPr>
          <w:rFonts w:cs="Verdana" w:ascii="Verdana" w:hAnsi="Verdana"/>
          <w:color w:val="000000"/>
          <w:sz w:val="12"/>
          <w:szCs w:val="12"/>
        </w:rPr>
        <w:t>) del comma 2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40) </w:t>
      </w:r>
      <w:r>
        <w:rPr>
          <w:rFonts w:cs="Verdana" w:ascii="Verdana" w:hAnsi="Verdana"/>
          <w:color w:val="000000"/>
          <w:sz w:val="12"/>
          <w:szCs w:val="12"/>
        </w:rPr>
        <w:t xml:space="preserve">Lettera così sostituita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b</w:t>
      </w:r>
      <w:r>
        <w:rPr>
          <w:rFonts w:cs="Verdana" w:ascii="Verdana" w:hAnsi="Verdana"/>
          <w:color w:val="000000"/>
          <w:sz w:val="12"/>
          <w:szCs w:val="12"/>
        </w:rPr>
        <w:t>) del comma 2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41) </w:t>
      </w:r>
      <w:r>
        <w:rPr>
          <w:rFonts w:cs="Verdana" w:ascii="Verdana" w:hAnsi="Verdana"/>
          <w:color w:val="000000"/>
          <w:sz w:val="12"/>
          <w:szCs w:val="12"/>
        </w:rPr>
        <w:t xml:space="preserve">Lettera così sostituita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c</w:t>
      </w:r>
      <w:r>
        <w:rPr>
          <w:rFonts w:cs="Verdana" w:ascii="Verdana" w:hAnsi="Verdana"/>
          <w:color w:val="000000"/>
          <w:sz w:val="12"/>
          <w:szCs w:val="12"/>
        </w:rPr>
        <w:t>) del comma 2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42) </w:t>
      </w:r>
      <w:r>
        <w:rPr>
          <w:rFonts w:cs="Verdana" w:ascii="Verdana" w:hAnsi="Verdana"/>
          <w:color w:val="000000"/>
          <w:sz w:val="12"/>
          <w:szCs w:val="12"/>
        </w:rPr>
        <w:t xml:space="preserve">Lettera così sostituita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d</w:t>
      </w:r>
      <w:r>
        <w:rPr>
          <w:rFonts w:cs="Verdana" w:ascii="Verdana" w:hAnsi="Verdana"/>
          <w:color w:val="000000"/>
          <w:sz w:val="12"/>
          <w:szCs w:val="12"/>
        </w:rPr>
        <w:t>) del comma 2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43) </w:t>
      </w:r>
      <w:r>
        <w:rPr>
          <w:rFonts w:cs="Verdana" w:ascii="Verdana" w:hAnsi="Verdana"/>
          <w:color w:val="000000"/>
          <w:sz w:val="12"/>
          <w:szCs w:val="12"/>
        </w:rPr>
        <w:t xml:space="preserve">Lettera aggiunta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e</w:t>
      </w:r>
      <w:r>
        <w:rPr>
          <w:rFonts w:cs="Verdana" w:ascii="Verdana" w:hAnsi="Verdana"/>
          <w:color w:val="000000"/>
          <w:sz w:val="12"/>
          <w:szCs w:val="12"/>
        </w:rPr>
        <w:t>) del comma 2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44) </w:t>
      </w:r>
      <w:r>
        <w:rPr>
          <w:rFonts w:cs="Verdana" w:ascii="Verdana" w:hAnsi="Verdana"/>
          <w:color w:val="000000"/>
          <w:sz w:val="12"/>
          <w:szCs w:val="12"/>
        </w:rPr>
        <w:t xml:space="preserve">Lettera aggiunta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e</w:t>
      </w:r>
      <w:r>
        <w:rPr>
          <w:rFonts w:cs="Verdana" w:ascii="Verdana" w:hAnsi="Verdana"/>
          <w:color w:val="000000"/>
          <w:sz w:val="12"/>
          <w:szCs w:val="12"/>
        </w:rPr>
        <w:t>) del comma 2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45) </w:t>
      </w:r>
      <w:r>
        <w:rPr>
          <w:rFonts w:cs="Verdana" w:ascii="Verdana" w:hAnsi="Verdana"/>
          <w:color w:val="000000"/>
          <w:sz w:val="12"/>
          <w:szCs w:val="12"/>
        </w:rPr>
        <w:t xml:space="preserve">Lettera così sostituita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f</w:t>
      </w:r>
      <w:r>
        <w:rPr>
          <w:rFonts w:cs="Verdana" w:ascii="Verdana" w:hAnsi="Verdana"/>
          <w:color w:val="000000"/>
          <w:sz w:val="12"/>
          <w:szCs w:val="12"/>
        </w:rPr>
        <w:t>) del comma 2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46) </w:t>
      </w:r>
      <w:r>
        <w:rPr>
          <w:rFonts w:cs="Verdana" w:ascii="Verdana" w:hAnsi="Verdana"/>
          <w:color w:val="000000"/>
          <w:sz w:val="12"/>
          <w:szCs w:val="12"/>
        </w:rPr>
        <w:t xml:space="preserve">Lettera così sostituita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g</w:t>
      </w:r>
      <w:r>
        <w:rPr>
          <w:rFonts w:cs="Verdana" w:ascii="Verdana" w:hAnsi="Verdana"/>
          <w:color w:val="000000"/>
          <w:sz w:val="12"/>
          <w:szCs w:val="12"/>
        </w:rPr>
        <w:t>) del comma 2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47) </w:t>
      </w:r>
      <w:r>
        <w:rPr>
          <w:rFonts w:cs="Verdana" w:ascii="Verdana" w:hAnsi="Verdana"/>
          <w:color w:val="000000"/>
          <w:sz w:val="12"/>
          <w:szCs w:val="12"/>
        </w:rPr>
        <w:t xml:space="preserve">Lettera aggiunta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h</w:t>
      </w:r>
      <w:r>
        <w:rPr>
          <w:rFonts w:cs="Verdana" w:ascii="Verdana" w:hAnsi="Verdana"/>
          <w:color w:val="000000"/>
          <w:sz w:val="12"/>
          <w:szCs w:val="12"/>
        </w:rPr>
        <w:t>) del comma 2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48) </w:t>
      </w:r>
      <w:r>
        <w:rPr>
          <w:rFonts w:cs="Verdana" w:ascii="Verdana" w:hAnsi="Verdana"/>
          <w:color w:val="000000"/>
          <w:sz w:val="12"/>
          <w:szCs w:val="12"/>
        </w:rPr>
        <w:t xml:space="preserve">Lettera così sostituita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i</w:t>
      </w:r>
      <w:r>
        <w:rPr>
          <w:rFonts w:cs="Verdana" w:ascii="Verdana" w:hAnsi="Verdana"/>
          <w:color w:val="000000"/>
          <w:sz w:val="12"/>
          <w:szCs w:val="12"/>
        </w:rPr>
        <w:t>) del comma 2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49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50) </w:t>
      </w:r>
      <w:r>
        <w:rPr>
          <w:rFonts w:cs="Verdana" w:ascii="Verdana" w:hAnsi="Verdana"/>
          <w:color w:val="000000"/>
          <w:sz w:val="12"/>
          <w:szCs w:val="12"/>
        </w:rPr>
        <w:t xml:space="preserve">Lettera così modificata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l</w:t>
      </w:r>
      <w:r>
        <w:rPr>
          <w:rFonts w:cs="Verdana" w:ascii="Verdana" w:hAnsi="Verdana"/>
          <w:color w:val="000000"/>
          <w:sz w:val="12"/>
          <w:szCs w:val="12"/>
        </w:rPr>
        <w:t>) del comma 2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51) </w:t>
      </w:r>
      <w:r>
        <w:rPr>
          <w:rFonts w:cs="Verdana" w:ascii="Verdana" w:hAnsi="Verdana"/>
          <w:color w:val="000000"/>
          <w:sz w:val="12"/>
          <w:szCs w:val="12"/>
        </w:rPr>
        <w:t xml:space="preserve">Lettera così sostituita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m</w:t>
      </w:r>
      <w:r>
        <w:rPr>
          <w:rFonts w:cs="Verdana" w:ascii="Verdana" w:hAnsi="Verdana"/>
          <w:color w:val="000000"/>
          <w:sz w:val="12"/>
          <w:szCs w:val="12"/>
        </w:rPr>
        <w:t>) del comma 2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52) </w:t>
      </w:r>
      <w:r>
        <w:rPr>
          <w:rFonts w:cs="Verdana" w:ascii="Verdana" w:hAnsi="Verdana"/>
          <w:color w:val="000000"/>
          <w:sz w:val="12"/>
          <w:szCs w:val="12"/>
        </w:rPr>
        <w:t xml:space="preserve">Lettera così sostituita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n</w:t>
      </w:r>
      <w:r>
        <w:rPr>
          <w:rFonts w:cs="Verdana" w:ascii="Verdana" w:hAnsi="Verdana"/>
          <w:color w:val="000000"/>
          <w:sz w:val="12"/>
          <w:szCs w:val="12"/>
        </w:rPr>
        <w:t>) del comma 2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53) </w:t>
      </w:r>
      <w:r>
        <w:rPr>
          <w:rFonts w:cs="Verdana" w:ascii="Verdana" w:hAnsi="Verdana"/>
          <w:color w:val="000000"/>
          <w:sz w:val="12"/>
          <w:szCs w:val="12"/>
        </w:rPr>
        <w:t xml:space="preserve">Lettera così modificata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o</w:t>
      </w:r>
      <w:r>
        <w:rPr>
          <w:rFonts w:cs="Verdana" w:ascii="Verdana" w:hAnsi="Verdana"/>
          <w:color w:val="000000"/>
          <w:sz w:val="12"/>
          <w:szCs w:val="12"/>
        </w:rPr>
        <w:t>) del comma 2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54) </w:t>
      </w:r>
      <w:r>
        <w:rPr>
          <w:rFonts w:cs="Verdana" w:ascii="Verdana" w:hAnsi="Verdana"/>
          <w:color w:val="000000"/>
          <w:sz w:val="12"/>
          <w:szCs w:val="12"/>
        </w:rPr>
        <w:t xml:space="preserve">Punto così modifica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p</w:t>
      </w:r>
      <w:r>
        <w:rPr>
          <w:rFonts w:cs="Verdana" w:ascii="Verdana" w:hAnsi="Verdana"/>
          <w:color w:val="000000"/>
          <w:sz w:val="12"/>
          <w:szCs w:val="12"/>
        </w:rPr>
        <w:t>) del comma 2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55) </w:t>
      </w:r>
      <w:r>
        <w:rPr>
          <w:rFonts w:cs="Verdana" w:ascii="Verdana" w:hAnsi="Verdana"/>
          <w:color w:val="000000"/>
          <w:sz w:val="12"/>
          <w:szCs w:val="12"/>
        </w:rPr>
        <w:t xml:space="preserve">Lettera così modificata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q</w:t>
      </w:r>
      <w:r>
        <w:rPr>
          <w:rFonts w:cs="Verdana" w:ascii="Verdana" w:hAnsi="Verdana"/>
          <w:color w:val="000000"/>
          <w:sz w:val="12"/>
          <w:szCs w:val="12"/>
        </w:rPr>
        <w:t>) del comma 2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56) </w:t>
      </w:r>
      <w:r>
        <w:rPr>
          <w:rFonts w:cs="Verdana" w:ascii="Verdana" w:hAnsi="Verdana"/>
          <w:color w:val="000000"/>
          <w:sz w:val="12"/>
          <w:szCs w:val="12"/>
        </w:rPr>
        <w:t xml:space="preserve">Lettera così modificata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r</w:t>
      </w:r>
      <w:r>
        <w:rPr>
          <w:rFonts w:cs="Verdana" w:ascii="Verdana" w:hAnsi="Verdana"/>
          <w:color w:val="000000"/>
          <w:sz w:val="12"/>
          <w:szCs w:val="12"/>
        </w:rPr>
        <w:t>) del comma 2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57) </w:t>
      </w:r>
      <w:r>
        <w:rPr>
          <w:rFonts w:cs="Verdana" w:ascii="Verdana" w:hAnsi="Verdana"/>
          <w:color w:val="000000"/>
          <w:sz w:val="12"/>
          <w:szCs w:val="12"/>
        </w:rPr>
        <w:t xml:space="preserve">Lettera così modificata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s</w:t>
      </w:r>
      <w:r>
        <w:rPr>
          <w:rFonts w:cs="Verdana" w:ascii="Verdana" w:hAnsi="Verdana"/>
          <w:color w:val="000000"/>
          <w:sz w:val="12"/>
          <w:szCs w:val="12"/>
        </w:rPr>
        <w:t>) del comma 2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58) </w:t>
      </w:r>
      <w:r>
        <w:rPr>
          <w:rFonts w:cs="Verdana" w:ascii="Verdana" w:hAnsi="Verdana"/>
          <w:color w:val="000000"/>
          <w:sz w:val="12"/>
          <w:szCs w:val="12"/>
        </w:rPr>
        <w:t xml:space="preserve">Lettera così modificata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t</w:t>
      </w:r>
      <w:r>
        <w:rPr>
          <w:rFonts w:cs="Verdana" w:ascii="Verdana" w:hAnsi="Verdana"/>
          <w:color w:val="000000"/>
          <w:sz w:val="12"/>
          <w:szCs w:val="12"/>
        </w:rPr>
        <w:t>) del comma 2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59) </w:t>
      </w:r>
      <w:r>
        <w:rPr>
          <w:rFonts w:cs="Verdana" w:ascii="Verdana" w:hAnsi="Verdana"/>
          <w:color w:val="000000"/>
          <w:sz w:val="12"/>
          <w:szCs w:val="12"/>
        </w:rPr>
        <w:t xml:space="preserve">Lettera soppressa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u</w:t>
      </w:r>
      <w:r>
        <w:rPr>
          <w:rFonts w:cs="Verdana" w:ascii="Verdana" w:hAnsi="Verdana"/>
          <w:color w:val="000000"/>
          <w:sz w:val="12"/>
          <w:szCs w:val="12"/>
        </w:rPr>
        <w:t>) del comma 2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69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utorizzazione alle emissioni in atmosfera per gli stabilimenti </w:t>
      </w:r>
      <w:r>
        <w:rPr>
          <w:rFonts w:cs="Verdana" w:ascii="Verdana" w:hAnsi="Verdana"/>
          <w:i/>
          <w:iCs/>
          <w:color w:val="0000FF"/>
          <w:sz w:val="10"/>
          <w:szCs w:val="10"/>
        </w:rPr>
        <w:t>(1060)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Fatto salvo quanto stabilito dall'articolo 267, commi 2 e 3, dal comma 10 del presente articolo e dall'articolo 272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i 1 e 5, per tutti gli stabilimenti che producono emissioni deve essere richiesta una autorizzazione ai sensi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te quinta del presente decreto. L'autorizzazione è rilasciata con riferimento allo stabilimento. I singoli impianti e 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ingole attività presenti nello stabilimento non sono oggetto di distinte autorizzazioni </w:t>
      </w:r>
      <w:r>
        <w:rPr>
          <w:rFonts w:cs="Verdana" w:ascii="Verdana" w:hAnsi="Verdana"/>
          <w:color w:val="0000FF"/>
          <w:sz w:val="10"/>
          <w:szCs w:val="10"/>
        </w:rPr>
        <w:t>(106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l gestore che intende installare uno stabilimento nuovo o trasferire uno stabilimento da un luogo ad un alt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esenta all'autorità competente una domanda di autorizzazione, accompagnata </w:t>
      </w:r>
      <w:r>
        <w:rPr>
          <w:rFonts w:cs="Verdana" w:ascii="Verdana" w:hAnsi="Verdana"/>
          <w:color w:val="0000FF"/>
          <w:sz w:val="10"/>
          <w:szCs w:val="10"/>
        </w:rPr>
        <w:t>(1062)</w:t>
      </w:r>
      <w:r>
        <w:rPr>
          <w:rFonts w:cs="Verdana" w:ascii="Verdana" w:hAnsi="Verdana"/>
          <w:color w:val="000000"/>
          <w:sz w:val="16"/>
          <w:szCs w:val="16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al progetto dello stabilimento in cui sono descritti gli impianti e le attività, le tecniche adottate per limitare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missioni e la quantità e la qualità di tali emissioni, le modalità di esercizio, la quota dei punti di emissione individua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 modo da garantire l'adeguata dispersione degli inquinanti, i parametri che caratterizzano l'esercizio e la quantità,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ipo e le caratteristiche merceologiche dei combustibili di cui si prevede l'utilizzo, nonché, per gli impianti soggetti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ale condizione, il minimo tecnico definito tramite i parametri di impianto che lo caratterizzano </w:t>
      </w:r>
      <w:r>
        <w:rPr>
          <w:rFonts w:cs="Verdana" w:ascii="Verdana" w:hAnsi="Verdana"/>
          <w:color w:val="0000FF"/>
          <w:sz w:val="10"/>
          <w:szCs w:val="10"/>
        </w:rPr>
        <w:t>(1063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a una relazione tecnica che descrive il complessivo ciclo produttivo in cui si inseriscono gli impianti e 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ttività ed indica il periodo previsto intercorrente tra la messa in esercizio e la messa a regime degli impianti </w:t>
      </w:r>
      <w:r>
        <w:rPr>
          <w:rFonts w:cs="Verdana" w:ascii="Verdana" w:hAnsi="Verdana"/>
          <w:color w:val="0000FF"/>
          <w:sz w:val="10"/>
          <w:szCs w:val="10"/>
        </w:rPr>
        <w:t>(106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Per il rilascio dell'autorizzazione all'installazione di stabilimenti nuovi, l'autorità competente indice, entro tren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giorni dalla ricezione della richiesta, una conferenza di servizi ai sensi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4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7 agos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1990, n. 241</w:t>
      </w:r>
      <w:r>
        <w:rPr>
          <w:rFonts w:cs="Verdana" w:ascii="Verdana" w:hAnsi="Verdana"/>
          <w:color w:val="000000"/>
          <w:sz w:val="16"/>
          <w:szCs w:val="16"/>
        </w:rPr>
        <w:t>, nel corso della quale si procede anche, in via istruttoria, ad un contestuale esame degli interess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involti in altri procedimenti amministrativi e, in particolare, nei procedimenti svolti dal comune ai sensi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del Presidente della Repubblica 6 giugno 2001, n. 380</w:t>
      </w:r>
      <w:r>
        <w:rPr>
          <w:rFonts w:cs="Verdana" w:ascii="Verdana" w:hAnsi="Verdana"/>
          <w:color w:val="000000"/>
          <w:sz w:val="16"/>
          <w:szCs w:val="16"/>
        </w:rPr>
        <w:t xml:space="preserve">, e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io decreto 27 luglio 1934, n. 1265</w:t>
      </w:r>
      <w:r>
        <w:rPr>
          <w:rFonts w:cs="Verdana" w:ascii="Verdana" w:hAnsi="Verdana"/>
          <w:color w:val="000000"/>
          <w:sz w:val="16"/>
          <w:szCs w:val="16"/>
        </w:rPr>
        <w:t>. Per il rinnovo e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ggiornamento dell'autorizzazione l'autorità competente, previa informazione al comune interessato il quale può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primere un parere nei trenta giorni successivi, avvia un autonomo procedimento entro trenta giorni dalla rice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richiesta. In sede di conferenza di servizi o di autonomo procedimento, eventuali integrazioni della domand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vono essere trasmesse all'autorità competente entro trenta giorni dalla relativa richiesta; se l'autorità compet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n si pronuncia in un termine pari a centoventi giorni o, in caso di integrazione della domanda di autorizzazione, pa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 centocinquanta giorni dalla ricezione della domanda stessa, il gestore può, entro i successivi sessanta giorn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chiedere a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065) </w:t>
      </w:r>
      <w:r>
        <w:rPr>
          <w:rFonts w:cs="Verdana" w:ascii="Verdana" w:hAnsi="Verdana"/>
          <w:color w:val="000000"/>
          <w:sz w:val="16"/>
          <w:szCs w:val="16"/>
        </w:rPr>
        <w:t>di provvedere, notificando tale richiesta an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utorità competente. Il Ministro si esprime sulla richiesta, di concerto con i Ministri della salute e delle attiv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duttive, sentito il comune interessato, entro novanta giorni o, nei casi previsti dall'articolo 281, comma 1, ent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entocinquanta giorni dalla ricezione della stessa; in caso di richiesta di integrazioni tali termini sono sospesi fino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cezione delle stesse e, comunque, per un periodo non superiore a trenta giorni; decorsi tali termini, si applic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, comma 8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legge 7 agosto 1990, n. 241 </w:t>
      </w:r>
      <w:r>
        <w:rPr>
          <w:rFonts w:cs="Verdana" w:ascii="Verdana" w:hAnsi="Verdana"/>
          <w:color w:val="0000FF"/>
          <w:sz w:val="10"/>
          <w:szCs w:val="10"/>
        </w:rPr>
        <w:t>(106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L'autorizzazione stabilisce, ai sensi degli articoli 270 e 271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per le emissioni che risultano tecnicamente convogliabili, le modalità di captazione e di convogliamen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per le emissioni convogliate o di cui é stato disposto il convogliamento, i valori limite di emissione,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crizioni, i metodi di campionamento e di analisi, i criteri per la valutazione della conformità dei valori misurati a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alori limite e la periodicità dei controlli di competenza del gestore, la quota dei punti di emissione individuata tenu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o delle relative condizioni tecnico-economiche, il minimo tecnico per gli impianti soggetti a tale condizione e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ortate di progetto tali da consentire che le emissioni siano diluite solo nella misura inevitabile dal punto di vis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cnologico e dell'esercizio; devono essere specificamente indicate le sostanze a cui si applicano i valori limite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missione, le prescrizioni ed i relativi controlli </w:t>
      </w:r>
      <w:r>
        <w:rPr>
          <w:rFonts w:cs="Verdana" w:ascii="Verdana" w:hAnsi="Verdana"/>
          <w:color w:val="0000FF"/>
          <w:sz w:val="10"/>
          <w:szCs w:val="10"/>
        </w:rPr>
        <w:t>(1067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per le emissioni diffuse, apposite prescrizioni finalizzate ad assicurarne il contenimen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In aggiunta a quanto previsto dal comma 4, l'autorizzazione può stabilire, per ciascun inquinante, valori limit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missione espressi come flussi di massa annuali riferiti al complesso delle emissioni, eventualmente incluse qu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ffuse, degli impianti e delle attività di uno stabilimento. Per gli impianti di cui all'allegato XII alla parte second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decreto, in tutti i casi in cui sia tecnicamente possibile individuare valori limite di emissione espressi com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centrazione, l'autorizzazione integrata ambientale, fatto salvo quanto disposto dall'articolo 275, comma 2, non pu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tabilire esclusivamente valori espressi come flusso di massa fattore di emissione o percentuale </w:t>
      </w:r>
      <w:r>
        <w:rPr>
          <w:rFonts w:cs="Verdana" w:ascii="Verdana" w:hAnsi="Verdana"/>
          <w:color w:val="0000FF"/>
          <w:sz w:val="10"/>
          <w:szCs w:val="10"/>
        </w:rPr>
        <w:t>(106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L'autorizzazione stabilisce il periodo che deve intercorrere tra la messa in esercizio e la messa a regim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impianto. La messa in esercizio deve essere comunicata all'autorità competente con un anticipo di almeno quindic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iorni. L'autorizzazione stabilisce la data entro cui devono essere comunicati all'autorità competente i dati relativi 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missioni effettuate in un periodo continuativo di marcia controllata decorrente dalla messa a regime, e la durata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ale periodo, nonché il numero dei campionamenti da realizzare; tale periodo deve avere una durata non inferiore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eci giorni, salvi i casi in cui il progetto di cui al comma 2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preveda che l'impianto funzioni esclusivam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periodi di durata inferiore. L'autorità competente per il controllo effettua il primo accertamento circa il rispet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utorizzazione entro sei mesi dalla data di messa a regime di uno o più impianti o dall'avvio di una o più attività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o stabilimento autorizzato </w:t>
      </w:r>
      <w:r>
        <w:rPr>
          <w:rFonts w:cs="Verdana" w:ascii="Verdana" w:hAnsi="Verdana"/>
          <w:color w:val="0000FF"/>
          <w:sz w:val="10"/>
          <w:szCs w:val="10"/>
        </w:rPr>
        <w:t>(106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L'autorizzazione rilasciata ai sensi del presente articolo ha una durata di quindici anni. La domanda di rinnovo dev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sere presentata almeno un anno prima della scadenza. Nelle more dell'adozione del provvedimento sulla domanda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nnovo dell'autorizzazione rilasciata ai sensi del presente articolo, l'esercizio dell'impianto può continuare anche dop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a scadenza dell'autorizzazione in caso di mancata pronuncia in termini del Ministro dell'ambiente e della tutela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070) </w:t>
      </w:r>
      <w:r>
        <w:rPr>
          <w:rFonts w:cs="Verdana" w:ascii="Verdana" w:hAnsi="Verdana"/>
          <w:color w:val="000000"/>
          <w:sz w:val="16"/>
          <w:szCs w:val="16"/>
        </w:rPr>
        <w:t>a cui sia stato richiesto di provvedere ai sensi del comma 3. L'autorità competente può imporre i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nnovo dell'autorizzazione prima della scadenza ed il rinnovo delle autorizzazioni di cui 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Repubblica 24 maggio 1988, n. 203</w:t>
      </w:r>
      <w:r>
        <w:rPr>
          <w:rFonts w:cs="Verdana" w:ascii="Verdana" w:hAnsi="Verdana"/>
          <w:color w:val="000000"/>
          <w:sz w:val="16"/>
          <w:szCs w:val="16"/>
        </w:rPr>
        <w:t>, prima dei termini previsti dall'articolo 281, comma 1, se una modifica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crizioni autorizzative risulti necessaria al rispetto dei valori limite di qualità dell'aria previsti dalla vig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ormativa. Il rinnovo dell'autorizzazione comporta il decorso di un periodo di quindici anni </w:t>
      </w:r>
      <w:r>
        <w:rPr>
          <w:rFonts w:cs="Verdana" w:ascii="Verdana" w:hAnsi="Verdana"/>
          <w:color w:val="0000FF"/>
          <w:sz w:val="10"/>
          <w:szCs w:val="10"/>
        </w:rPr>
        <w:t>(107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Il gestore che intende effettuare una modifica dello stabilimento ne dà comunicazione all'autorità competente o, s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a modifica è sostanziale, presenta, ai sensi del presente articolo, una domanda di autorizzazione. Se la modifica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ui è stata data comunicazione è sostanziale, l'autorità competente ordina al gestore di presentare una domanda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rizzazione ai sensi del presente articolo. Se la modifica è sostanziale l'autorità competente aggior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utorizzazione dello stabilimento con un'istruttoria limitata agli impianti e alle attività interessati dalla modifica o,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ito di eventuale apposita istruttoria che dimostri tale esigenza in relazione all'evoluzione della situ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bientale o delle migliori tecniche disponibili, la rinnova con un'istruttoria estesa all'intero stabilimento. Se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difica non è sostanziale, l'autorità competente provvede, ove necessario, ad aggiornare l'autorizzazione in atto. S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utorità competente non si esprime entro sessanta giorni, il gestore può procedere all'esecuzione della modifica n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stanziale comunicata, fatto salvo il potere dell'autorità competente di provvedere successivamente. Per modific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stanziale si intende quella che comporta un aumento o una variazione qualitativa delle emissioni o che altera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dizioni di convogliabilità tecnica delle stesse. È fatto salvo quanto previsto dall'articolo 275, comma 11. Il rinnov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utorizzazione comporta, a differenza dell'aggiornamento, il decorso di un nuovo periodo di quindici anni. C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pposito decreto da adottare ai sensi dell'articolo 281, comma 5, si provvede ad integrare l'allegato I alla parte quin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presente decreto con indicazione degli ulteriori criteri per la qualificazione delle modifiche sostanziali di c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ll'articolo 268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-bis</w:t>
      </w:r>
      <w:r>
        <w:rPr>
          <w:rFonts w:cs="Verdana" w:ascii="Verdana" w:hAnsi="Verdana"/>
          <w:color w:val="000000"/>
          <w:sz w:val="16"/>
          <w:szCs w:val="16"/>
        </w:rPr>
        <w:t xml:space="preserve">), e con l'indicazione modifiche di cui all'articolo 268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>) p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e quali non vi è l'obbligo di effettuare la comunicazione </w:t>
      </w:r>
      <w:r>
        <w:rPr>
          <w:rFonts w:cs="Verdana" w:ascii="Verdana" w:hAnsi="Verdana"/>
          <w:color w:val="0000FF"/>
          <w:sz w:val="10"/>
          <w:szCs w:val="10"/>
        </w:rPr>
        <w:t>(107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. L'autorità competente per il controllo é autorizzata ad effettuare presso gli impianti tutte le ispezioni che riteng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cessarie per accertare il rispetto dell'autorizz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0. Non sono sottoposti ad autorizzazione gli impianti di deposito di oli minerali, compresi i gas liquefatti. I gesto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no comunque tenuti ad adottare apposite misure per contenere le emissioni diffuse ed a rispettare le ulterio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crizioni eventualmente disposte, per le medesime finalità, con apposito provvedimento dall'autorità compet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107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1. Il trasferimento di uno stabilimento da un luogo ad un altro equivale all'installazione di uno stabilimento nuov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107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2. Le disposizioni dei commi 10 e 11 si applicano altresì a chi intende effettuare, in modo non occasionale ed in u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uogo a ciò adibito, in assenza di un impianto, attività di lavorazione, trasformazione o conservazione di materia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gricoli, le quali producano emissioni, o attività di produzione, manipolazione, trasporto, carico, scarico o stoccaggi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teriali polverulenti, salvo tali attività ricadano tra quelle previste dall'articolo 272, comma 1. Per le attività aventi a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ggetto i materiali polverulenti si applicano le norme di cui alla parte I dell'Allegato V alla parte quinta del pres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creto] </w:t>
      </w:r>
      <w:r>
        <w:rPr>
          <w:rFonts w:cs="Verdana" w:ascii="Verdana" w:hAnsi="Verdana"/>
          <w:color w:val="0000FF"/>
          <w:sz w:val="10"/>
          <w:szCs w:val="10"/>
        </w:rPr>
        <w:t>(107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3. [Se un luogo é adibito, in assenza di una struttura fissa, all'esercizio non occasionale delle attività previste da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i 10 o 12, ivi effettuate in modo occasionale da più soggetti, l'autorizzazione é richiesta dal gestore del luog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gestore si intende, ai fini del presente comma, il soggetto che esercita un potere decisionale circa le modalità e 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dizioni di utilizzo di tale area da parte di chi esercita l'attività] </w:t>
      </w:r>
      <w:r>
        <w:rPr>
          <w:rFonts w:cs="Verdana" w:ascii="Verdana" w:hAnsi="Verdana"/>
          <w:color w:val="0000FF"/>
          <w:sz w:val="10"/>
          <w:szCs w:val="10"/>
        </w:rPr>
        <w:t>(107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4. [Non sono sottoposti ad autorizzazione i seguenti impiant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mpianti di combustione, compresi i gruppi elettrogeni a cogenerazione, di potenza termica nominale inferiore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 MW, alimentati a biomasse di cui all'Allegato X alla parte quinta del presente decreto, a gasolio, come tale o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mulsione, o a biodiesel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impianti di combustione alimentati ad olio combustibile, come tale o in emulsione, di potenza termica nomin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feriore a 0,3 MW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impianti di combustione alimentati a metano o a GPL, di potenza termica nominale inferiore a 3 MW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impianti di combustione, ubicati all'interno di impianti di smaltimento dei rifiuti, alimentati da gas di discarica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as residuati dai processi di depurazione e biogas, di potenza termica nominale non superiore a 3 MW, se l'attività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cupero è soggetta alle procedure autorizzative semplificate previste dalla parte quarta del presente decreto e ta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cedure sono state espleta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impianti di combustione alimentati a biogas di cui all'Allegato X alla parte quinta del presente decreto,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otenza termica nominale complessiva inferiore o uguale a 3 MW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gruppi elettrogeni di cogenerazione alimentati a metano o a GPL, di potenza termica nominale inferiore a 3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W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gruppi elettrogeni di cogenerazione alimentati a benzina di potenza termica nominale inferiore a 1 MW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impianti di combustione connessi alle attività di stoccaggio dei prodotti petroliferi funzionanti per meno di 2200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re annue, di potenza termica nominale inferiore a 5 MW se alimentati a metano o GPL ed inferiore a 2,5 MW s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imentati a gasoli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) impianti di emergenza e di sicurezza, laboratori di analisi e ricerca, impianti pilota per prove, ricerch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rimentazioni, individuazione di prototipi. Tale esenzione non si applica in caso di emissione di sostanz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ncerogene, tossiche per la riproduzione o mutagene o di sostanze di tossicità e cumulabilità particolarmente elevat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e individuate dalla parte II dell'Allegato I alla parte quinta del presente decreto] </w:t>
      </w:r>
      <w:r>
        <w:rPr>
          <w:rFonts w:cs="Verdana" w:ascii="Verdana" w:hAnsi="Verdana"/>
          <w:color w:val="0000FF"/>
          <w:sz w:val="10"/>
          <w:szCs w:val="10"/>
        </w:rPr>
        <w:t>(107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5. [L'autorità competente può prevedere, con proprio provvedimento generale, che i gestori degli impianti di cui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a 14 comunichino alla stessa, in via preventiva, la data di messa in esercizio dell'impianto o di avvio dell'attività]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107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6. [Non sono sottoposti ad autorizzazione gli impianti di deposito di oli minerali, compresi i gas liquefatti. I gesto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no comunque tenuti ad adottare apposite misure per contenere le emissioni diffuse ed a rispettare le ulterio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crizioni eventualmente disposte, per le medesime finalità, con apposito provvedimento dall'autorità compet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1079)</w:t>
      </w:r>
      <w:r>
        <w:rPr>
          <w:rFonts w:cs="Verdana" w:ascii="Verdana" w:hAnsi="Verdana"/>
          <w:color w:val="000000"/>
          <w:sz w:val="16"/>
          <w:szCs w:val="16"/>
        </w:rPr>
        <w:t xml:space="preserve">] </w:t>
      </w:r>
      <w:r>
        <w:rPr>
          <w:rFonts w:cs="Verdana" w:ascii="Verdana" w:hAnsi="Verdana"/>
          <w:color w:val="0000FF"/>
          <w:sz w:val="10"/>
          <w:szCs w:val="10"/>
        </w:rPr>
        <w:t>(108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60) </w:t>
      </w:r>
      <w:r>
        <w:rPr>
          <w:rFonts w:cs="Verdana" w:ascii="Verdana" w:hAnsi="Verdana"/>
          <w:color w:val="000000"/>
          <w:sz w:val="12"/>
          <w:szCs w:val="12"/>
        </w:rPr>
        <w:t xml:space="preserve">Rubrica così sostituita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a</w:t>
      </w:r>
      <w:r>
        <w:rPr>
          <w:rFonts w:cs="Verdana" w:ascii="Verdana" w:hAnsi="Verdana"/>
          <w:color w:val="000000"/>
          <w:sz w:val="12"/>
          <w:szCs w:val="12"/>
        </w:rPr>
        <w:t>) del comma 3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61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b</w:t>
      </w:r>
      <w:r>
        <w:rPr>
          <w:rFonts w:cs="Verdana" w:ascii="Verdana" w:hAnsi="Verdana"/>
          <w:color w:val="000000"/>
          <w:sz w:val="12"/>
          <w:szCs w:val="12"/>
        </w:rPr>
        <w:t>) del comma 3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62) </w:t>
      </w:r>
      <w:r>
        <w:rPr>
          <w:rFonts w:cs="Verdana" w:ascii="Verdana" w:hAnsi="Verdana"/>
          <w:color w:val="000000"/>
          <w:sz w:val="12"/>
          <w:szCs w:val="12"/>
        </w:rPr>
        <w:t xml:space="preserve">Alinea così modifica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c</w:t>
      </w:r>
      <w:r>
        <w:rPr>
          <w:rFonts w:cs="Verdana" w:ascii="Verdana" w:hAnsi="Verdana"/>
          <w:color w:val="000000"/>
          <w:sz w:val="12"/>
          <w:szCs w:val="12"/>
        </w:rPr>
        <w:t>) del comma 3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63) </w:t>
      </w:r>
      <w:r>
        <w:rPr>
          <w:rFonts w:cs="Verdana" w:ascii="Verdana" w:hAnsi="Verdana"/>
          <w:color w:val="000000"/>
          <w:sz w:val="12"/>
          <w:szCs w:val="12"/>
        </w:rPr>
        <w:t xml:space="preserve">Lettera così sostituita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c</w:t>
      </w:r>
      <w:r>
        <w:rPr>
          <w:rFonts w:cs="Verdana" w:ascii="Verdana" w:hAnsi="Verdana"/>
          <w:color w:val="000000"/>
          <w:sz w:val="12"/>
          <w:szCs w:val="12"/>
        </w:rPr>
        <w:t>) del comma 3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64) </w:t>
      </w:r>
      <w:r>
        <w:rPr>
          <w:rFonts w:cs="Verdana" w:ascii="Verdana" w:hAnsi="Verdana"/>
          <w:color w:val="000000"/>
          <w:sz w:val="12"/>
          <w:szCs w:val="12"/>
        </w:rPr>
        <w:t xml:space="preserve">Lettera così sostituita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c</w:t>
      </w:r>
      <w:r>
        <w:rPr>
          <w:rFonts w:cs="Verdana" w:ascii="Verdana" w:hAnsi="Verdana"/>
          <w:color w:val="000000"/>
          <w:sz w:val="12"/>
          <w:szCs w:val="12"/>
        </w:rPr>
        <w:t>) del comma 3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65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66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d</w:t>
      </w:r>
      <w:r>
        <w:rPr>
          <w:rFonts w:cs="Verdana" w:ascii="Verdana" w:hAnsi="Verdana"/>
          <w:color w:val="000000"/>
          <w:sz w:val="12"/>
          <w:szCs w:val="12"/>
        </w:rPr>
        <w:t>) del comma 3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67) </w:t>
      </w:r>
      <w:r>
        <w:rPr>
          <w:rFonts w:cs="Verdana" w:ascii="Verdana" w:hAnsi="Verdana"/>
          <w:color w:val="000000"/>
          <w:sz w:val="12"/>
          <w:szCs w:val="12"/>
        </w:rPr>
        <w:t xml:space="preserve">Lettera così modificata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e</w:t>
      </w:r>
      <w:r>
        <w:rPr>
          <w:rFonts w:cs="Verdana" w:ascii="Verdana" w:hAnsi="Verdana"/>
          <w:color w:val="000000"/>
          <w:sz w:val="12"/>
          <w:szCs w:val="12"/>
        </w:rPr>
        <w:t>) del comma 3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68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f</w:t>
      </w:r>
      <w:r>
        <w:rPr>
          <w:rFonts w:cs="Verdana" w:ascii="Verdana" w:hAnsi="Verdana"/>
          <w:color w:val="000000"/>
          <w:sz w:val="12"/>
          <w:szCs w:val="12"/>
        </w:rPr>
        <w:t>) del comma 3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69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g</w:t>
      </w:r>
      <w:r>
        <w:rPr>
          <w:rFonts w:cs="Verdana" w:ascii="Verdana" w:hAnsi="Verdana"/>
          <w:color w:val="000000"/>
          <w:sz w:val="12"/>
          <w:szCs w:val="12"/>
        </w:rPr>
        <w:t>) del comma 3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70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71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h</w:t>
      </w:r>
      <w:r>
        <w:rPr>
          <w:rFonts w:cs="Verdana" w:ascii="Verdana" w:hAnsi="Verdana"/>
          <w:color w:val="000000"/>
          <w:sz w:val="12"/>
          <w:szCs w:val="12"/>
        </w:rPr>
        <w:t>) del comma 3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72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i</w:t>
      </w:r>
      <w:r>
        <w:rPr>
          <w:rFonts w:cs="Verdana" w:ascii="Verdana" w:hAnsi="Verdana"/>
          <w:color w:val="000000"/>
          <w:sz w:val="12"/>
          <w:szCs w:val="12"/>
        </w:rPr>
        <w:t>) del comma 3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73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l</w:t>
      </w:r>
      <w:r>
        <w:rPr>
          <w:rFonts w:cs="Verdana" w:ascii="Verdana" w:hAnsi="Verdana"/>
          <w:color w:val="000000"/>
          <w:sz w:val="12"/>
          <w:szCs w:val="12"/>
        </w:rPr>
        <w:t>) del comma 3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74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l</w:t>
      </w:r>
      <w:r>
        <w:rPr>
          <w:rFonts w:cs="Verdana" w:ascii="Verdana" w:hAnsi="Verdana"/>
          <w:color w:val="000000"/>
          <w:sz w:val="12"/>
          <w:szCs w:val="12"/>
        </w:rPr>
        <w:t>) del comma 3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75) </w:t>
      </w:r>
      <w:r>
        <w:rPr>
          <w:rFonts w:cs="Verdana" w:ascii="Verdana" w:hAnsi="Verdana"/>
          <w:color w:val="000000"/>
          <w:sz w:val="12"/>
          <w:szCs w:val="12"/>
        </w:rPr>
        <w:t xml:space="preserve">Comma soppress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m</w:t>
      </w:r>
      <w:r>
        <w:rPr>
          <w:rFonts w:cs="Verdana" w:ascii="Verdana" w:hAnsi="Verdana"/>
          <w:color w:val="000000"/>
          <w:sz w:val="12"/>
          <w:szCs w:val="12"/>
        </w:rPr>
        <w:t>) del comma 3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76) </w:t>
      </w:r>
      <w:r>
        <w:rPr>
          <w:rFonts w:cs="Verdana" w:ascii="Verdana" w:hAnsi="Verdana"/>
          <w:color w:val="000000"/>
          <w:sz w:val="12"/>
          <w:szCs w:val="12"/>
        </w:rPr>
        <w:t xml:space="preserve">Comma soppress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m</w:t>
      </w:r>
      <w:r>
        <w:rPr>
          <w:rFonts w:cs="Verdana" w:ascii="Verdana" w:hAnsi="Verdana"/>
          <w:color w:val="000000"/>
          <w:sz w:val="12"/>
          <w:szCs w:val="12"/>
        </w:rPr>
        <w:t>) del comma 3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77) </w:t>
      </w:r>
      <w:r>
        <w:rPr>
          <w:rFonts w:cs="Verdana" w:ascii="Verdana" w:hAnsi="Verdana"/>
          <w:color w:val="000000"/>
          <w:sz w:val="12"/>
          <w:szCs w:val="12"/>
        </w:rPr>
        <w:t xml:space="preserve">Comma soppress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m</w:t>
      </w:r>
      <w:r>
        <w:rPr>
          <w:rFonts w:cs="Verdana" w:ascii="Verdana" w:hAnsi="Verdana"/>
          <w:color w:val="000000"/>
          <w:sz w:val="12"/>
          <w:szCs w:val="12"/>
        </w:rPr>
        <w:t>) del comma 3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78) </w:t>
      </w:r>
      <w:r>
        <w:rPr>
          <w:rFonts w:cs="Verdana" w:ascii="Verdana" w:hAnsi="Verdana"/>
          <w:color w:val="000000"/>
          <w:sz w:val="12"/>
          <w:szCs w:val="12"/>
        </w:rPr>
        <w:t xml:space="preserve">Comma soppress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m</w:t>
      </w:r>
      <w:r>
        <w:rPr>
          <w:rFonts w:cs="Verdana" w:ascii="Verdana" w:hAnsi="Verdana"/>
          <w:color w:val="000000"/>
          <w:sz w:val="12"/>
          <w:szCs w:val="12"/>
        </w:rPr>
        <w:t>) del comma 3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79) </w:t>
      </w:r>
      <w:r>
        <w:rPr>
          <w:rFonts w:cs="Verdana" w:ascii="Verdana" w:hAnsi="Verdana"/>
          <w:color w:val="000000"/>
          <w:sz w:val="12"/>
          <w:szCs w:val="12"/>
        </w:rPr>
        <w:t xml:space="preserve">La Corte costituzionale con </w:t>
      </w:r>
      <w:r>
        <w:rPr>
          <w:rFonts w:cs="Verdana" w:ascii="Verdana" w:hAnsi="Verdana"/>
          <w:color w:val="0000FF"/>
          <w:sz w:val="12"/>
          <w:szCs w:val="12"/>
        </w:rPr>
        <w:t xml:space="preserve">sentenza 16-24 luglio 2009, n. 250 </w:t>
      </w:r>
      <w:r>
        <w:rPr>
          <w:rFonts w:cs="Verdana" w:ascii="Verdana" w:hAnsi="Verdana"/>
          <w:color w:val="000000"/>
          <w:sz w:val="12"/>
          <w:szCs w:val="12"/>
        </w:rPr>
        <w:t>(Gazz. Uff. 29 luglio 2009, n. 30, 1ª Serie speciale) ha dichiarato, fra l’altro, n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fondata la questione di legittimità costituzionale dell'art. 269, comma 3, promossa, in riferimento all'art. 120 della Costituzione; ha dichiarato, inoltr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inammissibile la questione di legittimità costituzionale dell'art. 269, comma 7, promossa, in relazione al «principio di buon andamento della pubblic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amministrazione»; ha dichiarato, ancora, non fondate le questioni di legittimità costituzionale dell'art. 269, comma 7, promosse, in riferimento ai princip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sussidiarietà e leale collaborazione nonché all'art. 76 della Costituzione; ha dichiarato, ancora, inammissibili le questioni di legittimità costituzionale dell’art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269, comma 7, promosse in riferimento agli artt. 5 e 114 della Costituzione e «con riguardo a principi e norme del diritto comunitario e di convenz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internazionali»; ha dichiarato, infine, non fondata la questione di legittimità costituzionale dell'art. 269, commi 2, 3, 7 e 8, promossa, in riferimento all'art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117, terzo comma, della Costitu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80) </w:t>
      </w:r>
      <w:r>
        <w:rPr>
          <w:rFonts w:cs="Verdana" w:ascii="Verdana" w:hAnsi="Verdana"/>
          <w:color w:val="000000"/>
          <w:sz w:val="12"/>
          <w:szCs w:val="12"/>
        </w:rPr>
        <w:t xml:space="preserve">Comma soppress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m</w:t>
      </w:r>
      <w:r>
        <w:rPr>
          <w:rFonts w:cs="Verdana" w:ascii="Verdana" w:hAnsi="Verdana"/>
          <w:color w:val="000000"/>
          <w:sz w:val="12"/>
          <w:szCs w:val="12"/>
        </w:rPr>
        <w:t>) del comma 3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70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Individuazione degli impianti e convogliamento delle emissioni </w:t>
      </w:r>
      <w:r>
        <w:rPr>
          <w:rFonts w:cs="Verdana" w:ascii="Verdana" w:hAnsi="Verdana"/>
          <w:i/>
          <w:iCs/>
          <w:color w:val="0000FF"/>
          <w:sz w:val="10"/>
          <w:szCs w:val="10"/>
        </w:rPr>
        <w:t>(1081)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n sede di autorizzazione, l'autorità competente verifica se le emissioni diffuse di ciascun impianto e di ciascu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ttività sono tecnicamente convogliabili sulla base delle migliori tecniche disponibili e sulla base delle pertin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crizioni dell'Allegato I alla parte quinta del presente decreto e, in tal caso, ne dispone la captazione ed i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vogliamento </w:t>
      </w:r>
      <w:r>
        <w:rPr>
          <w:rFonts w:cs="Verdana" w:ascii="Verdana" w:hAnsi="Verdana"/>
          <w:color w:val="0000FF"/>
          <w:sz w:val="10"/>
          <w:szCs w:val="10"/>
        </w:rPr>
        <w:t>(108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n presenza di particolari situazioni di rischio sanitario o di zone che richiedono una particolare tutela ambiental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utorità competente dispone la captazione ed il convogliamento delle emissioni diffuse ai sensi del comma 1 anche s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a tecnica individuata non soddisfa il requisito della disponibilità di cui all'articolo 268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a</w:t>
      </w:r>
      <w:r>
        <w:rPr>
          <w:rFonts w:cs="Verdana" w:ascii="Verdana" w:hAnsi="Verdana"/>
          <w:color w:val="000000"/>
          <w:sz w:val="16"/>
          <w:szCs w:val="16"/>
        </w:rPr>
        <w:t>), num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3. Con decreto de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1083)</w:t>
      </w:r>
      <w:r>
        <w:rPr>
          <w:rFonts w:cs="Verdana" w:ascii="Verdana" w:hAnsi="Verdana"/>
          <w:color w:val="000000"/>
          <w:sz w:val="16"/>
          <w:szCs w:val="16"/>
        </w:rPr>
        <w:t>, di concerto con i Ministri delle attiv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duttive e della salute, sono stabiliti i criteri da utilizzare per la verifica di cui ai commi 1 e 2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Se più impianti con caratteristiche tecniche e costruttive simili, aventi emissioni con caratteristiche chimico-fisi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mogenee e localizzati nello stesso stabilimento sono destinati a specifiche attività tra loro identiche, l'autor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te, tenendo conto delle condizioni tecniche ed economiche, può considerare gli stessi come un unico impia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nendo il convogliamento ad un solo punto di emissione. L'autorità competente deve, in qualsiasi cas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iderare tali impianti come un unico impianto ai fini della determinazione dei valori limite di emissione. Resta ferm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quanto previsto dall'articolo 282, comma 2 </w:t>
      </w:r>
      <w:r>
        <w:rPr>
          <w:rFonts w:cs="Verdana" w:ascii="Verdana" w:hAnsi="Verdana"/>
          <w:color w:val="0000FF"/>
          <w:sz w:val="10"/>
          <w:szCs w:val="10"/>
        </w:rPr>
        <w:t>(108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In caso di emissioni convogliate o di cui è stato disposto il convogliamento, ciascun impianto, deve avere un so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nto di emissione, fatto salvo quanto previsto nei commi 6 e 7. Salvo quanto diversamente previsto da alt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sposizioni del presente titolo, i valori limite di emissione si applicano a ciascun punto di emissione </w:t>
      </w:r>
      <w:r>
        <w:rPr>
          <w:rFonts w:cs="Verdana" w:ascii="Verdana" w:hAnsi="Verdana"/>
          <w:color w:val="0000FF"/>
          <w:sz w:val="10"/>
          <w:szCs w:val="10"/>
        </w:rPr>
        <w:t>(108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Ove non sia tecnicamente possibile, anche per ragioni di sicurezza, assicurare il rispetto del comma 5, l'autor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te può consentire un impianto avente più punti di emissione. In tal caso, i valori limite di emissione espres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e flusso di massa, fattore di emissione e percentuale sono riferiti al complesso delle emissioni dell'impianto e quel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pressi come concentrazione sono riferiti alle emissioni dei singoli punti. L'autorizzazione può prevedere che i valo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imite di emissione si riferiscano alla media ponderata delle emissioni di sostanze inquinanti uguali o appartenenti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essa classe ed aventi caratteristiche chimiche omogenee, provenienti dai diversi punti di emissione dell'impianto;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al caso, il flusso di massa complessivo dell'impianto non può essere superiore a quello che si avrebbe se i valori limi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 emissione si applicassero ai singoli punti di emissione </w:t>
      </w:r>
      <w:r>
        <w:rPr>
          <w:rFonts w:cs="Verdana" w:ascii="Verdana" w:hAnsi="Verdana"/>
          <w:color w:val="0000FF"/>
          <w:sz w:val="10"/>
          <w:szCs w:val="10"/>
        </w:rPr>
        <w:t>(108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Ove opportuno, l'autorità competente, tenuto conto delle condizioni tecniche ed economiche, può consentire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vogliamento delle emissioni di più impianti in uno o più punti di emissione comuni, purché le emissioni di tutti 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pianti presentino caratteristiche chimico-fisiche omogenee. In tal caso a ciascun punto di emissione comune 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pplica il più restrittivo dei valori limite di emissione espressi come concentrazione previsti per i singoli impianti e, s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caso, si prevede un tenore di ossigeno di riferimento coerente con i flussi inviati a tale punto. L'autorizz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abilisce apposite prescrizioni volte a limitare la diluizione delle emissioni ai sensi dell'articolo 269, comma 4, lette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 </w:t>
      </w:r>
      <w:r>
        <w:rPr>
          <w:rFonts w:cs="Verdana" w:ascii="Verdana" w:hAnsi="Verdana"/>
          <w:color w:val="0000FF"/>
          <w:sz w:val="10"/>
          <w:szCs w:val="10"/>
        </w:rPr>
        <w:t>(108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L'adeguamento alle disposizioni del comma 5 o, ove ciò non sia tecnicamente possibile, alle disposizioni dei commi 6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7 è realizzato entro i tre anni successivi al primo rinnovo o all'ottenimento dell'autorizzazione ai sensi dell'artico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81, commi 1, 2, 3 o 4, o dell'articolo 272, comma 3, ovvero nel più breve termine stabilito dall'autorizzazione. Ai fi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pplicazione dei commi 4, 5, 6 e 7 l'autorità competente tiene anche conto della documentazione elaborata da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missione di cui all'articolo 281, comma 9 </w:t>
      </w:r>
      <w:r>
        <w:rPr>
          <w:rFonts w:cs="Verdana" w:ascii="Verdana" w:hAnsi="Verdana"/>
          <w:color w:val="0000FF"/>
          <w:sz w:val="10"/>
          <w:szCs w:val="10"/>
        </w:rPr>
        <w:t>(108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81) </w:t>
      </w:r>
      <w:r>
        <w:rPr>
          <w:rFonts w:cs="Verdana" w:ascii="Verdana" w:hAnsi="Verdana"/>
          <w:color w:val="000000"/>
          <w:sz w:val="12"/>
          <w:szCs w:val="12"/>
        </w:rPr>
        <w:t xml:space="preserve">Rubrica così sostituita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a</w:t>
      </w:r>
      <w:r>
        <w:rPr>
          <w:rFonts w:cs="Verdana" w:ascii="Verdana" w:hAnsi="Verdana"/>
          <w:color w:val="000000"/>
          <w:sz w:val="12"/>
          <w:szCs w:val="12"/>
        </w:rPr>
        <w:t>) del comma 4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82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b</w:t>
      </w:r>
      <w:r>
        <w:rPr>
          <w:rFonts w:cs="Verdana" w:ascii="Verdana" w:hAnsi="Verdana"/>
          <w:color w:val="000000"/>
          <w:sz w:val="12"/>
          <w:szCs w:val="12"/>
        </w:rPr>
        <w:t>) del comma 4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83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84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c</w:t>
      </w:r>
      <w:r>
        <w:rPr>
          <w:rFonts w:cs="Verdana" w:ascii="Verdana" w:hAnsi="Verdana"/>
          <w:color w:val="000000"/>
          <w:sz w:val="12"/>
          <w:szCs w:val="12"/>
        </w:rPr>
        <w:t>) del comma 4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85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d</w:t>
      </w:r>
      <w:r>
        <w:rPr>
          <w:rFonts w:cs="Verdana" w:ascii="Verdana" w:hAnsi="Verdana"/>
          <w:color w:val="000000"/>
          <w:sz w:val="12"/>
          <w:szCs w:val="12"/>
        </w:rPr>
        <w:t>) del comma 4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86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e</w:t>
      </w:r>
      <w:r>
        <w:rPr>
          <w:rFonts w:cs="Verdana" w:ascii="Verdana" w:hAnsi="Verdana"/>
          <w:color w:val="000000"/>
          <w:sz w:val="12"/>
          <w:szCs w:val="12"/>
        </w:rPr>
        <w:t>) del comma 4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87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e</w:t>
      </w:r>
      <w:r>
        <w:rPr>
          <w:rFonts w:cs="Verdana" w:ascii="Verdana" w:hAnsi="Verdana"/>
          <w:color w:val="000000"/>
          <w:sz w:val="12"/>
          <w:szCs w:val="12"/>
        </w:rPr>
        <w:t>) del comma 4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88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f</w:t>
      </w:r>
      <w:r>
        <w:rPr>
          <w:rFonts w:cs="Verdana" w:ascii="Verdana" w:hAnsi="Verdana"/>
          <w:color w:val="000000"/>
          <w:sz w:val="12"/>
          <w:szCs w:val="12"/>
        </w:rPr>
        <w:t>) del comma 4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71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Valori limite di emissione e prescrizioni per gli impianti e le attività </w:t>
      </w:r>
      <w:r>
        <w:rPr>
          <w:rFonts w:cs="Verdana" w:ascii="Verdana" w:hAnsi="Verdana"/>
          <w:i/>
          <w:iCs/>
          <w:color w:val="0000FF"/>
          <w:sz w:val="10"/>
          <w:szCs w:val="10"/>
        </w:rPr>
        <w:t>(1089) (1090)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l presente articolo disciplina i valori di emissione e le prescrizioni da applicare agli impianti ed alle attività deg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tabilimenti </w:t>
      </w:r>
      <w:r>
        <w:rPr>
          <w:rFonts w:cs="Verdana" w:ascii="Verdana" w:hAnsi="Verdana"/>
          <w:color w:val="0000FF"/>
          <w:sz w:val="10"/>
          <w:szCs w:val="10"/>
        </w:rPr>
        <w:t>(109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Con decreto da adottare ai sensi dell'articolo 281, comma 5, sono individuati, sulla base delle migliori tecni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nibili, i valori di emissione e le prescrizioni da applicare alle emissioni convogliate e diffuse degli impianti ed 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missioni diffuse delle attività presso gli stabilimenti anteriori al 1988, anteriori al 2006 e nuovi, attraverso la modific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 l'integrazione degli allegati I e V alla parte quinta del presente decreto </w:t>
      </w:r>
      <w:r>
        <w:rPr>
          <w:rFonts w:cs="Verdana" w:ascii="Verdana" w:hAnsi="Verdana"/>
          <w:color w:val="0000FF"/>
          <w:sz w:val="10"/>
          <w:szCs w:val="10"/>
        </w:rPr>
        <w:t>(109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a normativa delle regioni e delle province autonome in materia di valori limite e di prescrizioni per le emissioni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tmosfera degli impianti e delle attività deve tenere conto, ove esistenti, dei piani e programmi di qualità dell'ar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isti dalla vigente normativa. Restano comunque in vigore le normative adottate dalle regioni o dalle provin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utonome in conformità 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la Repubblica 24 maggio 1988, n. 203</w:t>
      </w:r>
      <w:r>
        <w:rPr>
          <w:rFonts w:cs="Verdana" w:ascii="Verdana" w:hAnsi="Verdana"/>
          <w:color w:val="000000"/>
          <w:sz w:val="16"/>
          <w:szCs w:val="16"/>
        </w:rPr>
        <w:t xml:space="preserve">, ed 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Presidente del Consiglio dei Ministri 21 luglio 1989</w:t>
      </w:r>
      <w:r>
        <w:rPr>
          <w:rFonts w:cs="Verdana" w:ascii="Verdana" w:hAnsi="Verdana"/>
          <w:color w:val="000000"/>
          <w:sz w:val="16"/>
          <w:szCs w:val="16"/>
        </w:rPr>
        <w:t>, in cui si stabiliscono appositi valori limite di emission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crizioni. Per tutti gli impianti e le attività previsti dall'articolo 272, comma 1, la regione o la provincia autonoma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ò stabilire, anche con legge o provvedimento generale, sulla base delle migliori tecniche disponibili, appositi valo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imite di emissione e prescrizioni, anche inerenti le condizioni di costruzione o di esercizio e i combustibili utilizzati. C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gge o provvedimento generale la regione o la provincia autonoma può inoltre stabilire, ai fini della valuta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entità della diluizione delle emissioni, portate caratteristiche di specifiche tipologie di impianti </w:t>
      </w:r>
      <w:r>
        <w:rPr>
          <w:rFonts w:cs="Verdana" w:ascii="Verdana" w:hAnsi="Verdana"/>
          <w:color w:val="0000FF"/>
          <w:sz w:val="10"/>
          <w:szCs w:val="10"/>
        </w:rPr>
        <w:t>(109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I piani e i programmi di qualità dell'aria previsti dalla normativa vigente possono stabilire appositi valori limit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missione e prescrizioni più restrittivi di quelli contenuti negli Allegati I, II e III e V alla parte quinta de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, anche inerenti le condizioni di costruzione o di esercizio, purché ciò sia necessario al perseguimento ed 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spetto dei valori e degli obiettivi di qualità dell'aria </w:t>
      </w:r>
      <w:r>
        <w:rPr>
          <w:rFonts w:cs="Verdana" w:ascii="Verdana" w:hAnsi="Verdana"/>
          <w:color w:val="0000FF"/>
          <w:sz w:val="10"/>
          <w:szCs w:val="10"/>
        </w:rPr>
        <w:t>(109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Per gli impianti e le attività degli stabilimenti anteriori al 1988, anteriori al 2006 o nuovi l'autorizzazione stabilisce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alori limite di emissione e le prescrizioni, anche inerenti le condizioni di costruzione o di esercizio ed i combustibi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tilizzati, a seguito di un'istruttoria che si basa sulle migliori tecniche disponibili e sui valori e sulle prescrizioni fissa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lle normative di cui al comma 3 e nei piani e programmi di cui al comma 4. Si devono altresì valutare il compless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utte le emissioni degli impianti e delle attività presenti, le emissioni provenienti da altre fonti e lo stato di qual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ria nella zona interessata. I valori limite di emissione e le prescrizioni fissati sulla base di tale istruttoria dev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sere non meno restrittivi di quelli previsti dagli Allegati I, II, III e V alla parte quinta del presente decreto e di quel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pplicati per effetto delle autorizzazioni soggette al rinnovo </w:t>
      </w:r>
      <w:r>
        <w:rPr>
          <w:rFonts w:cs="Verdana" w:ascii="Verdana" w:hAnsi="Verdana"/>
          <w:color w:val="0000FF"/>
          <w:sz w:val="10"/>
          <w:szCs w:val="10"/>
        </w:rPr>
        <w:t>(109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Per le sostanze per cui non sono fissati valori di emissione, l'autorizzazione stabilisce appositi valori limite c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 quelli previsti per sostanze simili sotto il profilo chimico e aventi effetti analoghi sulla salute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ull'ambiente </w:t>
      </w:r>
      <w:r>
        <w:rPr>
          <w:rFonts w:cs="Verdana" w:ascii="Verdana" w:hAnsi="Verdana"/>
          <w:color w:val="0000FF"/>
          <w:sz w:val="10"/>
          <w:szCs w:val="10"/>
        </w:rPr>
        <w:t>(109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Anche a seguito dell'adozione del decreto di cui al comma 2, l'autorizzazione degli stabilimenti anteriori al 1988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nteriori al 2006 e nuovi può sempre stabilire, per effetto dell'istruttoria prevista dal comma 5, valori limit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crizioni più severi di quelli contenuti negli allegati I, II, III e V alla parte quinta del presente decreto, ne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ormative di cui al comma 3 e nei piani e programmi di cui al comma 4 </w:t>
      </w:r>
      <w:r>
        <w:rPr>
          <w:rFonts w:cs="Verdana" w:ascii="Verdana" w:hAnsi="Verdana"/>
          <w:color w:val="0000FF"/>
          <w:sz w:val="10"/>
          <w:szCs w:val="10"/>
        </w:rPr>
        <w:t>(109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[Per gli impianti nuovi o per gli impianti anteriori al 2006, fino all'adozione del decreto di cui al comma 2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utorizzazione stabilisce i valori limite di emissione e le prescrizioni sulla base dei valori e delle prescrizioni fissati n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iani e programmi di cui al comma 5 e sulla base delle migliori tecniche disponibili. Nell'autorizzazione non dev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unque essere superati i valori minimi di emissione che l'Allegato I fissa per gli impianti anteriori al 1988.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crizioni finalizzate ad assicurare il contenimento delle emissioni diffuse sono stabilite sulla base delle miglio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cniche disponibili e dell'Allegato V alla parte quinta del presente decreto. Si applica l'ultimo periodo del comma 6]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109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. [Fermo restando quanto previsto dal comma 8, l'autorizzazione può stabilire valori limite di emissione più sever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elli fissati dall'Allegato I alla parte quinta del presente decreto, dalla normativa di cui al comma 3 e dai pian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grammi relativi alla qualità dell'ari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n sede di rinnovo, sulla base delle migliori tecniche disponibili, anche tenuto conto del rapporto tra i costi e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benefici complessiv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per zone di particolare pregio naturalistico, individuate all'interno dei piani e dei programmi adottati ai sens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gli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i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8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e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9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4 agosto 1999, n. 351</w:t>
      </w:r>
      <w:r>
        <w:rPr>
          <w:rFonts w:cs="Verdana" w:ascii="Verdana" w:hAnsi="Verdana"/>
          <w:color w:val="000000"/>
          <w:sz w:val="16"/>
          <w:szCs w:val="16"/>
        </w:rPr>
        <w:t>, o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3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1 magg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4, n. 183</w:t>
      </w:r>
      <w:r>
        <w:rPr>
          <w:rFonts w:cs="Verdana" w:ascii="Verdana" w:hAnsi="Verdana"/>
          <w:color w:val="000000"/>
          <w:sz w:val="16"/>
          <w:szCs w:val="16"/>
        </w:rPr>
        <w:t>, o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4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la Repubblica 24 maggio 1988, n. 203</w:t>
      </w:r>
      <w:r>
        <w:rPr>
          <w:rFonts w:cs="Verdana" w:ascii="Verdana" w:hAnsi="Verdana"/>
          <w:color w:val="000000"/>
          <w:sz w:val="16"/>
          <w:szCs w:val="16"/>
        </w:rPr>
        <w:t xml:space="preserve">] </w:t>
      </w:r>
      <w:r>
        <w:rPr>
          <w:rFonts w:cs="Verdana" w:ascii="Verdana" w:hAnsi="Verdana"/>
          <w:color w:val="0000FF"/>
          <w:sz w:val="10"/>
          <w:szCs w:val="10"/>
        </w:rPr>
        <w:t>(109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0. [Nel caso previsto dall'articolo 270, comma 6, l'autorizzazione può prevedere che i valori limite di emissione 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scano alla media p o n d e r a ta delle emissioni di sostanze inquinanti uguali o appartenenti alla stessa classe e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venti caratteristiche chimiche omogenee, provenienti dai diversi punti di emissione dell'impianto. Il flusso di mass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lessivo dell'impianto non può essere superiore a quello che si avrebbe se i valori limite di emissione s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pplicassero ai singoli punti di emissione] </w:t>
      </w:r>
      <w:r>
        <w:rPr>
          <w:rFonts w:cs="Verdana" w:ascii="Verdana" w:hAnsi="Verdana"/>
          <w:color w:val="0000FF"/>
          <w:sz w:val="10"/>
          <w:szCs w:val="10"/>
        </w:rPr>
        <w:t>(110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1. I valori limite di emissione e il tenore volumetrico dell'ossigeno di riferimento si riferiscono al volume di efflu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assoso rapportato alle condizioni normali, previa detrazione, salvo quanto diversamente indicato nell'Allegato I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te quinta del presente decreto, del tenore volumetrico di vapore acque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2. Salvo quanto diversamente indicato nell'Allegato I alla parte quinta del presente decreto, il tenore volumetric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ossigeno di riferimento è quello derivante dal processo. Se nell'emissione il tenore volumetrico di ossigeno è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verso da quello di riferimento, le concentrazioni misurate devono essere corrette mediante la seguente formul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21 - O</w:t>
      </w:r>
      <w:r>
        <w:rPr>
          <w:rFonts w:cs="Verdana" w:ascii="Verdana" w:hAnsi="Verdana"/>
          <w:color w:val="000000"/>
          <w:sz w:val="10"/>
          <w:szCs w:val="10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21 - O</w:t>
      </w:r>
      <w:r>
        <w:rPr>
          <w:rFonts w:cs="Verdana" w:ascii="Verdana" w:hAnsi="Verdana"/>
          <w:color w:val="000000"/>
          <w:sz w:val="10"/>
          <w:szCs w:val="10"/>
        </w:rPr>
        <w:t>2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* E</w:t>
      </w:r>
      <w:r>
        <w:rPr>
          <w:rFonts w:cs="Verdana" w:ascii="Verdana" w:hAnsi="Verdana"/>
          <w:color w:val="000000"/>
          <w:sz w:val="10"/>
          <w:szCs w:val="10"/>
        </w:rPr>
        <w:t>M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ov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0"/>
          <w:szCs w:val="10"/>
        </w:rPr>
        <w:t xml:space="preserve">M </w:t>
      </w:r>
      <w:r>
        <w:rPr>
          <w:rFonts w:cs="Verdana" w:ascii="Verdana" w:hAnsi="Verdana"/>
          <w:color w:val="000000"/>
          <w:sz w:val="16"/>
          <w:szCs w:val="16"/>
        </w:rPr>
        <w:t>= concentrazione misura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= concentra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z w:val="10"/>
          <w:szCs w:val="10"/>
        </w:rPr>
        <w:t xml:space="preserve">2 M </w:t>
      </w:r>
      <w:r>
        <w:rPr>
          <w:rFonts w:cs="Verdana" w:ascii="Verdana" w:hAnsi="Verdana"/>
          <w:color w:val="000000"/>
          <w:sz w:val="16"/>
          <w:szCs w:val="16"/>
        </w:rPr>
        <w:t>= tenore di ossigeno misura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z w:val="10"/>
          <w:szCs w:val="10"/>
        </w:rPr>
        <w:t xml:space="preserve">2 </w:t>
      </w:r>
      <w:r>
        <w:rPr>
          <w:rFonts w:cs="Verdana" w:ascii="Verdana" w:hAnsi="Verdana"/>
          <w:color w:val="000000"/>
          <w:sz w:val="16"/>
          <w:szCs w:val="16"/>
        </w:rPr>
        <w:t>= tenore di ossigeno di riferi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3. I valori limite di emissione si riferiscono alla quantità di emissione diluita nella misura che risulta inevitabile d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nto di vista tecnologico e dell'esercizio. In caso di ulteriore diluizione dell'emissione le concentrazioni misura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vono essere corrette mediante la seguente formul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0"/>
          <w:szCs w:val="10"/>
        </w:rPr>
        <w:t xml:space="preserve">M </w:t>
      </w:r>
      <w:r>
        <w:rPr>
          <w:rFonts w:cs="Verdana" w:ascii="Verdana" w:hAnsi="Verdana"/>
          <w:color w:val="000000"/>
          <w:sz w:val="16"/>
          <w:szCs w:val="16"/>
        </w:rPr>
        <w:t>* P</w:t>
      </w:r>
      <w:r>
        <w:rPr>
          <w:rFonts w:cs="Verdana" w:ascii="Verdana" w:hAnsi="Verdana"/>
          <w:color w:val="000000"/>
          <w:sz w:val="10"/>
          <w:szCs w:val="10"/>
        </w:rPr>
        <w:t>M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=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ov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z w:val="10"/>
          <w:szCs w:val="10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>= portata misura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0"/>
          <w:szCs w:val="10"/>
        </w:rPr>
        <w:t xml:space="preserve">M </w:t>
      </w:r>
      <w:r>
        <w:rPr>
          <w:rFonts w:cs="Verdana" w:ascii="Verdana" w:hAnsi="Verdana"/>
          <w:color w:val="000000"/>
          <w:sz w:val="16"/>
          <w:szCs w:val="16"/>
        </w:rPr>
        <w:t>= concentrazione misura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 = portata di effluente gassoso diluita nella misura che risulta inevitabile dal punto di vista tecnologico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eserciz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= concentrazione riferita alla P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4. Salvo quanto diversamente stabilito dalla parte quinta del presente decreto, i valori limite di emissione si applica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i periodi di normale funzionamento dell'impianto, intesi come i periodi in cui l'impianto è in funzione con esclus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i periodi di avviamento e di arresto e dei periodi in cui si verificano anomalie o guasti tali da non permettere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petto dei valori stessi. L'autorizzazione può stabilire specifiche prescrizioni per tali periodi di avviamento e di arres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per l'eventualità di tali anomalie o guasti ed individuare gli ulteriori periodi transitori nei quali non si applicano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valori limile di emissione. In caso di emissione di sostanze di cui all'articolo 272, comma 4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, l'autorizzazion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e tecnicamente possibile, deve stabilire prescrizioni volte a consentire la stima delle quantità di tali sostanze emess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urante i periodi in cui si verificano anomalie o guasti o durante gli altri periodi transitori e fissare appositi valori limi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emissione, riferiti a tali periodi, espressi come flussi di massa annuali. Se si verifica un'anomalia o un guasto tale d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n permettere il rispetto di valori limite di emissione, l'autorità competente deve essere informata entro le otto o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ccessive e può disporre la riduzione o la cessazione delle attività o altre prescrizioni, fermo restando l'obbligo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estore di procedere al ripristino funzionale dell'impianto nel più breve tempo possibile e di sospendere l'eserciz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impianto se l'anomalia o il guasto può determinare un pericolo per la salute umana. Il gestore è comunque tenu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d adottare tutte le precauzioni opportune per ridurre al minimo le emissioni durante le fasi di avviamento e di arres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no fatte salve le diverse disposizioni contenute nella parte quinta del presente decreto per specifiche tipologi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pianti. Non costituiscono in ogni caso periodi di avviamento o di arresto i periodi di oscillazione che si verifica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egolarmente nello svolgimento della funzione dell'impianto </w:t>
      </w:r>
      <w:r>
        <w:rPr>
          <w:rFonts w:cs="Verdana" w:ascii="Verdana" w:hAnsi="Verdana"/>
          <w:color w:val="0000FF"/>
          <w:sz w:val="10"/>
          <w:szCs w:val="10"/>
        </w:rPr>
        <w:t>(110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5. Il presente articolo si applica anche ai grandi impianti di combustione di cui all'articolo 273 ed agli impianti e a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ttività di cui all'articolo 275 </w:t>
      </w:r>
      <w:r>
        <w:rPr>
          <w:rFonts w:cs="Verdana" w:ascii="Verdana" w:hAnsi="Verdana"/>
          <w:color w:val="0000FF"/>
          <w:sz w:val="10"/>
          <w:szCs w:val="10"/>
        </w:rPr>
        <w:t>(110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6. Per gli impianti sottoposti ad autorizzazione integrata ambientale i valori limite e le prescrizioni di cui a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rticolo si applicano ai fini del rilascio di tale autorizzazione, fermo restando il potere dell'autorità competent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abilire valori limite e prescrizioni più sever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7. L'Allegato VI alla parte quinta del presente decreto stabilisce i criteri per la valutazione della conformità dei valo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surati ai valori limite di emissione. Con apposito decreto ai sensi dell'articolo 281, comma 5, si provvede a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tegrare tale Allegato VI, prevedendo i metodi di campionamento e di analisi delle emissioni, con l'indicazione di quel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riferimento, i principi di misura e le modalità atte a garantire la qualità dei sistemi di monitoraggio delle emiss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ino all'adozione di tale decreto si applicano i metodi precedentemente in uso e, per il rilascio, il rinnovo ed il riesam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autorizzazioni integrate ambientali e delle autorizzazioni di cui all'articolo 269, i metodi stabiliti dall'autor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te sulla base delle pertinenti norme tecniche CEN o, ove queste non siano disponibili, sulla base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tinenti norme tecniche nazionali, oppure, ove anche queste ultime non siano disponibili, sulla base delle pertin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rme tecniche ISO o di altre norme internazionali o delle norme nazionali previgenti. Nel periodo di vigenza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rizzazioni rilasciate prima dell'entrata in vigore di tale decreto, i controlli, da parte dell'autorità o degli organi di c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ll'articolo 268, comma 1, lett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z w:val="16"/>
          <w:szCs w:val="16"/>
        </w:rPr>
        <w:t>), e l'accertamento del superamento dei valori limite di emissione sono effettuati su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base dei metodi specificamente indicati nell'autorizzazione o, se l'autorizzazione non indica specificamente i metod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lla base di uno tra i metodi sopra elencati. I successivi commi 18, 19 e 20, fatta salva l'immediata applicazione de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bblighi di comunicazione relativi ai controlli di competenza del gestore, si applicano a decorrere dal rilascio o d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imo rinnovo dell'autorizzazione effettuati successivamente all'entrata in vigore di tale decreto </w:t>
      </w:r>
      <w:r>
        <w:rPr>
          <w:rFonts w:cs="Verdana" w:ascii="Verdana" w:hAnsi="Verdana"/>
          <w:color w:val="0000FF"/>
          <w:sz w:val="10"/>
          <w:szCs w:val="10"/>
        </w:rPr>
        <w:t>(110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8. Le autorizzazioni alle emissioni e le autorizzazioni integrate ambientali, rilasciate, anche in sede di rinnovo, dop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entrata in vigore del decreto di cui al comma 17, indicano, per le emissioni in atmosfera, i metodi di campiona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di analisi, individuandoli tra quelli elencati nell'Allegato VI alla parte quinta del presente decreto, e i sistemi per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nitoraggio delle emissioni. In caso di modifica delle prescrizioni relative ai metodi ed ai sistemi di monitoragg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ll'ambito dell'autorizzazione, l'autorità competente provvede a modificare anche, ove opportuno, i valori limite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missione autorizzati. I controlli, da parte dell'autorità o degli organi di cui all'articolo 268, comma 1, lett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z w:val="16"/>
          <w:szCs w:val="16"/>
        </w:rPr>
        <w:t>), poss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sere effettuati solo sulla base dei metodi elencati nell'Allegato VI alla parte quinta del presente decreto, anche s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versi da quelli di competenza del gestore indicati dall'autorizzazione. Nel caso in cui, in sede di autorizzazione 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rollo, si ricorra a metodi diversi da quelli elencati nell'Allegato VI alla parte quinta del presente decreto o a sistem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monitoraggio non conformi alle prescrizioni di tale allegato, i risultati della relativa applicazione non sono validi a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nsi ed agli effetti del presente titolo. Il gestore effettua i controlli di propria competenza sulla base dei metodi e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stemi di monitoraggio indicati nell'autorizzazione e mette i risultati a disposizione dell'autorità competente per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rollo nei modi previsti dall'Allegato VI alla parte quinta del presente decreto e dall'autorizzazione; in caso di ricors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 metodi o a sistemi di monitoraggio diversi o non conformi alle prescrizioni dell'autorizzazione, i risultati della relativ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pplicazione non sono validi ai sensi ed agli effetti del presente titolo e si applica la pena prevista dall'articolo 279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ma 2 </w:t>
      </w:r>
      <w:r>
        <w:rPr>
          <w:rFonts w:cs="Verdana" w:ascii="Verdana" w:hAnsi="Verdana"/>
          <w:color w:val="0000FF"/>
          <w:sz w:val="10"/>
          <w:szCs w:val="10"/>
        </w:rPr>
        <w:t>(110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9. Se i controlli di competenza del gestore e i controlli dell'autorità o degli organi di cui all'articolo 268, comma 1, let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z w:val="16"/>
          <w:szCs w:val="16"/>
        </w:rPr>
        <w:t>), simultaneamente effettuati, forniscono risultati diversi, l'accertamento deve essere ripetuto sulla base del metod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riferimento. In caso di divergenza tra i risultati ottenuti sulla base del metodo di riferimento e quelli ottenuti su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base dei metodi e sistemi di monitoraggio indicati dall'autorizzazione, l'autorità competente provvede ad aggiorna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mpestivamente l'autorizzazione nelle parti relative ai metodi ed ai sistemi di monitoraggio ed, ove ne consegua 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ecessità, ai valori limite di emissione </w:t>
      </w:r>
      <w:r>
        <w:rPr>
          <w:rFonts w:cs="Verdana" w:ascii="Verdana" w:hAnsi="Verdana"/>
          <w:color w:val="0000FF"/>
          <w:sz w:val="10"/>
          <w:szCs w:val="10"/>
        </w:rPr>
        <w:t>(110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0. Si verifica un superamento dei valori limite di emissione, ai fini del reato di cui all'articolo 279, comma 2, solta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e i controlli effettuati dall'autorità o dagli organi di cui all'articolo 268, comma 1, lett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z w:val="16"/>
          <w:szCs w:val="16"/>
        </w:rPr>
        <w:t>), accertano una difformità tr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 valori misurati e i valori limite prescritti, sulla base di metodi di campionamento e di analisi elencati nell'Allegato V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a parte quinta del presente decreto e di sistemi di monitoraggio conformi alle prescrizioni di tale allegato.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fformità accertate nei controlli di competenza del gestore devono essere da costui specificamente comunica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utorità competente per il controllo entro 24 ore dall'accertamento. Se i risultati dei controlli di competenza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gestore e i risultati dei controlli dell'autorità o degli organi di cui all'articolo 268, comma 1, lett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z w:val="16"/>
          <w:szCs w:val="16"/>
        </w:rPr>
        <w:t>), simultaneam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ffettuati, divergono in merito alla conformità dei valori misurati ai valori limite prescritti, si procede nei modi previs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 comma 19; i risultati di tali controlli, inclusi quelli ottenuti in sede di ripetizione dell'accertamento, non poss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sere utilizzati ai fini della contestazione del reato previsto dall'articolo 279, comma 2, per il superamento dei valo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imite di emissione. Resta ferma, in tutti i casi, l'applicazione dell'articolo 279, comma 2, se si verificano le circostanz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eviste dall'ultimo periodo del comma 18 </w:t>
      </w:r>
      <w:r>
        <w:rPr>
          <w:rFonts w:cs="Verdana" w:ascii="Verdana" w:hAnsi="Verdana"/>
          <w:color w:val="0000FF"/>
          <w:sz w:val="10"/>
          <w:szCs w:val="10"/>
        </w:rPr>
        <w:t>(110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89) </w:t>
      </w:r>
      <w:r>
        <w:rPr>
          <w:rFonts w:cs="Verdana" w:ascii="Verdana" w:hAnsi="Verdana"/>
          <w:color w:val="000000"/>
          <w:sz w:val="12"/>
          <w:szCs w:val="12"/>
        </w:rPr>
        <w:t xml:space="preserve">Rubrica così sostituita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a</w:t>
      </w:r>
      <w:r>
        <w:rPr>
          <w:rFonts w:cs="Verdana" w:ascii="Verdana" w:hAnsi="Verdana"/>
          <w:color w:val="000000"/>
          <w:sz w:val="12"/>
          <w:szCs w:val="12"/>
        </w:rPr>
        <w:t>) del comma 5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90) </w:t>
      </w:r>
      <w:r>
        <w:rPr>
          <w:rFonts w:cs="Verdana" w:ascii="Verdana" w:hAnsi="Verdana"/>
          <w:color w:val="000000"/>
          <w:sz w:val="12"/>
          <w:szCs w:val="12"/>
        </w:rPr>
        <w:t xml:space="preserve">La Corte costituzionale con </w:t>
      </w:r>
      <w:r>
        <w:rPr>
          <w:rFonts w:cs="Verdana" w:ascii="Verdana" w:hAnsi="Verdana"/>
          <w:color w:val="0000FF"/>
          <w:sz w:val="12"/>
          <w:szCs w:val="12"/>
        </w:rPr>
        <w:t xml:space="preserve">sentenza 16-24 luglio 2009, n. 250 </w:t>
      </w:r>
      <w:r>
        <w:rPr>
          <w:rFonts w:cs="Verdana" w:ascii="Verdana" w:hAnsi="Verdana"/>
          <w:color w:val="000000"/>
          <w:sz w:val="12"/>
          <w:szCs w:val="12"/>
        </w:rPr>
        <w:t>(Gazz. Uff. 29 luglio 2009, n. 30, 1ª Serie speciale) ha dichiarato, fra l’altr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inammissibili le questioni di legittimità costituzionale dell'art. 271 «in relazione agli allegati», promosse, in riferimento ai principi di sussidiarietà e le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cooperazione; ha dichiarato, inoltre, inammissibili le questioni di legittimità costituzionale dell’art. 271 promosse in riferimento agli artt. 5 e 114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Costituzione e «con riguardo a principi e norme del diritto comunitario e di convenzioni internazionali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91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b</w:t>
      </w:r>
      <w:r>
        <w:rPr>
          <w:rFonts w:cs="Verdana" w:ascii="Verdana" w:hAnsi="Verdana"/>
          <w:color w:val="000000"/>
          <w:sz w:val="12"/>
          <w:szCs w:val="12"/>
        </w:rPr>
        <w:t>) del comma 5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92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b</w:t>
      </w:r>
      <w:r>
        <w:rPr>
          <w:rFonts w:cs="Verdana" w:ascii="Verdana" w:hAnsi="Verdana"/>
          <w:color w:val="000000"/>
          <w:sz w:val="12"/>
          <w:szCs w:val="12"/>
        </w:rPr>
        <w:t>) del comma 5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93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b</w:t>
      </w:r>
      <w:r>
        <w:rPr>
          <w:rFonts w:cs="Verdana" w:ascii="Verdana" w:hAnsi="Verdana"/>
          <w:color w:val="000000"/>
          <w:sz w:val="12"/>
          <w:szCs w:val="12"/>
        </w:rPr>
        <w:t>) del comma 5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94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b</w:t>
      </w:r>
      <w:r>
        <w:rPr>
          <w:rFonts w:cs="Verdana" w:ascii="Verdana" w:hAnsi="Verdana"/>
          <w:color w:val="000000"/>
          <w:sz w:val="12"/>
          <w:szCs w:val="12"/>
        </w:rPr>
        <w:t>) del comma 5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95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b</w:t>
      </w:r>
      <w:r>
        <w:rPr>
          <w:rFonts w:cs="Verdana" w:ascii="Verdana" w:hAnsi="Verdana"/>
          <w:color w:val="000000"/>
          <w:sz w:val="12"/>
          <w:szCs w:val="12"/>
        </w:rPr>
        <w:t>) del comma 5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96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b</w:t>
      </w:r>
      <w:r>
        <w:rPr>
          <w:rFonts w:cs="Verdana" w:ascii="Verdana" w:hAnsi="Verdana"/>
          <w:color w:val="000000"/>
          <w:sz w:val="12"/>
          <w:szCs w:val="12"/>
        </w:rPr>
        <w:t>) del comma 5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97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b</w:t>
      </w:r>
      <w:r>
        <w:rPr>
          <w:rFonts w:cs="Verdana" w:ascii="Verdana" w:hAnsi="Verdana"/>
          <w:color w:val="000000"/>
          <w:sz w:val="12"/>
          <w:szCs w:val="12"/>
        </w:rPr>
        <w:t>) del comma 5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98) </w:t>
      </w:r>
      <w:r>
        <w:rPr>
          <w:rFonts w:cs="Verdana" w:ascii="Verdana" w:hAnsi="Verdana"/>
          <w:color w:val="000000"/>
          <w:sz w:val="12"/>
          <w:szCs w:val="12"/>
        </w:rPr>
        <w:t xml:space="preserve">Comma soppress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c</w:t>
      </w:r>
      <w:r>
        <w:rPr>
          <w:rFonts w:cs="Verdana" w:ascii="Verdana" w:hAnsi="Verdana"/>
          <w:color w:val="000000"/>
          <w:sz w:val="12"/>
          <w:szCs w:val="12"/>
        </w:rPr>
        <w:t>) del comma 5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099) </w:t>
      </w:r>
      <w:r>
        <w:rPr>
          <w:rFonts w:cs="Verdana" w:ascii="Verdana" w:hAnsi="Verdana"/>
          <w:color w:val="000000"/>
          <w:sz w:val="12"/>
          <w:szCs w:val="12"/>
        </w:rPr>
        <w:t xml:space="preserve">Comma soppress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c</w:t>
      </w:r>
      <w:r>
        <w:rPr>
          <w:rFonts w:cs="Verdana" w:ascii="Verdana" w:hAnsi="Verdana"/>
          <w:color w:val="000000"/>
          <w:sz w:val="12"/>
          <w:szCs w:val="12"/>
        </w:rPr>
        <w:t>) del comma 5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00) </w:t>
      </w:r>
      <w:r>
        <w:rPr>
          <w:rFonts w:cs="Verdana" w:ascii="Verdana" w:hAnsi="Verdana"/>
          <w:color w:val="000000"/>
          <w:sz w:val="12"/>
          <w:szCs w:val="12"/>
        </w:rPr>
        <w:t xml:space="preserve">Comma soppress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c</w:t>
      </w:r>
      <w:r>
        <w:rPr>
          <w:rFonts w:cs="Verdana" w:ascii="Verdana" w:hAnsi="Verdana"/>
          <w:color w:val="000000"/>
          <w:sz w:val="12"/>
          <w:szCs w:val="12"/>
        </w:rPr>
        <w:t>) del comma 5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01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d</w:t>
      </w:r>
      <w:r>
        <w:rPr>
          <w:rFonts w:cs="Verdana" w:ascii="Verdana" w:hAnsi="Verdana"/>
          <w:color w:val="000000"/>
          <w:sz w:val="12"/>
          <w:szCs w:val="12"/>
        </w:rPr>
        <w:t>) del comma 5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02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e</w:t>
      </w:r>
      <w:r>
        <w:rPr>
          <w:rFonts w:cs="Verdana" w:ascii="Verdana" w:hAnsi="Verdana"/>
          <w:color w:val="000000"/>
          <w:sz w:val="12"/>
          <w:szCs w:val="12"/>
        </w:rPr>
        <w:t>) del comma 5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03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f</w:t>
      </w:r>
      <w:r>
        <w:rPr>
          <w:rFonts w:cs="Verdana" w:ascii="Verdana" w:hAnsi="Verdana"/>
          <w:color w:val="000000"/>
          <w:sz w:val="12"/>
          <w:szCs w:val="12"/>
        </w:rPr>
        <w:t>) del comma 5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04) </w:t>
      </w:r>
      <w:r>
        <w:rPr>
          <w:rFonts w:cs="Verdana" w:ascii="Verdana" w:hAnsi="Verdana"/>
          <w:color w:val="000000"/>
          <w:sz w:val="12"/>
          <w:szCs w:val="12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g</w:t>
      </w:r>
      <w:r>
        <w:rPr>
          <w:rFonts w:cs="Verdana" w:ascii="Verdana" w:hAnsi="Verdana"/>
          <w:color w:val="000000"/>
          <w:sz w:val="12"/>
          <w:szCs w:val="12"/>
        </w:rPr>
        <w:t>) del comma 5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05) </w:t>
      </w:r>
      <w:r>
        <w:rPr>
          <w:rFonts w:cs="Verdana" w:ascii="Verdana" w:hAnsi="Verdana"/>
          <w:color w:val="000000"/>
          <w:sz w:val="12"/>
          <w:szCs w:val="12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g</w:t>
      </w:r>
      <w:r>
        <w:rPr>
          <w:rFonts w:cs="Verdana" w:ascii="Verdana" w:hAnsi="Verdana"/>
          <w:color w:val="000000"/>
          <w:sz w:val="12"/>
          <w:szCs w:val="12"/>
        </w:rPr>
        <w:t>) del comma 5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06) </w:t>
      </w:r>
      <w:r>
        <w:rPr>
          <w:rFonts w:cs="Verdana" w:ascii="Verdana" w:hAnsi="Verdana"/>
          <w:color w:val="000000"/>
          <w:sz w:val="12"/>
          <w:szCs w:val="12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g</w:t>
      </w:r>
      <w:r>
        <w:rPr>
          <w:rFonts w:cs="Verdana" w:ascii="Verdana" w:hAnsi="Verdana"/>
          <w:color w:val="000000"/>
          <w:sz w:val="12"/>
          <w:szCs w:val="12"/>
        </w:rPr>
        <w:t>) del comma 5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72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mpianti e attività in derog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Non sono sottoposti ad autorizzazione di cui al presente titolo gli stabilimenti in cui sono presenti esclusivam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pianti e attività elencati nella parte I dell'Allegato IV alla parte quinta del presente decreto. L'elenco si riferisce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pianti e ad attività le cui emissioni sono scarsamente rilevanti agli effetti dell'inquinamento atmosferico. Si applica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clusivamente i valori limite di emissione e le prescrizioni specificamente previsti, per tali impianti e attività, dai pia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programmi o dalle normative di cui all'articolo 271, commi 3 e 4. Al fine di stabilire le soglie di produzione 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umo e le potenze termiche nominali indicate nella parte I dell'Allegato IV alla parte quinta del presente decreto 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ve considerare l'insieme degli impianti e delle attività che, nello stabilimento, ricadono in ciascuna categor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nell'elenco. Gli impianti che utilizzano i combustibili soggetti alle condizioni previste dalla parte II, sezioni 4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, dell'Allegato X alla parte quinta del presente decreto, devono in ogni caso rispettare almeno i valori limi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ppositamente previsti per l'uso di tali combustibili nella parte III II, dell'Allegato I alla parte quinta de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. Se in uno stabilimento sono presenti sia impianti o attività inclusi nell'elenco della parte I dell'allegato IV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te quinta del presente decreto, sia impianti o attività non inclusi nell'elenco, l'autorizzazione di cui al presente tito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idera solo quelli esclusi. Il presente comma si applica anche ai dispositivi mobili utilizzati all'interno di u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abilimento da un gestore diverso da quello dello stabilimento o non utilizzati all'interno di uno stabilimento. Il gesto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uno stabilimento in cui i dispositivi mobili di un altro gestore sono collocati ed utilizzati in modo non occasion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ve comunque ricomprendere tali dispositivi nella domanda di autorizzazione dell'articolo 269 salva la possibilità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derire alle autorizzazioni generali del comma 2 nei casi ivi previsti. L'autorità competente può altresì prevedere, c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prio provvedimento generale, che i gestori comunichino alla stessa o ad altra autorità da questa delegata, in v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entiva, la data di messa in esercizio dell'impianto o di avvio dell'attività ovvero, in caso di dispositivi mobili,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ta di inizio di ciascuna campagna di utilizzo. Gli elenchi contenuti nell'allegato IV alla parte quinta de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 possono essere aggiornati ed integrati, con le modalità di cui all'articolo 281, comma 5, anche su indica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e regioni, delle province autonome e delle associazioni rappresentative di categorie produttive </w:t>
      </w:r>
      <w:r>
        <w:rPr>
          <w:rFonts w:cs="Verdana" w:ascii="Verdana" w:hAnsi="Verdana"/>
          <w:color w:val="0000FF"/>
          <w:sz w:val="10"/>
          <w:szCs w:val="10"/>
        </w:rPr>
        <w:t>(110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Per specifiche categorie di stabilimenti, individuate in relazione al tipo e alle modalità di produzione, l'autor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te può adottare apposite autorizzazioni di carattere generale, relative a ciascuna singola categoria, nelle qua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no stabiliti i valori limite di emissione, le prescrizioni, anche inerenti le condizioni di costruzione o di esercizio e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bustibili utilizzati, i tempi di adeguamento, i metodi di campionamento e di analisi e la periodicità dei controlli.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alori limite di emissione e le prescrizioni sono stabiliti in conformità all'articolo 271, commi da 5 a 7. L'autorizz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enerale stabilisce i requisiti della domanda di adesione e può prevedere appositi modelli semplificati di domanda, n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li le quantità e le qualità delle emissioni sono deducibili dalle quantità di materie prime ed ausiliarie utilizza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dozione di tali autorizzazioni generali l'autorità competente deve in ogni caso procedere, entro cinque anni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ta di entrata in vigore della parte quinta del presente decreto, per gli stabilimenti in cui sono pres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clusivamente gli impianti e le attività di cui alla parte II dell'Allegato IV alla parte quinta del presente decreto. Al fi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stabilire le soglie di produzione e di consumo e le potenze termiche nominali indicate nella parte II dell'Allegato IV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a parte quinta del presente decreto si deve considerare l'insieme degli impianti e delle attività che, nel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abilimento, ricadono in ciascuna categoria presente nell'elenco. In caso di mancata adozione dell'autorizz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enerale, nel termine prescritto, la stessa è rilasciata con apposito decreto del Ministro dell'ambiente e della tutela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108) </w:t>
      </w:r>
      <w:r>
        <w:rPr>
          <w:rFonts w:cs="Verdana" w:ascii="Verdana" w:hAnsi="Verdana"/>
          <w:color w:val="000000"/>
          <w:sz w:val="16"/>
          <w:szCs w:val="16"/>
        </w:rPr>
        <w:t>e i gestori degli stabilimenti interessati comunicano la propria adesione all'autorità competente o a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tra autorità da questa delegata; è fatto salvo il potere di tale autorità di adottare successivamente nuov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rizzazioni di carattere generale, l'adesione obbligatoria alle quali comporta, per il soggetto interessato, 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cadenza di quella adottata da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1109)</w:t>
      </w:r>
      <w:r>
        <w:rPr>
          <w:rFonts w:cs="Verdana" w:ascii="Verdana" w:hAnsi="Verdana"/>
          <w:color w:val="000000"/>
          <w:sz w:val="16"/>
          <w:szCs w:val="16"/>
        </w:rPr>
        <w:t>. Per gli stabilimenti in cui s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i anche impianti o attività a cui l'autorizzazione generale non si riferisce, il gestore deve presentare domanda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rizzazione ai sensi dell'articolo 269. I gestori degli impianti per cui è stata adottata una autorizzazione genera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ossono comunque presentare domanda di autorizzazione ai sensi dell'articolo 269 </w:t>
      </w:r>
      <w:r>
        <w:rPr>
          <w:rFonts w:cs="Verdana" w:ascii="Verdana" w:hAnsi="Verdana"/>
          <w:color w:val="0000FF"/>
          <w:sz w:val="10"/>
          <w:szCs w:val="10"/>
        </w:rPr>
        <w:t>(111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Almeno quarantacinque giorni prima dell'installazione il gestore degli stabilimenti di cui al comma 2, presen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utorità competente o ad altra autorità da questa delegata una domanda di adesione all'autorizzazione gener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rredata dai documenti ivi prescritti. L'autorità che riceve la domanda può, con proprio provvedimento, nega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desione nel caso in cui non siano rispettati i requisiti previsti dall'autorizzazione generale o i requisiti previsti da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iani e dai programmi o dalle normative di cui all'articolo 271, commi 3 e 4, o in presenza di particolari situazion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chio sanitario o di zone che richiedono una particolare tutela ambientale. Tale procedura si applica anche nel caso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ui il gestore intenda effettuare una modifica dello stabilimento. Resta fermo l'obbligo di sottoporre lo stabili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utorizzazione di cui all'articolo 269 in caso di modifiche per effetto delle quali lo stabilimento non sia più conform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e previsioni dell'autorizzazione generale. L'autorizzazione generale si applica a chi vi ha aderito, anche se sostitui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 successive autorizzazioni generali, per un periodo pari ai dieci anni successivi all'adesione. Non hanno effetto su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ale termine le domande di adesione relative alle modifiche dello stabilimento. Almeno quarantacinque giorni prim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scadenza di tale periodo il gestore presenta una domanda di adesione all'autorizzazione generale vigent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rredata dai documenti ivi prescritti. L'autorità competente procede, almeno ogni dieci anni, al rinnovo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rizzazioni generali adottate ai sensi del presente articolo. Per le autorizzazioni generali rilasciate ai sensi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ecreto del Presidente del Consiglio dei Ministri 21 luglio 1989 </w:t>
      </w:r>
      <w:r>
        <w:rPr>
          <w:rFonts w:cs="Verdana" w:ascii="Verdana" w:hAnsi="Verdana"/>
          <w:color w:val="000000"/>
          <w:sz w:val="16"/>
          <w:szCs w:val="16"/>
        </w:rPr>
        <w:t xml:space="preserve">e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la Repubblica 25 lugl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1991</w:t>
      </w:r>
      <w:r>
        <w:rPr>
          <w:rFonts w:cs="Verdana" w:ascii="Verdana" w:hAnsi="Verdana"/>
          <w:color w:val="000000"/>
          <w:sz w:val="16"/>
          <w:szCs w:val="16"/>
        </w:rPr>
        <w:t>, il primo rinnovo è effettuato entro cinque anni dalla data di entrata in vigore della parte quinta de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 e i soggetti autorizzati presentano una domanda di adesione, corredata dai documenti ivi prescritti, nei s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esi che seguono al rinnovo o nei diversi termini stabiliti dall'autorizzazione stessa, durante i quali l'esercizio può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sere continuato. In caso di mancata presentazione della domanda di adesione nei termini previsti dal pres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ma lo stabilimento si considera in esercizio senza autorizzazione alle emissioni </w:t>
      </w:r>
      <w:r>
        <w:rPr>
          <w:rFonts w:cs="Verdana" w:ascii="Verdana" w:hAnsi="Verdana"/>
          <w:color w:val="0000FF"/>
          <w:sz w:val="10"/>
          <w:szCs w:val="10"/>
        </w:rPr>
        <w:t>(111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4. Le disposizioni dei commi 1, 2 e 3 non si applicano </w:t>
      </w:r>
      <w:r>
        <w:rPr>
          <w:rFonts w:cs="Verdana" w:ascii="Verdana" w:hAnsi="Verdana"/>
          <w:color w:val="0000FF"/>
          <w:sz w:val="10"/>
          <w:szCs w:val="10"/>
        </w:rPr>
        <w:t>(1112)</w:t>
      </w:r>
      <w:r>
        <w:rPr>
          <w:rFonts w:cs="Verdana" w:ascii="Verdana" w:hAnsi="Verdana"/>
          <w:color w:val="000000"/>
          <w:sz w:val="16"/>
          <w:szCs w:val="16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n caso di emissione di sostanze cancerogene, tossiche per la riproduzione o mutagene o di sostanz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ossicità e cumulabilità particolarmente elevate, come individuate dalla parte II dell'Allegato I alla parte quint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decreto, 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 nel caso in cui siano utilizzate, nell'impianto o nell'attività, le sostanze o i preparati classificati d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legislativo 3 febbraio 1997, n. 52</w:t>
      </w:r>
      <w:r>
        <w:rPr>
          <w:rFonts w:cs="Verdana" w:ascii="Verdana" w:hAnsi="Verdana"/>
          <w:color w:val="000000"/>
          <w:sz w:val="16"/>
          <w:szCs w:val="16"/>
        </w:rPr>
        <w:t>, come cancerogeni, mutageni o tossici per la riproduzione, a causa del loro tenor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V, e ai quali sono state assegnate etichette con le frasi di rischio R45, R46, R49, R60, R 6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4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. Con apposito decreto, da adottare ai sensi dell'articolo 281, comma 5, si provvede ad integrare l'allegato IV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te II, alla parte quinta del presente decreto con l'indicazione dei casi in cui, in deroga al comma precedent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utorità competente può permettere, nell'autorizzazione generale, l'utilizzo di sostanze inquinanti classificate con fra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rischio R45, R46, R49, R60, R61, R68, in considerazione degli scarsi quantitativi d'impiego o delle ridotte percentua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 presenza nelle materie prime o nelle emissioni </w:t>
      </w:r>
      <w:r>
        <w:rPr>
          <w:rFonts w:cs="Verdana" w:ascii="Verdana" w:hAnsi="Verdana"/>
          <w:color w:val="0000FF"/>
          <w:sz w:val="10"/>
          <w:szCs w:val="10"/>
        </w:rPr>
        <w:t>(111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Il presente titolo non si applica agli stabilimenti destinati alla difesa nazionale ed alle emissioni provenienti da sfia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ricambi d'aria esclusivamente adibiti alla protezione e alla sicurezza degli ambienti di lavoro. Agli impianti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stribuzione dei carburanti si applicano esclusivamente le pertinenti disposizioni degli articoli 276 e 277 </w:t>
      </w:r>
      <w:r>
        <w:rPr>
          <w:rFonts w:cs="Verdana" w:ascii="Verdana" w:hAnsi="Verdana"/>
          <w:color w:val="0000FF"/>
          <w:sz w:val="10"/>
          <w:szCs w:val="10"/>
        </w:rPr>
        <w:t>(111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07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a</w:t>
      </w:r>
      <w:r>
        <w:rPr>
          <w:rFonts w:cs="Verdana" w:ascii="Verdana" w:hAnsi="Verdana"/>
          <w:color w:val="000000"/>
          <w:sz w:val="12"/>
          <w:szCs w:val="12"/>
        </w:rPr>
        <w:t>) del comma 6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08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09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10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b</w:t>
      </w:r>
      <w:r>
        <w:rPr>
          <w:rFonts w:cs="Verdana" w:ascii="Verdana" w:hAnsi="Verdana"/>
          <w:color w:val="000000"/>
          <w:sz w:val="12"/>
          <w:szCs w:val="12"/>
        </w:rPr>
        <w:t>) del comma 6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11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c</w:t>
      </w:r>
      <w:r>
        <w:rPr>
          <w:rFonts w:cs="Verdana" w:ascii="Verdana" w:hAnsi="Verdana"/>
          <w:color w:val="000000"/>
          <w:sz w:val="12"/>
          <w:szCs w:val="12"/>
        </w:rPr>
        <w:t>) del comma 6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12) </w:t>
      </w:r>
      <w:r>
        <w:rPr>
          <w:rFonts w:cs="Verdana" w:ascii="Verdana" w:hAnsi="Verdana"/>
          <w:color w:val="000000"/>
          <w:sz w:val="12"/>
          <w:szCs w:val="12"/>
        </w:rPr>
        <w:t xml:space="preserve">Alinea così modifica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d</w:t>
      </w:r>
      <w:r>
        <w:rPr>
          <w:rFonts w:cs="Verdana" w:ascii="Verdana" w:hAnsi="Verdana"/>
          <w:color w:val="000000"/>
          <w:sz w:val="12"/>
          <w:szCs w:val="12"/>
        </w:rPr>
        <w:t>) del comma 6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13) </w:t>
      </w:r>
      <w:r>
        <w:rPr>
          <w:rFonts w:cs="Verdana" w:ascii="Verdana" w:hAnsi="Verdana"/>
          <w:color w:val="000000"/>
          <w:sz w:val="12"/>
          <w:szCs w:val="12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e</w:t>
      </w:r>
      <w:r>
        <w:rPr>
          <w:rFonts w:cs="Verdana" w:ascii="Verdana" w:hAnsi="Verdana"/>
          <w:color w:val="000000"/>
          <w:sz w:val="12"/>
          <w:szCs w:val="12"/>
        </w:rPr>
        <w:t>) del comma 6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14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f</w:t>
      </w:r>
      <w:r>
        <w:rPr>
          <w:rFonts w:cs="Verdana" w:ascii="Verdana" w:hAnsi="Verdana"/>
          <w:color w:val="000000"/>
          <w:sz w:val="12"/>
          <w:szCs w:val="12"/>
        </w:rPr>
        <w:t>) del comma 6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73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Grandi impianti di combust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'Allegato II alla parte quinta del presente decreto stabilisce, in relazione ai grandi impianti di combustione, i valo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imite di emissione, inclusi quelli degli impianti multicombustibili, le modalità di monitoraggio e di controllo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missioni, i criteri per la verifica della conformità ai valori limite e le ipotesi di anomalo funzionamento o di guas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gli impian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Ai grandi impianti di combustione nuovi si applicano i valori limite di emissione di cui alla parte II, sezioni da 1 a 5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ttera B, e sezione 6 dell'Allegato II alla parte quinta del 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Ai grandi impianti di combustione anteriori al 2006 i valori limite di emissione di cui alla parte II, sezioni da 1 a 5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ttera A, e sezione 6 dell'Allegato II alla parte quinta del presente decreto si applicano a partire dal 1° gennaio 2008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ino a tale data si applicano gli articoli 3, comma 1, 6, comma 2, e 14, comma 3, nonché gli Allegati 4, 5, 6 e 9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 del Ministro dell'ambiente 8 maggio 1989. Sono fatti salvi i diversi termini previsti nel suddetto Allegato I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Ai grandi impianti di combustione anteriori al 1988 i valori limite di emissione di cui alla parte II, sezioni da 1 a 5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ttera A, e sezioni 6 e 7 dell'Allegato II alla parte quinta del presente decreto si applicano a partire dal 1° genna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008. Fino a tale data si applicano i valori limite di emissione per il biossido di zolfo, gli ossidi di azoto, le polveri e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 metalli e loro composti previsti dal decreto del Ministro dell'ambiente 12 luglio 1990, o contenuti nelle autorizzazion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lasciate ai sensi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la Repubblica 24 maggio 1988, n. 203</w:t>
      </w:r>
      <w:r>
        <w:rPr>
          <w:rFonts w:cs="Verdana" w:ascii="Verdana" w:hAnsi="Verdana"/>
          <w:color w:val="000000"/>
          <w:sz w:val="16"/>
          <w:szCs w:val="16"/>
        </w:rPr>
        <w:t>, nonché le prescrizioni relativ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e anomalie degli impianti di abbattimento stabilite all'Allegato II, parte A, lettera E, dello stesso decreto ministeri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ino a tale data si applicano altresì i massimali e gli obiettivi di riduzione delle emissioni, fissati nella parte V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llegato II alla parte quinta del presente decreto. Sono fatti salvi i diversi termini previsti in tale Allegato I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I gestori dei grandi impianti di combustione di cui al comma 4 possono essere esentati dall'obbligo di osservare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alori limite di emissione previsti dalla parte II, sezioni da 1 a 5, lettera A, e sezione 6 dell'Allegato II alla parte quin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presente decreto, sulla base della procedura disciplinata dalla parte I dello stesso Allegato I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Ai fini dell'adeguamento degli impianti di cui ai commi 3 e 4 ai valori limite di emissione ivi previsti, il gestor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ll'ambito della richiesta di autorizzazione integrata ambientale, presenta all'autorità competente una rel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cnica contenente la descrizione dell'impianto, delle tecnologie adottate per prevenire l'inquinamento e della qualità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ntità delle emissioni, dalla quale risulti il rispetto delle prescrizioni di cui al presente titolo, oppure un progett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deguamento finalizzato al rispetto delle medesim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Per gli impianti di potenza termica nominale pari a 50 MW, la relazione tecnica o il progetto di adeguamento di cui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a 6 devono essere presentati entro il 1° agosto 2007 e, in caso di approvazione, l'autorità competente provved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i sensi dell'articolo 269, a rinnovare le autorizzazioni in atto </w:t>
      </w:r>
      <w:r>
        <w:rPr>
          <w:rFonts w:cs="Verdana" w:ascii="Verdana" w:hAnsi="Verdana"/>
          <w:color w:val="0000FF"/>
          <w:sz w:val="10"/>
          <w:szCs w:val="10"/>
        </w:rPr>
        <w:t>(111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In aggiunta a quanto previsto dall'articolo 271, comma 14, i valori limite di emissione non si applicano ai gran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pianti di combustione nei casi di anomalo funzionamento previsti dalla parte I dell'Allegato II alla parte quint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decreto, nel rispetto delle condizioni ivi previs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. Se più impianti di combustione, anche di potenza termica nominale inferiore a 50 MW, sono localizzati nello stess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abilimento l'autorità competente deve, in qualsiasi caso, considerare tali impianti come un unico impianto ai fini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terminazione della potenza termica nominale in base alla quale stabilire i valori limite di emissione. L'autor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te, tenendo conto delle condizioni tecniche ed economiche, può altresì disporre il convogliamento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missioni di tali impianti ad un solo punto di emissione ed applicare i valori limite che, in caso di manca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vogliamento, si applicherebbero all'impianto più recente </w:t>
      </w:r>
      <w:r>
        <w:rPr>
          <w:rFonts w:cs="Verdana" w:ascii="Verdana" w:hAnsi="Verdana"/>
          <w:color w:val="0000FF"/>
          <w:sz w:val="10"/>
          <w:szCs w:val="10"/>
        </w:rPr>
        <w:t>(111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0. L'adeguamento alle disposizioni del comma 9 è effettuato nei tempi a tal fine stabiliti dall'autorizzazione </w:t>
      </w:r>
      <w:r>
        <w:rPr>
          <w:rFonts w:cs="Verdana" w:ascii="Verdana" w:hAnsi="Verdana"/>
          <w:color w:val="0000FF"/>
          <w:sz w:val="10"/>
          <w:szCs w:val="10"/>
        </w:rPr>
        <w:t>(111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1. Nel caso in cui un grande impianto di combustione sia sottoposto alle modifiche qualificate come sostanziali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rmativa vigente in materia di autorizzazione integrata ambientale, si applicano i valori limite di emissione stabili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lla parte II, sezioni da 1 a 5, lettera B, e sezione 6 dell'Allegato II alla parte quinta del 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2. Fermo restando quanto previsto dalla normativa vigente in materia di autorizzazione integrata ambientale, per 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pianti nuovi o in caso di modifiche ai sensi del comma 11, la domanda di autorizzazione deve essere corredata da u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pposito studio concernente la fattibilità tecnica ed economica della generazione combinata di calore e di elettricità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l caso in cui tale fattibilità sia accertata, anche alla luce di elementi diversi da quelli contenuti nello studio, l'autor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te, tenuto conto della situazione del mercato e della distribuzione, condiziona il rilascio del provvedi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rizzativo alla realizzazione immediata o differita di tale solu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3. Dopo il 1° gennaio 2008, agli impianti di combustione di potenza termica nominale inferiore a 50MW ed agli alt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pianti esclusi dal campo di applicazione della parte quinta del presente decreto, facenti parte di una raffineria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inuano ad applicarsi, fatto salvo quanto previsto dalla normativa vigente in materia di autorizzazione integra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bientale, i valori limite di emissione calcolati, su un intervallo mensile o inferiore, come rapporto ponderato tra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mma delle masse inquinanti emesse e la somma dei volumi delle emissioni di tutti gli impianti della raffineria, inclus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quelli ricadenti nel campo di applicazione del presente articolo </w:t>
      </w:r>
      <w:r>
        <w:rPr>
          <w:rFonts w:cs="Verdana" w:ascii="Verdana" w:hAnsi="Verdana"/>
          <w:color w:val="0000FF"/>
          <w:sz w:val="10"/>
          <w:szCs w:val="10"/>
        </w:rPr>
        <w:t>(111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4. In caso di realizzazione di grandi impianti di combustione che potrebbero arrecare un significativo pregiudiz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mbiente di un altro Stato della Comunità europea, l'autorità competente informa il Ministero dell'ambiente e de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119) </w:t>
      </w:r>
      <w:r>
        <w:rPr>
          <w:rFonts w:cs="Verdana" w:ascii="Verdana" w:hAnsi="Verdana"/>
          <w:color w:val="000000"/>
          <w:sz w:val="16"/>
          <w:szCs w:val="16"/>
        </w:rPr>
        <w:t>per l'adempimento degli obblighi di cui alla convenzione sulla valutazione dell'impat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mbientale in un contesto transfrontaliero, stipulata a Espoo il 25 febbraio 1991, ratificata con 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3 novemb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1994, n. 640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5. Le disposizioni del presente articolo si applicano agli impianti di combustione destinati alla produzione di energia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d esclusione di quelli che utilizzano direttamente i prodotti di combustione in procedimenti di fabbricazione. S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clusi in particolar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gli impianti in cui i prodotti della combustione sono utilizzati per il riscaldamento diretto, l'essiccazione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lsiasi altro trattamento degli oggetti o dei materiali, come i forni di riscaldo o i forni di trattamento termic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gli impianti di postcombustione, cioè qualsiasi dispositivo tecnico per la depurazione dell'effluente gassos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ediante combustione, che non sia gestito come impianto indipendente di combust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i dispositivi di rigenerazione dei catalizzatori di craking catalitic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i dispositivi di conversione del solfuro di idrogeno in zolf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i reattori utilizzati nell'industria chimic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le batterie di forni per il cok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i cowpers degli altiforn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qualsiasi dispositivo tecnico usato per la propulsione di un veicolo, una nave, o un aeromobi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) le turbine a gas usate su piattaforme off-shore e sugli impianti di rigassificazione di gas naturale liquefatto offshor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) [le turbine a gas autorizzate anteriormente alla data di entrata in vigore della parte quinta del pres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creto, fatte salve le disposizioni alle stesse espressa mente riferite] </w:t>
      </w:r>
      <w:r>
        <w:rPr>
          <w:rFonts w:cs="Verdana" w:ascii="Verdana" w:hAnsi="Verdana"/>
          <w:color w:val="0000FF"/>
          <w:sz w:val="10"/>
          <w:szCs w:val="10"/>
        </w:rPr>
        <w:t>(1120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>) gli impianti azionati da motori diesel, a benzina o a gas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6. Le disposizioni del presente articolo si applicano alle turbine a gas autorizzate successivamente all'entrata in vigo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parte quinta del presente decreto. Alle turbine a gas autorizzate precedentemente si applicano esclusivamente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sizioni alle stesse riferite dall'Allegato II alla parte quinta del presente decreto in materia di monitoraggio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trollo delle emissioni, nonché di anomalie e guasti degli impianti di abbattimento </w:t>
      </w:r>
      <w:r>
        <w:rPr>
          <w:rFonts w:cs="Verdana" w:ascii="Verdana" w:hAnsi="Verdana"/>
          <w:color w:val="0000FF"/>
          <w:sz w:val="10"/>
          <w:szCs w:val="10"/>
        </w:rPr>
        <w:t>(112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6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 xml:space="preserve">. A partire dalla data di entrata in vigore del decreto legislativo di recepimento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2009/31/CE </w:t>
      </w:r>
      <w:r>
        <w:rPr>
          <w:rFonts w:cs="Verdana" w:ascii="Verdana" w:hAnsi="Verdana"/>
          <w:color w:val="000000"/>
          <w:sz w:val="16"/>
          <w:szCs w:val="16"/>
        </w:rPr>
        <w:t>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teria di stoccaggio geologico di biossido di carbonio, ai fini del rilascio dell'autorizzazione di cui all'articolo 269,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li impianti di combustione con una potenza termica nominale pari o superiore a 300 megawatt, il gestore presen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na relazione che comprova la sussistenza delle seguenti condizion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disponibilità di appropriati siti di stoccaggio di cui all'articolo 3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, del decreto legislativo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ecepimento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2009/31/CE </w:t>
      </w:r>
      <w:r>
        <w:rPr>
          <w:rFonts w:cs="Verdana" w:ascii="Verdana" w:hAnsi="Verdana"/>
          <w:color w:val="000000"/>
          <w:sz w:val="16"/>
          <w:szCs w:val="16"/>
        </w:rPr>
        <w:t>in materia di stoccaggio geologico di biossido di carboni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 fattibilità tecnica ed economica di strutture di trasporto di cui all'articolo 3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a</w:t>
      </w:r>
      <w:r>
        <w:rPr>
          <w:rFonts w:cs="Verdana" w:ascii="Verdana" w:hAnsi="Verdana"/>
          <w:color w:val="000000"/>
          <w:sz w:val="16"/>
          <w:szCs w:val="16"/>
        </w:rPr>
        <w:t>), del decre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egislativo di recepimento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2009/31/CE </w:t>
      </w:r>
      <w:r>
        <w:rPr>
          <w:rFonts w:cs="Verdana" w:ascii="Verdana" w:hAnsi="Verdana"/>
          <w:color w:val="000000"/>
          <w:sz w:val="16"/>
          <w:szCs w:val="16"/>
        </w:rPr>
        <w:t>in materia di stoccaggio geologico di biossido di carboni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possibilità tecnica ed economica di installare a posteriori le strutture per la cattura di CO</w:t>
      </w:r>
      <w:r>
        <w:rPr>
          <w:rFonts w:cs="Verdana" w:ascii="Verdana" w:hAnsi="Verdana"/>
          <w:color w:val="000000"/>
          <w:sz w:val="10"/>
          <w:szCs w:val="10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112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6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>. L'autorità competente, sulla base della documentazione di cui al comma 16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, stabilisce se le condizioni di c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o stesso comma sono soddisfatte. In tal caso il gestore provvede a riservare un'area sufficiente all'interno del si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per installare le strutture necessarie alla cattura e alla compressione di CO</w:t>
      </w:r>
      <w:r>
        <w:rPr>
          <w:rFonts w:cs="Verdana" w:ascii="Verdana" w:hAnsi="Verdana"/>
          <w:color w:val="000000"/>
          <w:sz w:val="10"/>
          <w:szCs w:val="10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112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15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a</w:t>
      </w:r>
      <w:r>
        <w:rPr>
          <w:rFonts w:cs="Verdana" w:ascii="Verdana" w:hAnsi="Verdana"/>
          <w:color w:val="000000"/>
          <w:sz w:val="12"/>
          <w:szCs w:val="12"/>
        </w:rPr>
        <w:t>) del comma 7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16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b</w:t>
      </w:r>
      <w:r>
        <w:rPr>
          <w:rFonts w:cs="Verdana" w:ascii="Verdana" w:hAnsi="Verdana"/>
          <w:color w:val="000000"/>
          <w:sz w:val="12"/>
          <w:szCs w:val="12"/>
        </w:rPr>
        <w:t>) del comma 7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17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b</w:t>
      </w:r>
      <w:r>
        <w:rPr>
          <w:rFonts w:cs="Verdana" w:ascii="Verdana" w:hAnsi="Verdana"/>
          <w:color w:val="000000"/>
          <w:sz w:val="12"/>
          <w:szCs w:val="12"/>
        </w:rPr>
        <w:t>) del comma 7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18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c</w:t>
      </w:r>
      <w:r>
        <w:rPr>
          <w:rFonts w:cs="Verdana" w:ascii="Verdana" w:hAnsi="Verdana"/>
          <w:color w:val="000000"/>
          <w:sz w:val="12"/>
          <w:szCs w:val="12"/>
        </w:rPr>
        <w:t>) del comma 7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19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20) </w:t>
      </w:r>
      <w:r>
        <w:rPr>
          <w:rFonts w:cs="Verdana" w:ascii="Verdana" w:hAnsi="Verdana"/>
          <w:color w:val="000000"/>
          <w:sz w:val="12"/>
          <w:szCs w:val="12"/>
        </w:rPr>
        <w:t xml:space="preserve">Lettera soppressa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d</w:t>
      </w:r>
      <w:r>
        <w:rPr>
          <w:rFonts w:cs="Verdana" w:ascii="Verdana" w:hAnsi="Verdana"/>
          <w:color w:val="000000"/>
          <w:sz w:val="12"/>
          <w:szCs w:val="12"/>
        </w:rPr>
        <w:t>) del comma 7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21) </w:t>
      </w:r>
      <w:r>
        <w:rPr>
          <w:rFonts w:cs="Verdana" w:ascii="Verdana" w:hAnsi="Verdana"/>
          <w:color w:val="000000"/>
          <w:sz w:val="12"/>
          <w:szCs w:val="12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e</w:t>
      </w:r>
      <w:r>
        <w:rPr>
          <w:rFonts w:cs="Verdana" w:ascii="Verdana" w:hAnsi="Verdana"/>
          <w:color w:val="000000"/>
          <w:sz w:val="12"/>
          <w:szCs w:val="12"/>
        </w:rPr>
        <w:t>) del comma 7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22) </w:t>
      </w:r>
      <w:r>
        <w:rPr>
          <w:rFonts w:cs="Verdana" w:ascii="Verdana" w:hAnsi="Verdana"/>
          <w:color w:val="000000"/>
          <w:sz w:val="12"/>
          <w:szCs w:val="12"/>
        </w:rPr>
        <w:t>Comma aggiunto dal comma 3 dell’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5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14 settembre 2011, n. 162</w:t>
      </w:r>
      <w:r>
        <w:rPr>
          <w:rFonts w:cs="Verdana" w:ascii="Verdana" w:hAnsi="Verdana"/>
          <w:color w:val="000000"/>
          <w:sz w:val="12"/>
          <w:szCs w:val="12"/>
        </w:rPr>
        <w:t>, a decorrere dal 5 ottobre 2011, ai sensi di quanto disposto dal comma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2"/>
          <w:szCs w:val="12"/>
        </w:rPr>
        <w:t xml:space="preserve">dell’art. 37 dello stesso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n. 162/2011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23) </w:t>
      </w:r>
      <w:r>
        <w:rPr>
          <w:rFonts w:cs="Verdana" w:ascii="Verdana" w:hAnsi="Verdana"/>
          <w:color w:val="000000"/>
          <w:sz w:val="12"/>
          <w:szCs w:val="12"/>
        </w:rPr>
        <w:t>Comma aggiunto dal comma 3 dell’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5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14 settembre 2011, n. 162</w:t>
      </w:r>
      <w:r>
        <w:rPr>
          <w:rFonts w:cs="Verdana" w:ascii="Verdana" w:hAnsi="Verdana"/>
          <w:color w:val="000000"/>
          <w:sz w:val="12"/>
          <w:szCs w:val="12"/>
        </w:rPr>
        <w:t>, a decorrere dal 5 ottobre 2011, ai sensi di quanto disposto dal comma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2"/>
          <w:szCs w:val="12"/>
        </w:rPr>
        <w:t xml:space="preserve">dell’art. 37 dello stesso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n. 162/2011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74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accolta e trasmissione dei dati sulle emissioni dei grandi impianti di combust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. Il Ministe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124) </w:t>
      </w:r>
      <w:r>
        <w:rPr>
          <w:rFonts w:cs="Verdana" w:ascii="Verdana" w:hAnsi="Verdana"/>
          <w:color w:val="000000"/>
          <w:sz w:val="16"/>
          <w:szCs w:val="16"/>
        </w:rPr>
        <w:t>trasmette alla Commissione europea, ogni tre anni, u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lazione inerente le emissioni di biossido di zolfo, ossidi di azoto e polveri di tutti i grandi impianti di combustion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ui alla parte quinta del presente decreto, nella quale siano separatamente indicate le emissioni delle raffinerie. T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lazione è trasmessa per la prima volta entro il 31 dicembre 2007 in relazione al periodo di tre anni che decorre d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° gennaio 2004 e, in seguito, entro dodici mesi dalla fine di ciascun successivo periodo di tre anni preso in esame. I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iniste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125) </w:t>
      </w:r>
      <w:r>
        <w:rPr>
          <w:rFonts w:cs="Verdana" w:ascii="Verdana" w:hAnsi="Verdana"/>
          <w:color w:val="000000"/>
          <w:sz w:val="16"/>
          <w:szCs w:val="16"/>
        </w:rPr>
        <w:t>trasmette inoltre alla Commissione europea, su richiesta, i da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nnuali relativi alle emissioni di biossido di zolfo, ossidi di azoto e polveri dei singoli impianti di combust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. A partire dal 1° gennaio 2008, il Ministe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126) </w:t>
      </w:r>
      <w:r>
        <w:rPr>
          <w:rFonts w:cs="Verdana" w:ascii="Verdana" w:hAnsi="Verdana"/>
          <w:color w:val="000000"/>
          <w:sz w:val="16"/>
          <w:szCs w:val="16"/>
        </w:rPr>
        <w:t>presenta ogni anno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issione europea una relazione concernente gli impianti anteriori al 1988 per i quali è stata concessa l'esen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ista dall'articolo 273, comma 5, con l'indicazione dei tempi utilizzati e non utilizzati che sono stati autorizzati per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stante periodo di funzionamento degli impianti. A tal fine l'autorità competente, se diversa dal Ministe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1127)</w:t>
      </w:r>
      <w:r>
        <w:rPr>
          <w:rFonts w:cs="Verdana" w:ascii="Verdana" w:hAnsi="Verdana"/>
          <w:color w:val="000000"/>
          <w:sz w:val="16"/>
          <w:szCs w:val="16"/>
        </w:rPr>
        <w:t>, comunica a tale Ministero le predette esenzioni contestualmente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cessione delle stess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3. Il Ministe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128) </w:t>
      </w:r>
      <w:r>
        <w:rPr>
          <w:rFonts w:cs="Verdana" w:ascii="Verdana" w:hAnsi="Verdana"/>
          <w:color w:val="000000"/>
          <w:sz w:val="16"/>
          <w:szCs w:val="16"/>
        </w:rPr>
        <w:t>presenta ogni anno alla Commissione europea u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lazione circa i casi in cui sono applicate le deroghe di cui alla parte II, sezioni 1 e 4, lettera A, paragrafo 2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llegato II alla parte quinta del presente decreto e le deroghe di cui alle note delle lettere A e B del medesim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egato II, parte II, sezione 1. A tal fine l'autorità competente, se diversa dal Ministero dell'ambiente e della tutela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erritorio </w:t>
      </w:r>
      <w:r>
        <w:rPr>
          <w:rFonts w:cs="Verdana" w:ascii="Verdana" w:hAnsi="Verdana"/>
          <w:color w:val="0000FF"/>
          <w:sz w:val="10"/>
          <w:szCs w:val="10"/>
        </w:rPr>
        <w:t>(1129)</w:t>
      </w:r>
      <w:r>
        <w:rPr>
          <w:rFonts w:cs="Verdana" w:ascii="Verdana" w:hAnsi="Verdana"/>
          <w:color w:val="000000"/>
          <w:sz w:val="16"/>
          <w:szCs w:val="16"/>
        </w:rPr>
        <w:t>, comunica a tale Ministero le predette deroghe contestualmente all'applicazione delle stess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Entro il 31 maggio di ogni anno, a partire dal 2006, i gestori dei grandi impianti di combustione comunica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ll'Agenzia per la protezione dell'ambiente e per i servizi tecnici (APAT) </w:t>
      </w:r>
      <w:r>
        <w:rPr>
          <w:rFonts w:cs="Verdana" w:ascii="Verdana" w:hAnsi="Verdana"/>
          <w:color w:val="0000FF"/>
          <w:sz w:val="10"/>
          <w:szCs w:val="10"/>
        </w:rPr>
        <w:t>(1130)</w:t>
      </w:r>
      <w:r>
        <w:rPr>
          <w:rFonts w:cs="Verdana" w:ascii="Verdana" w:hAnsi="Verdana"/>
          <w:color w:val="000000"/>
          <w:sz w:val="16"/>
          <w:szCs w:val="16"/>
        </w:rPr>
        <w:t>, con le modalità previste dalla parte I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llegato II alla parte quinta del presente decreto, le emissioni totali, relative all'anno precedente, di biossid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olfo, ossidi di azoto e polveri, determinate conformemente alle prescrizioni della parte IV dell'Allegato II alla par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inta del presente decreto, nonché la quantità annua totale di energia prodotta rispettivamente dalle biomasse, da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tri combustibili solidi, dai combustibili liquidi, dal gas naturale e dagli altri gas, riferita al potere calorifico netto, e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ratterizzazione dei sistemi di abbattimento delle emissioni. In caso di mancata comunicazione dei dati e de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nformazioni di cui al presente comma, il Ministe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1131)</w:t>
      </w:r>
      <w:r>
        <w:rPr>
          <w:rFonts w:cs="Verdana" w:ascii="Verdana" w:hAnsi="Verdana"/>
          <w:color w:val="000000"/>
          <w:sz w:val="16"/>
          <w:szCs w:val="16"/>
        </w:rPr>
        <w:t>, anche ai fin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nto previsto dall'articolo 650 del codice penale, ordina al gestore inadempiente di provveder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5. L'Agenzia per la protezione dell'ambiente e per i servizi tecnici (APAT) </w:t>
      </w:r>
      <w:r>
        <w:rPr>
          <w:rFonts w:cs="Verdana" w:ascii="Verdana" w:hAnsi="Verdana"/>
          <w:color w:val="0000FF"/>
          <w:sz w:val="10"/>
          <w:szCs w:val="10"/>
        </w:rPr>
        <w:t>(1132)</w:t>
      </w:r>
      <w:r>
        <w:rPr>
          <w:rFonts w:cs="Verdana" w:ascii="Verdana" w:hAnsi="Verdana"/>
          <w:color w:val="000000"/>
          <w:sz w:val="16"/>
          <w:szCs w:val="16"/>
        </w:rPr>
        <w:t>, sulla base delle informazioni di cui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a 4, elabora una relazione in cui sono riportate le emissioni di biossido di zolfo, ossidi di azoto e polveri di tutti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randi impianti di combustione di cui alla parte quinta del presente decreto. Tale relazione deve indicare le emiss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otali annue di biossido di zolfo, ossidi di azoto e polveri e la quantità annua totale di energia prodotta rispettivam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e biomasse, dagli altri combustibili solidi, dai combustibili liquidi, dal gas naturale e dagli altri gas, riferita al pot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lorifico netto. Almeno due mesi prima della scadenza prevista dal comma 1 per la trasmissione dei dati a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missione europea, l'Agenzia per la protezione dell'ambiente e per i servizi tecnici ( APAT ) </w:t>
      </w:r>
      <w:r>
        <w:rPr>
          <w:rFonts w:cs="Verdana" w:ascii="Verdana" w:hAnsi="Verdana"/>
          <w:color w:val="0000FF"/>
          <w:sz w:val="10"/>
          <w:szCs w:val="10"/>
        </w:rPr>
        <w:t xml:space="preserve">(1133) </w:t>
      </w:r>
      <w:r>
        <w:rPr>
          <w:rFonts w:cs="Verdana" w:ascii="Verdana" w:hAnsi="Verdana"/>
          <w:color w:val="000000"/>
          <w:sz w:val="16"/>
          <w:szCs w:val="16"/>
        </w:rPr>
        <w:t>trasmette 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iniste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134) </w:t>
      </w:r>
      <w:r>
        <w:rPr>
          <w:rFonts w:cs="Verdana" w:ascii="Verdana" w:hAnsi="Verdana"/>
          <w:color w:val="000000"/>
          <w:sz w:val="16"/>
          <w:szCs w:val="16"/>
        </w:rPr>
        <w:t>la suddetta relazione, nonché i dati disaggregati relativi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iascun impian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I dati di cui al comma 4 sono raccolti e inviati in formato elettronico. A tal fine debbono essere osservate, ov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sponibili, le procedure indicate sul sito internet del Ministe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1135)</w:t>
      </w:r>
      <w:r>
        <w:rPr>
          <w:rFonts w:cs="Verdana" w:ascii="Verdana" w:hAnsi="Verdana"/>
          <w:color w:val="000000"/>
          <w:sz w:val="16"/>
          <w:szCs w:val="16"/>
        </w:rPr>
        <w:t>.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lazione di cui al comma 5, nonché i dati disaggregati raccolti dall'Agenzia per la protezione dell'ambiente e per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ervizi tecnici (APAT) </w:t>
      </w:r>
      <w:r>
        <w:rPr>
          <w:rFonts w:cs="Verdana" w:ascii="Verdana" w:hAnsi="Verdana"/>
          <w:color w:val="0000FF"/>
          <w:sz w:val="10"/>
          <w:szCs w:val="10"/>
        </w:rPr>
        <w:t xml:space="preserve">(1136) </w:t>
      </w:r>
      <w:r>
        <w:rPr>
          <w:rFonts w:cs="Verdana" w:ascii="Verdana" w:hAnsi="Verdana"/>
          <w:color w:val="000000"/>
          <w:sz w:val="16"/>
          <w:szCs w:val="16"/>
        </w:rPr>
        <w:t>sono resi disponibili alle autorità competenti sul sito internet del Ministero dell'ambiente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a tutela del territorio </w:t>
      </w:r>
      <w:r>
        <w:rPr>
          <w:rFonts w:cs="Verdana" w:ascii="Verdana" w:hAnsi="Verdana"/>
          <w:color w:val="0000FF"/>
          <w:sz w:val="10"/>
          <w:szCs w:val="10"/>
        </w:rPr>
        <w:t>(113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Il presente articolo si applica anche alle turbine a gas autorizzate prima dell'entrata in vigore della parte quinta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esente decreto </w:t>
      </w:r>
      <w:r>
        <w:rPr>
          <w:rFonts w:cs="Verdana" w:ascii="Verdana" w:hAnsi="Verdana"/>
          <w:color w:val="0000FF"/>
          <w:sz w:val="10"/>
          <w:szCs w:val="10"/>
        </w:rPr>
        <w:t>(113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24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25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26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27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28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29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30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Agenzia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la protezione dell'ambiente e per i servizi tecnici» siano sostituite dalle seguenti: «Istituto superiore per la protezione e la ricerca ambientale», e la paro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APAT» sia sostituita dalla seguente: «ISPRA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31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32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Agenzia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la protezione dell'ambiente e per i servizi tecnici» siano sostituite dalle seguenti: «Istituto superiore per la protezione e la ricerca ambientale», e la paro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APAT» sia sostituita dalla seguente: «ISPRA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33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Agenzia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la protezione dell'ambiente e per i servizi tecnici» siano sostituite dalle seguenti: «Istituto superiore per la protezione e la ricerca ambientale», e la paro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APAT» sia sostituita dalla seguente: «ISPRA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34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35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36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Agenzia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la protezione dell'ambiente e per i servizi tecnici» siano sostituite dalle seguenti: «Istituto superiore per la protezione e la ricerca ambientale», e la paro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APAT» sia sostituita dalla seguente: «ISPRA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37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38) </w:t>
      </w:r>
      <w:r>
        <w:rPr>
          <w:rFonts w:cs="Verdana" w:ascii="Verdana" w:hAnsi="Verdana"/>
          <w:color w:val="000000"/>
          <w:sz w:val="12"/>
          <w:szCs w:val="12"/>
        </w:rPr>
        <w:t>Comma aggiunto dal comma 8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75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missioni di cov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'Allegato III alla parte quinta del presente decreto stabilisce, relativamente alle emissioni di composti organic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olatili, i valori limite di emissione, le modalità di monitoraggio e di controllo delle emissioni, i criteri per la valut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conformità dei valori misurati ai valori limite e le modalità di redazione del piano di gestione dei solven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Se nello stesso stabilimento sono esercitate, mediante uno o più impianti o macchinari e sistemi non fissi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perazioni manuali, una o più attività individuate nella parte II dell'Allegato III alla parte quinta del presente decreto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li superano singolarmente le soglie di consumo di solvente ivi stabilite, a ciascuna di tali attività si applican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condo le modalità di cui al comma 7, i valori limite per le emissioni convogliate e per le emissioni diffuse di cui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edesimo Allegato III, parte III, oppure i valori limite di emissione totale di cui a tale Allegato III, parti III e IV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nché le prescrizioni ivi previste. Tale disposizione si applica anche alle attività che, nello stesso stabilimento, s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rettamente collegate e tecnicamente connesse alle attività individuate nel suddetto Allegato III, parte II, e 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ossono influire sulle emissioni di COV. Il superamento delle soglie di consumo di solvente è valutato con riferi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 consumo massimo teorico di solvente. Le attività di cui alla parte II dell'Allegato III alla parte quinta de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 comprendono la pulizia delle apparecchiature e non comprendono la pulizia dei prodotti, fatte salve le divers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sposizioni ivi previste </w:t>
      </w:r>
      <w:r>
        <w:rPr>
          <w:rFonts w:cs="Verdana" w:ascii="Verdana" w:hAnsi="Verdana"/>
          <w:color w:val="0000FF"/>
          <w:sz w:val="10"/>
          <w:szCs w:val="10"/>
        </w:rPr>
        <w:t>(113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Ai fini di quanto previsto dal comma 2, i valori limite per le emissioni convogliate si applicano a ciascun impianto 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duce tali emissioni ed i valori limite per le emissioni diffuse si applicano alla somma delle emissioni non convoglia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tutti gli impianti, di tutti i macchinari e sistemi non fissi e di tutte le operaz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Il gestore che intende effettuare le attività di cui al comma 2 presenta all'autorità competente una domanda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rizzazione dello stabilimento in conformità all'articolo 269 e a quanto previsto nel presente articolo e nell'Alleg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II alla parte quinta del presente decreto oppure, ricorrendone i presupposti, una domanda di ades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utorizzazione generale di cui all'articolo 272, comma 3. In aggiunta ai casi previsti dall'articolo 269, comma 8,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omanda di autorizzazione deve essere presentata anche dal gestore dello stabilimento in cui sono esercitate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ttività che, a seguito di una modifica del consumo massimo teorico di solvente, rientrano tra quelle di cui al comma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114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L'autorizzazione stabilisce, sulla base dei commi 2 e 7, i valori limite di emissione e le prescrizioni che devo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ssere rispettati. Per la captazione e il convogliamento si applica l'articolo 270 </w:t>
      </w:r>
      <w:r>
        <w:rPr>
          <w:rFonts w:cs="Verdana" w:ascii="Verdana" w:hAnsi="Verdana"/>
          <w:color w:val="0000FF"/>
          <w:sz w:val="10"/>
          <w:szCs w:val="10"/>
        </w:rPr>
        <w:t>(114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L'autorizzazione indica il consumo massimo teorico di solvente e l'emissione totale annua consegu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pplicazione dei valori limite di cui al comma 2, individuata sulla base di detto consumo, nonché la periodic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ggiornamento del piano di gestione di cui alla parte V dell'Allegato III alla parte quinta del 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Il rispetto dei valori limite di emissione previsti dal comma 2 è assicurato mediante l'applicazione delle miglio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cniche disponibili e, in particolare, utilizzando materie prime a ridotto o nullo tenore di solventi organici, ottimizzand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esercizio e la gestione delle attività e, ove necessario, installando idonei dispositivi di abbattimento, in modo d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nimizzare le emissioni di composti organici volatil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8. Se le attività di cui al comma 2 sono esercitate presso uno stabilimento autorizzato ai sensi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Presidente della Repubblica 24 maggio 1988, n. 203</w:t>
      </w:r>
      <w:r>
        <w:rPr>
          <w:rFonts w:cs="Verdana" w:ascii="Verdana" w:hAnsi="Verdana"/>
          <w:color w:val="000000"/>
          <w:sz w:val="16"/>
          <w:szCs w:val="16"/>
        </w:rPr>
        <w:t>, prima del 13 marzo 2004, le emissioni devono essere adegua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e pertinenti prescrizioni dell'Allegato III alla parte quinta del presente decreto e alle altre prescrizioni de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rticolo entro il 31 ottobre 2007, ovvero, in caso di adeguamento a quanto previsto dal medesimo Allegato III, par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V, entro le date ivi stabilite. Fermo restando quanto stabilito dalla normativa vigente in materia di autorizz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tegrata ambientale, l'adeguamento è effettuato sulla base dei progetti presentati all'autorità competente ai sensi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 ministeriale 14 gennaio 2004, n. 44. Tali stabilimenti si considerano anteriori al 2006 o anteriori al 1988 su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base dei criteri di cui all'articolo 268, comma 1, letter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 xml:space="preserve">) 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-bis</w:t>
      </w:r>
      <w:r>
        <w:rPr>
          <w:rFonts w:cs="Verdana" w:ascii="Verdana" w:hAnsi="Verdana"/>
          <w:color w:val="000000"/>
          <w:sz w:val="16"/>
          <w:szCs w:val="16"/>
        </w:rPr>
        <w:t>). In caso di mancata presentazione del progetto 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niego all'approvazione del progetto da parte dell'autorità competente, le attività si considerano in esercizio senz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rizzazione. I termini di adeguamento previsti dal presente comma si applicano altresì agli stabilimenti di cui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a 20, in esercizio al 12 marzo 2004, i cui gestori aderiscano all'autorizzazione generale ivi prevista entro sei me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'entrata in vigore della parte quinta del presente decreto o abbiano precedentemente aderito alle autorizzaz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enerali adottate ai sensi dell'articolo 9 del decreto del Ministro dell'ambiente e della tutela del territorio 16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004, n. 44 </w:t>
      </w:r>
      <w:r>
        <w:rPr>
          <w:rFonts w:cs="Verdana" w:ascii="Verdana" w:hAnsi="Verdana"/>
          <w:color w:val="0000FF"/>
          <w:sz w:val="10"/>
          <w:szCs w:val="10"/>
        </w:rPr>
        <w:t>(114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. Se le attività di cui al comma 2 sono effettuate esclusivamente da macchinari e sistemi non fissi o da operaz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nuali, in esercizio prima dell'entrata in vigore della parte quinta del presente decreto, le emissioni devono ess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deguate alle pertinenti prescrizioni dell'Allegato III alla parte quinta del presente decreto e alle altre prescrizioni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articolo entro il 31 ottobre 2007. A tal fine l'autorizzazione di cui al comma 4 deve essere richiesta entro s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esi dalla data di entrata in vigore della parte quinta del presente decreto. In caso di mancata presentazione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chiesta entro tale termine le attività si considerano in esercizio senza autorizz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0. Sono fatte salve le autorizzazioni rilasciate prima del 13 marzo 2004 che conseguono un maggiore conteni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emissioni di composti organici volatili rispetto a quello ottenibile con l'applicazione delle indicazioni di cui 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ti III e IV dell'Allegato III alla parte quinta del presente decreto. In tal caso rimangono validi i metod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mpionamento e di analisi precedentemente in uso. È fatta salva la facoltà del gestore di chiedere all'autorità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petente di rivedere dette autorizzazioni sulla base delle disposizioni della parte quinta del presente decreto </w:t>
      </w:r>
      <w:r>
        <w:rPr>
          <w:rFonts w:cs="Verdana" w:ascii="Verdana" w:hAnsi="Verdana"/>
          <w:color w:val="0000FF"/>
          <w:sz w:val="10"/>
          <w:szCs w:val="10"/>
        </w:rPr>
        <w:t>(114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1. La domanda di autorizzazione di cui al comma 4 deve essere presentata anche dal gestore degli stabilimenti n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li sono esercitate le attività di cui al comma 2, effettuate ai sensi dei commi 8 e 9, ove le stesse siano sottoposte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difiche sostanziali. L'autorizzazione prescrive che le emissioni provenienti dagli stabilimenti in cui si effettuano 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ttività oggetto di modifica sostanziale </w:t>
      </w:r>
      <w:r>
        <w:rPr>
          <w:rFonts w:cs="Verdana" w:ascii="Verdana" w:hAnsi="Verdana"/>
          <w:color w:val="0000FF"/>
          <w:sz w:val="10"/>
          <w:szCs w:val="10"/>
        </w:rPr>
        <w:t>(1144)</w:t>
      </w:r>
      <w:r>
        <w:rPr>
          <w:rFonts w:cs="Verdana" w:ascii="Verdana" w:hAnsi="Verdana"/>
          <w:color w:val="000000"/>
          <w:sz w:val="16"/>
          <w:szCs w:val="16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siano immediatamente adeguate alle prescrizioni del presente articolo 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siano adeguate alle prescrizioni del presente articolo entro il 31 ottobre 2007 se le emissioni totali di tutte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ttività svolte dal gestore nello stesso luogo non superano quelle che si producono in caso di applicazione della lette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2. Se il gestore comprova all'autorità competente che, pur utilizzando la migliore tecnica disponibile, non è possibi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pettare il valore limite per le emissioni diffuse, tale autorità può autorizzare deroghe a detto valore limite, purché ciò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n comporti rischi per la salute umana o per l'ambien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3. Nei casi previsti nella parte III dell'Allegato III alla parte quinta del presente decreto, l'autorità competente può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entare il gestore dall'applicazione delle prescrizioni ivi stabilite se le emissioni non possono essere convogliate a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nsi dell'articolo 270, commi 1 e 2. In tal caso si applica quanto previsto dalla parte IV dell'Allegato III alla par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inta del presente decreto, salvo il gestore comprovi all'autorità competente che il rispetto di detto Allegato non è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l caso di specie, tecnicamente ed economicamente fattibile e che l'impianto utilizza la migliore tecnica disponibi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4. L'autorità competente comunica al Ministe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1145)</w:t>
      </w:r>
      <w:r>
        <w:rPr>
          <w:rFonts w:cs="Verdana" w:ascii="Verdana" w:hAnsi="Verdana"/>
          <w:color w:val="000000"/>
          <w:sz w:val="16"/>
          <w:szCs w:val="16"/>
        </w:rPr>
        <w:t>, nella relazione di cui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a 18, le deroghe autorizzate ai sensi dei commi 12 e 13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5. Se due o più attività effettuate nello stesso luogo superano singolarmente le soglie di cui al comma 2, l'autor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te può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applicare i valori limite previsti da tale comma a ciascuna singola attività 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applicare un valore di emissione totale, riferito alla somma delle emissioni di tali attività, non superiore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quello che si avrebbe applicando quanto previs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; la presente opzione non si estende alle emiss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sostanze indicate nel comma 17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6. Il gestore che, nei casi previsti dal comma 8, utilizza un dispositivo di abbattimento che consente il rispetto di u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valore limite di emissione pari a 50 mgC/N m</w:t>
      </w:r>
      <w:r>
        <w:rPr>
          <w:rFonts w:cs="Verdana" w:ascii="Verdana" w:hAnsi="Verdana"/>
          <w:color w:val="000000"/>
          <w:sz w:val="10"/>
          <w:szCs w:val="10"/>
        </w:rPr>
        <w:t>3</w:t>
      </w:r>
      <w:r>
        <w:rPr>
          <w:rFonts w:cs="Verdana" w:ascii="Verdana" w:hAnsi="Verdana"/>
          <w:color w:val="000000"/>
          <w:sz w:val="16"/>
          <w:szCs w:val="16"/>
        </w:rPr>
        <w:t>, in caso di combustione, e pari a 150 mgC/N m</w:t>
      </w:r>
      <w:r>
        <w:rPr>
          <w:rFonts w:cs="Verdana" w:ascii="Verdana" w:hAnsi="Verdana"/>
          <w:color w:val="000000"/>
          <w:sz w:val="10"/>
          <w:szCs w:val="10"/>
        </w:rPr>
        <w:t>3</w:t>
      </w:r>
      <w:r>
        <w:rPr>
          <w:rFonts w:cs="Verdana" w:ascii="Verdana" w:hAnsi="Verdana"/>
          <w:color w:val="000000"/>
          <w:sz w:val="16"/>
          <w:szCs w:val="16"/>
        </w:rPr>
        <w:t>, in tutti gli altri cas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ve rispettare i valori limite per le emissioni convogliate di cui alla parte III dell'Allegato III alla parte quint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decreto entro il 1° aprile 2013, purché, sin dalle date di adeguamento previste dal comma 8, le emiss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otali non superino quelle che si sarebbero prodotte in caso di applicazione delle prescrizioni della parte III dell'Allega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II alla parte quinta del presente decreto </w:t>
      </w:r>
      <w:r>
        <w:rPr>
          <w:rFonts w:cs="Verdana" w:ascii="Verdana" w:hAnsi="Verdana"/>
          <w:color w:val="0000FF"/>
          <w:sz w:val="10"/>
          <w:szCs w:val="10"/>
        </w:rPr>
        <w:t>(114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7. La parte I dell'Allegato III alla parte quinta del presente decreto stabilisce appositi valori limite di emissione per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stanze caratterizzate da particolari rischi per la salute e l'ambien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8. Le autorità competenti trasmettono al Ministe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1147)</w:t>
      </w:r>
      <w:r>
        <w:rPr>
          <w:rFonts w:cs="Verdana" w:ascii="Verdana" w:hAnsi="Verdana"/>
          <w:color w:val="000000"/>
          <w:sz w:val="16"/>
          <w:szCs w:val="16"/>
        </w:rPr>
        <w:t>, ogni tre anni e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ntro il 30 aprile, a partire dal 2005, una relazione relativa all'applicazione del presente articolo, in conformità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quanto previsto 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ecisione 2007/531/CE del 26 luglio 2007 </w:t>
      </w:r>
      <w:r>
        <w:rPr>
          <w:rFonts w:cs="Verdana" w:ascii="Verdana" w:hAnsi="Verdana"/>
          <w:color w:val="000000"/>
          <w:sz w:val="16"/>
          <w:szCs w:val="16"/>
        </w:rPr>
        <w:t>della Commissione europea. Copia della relazione è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viata dalle autorità competenti alla regione o alla provincia autonoma. Il Ministero dell'ambiente e della tutela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148) </w:t>
      </w:r>
      <w:r>
        <w:rPr>
          <w:rFonts w:cs="Verdana" w:ascii="Verdana" w:hAnsi="Verdana"/>
          <w:color w:val="000000"/>
          <w:sz w:val="16"/>
          <w:szCs w:val="16"/>
        </w:rPr>
        <w:t xml:space="preserve">invia tali informazioni alla Commissione europea </w:t>
      </w:r>
      <w:r>
        <w:rPr>
          <w:rFonts w:cs="Verdana" w:ascii="Verdana" w:hAnsi="Verdana"/>
          <w:color w:val="0000FF"/>
          <w:sz w:val="10"/>
          <w:szCs w:val="10"/>
        </w:rPr>
        <w:t>(114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9. [Alle emissioni di COV degli impianti anteriori al 1988, disciplinati dal presente articolo, si applicano, fino alle da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iste dai commi 8 e 9 ovvero fino alla data di effettivo adeguamento degli impianti, se anteriore, i valori limite e 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escrizioni di cui all'Allegato I alla parte quinta del presente decreto] </w:t>
      </w:r>
      <w:r>
        <w:rPr>
          <w:rFonts w:cs="Verdana" w:ascii="Verdana" w:hAnsi="Verdana"/>
          <w:color w:val="0000FF"/>
          <w:sz w:val="10"/>
          <w:szCs w:val="10"/>
        </w:rPr>
        <w:t>(115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0. I gestori degli stabilimenti costituiti da uno o più impianti a ciclo chiuso di pulizia a secco di tessuti e di pellam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cluse le pellicce, e delle pulitintolavanderie a ciclo chiuso, per i quali l'autorità competente non abbia adott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rizzazioni di carattere generale, comunicano a tali autorità di aderire all'autorizzazione di cui alla parte V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llegato III alla parte quinta del presente decreto. È fatto salvo il potere delle medesime autorità di adotta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ccessivamente nuove autorizzazioni di carattere generale, ai sensi dell'articolo 272, l'obbligatoria adesione alle qua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orta, per il soggetto interessato, la decadenza di quella prevista dalla parte VII dell'Allegato III alla parte quin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presente decreto relativamente al territorio a cui tali nuove autorizzazioni si riferiscono. A tali attività non 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pplicano le prescrizioni della parte I, paragrafo 3, punti 3.2, 3.3. e 3.4 dell'Allegato III alla parte quinta del pres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creto </w:t>
      </w:r>
      <w:r>
        <w:rPr>
          <w:rFonts w:cs="Verdana" w:ascii="Verdana" w:hAnsi="Verdana"/>
          <w:color w:val="0000FF"/>
          <w:sz w:val="10"/>
          <w:szCs w:val="10"/>
        </w:rPr>
        <w:t>(115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1. Costituisce modifica sostanziale, ai sensi del presente articol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per le attività di ridotte dimensioni, una modifica del consumo massimo teorico di solventi che comporta u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mento delle emissioni di composti organici volatili superiore al venticinque per cen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per tutte le altre attività, una modifica del consumo massimo teorico di solventi che comporta un au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emissioni di composti organici volatili superiore al dieci per cen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qualsiasi modifica che, a giudizio dell'autorità competente, potrebbe avere effetti negativi significativi su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alute umana o sull'ambien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qualsiasi modifica del consumo massimo teorico di solventi che comporti la variazione dei valori limi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pplicabili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2. Per attività di ridotte dimensioni, ai sensi del comma 21, si intendono le attività di cui alla parte III, punti 1, 3, 4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, 8, 10, 13,16 o 17 dell'Allegato III alla parte quinta del presente decreto aventi un consumo massimo teoric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lventi inferiore o uguale alla più bassa tra le soglie di consumo ivi indicate in terza colonna e le altre attività di c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a parte III del medesimo Allegato III aventi un consumo massimo teorico di solventi inferiore a 10 tonnellate l'ann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39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a</w:t>
      </w:r>
      <w:r>
        <w:rPr>
          <w:rFonts w:cs="Verdana" w:ascii="Verdana" w:hAnsi="Verdana"/>
          <w:color w:val="000000"/>
          <w:sz w:val="12"/>
          <w:szCs w:val="12"/>
        </w:rPr>
        <w:t>) del comma 9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40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b</w:t>
      </w:r>
      <w:r>
        <w:rPr>
          <w:rFonts w:cs="Verdana" w:ascii="Verdana" w:hAnsi="Verdana"/>
          <w:color w:val="000000"/>
          <w:sz w:val="12"/>
          <w:szCs w:val="12"/>
        </w:rPr>
        <w:t>) del comma 9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41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c</w:t>
      </w:r>
      <w:r>
        <w:rPr>
          <w:rFonts w:cs="Verdana" w:ascii="Verdana" w:hAnsi="Verdana"/>
          <w:color w:val="000000"/>
          <w:sz w:val="12"/>
          <w:szCs w:val="12"/>
        </w:rPr>
        <w:t>) del comma 9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42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d</w:t>
      </w:r>
      <w:r>
        <w:rPr>
          <w:rFonts w:cs="Verdana" w:ascii="Verdana" w:hAnsi="Verdana"/>
          <w:color w:val="000000"/>
          <w:sz w:val="12"/>
          <w:szCs w:val="12"/>
        </w:rPr>
        <w:t>) del comma 9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43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e</w:t>
      </w:r>
      <w:r>
        <w:rPr>
          <w:rFonts w:cs="Verdana" w:ascii="Verdana" w:hAnsi="Verdana"/>
          <w:color w:val="000000"/>
          <w:sz w:val="12"/>
          <w:szCs w:val="12"/>
        </w:rPr>
        <w:t>) del comma 9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44) </w:t>
      </w:r>
      <w:r>
        <w:rPr>
          <w:rFonts w:cs="Verdana" w:ascii="Verdana" w:hAnsi="Verdana"/>
          <w:color w:val="000000"/>
          <w:sz w:val="12"/>
          <w:szCs w:val="12"/>
        </w:rPr>
        <w:t xml:space="preserve">Alinea così modifica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f</w:t>
      </w:r>
      <w:r>
        <w:rPr>
          <w:rFonts w:cs="Verdana" w:ascii="Verdana" w:hAnsi="Verdana"/>
          <w:color w:val="000000"/>
          <w:sz w:val="12"/>
          <w:szCs w:val="12"/>
        </w:rPr>
        <w:t>) del comma 9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45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46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g</w:t>
      </w:r>
      <w:r>
        <w:rPr>
          <w:rFonts w:cs="Verdana" w:ascii="Verdana" w:hAnsi="Verdana"/>
          <w:color w:val="000000"/>
          <w:sz w:val="12"/>
          <w:szCs w:val="12"/>
        </w:rPr>
        <w:t>) del comma 9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47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48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49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h</w:t>
      </w:r>
      <w:r>
        <w:rPr>
          <w:rFonts w:cs="Verdana" w:ascii="Verdana" w:hAnsi="Verdana"/>
          <w:color w:val="000000"/>
          <w:sz w:val="12"/>
          <w:szCs w:val="12"/>
        </w:rPr>
        <w:t>) del comma 9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50) </w:t>
      </w:r>
      <w:r>
        <w:rPr>
          <w:rFonts w:cs="Verdana" w:ascii="Verdana" w:hAnsi="Verdana"/>
          <w:color w:val="000000"/>
          <w:sz w:val="12"/>
          <w:szCs w:val="12"/>
        </w:rPr>
        <w:t xml:space="preserve">Comma soppress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i</w:t>
      </w:r>
      <w:r>
        <w:rPr>
          <w:rFonts w:cs="Verdana" w:ascii="Verdana" w:hAnsi="Verdana"/>
          <w:color w:val="000000"/>
          <w:sz w:val="12"/>
          <w:szCs w:val="12"/>
        </w:rPr>
        <w:t>) del comma 9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51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l</w:t>
      </w:r>
      <w:r>
        <w:rPr>
          <w:rFonts w:cs="Verdana" w:ascii="Verdana" w:hAnsi="Verdana"/>
          <w:color w:val="000000"/>
          <w:sz w:val="12"/>
          <w:szCs w:val="12"/>
        </w:rPr>
        <w:t>) del comma 9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76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ontrollo delle emissioni di cov derivanti dal deposito della benzina e dalla sua distribuzione dai terminali a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mpianti di distribu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'Allegato VII alla parte quinta del presente decreto stabilisce le prescrizioni che devono essere rispettate ai fini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rollo delle emissioni di COV relativament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agli impianti di deposito presso i termina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agli impianti di caricamento di benzina presso i termina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agli impianti adibiti al deposito temporaneo di vapori presso i termina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alle cisterne mobili e ai veicoli cistern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agli impianti di deposito presso gli impianti di distribuzione dei carburan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alle attrezzature per le operazioni di trasferimento della benzina presso gli impianti di distribuzione e press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minali in cui è consentito il deposito temporaneo di vapor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Per impianti di deposito ai sensi del presente articolo si intendono i serbatoi fissi adibiti allo stoccaggio di benzin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tali impianti di deposito situati presso i terminali le pertinenti prescrizioni dell'Allegato VII alla parte quint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decreto costituiscono le misure che i gestori devono adottare ai sensi dell'articolo 269, comma 10. C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pposito provvedimento l'autorità competente può disporre deroghe a tali prescrizioni, relativamente agli obblighi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vestimento, ove necessario ai fini della tutela di aree di particolare pregio sotto il profilo paesaggistico </w:t>
      </w:r>
      <w:r>
        <w:rPr>
          <w:rFonts w:cs="Verdana" w:ascii="Verdana" w:hAnsi="Verdana"/>
          <w:color w:val="0000FF"/>
          <w:sz w:val="10"/>
          <w:szCs w:val="10"/>
        </w:rPr>
        <w:t>(115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Per impianti di distribuzione, ai sensi del presente articolo, si intendono gli impianti in cui la benzina viene eroga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i serbatoi di tutti i veicoli a motore da impianti di deposi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Nei terminali all'interno dei quali è movimentata una quantità di benzina inferiore a 10.000 tonnellate/anno e la c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struzione è stata autorizzata prima del 3 dicembre 1997, ai sensi della normativa vigente al mo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utorizzazione, gli impianti di caricamento si adeguano alle disposizioni della parte II, paragrafo 2, dell'Allegato V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a parte quinta del presente decreto entro il 17 maggio 2010. Fino alla data di adeguamento deve essere garanti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gibilità delle operazioni di caricamento anche per i veicoli-cisterna con caricamento dall'alto. Per quant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vimentata si intende la quantità totale annua massima di benzina caricata in cisterne mobili dagli impiant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posito del terminale nei tre anni precedenti il 17 maggio 2000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Le prescrizioni di cui alla parte II, punto 3.2, dell'Allegato VII alla parte quinta del presente decreto si applicano a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eicoli cisterna collaudati dopo il 17 novembre 2000 e si estendono agli altri veicoli cisterna a partire dal 17 magg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010. Tali prescrizioni non si applicano ai veicoli cisterna a scomparti tarati, collaudati dopo il 1° gennaio 1990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ttrezzati con un dispositivo che garantisca la completa tenuta di vapori durante la fase di caricamento. A tali veico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isterna a scomparti tarati deve essere consentita l'agibilità delle operazioni di caricamento presso gli impiant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posito dei terminal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6. Gli stabilimenti in cui sono presenti gli impianti di cui al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, sono soggetti, ove produca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missioni in atmosfera, all'autorizzazione di cui all'articolo 269 </w:t>
      </w:r>
      <w:r>
        <w:rPr>
          <w:rFonts w:cs="Verdana" w:ascii="Verdana" w:hAnsi="Verdana"/>
          <w:color w:val="0000FF"/>
          <w:sz w:val="10"/>
          <w:szCs w:val="10"/>
        </w:rPr>
        <w:t>(115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52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a</w:t>
      </w:r>
      <w:r>
        <w:rPr>
          <w:rFonts w:cs="Verdana" w:ascii="Verdana" w:hAnsi="Verdana"/>
          <w:color w:val="000000"/>
          <w:sz w:val="12"/>
          <w:szCs w:val="12"/>
        </w:rPr>
        <w:t>) del comma 10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53) </w:t>
      </w:r>
      <w:r>
        <w:rPr>
          <w:rFonts w:cs="Verdana" w:ascii="Verdana" w:hAnsi="Verdana"/>
          <w:color w:val="000000"/>
          <w:sz w:val="12"/>
          <w:szCs w:val="12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b</w:t>
      </w:r>
      <w:r>
        <w:rPr>
          <w:rFonts w:cs="Verdana" w:ascii="Verdana" w:hAnsi="Verdana"/>
          <w:color w:val="000000"/>
          <w:sz w:val="12"/>
          <w:szCs w:val="12"/>
        </w:rPr>
        <w:t>) del comma 10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77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ecupero di cov prodotti durante le operazioni di rifornimento degli autoveicoli presso gli impianti di distribu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arburan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 distributori degli impianti di distribuzione dei carburanti devono essere attrezzati con sistemi di recupero dei vapo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benzina che si producono durante le operazioni di rifornimento degli autoveicoli. Gli impianti di distribuzione,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tributori e i sistemi di recupero dei vapori devono essere conformi alle pertinenti prescrizioni dell'Allegato VIII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te quinta del presente decreto, relative ai requisiti di efficienza, ai requisiti costruttivi, ai requisiti di installazione, a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trolli periodici ed agli obblighi di documentazione </w:t>
      </w:r>
      <w:r>
        <w:rPr>
          <w:rFonts w:cs="Verdana" w:ascii="Verdana" w:hAnsi="Verdana"/>
          <w:color w:val="0000FF"/>
          <w:sz w:val="10"/>
          <w:szCs w:val="10"/>
        </w:rPr>
        <w:t>(115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Ai fini del presente articolo si intende per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mpianti di distribuzione: ogni impianto in cui la benzina viene erogata ai serbatoi degli autoveicoli da impia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deposi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impianti di deposito: i serbatoi fìssi adibiti allo stoccaggio di benzina presso gli impianti di distribuz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istributore: ogni apparecchio finalizzato all'erogazione di benzina; il distributore deve essere dotato di idone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ompa di erogazione in grado di aspirare dagli impianti di deposito o, in alternativa, essere collegato a un sistema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ompaggio centralizzato; se inserito in un impianto di distribuzione di carburanti in rapporto con il pubblico,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tributore deve essere inoltre dotato di un idoneo dispositivo per l'indicazione ed il calcolo delle quantità di benzi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roga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sistema di recupero dei vapori: l'insieme dei dispositivi atti a prevenire l'emissione in atmosfera di COV dura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 rifornimenti di benzina di autoveicoli. Tale insieme di dispositivi comprende pistole di erogazione predisposte per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cupero dei vapori, tubazioni flessibili coassiali o gemellate, ripartitori per la separazione della linea dei vapori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inea di erogazione del carburante, collegamenti interni ai distributori, linee interrate per il passaggio dei vapori verso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rbatoi, e tutte le apparecchiature e i dispositivi atti a garantire il funzionamento degli impianti in condizion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curezza ed efficienz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I dispositivi componenti i sistemi di recupero dei vapori devono essere omologati dal Ministero dell'interno, a cui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struttore presenta apposita istanza corredata della documentazione necessaria ad identificare i dispositivi e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ertificazione di cui al paragrafo 2, punto 2.3, dell'Allegato VIII alla parte quinta del presente decreto. Ai fini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lascio dell'omologazione, il Ministero dell'interno verifica la rispondenza dei dispositivi ai requisiti di efficienza di cui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a 1 ed ai requisiti di sicurezza antincendio previsti dalla vigente normativa. In caso di mancata pronunc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'omologazione si intende negata </w:t>
      </w:r>
      <w:r>
        <w:rPr>
          <w:rFonts w:cs="Verdana" w:ascii="Verdana" w:hAnsi="Verdana"/>
          <w:color w:val="0000FF"/>
          <w:sz w:val="10"/>
          <w:szCs w:val="10"/>
        </w:rPr>
        <w:t>(115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I dispositivi componenti i sistemi di recupero dei vapori che sono stati omologati delle competenti autorità di alt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esi appartenenti all'Unione europea possono essere utilizzati per attrezzare i distributori degli impiant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tribuzione, previo riconoscimento da parte del Ministero dell'interno, a cui il costruttore presenta apposita istanza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rredata dalla documentazione necessaria ad identificare i dispositivi, dalle certificazioni di prova rilasciate d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ti autorità estere e da una traduzione giurata in lingua italiana di tali documenti e certificazioni. Ai fini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conoscimento, il Ministero dell'interno verifica i documenti e le certificazioni trasmessi e la rispondenza dei dispositiv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i requisiti di sicurezza antincendio previsti dalla vigente normativa. In caso di mancata pronuncia il riconoscimento s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ntende negato </w:t>
      </w:r>
      <w:r>
        <w:rPr>
          <w:rFonts w:cs="Verdana" w:ascii="Verdana" w:hAnsi="Verdana"/>
          <w:color w:val="0000FF"/>
          <w:sz w:val="10"/>
          <w:szCs w:val="10"/>
        </w:rPr>
        <w:t>(115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Durante le operazioni di rifornimento degli autoveicoli i gestori degli impianti di distribuzione devono mantenere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unzione i sistemi di recupero dei vapori di cui al comma 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54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a</w:t>
      </w:r>
      <w:r>
        <w:rPr>
          <w:rFonts w:cs="Verdana" w:ascii="Verdana" w:hAnsi="Verdana"/>
          <w:color w:val="000000"/>
          <w:sz w:val="12"/>
          <w:szCs w:val="12"/>
        </w:rPr>
        <w:t>) del comma 11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55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b</w:t>
      </w:r>
      <w:r>
        <w:rPr>
          <w:rFonts w:cs="Verdana" w:ascii="Verdana" w:hAnsi="Verdana"/>
          <w:color w:val="000000"/>
          <w:sz w:val="12"/>
          <w:szCs w:val="12"/>
        </w:rPr>
        <w:t>) del comma 11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56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b</w:t>
      </w:r>
      <w:r>
        <w:rPr>
          <w:rFonts w:cs="Verdana" w:ascii="Verdana" w:hAnsi="Verdana"/>
          <w:color w:val="000000"/>
          <w:sz w:val="12"/>
          <w:szCs w:val="12"/>
        </w:rPr>
        <w:t>) del comma 11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78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oteri di ordinanz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n caso di inosservanza delle prescrizioni contenute nell'autorizzazione, ferma restando l'applicazione delle sanz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cui all'articolo 279 e delle misure cautelari disposte dall'autorità giudiziaria, l'autorità competente procede, second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a gravità dell'infrazion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alla diffida, con l'assegnazione di un termine entro il quale le irregolarità devono essere elimina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alla diffida ed alla contestuale temporanea sospensione dell'autorizzazione con riferimento agli impianti e 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ttività per i quali vi è stata violazione delle prescrizioni autorizzative, ove si manifestino situazioni di pericolo per 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alute o per l'ambiente </w:t>
      </w:r>
      <w:r>
        <w:rPr>
          <w:rFonts w:cs="Verdana" w:ascii="Verdana" w:hAnsi="Verdana"/>
          <w:color w:val="0000FF"/>
          <w:sz w:val="10"/>
          <w:szCs w:val="10"/>
        </w:rPr>
        <w:t>(1157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alla revoca dell'autorizzazione con riferimento agli impianti e alle attività per i quali vi è stata violazione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crizioni autorizzative, in caso di mancato adeguamento alle prescrizioni imposte con la diffida o qualora la reitera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osservanza delle prescrizioni contenute nell'autorizzazione determini situazioni di pericolo o di danno per la salute 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er l'ambiente </w:t>
      </w:r>
      <w:r>
        <w:rPr>
          <w:rFonts w:cs="Verdana" w:ascii="Verdana" w:hAnsi="Verdana"/>
          <w:color w:val="0000FF"/>
          <w:sz w:val="10"/>
          <w:szCs w:val="10"/>
        </w:rPr>
        <w:t>(115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57) </w:t>
      </w:r>
      <w:r>
        <w:rPr>
          <w:rFonts w:cs="Verdana" w:ascii="Verdana" w:hAnsi="Verdana"/>
          <w:color w:val="000000"/>
          <w:sz w:val="12"/>
          <w:szCs w:val="12"/>
        </w:rPr>
        <w:t>Lettera così sostituita dal comma 12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58) </w:t>
      </w:r>
      <w:r>
        <w:rPr>
          <w:rFonts w:cs="Verdana" w:ascii="Verdana" w:hAnsi="Verdana"/>
          <w:color w:val="000000"/>
          <w:sz w:val="12"/>
          <w:szCs w:val="12"/>
        </w:rPr>
        <w:t>Lettera così sostituita dal comma 12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79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anz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Chi inizia a installare o esercisce uno stabilimento in assenza della prescritta autorizzazione ovvero continu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esercizio con l'autorizzazione scaduta, decaduta, sospesa o revocata è punito con la pena dell'arresto da due mesi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ue anni o dell'ammenda da 258 euro a 1.032 euro. Con la stessa pena è punito chi sottopone uno stabilimento a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na modifica sostanziale senza l'autorizzazione prevista dall'articolo 269, comma 8. Chi sottopone uno stabilimento a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na modifica non sostanziale senza effettuare la comunicazione prevista dall'articolo 269, comma 8, è assoggettato a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una sanzione amministrativa pecuniaria pari a 1.000 euro, alla cui irrogazione provvede l'autorità competente </w:t>
      </w:r>
      <w:r>
        <w:rPr>
          <w:rFonts w:cs="Verdana" w:ascii="Verdana" w:hAnsi="Verdana"/>
          <w:color w:val="0000FF"/>
          <w:sz w:val="10"/>
          <w:szCs w:val="10"/>
        </w:rPr>
        <w:t>(115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Chi, nell'esercizio di uno stabilimento, viola i valori limite di emissione o le prescrizioni stabiliti dall'autorizzazion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gli Allegati I, II, III o V alla parte quinta del presente decreto, dai piani e dai programmi o dalla normativa di c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rticolo 271 o le prescrizioni altrimenti imposte dall'autorità competente ai sensi del presente titolo è punito c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rresto fino ad un anno o con l'ammenda fino a 1.032 euro. Se i valori limite o le prescrizioni violati sono contenu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ll'autorizzazione integrata ambientale si applicano le sanzioni previste dalla normativa che disciplina ta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utorizzazione </w:t>
      </w:r>
      <w:r>
        <w:rPr>
          <w:rFonts w:cs="Verdana" w:ascii="Verdana" w:hAnsi="Verdana"/>
          <w:color w:val="0000FF"/>
          <w:sz w:val="10"/>
          <w:szCs w:val="10"/>
        </w:rPr>
        <w:t>(116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Chi mette in esercizio un impianto o inizia ad esercitare un'attività senza averne dato la preventiva comunic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critta ai sensi dell'articolo 269, comma 6, o ai sensi dell'articolo 272, comma 1, è punito con l'arresto fino ad u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nno o con l'ammenda fino a milletrentadue euro </w:t>
      </w:r>
      <w:r>
        <w:rPr>
          <w:rFonts w:cs="Verdana" w:ascii="Verdana" w:hAnsi="Verdana"/>
          <w:color w:val="0000FF"/>
          <w:sz w:val="10"/>
          <w:szCs w:val="10"/>
        </w:rPr>
        <w:t>(116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Chi non comunica all'autorità competente i dati relativi alle emissioni ai sensi dell'articolo 269, comma 6, é puni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 l'arresto fino a sei mesi o con l'ammenda fino a milletrentadue euro </w:t>
      </w:r>
      <w:r>
        <w:rPr>
          <w:rFonts w:cs="Verdana" w:ascii="Verdana" w:hAnsi="Verdana"/>
          <w:color w:val="0000FF"/>
          <w:sz w:val="10"/>
          <w:szCs w:val="10"/>
        </w:rPr>
        <w:t>(116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Nei casi previsti dal comma 2 si applica sempre la pena dell'arresto fino ad un anno se il superamento dei valo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imite di emissione determina anche il superamento dei valori limite di qualità dell'aria previsti dalla vigente normativ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116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Chi, nei casi previsti dall'articolo 281, comma 1, non adotta tutte le misure necessarie ad evitare un aumento an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mporaneo delle emissioni è punito con la pena dell'arresto fino ad un anno o dell'ammenda fino a milletrentadu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ur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Per la violazione delle prescrizioni dell'articolo 276, nel caso in cui la stessa non sia soggetta alle sanzioni previs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i commi da 1 a 6, e per la violazione delle prescrizioni dell'articolo 277 si applica una sanzione amministrativ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cuniaria da quindicimilaquattrocentonovantatre euro a centocinquantaquattromilanovecentotrentasette eur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ll'irrogazione di tale sanzione provvede, ai sensi degli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i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7 e seguenti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4 novembre 1981, n. 689</w:t>
      </w:r>
      <w:r>
        <w:rPr>
          <w:rFonts w:cs="Verdana" w:ascii="Verdana" w:hAnsi="Verdana"/>
          <w:color w:val="000000"/>
          <w:sz w:val="16"/>
          <w:szCs w:val="16"/>
        </w:rPr>
        <w:t>,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gione o la diversa autorità indicata dalla legge regionale. La sospensione delle autorizzazioni in essere è semp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sta in caso di recidiv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59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a</w:t>
      </w:r>
      <w:r>
        <w:rPr>
          <w:rFonts w:cs="Verdana" w:ascii="Verdana" w:hAnsi="Verdana"/>
          <w:color w:val="000000"/>
          <w:sz w:val="12"/>
          <w:szCs w:val="12"/>
        </w:rPr>
        <w:t>) del comma 13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60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b</w:t>
      </w:r>
      <w:r>
        <w:rPr>
          <w:rFonts w:cs="Verdana" w:ascii="Verdana" w:hAnsi="Verdana"/>
          <w:color w:val="000000"/>
          <w:sz w:val="12"/>
          <w:szCs w:val="12"/>
        </w:rPr>
        <w:t>) del comma 13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61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c</w:t>
      </w:r>
      <w:r>
        <w:rPr>
          <w:rFonts w:cs="Verdana" w:ascii="Verdana" w:hAnsi="Verdana"/>
          <w:color w:val="000000"/>
          <w:sz w:val="12"/>
          <w:szCs w:val="12"/>
        </w:rPr>
        <w:t>) del comma 13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62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d</w:t>
      </w:r>
      <w:r>
        <w:rPr>
          <w:rFonts w:cs="Verdana" w:ascii="Verdana" w:hAnsi="Verdana"/>
          <w:color w:val="000000"/>
          <w:sz w:val="12"/>
          <w:szCs w:val="12"/>
        </w:rPr>
        <w:t>) del comma 13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63) </w:t>
      </w:r>
      <w:r>
        <w:rPr>
          <w:rFonts w:cs="Verdana" w:ascii="Verdana" w:hAnsi="Verdana"/>
          <w:color w:val="000000"/>
          <w:sz w:val="12"/>
          <w:szCs w:val="12"/>
        </w:rPr>
        <w:t>Vedi, anche, 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25-undecies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8 giugno 2001, n. 231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80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brogaz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Sono abrogati, escluse le disposizioni di cui il presente decreto preveda l'ulteriore vigenza e fermo restando qua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stabilit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4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4 agosto 1999, n. 351</w:t>
      </w:r>
      <w:r>
        <w:rPr>
          <w:rFonts w:cs="Verdana" w:ascii="Verdana" w:hAnsi="Verdana"/>
          <w:color w:val="000000"/>
          <w:sz w:val="16"/>
          <w:szCs w:val="16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la Repubblica 24 maggio 1988, n. 203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4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4 novembre 1997, n. 413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2, comma 8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9 dicembre 2003, n. 387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il decreto del Ministro dell'ambiente 10 marzo 1987, n. 105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il decreto del Ministro dell'ambiente 8 maggio 1989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 xml:space="preserve">)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 Consiglio dei Ministri 21 luglio 198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il decreto del Ministro dell'ambiente 12 luglio 1990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 xml:space="preserve">)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la Repubblica 25 luglio 1991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) il decreto del Ministro dell'ambiente 21 dicembre 1995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) il decreto del Ministro dell'ambiente del 16 maggio 1996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>) il decreto del Ministro dell'ambiente 20 gennaio 1999, n. 76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) il decreto del Ministro dell'ambiente 21 gennaio 2000, n. 107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) il decreto del Ministro dell'ambiente e della tutela del territorio 16 gennaio 2004, n. 44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81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isposizioni transitorie e final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. I gestori degli stabilimenti autorizzati, anche in via provvisoria o in forma tacita, ai sensi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della Repubblica 24 maggio 1988, n. 203</w:t>
      </w:r>
      <w:r>
        <w:rPr>
          <w:rFonts w:cs="Verdana" w:ascii="Verdana" w:hAnsi="Verdana"/>
          <w:color w:val="000000"/>
          <w:sz w:val="16"/>
          <w:szCs w:val="16"/>
        </w:rPr>
        <w:t>, ad esclusione di quelli dotati di autorizzazione generale che sono sottopos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a disciplina di cui all'articolo 272, comma 3, devono presentare una domanda di autorizzazione ai sensi dell'artico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69 entro i termini di seguito indicati. Le regioni e le province autonome adottano, nel rispetto di tali termini, apposi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lendari per la presentazione delle domande; in caso di mancata adozione dei calendari, la domanda di autorizz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ve essere comunque presentata nei termini stabiliti dal presente comma. La mancata presentazione della domand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i termini, inclusi quelli fissati dai calendari, comporta la decadenza della precedente autorizzazione. L'autor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te si pronuncia in un termine pari a otto mesi o, in caso di integrazione della domanda di autorizzazione, pa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 dieci mesi dalla ricezione della domanda stessa. Se la domanda è presentata nei termini, l'esercizio degli stabilim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ò essere proseguito fino alla pronuncia dell'autorità competente; in caso di mancata pronuncia entro i termi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isti, l'esercizio può essere proseguito fino alla scadenza del termine previsto per la pronuncia del Minist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mbiente e della tutela del territorio e del mare a cui sia stato richiesto di provvedere ai sensi dell'articolo 269.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so di stabilimenti autorizzati in via provvisoria o in forma tacita, il gestore deve adottare, fino alla pronunc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utorità competente, tutte le misure necessarie ad evitare un aumento anche temporaneo delle emissioni.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omanda di autorizzazione di cui al presente comma deve essere presentata entro i seguenti termin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tra la data di entrata in vigore della parte quinta del presente decreto ed il 31 dicembre 2011, per stabilim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nteriori al 1988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tra il 1° gennaio 2012 ed il 31 dicembre 2013, per stabilimenti anteriori al 2006 che siano stati autorizzati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ta anteriore al 1° gennaio 2000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tra il 1° gennaio 2014 ed il 31 dicembre 2015, per stabilimenti anteriori al 2006 che siano stati autorizzati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ata successiva al 31 dicembre 1999 </w:t>
      </w:r>
      <w:r>
        <w:rPr>
          <w:rFonts w:cs="Verdana" w:ascii="Verdana" w:hAnsi="Verdana"/>
          <w:color w:val="0000FF"/>
          <w:sz w:val="10"/>
          <w:szCs w:val="10"/>
        </w:rPr>
        <w:t>(116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Non sono sottoposti alla procedura autorizzativa prevista dal comma 1, gli stabilimenti per cui l'autorizzazione è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ata rinnovata ai sensi dell'articolo 269, commi 7 o 8. Se uno stabilimento anteriore al 1988 è sottoposto ad u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difica sostanziale, ai sensi dell'articolo 269, comma 8, prima del termine previsto dal comma 1, l'autorità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petente procede, in ogni caso, al rinnovo dell'autorizzazione </w:t>
      </w:r>
      <w:r>
        <w:rPr>
          <w:rFonts w:cs="Verdana" w:ascii="Verdana" w:hAnsi="Verdana"/>
          <w:color w:val="0000FF"/>
          <w:sz w:val="10"/>
          <w:szCs w:val="10"/>
        </w:rPr>
        <w:t>(116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I gestori degli stabilimenti in esercizio alla data di entrata in vigore della parte quinta del presente decreto c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cadono nel campo di applicazione del presente titolo e che non ricadevano nel campo di applicazione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Presidente della Repubblica 24 maggio 1988, n. 203</w:t>
      </w:r>
      <w:r>
        <w:rPr>
          <w:rFonts w:cs="Verdana" w:ascii="Verdana" w:hAnsi="Verdana"/>
          <w:color w:val="000000"/>
          <w:sz w:val="16"/>
          <w:szCs w:val="16"/>
        </w:rPr>
        <w:t>, si adeguano alle disposizioni del presente titolo entro il 1°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ttembre 2013 o nel più breve termine stabilito dall'autorizzazione alle emissioni. Se lo stabilimento è soggetto a t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rizzazione la relativa domanda deve essere presentata, ai sensi dell'articolo 269 o dell'articolo 272, commi 2 e 3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ntro il 31 luglio 2012. L'autorità competente si pronuncia in un termine pari a otto mesi o, in caso di integr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domanda di autorizzazione, pari a dieci mesi dalla ricezione della domanda stessa. Dopo la presentazione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omanda, le condizioni di esercizio ed i combustibili utilizzati non possono essere modificati fino all'otteni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utorizzazione. In caso di mancata presentazione della domanda entro il termine previsto o in caso di realizz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modifiche prima dell'ottenimento dell'autorizzazione, lo stabilimento si considera in esercizio senza autorizz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e emissioni. Se la domanda è presentata nel termine previsto, l'esercizio può essere proseguito fino alla pronunc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utorità competente; in caso di mancata pronuncia entro i termini previsti, l'esercizio può essere proseguito fi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a scadenza del termine previsto per la pronuncia del Ministro dell'ambiente e della tutela del territorio e del mare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ui sia stato richiesto di provvedere ai sensi dell'articolo 269. Ai soli fini della determinazione dei valori limite e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crizioni di cui agli articoli 271 e 272, tali stabilimenti si considerano nuovi. La procedura prevista da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rticolo si applica anche in caso di stabilimenti in esercizio alla data di entrata in vigore della parte quinta del pres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creto che ricadevano nel campo di applicazione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la Repubblica 24 maggio 1988, n. 203</w:t>
      </w:r>
      <w:r>
        <w:rPr>
          <w:rFonts w:cs="Verdana" w:ascii="Verdana" w:hAnsi="Verdana"/>
          <w:color w:val="000000"/>
          <w:sz w:val="16"/>
          <w:szCs w:val="16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 erano esentati dall'autorizzazione ivi disciplinata e che, per effetto di tale parte quinta, siano sogget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ll'autorizzazione alle emissioni in atmosfera </w:t>
      </w:r>
      <w:r>
        <w:rPr>
          <w:rFonts w:cs="Verdana" w:ascii="Verdana" w:hAnsi="Verdana"/>
          <w:color w:val="0000FF"/>
          <w:sz w:val="10"/>
          <w:szCs w:val="10"/>
        </w:rPr>
        <w:t>(116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Per gli stabilimenti in esercizio alla data di entrata in vigore della parte quinta del presente decreto che ricadono n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ampo di applicazione del presente titolo e che ricadevano nel campo di applicazione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13 luglio 1966, 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615</w:t>
      </w:r>
      <w:r>
        <w:rPr>
          <w:rFonts w:cs="Verdana" w:ascii="Verdana" w:hAnsi="Verdana"/>
          <w:color w:val="000000"/>
          <w:sz w:val="16"/>
          <w:szCs w:val="16"/>
        </w:rPr>
        <w:t xml:space="preserve">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la Repubblica 22 dicembre 1970, n. 1391</w:t>
      </w:r>
      <w:r>
        <w:rPr>
          <w:rFonts w:cs="Verdana" w:ascii="Verdana" w:hAnsi="Verdana"/>
          <w:color w:val="000000"/>
          <w:sz w:val="16"/>
          <w:szCs w:val="16"/>
        </w:rPr>
        <w:t xml:space="preserve">, o del titolo II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del Consiglio dei Ministri 8 marzo 2002</w:t>
      </w:r>
      <w:r>
        <w:rPr>
          <w:rFonts w:cs="Verdana" w:ascii="Verdana" w:hAnsi="Verdana"/>
          <w:color w:val="000000"/>
          <w:sz w:val="16"/>
          <w:szCs w:val="16"/>
        </w:rPr>
        <w:t>, aventi potenza termica nominale inferiore a 10 MW, l'autorità competente, a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ini dell'applicazione del comma 3, adotta le autorizzazioni generali di cui all'articolo 272, comma 2, entro cinque an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 tale data. In caso di mancata adozione dell'autorizzazione generale, nel termine prescritto, la stessa è rilasciata c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pposito decreto de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167) </w:t>
      </w:r>
      <w:r>
        <w:rPr>
          <w:rFonts w:cs="Verdana" w:ascii="Verdana" w:hAnsi="Verdana"/>
          <w:color w:val="000000"/>
          <w:sz w:val="16"/>
          <w:szCs w:val="16"/>
        </w:rPr>
        <w:t>e i gestori comunicano la propria ades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autorità competente o all'autorità da questa delegata; è fatto salvo il potere dell'autorità competente di adotta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ccessivamente nuove autorizzazioni di carattere generale, ai sensi dell'articolo 272, l'obbligatoria adesione alle qua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orta, per il soggetto interessato, la decadenza di quella adottata dal Ministro dell'ambiente e della tutela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erritorio </w:t>
      </w:r>
      <w:r>
        <w:rPr>
          <w:rFonts w:cs="Verdana" w:ascii="Verdana" w:hAnsi="Verdana"/>
          <w:color w:val="0000FF"/>
          <w:sz w:val="10"/>
          <w:szCs w:val="10"/>
        </w:rPr>
        <w:t>(1168) (116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All'integrazione e alla modifica degli allegati alla parte quinta del presente decreto provvede il Ministro dell'ambi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 della tutela del territorio </w:t>
      </w:r>
      <w:r>
        <w:rPr>
          <w:rFonts w:cs="Verdana" w:ascii="Verdana" w:hAnsi="Verdana"/>
          <w:color w:val="0000FF"/>
          <w:sz w:val="10"/>
          <w:szCs w:val="10"/>
        </w:rPr>
        <w:t>(1170)</w:t>
      </w:r>
      <w:r>
        <w:rPr>
          <w:rFonts w:cs="Verdana" w:ascii="Verdana" w:hAnsi="Verdana"/>
          <w:color w:val="000000"/>
          <w:sz w:val="16"/>
          <w:szCs w:val="16"/>
        </w:rPr>
        <w:t>, di concerto con il Ministro della salute e con il Ministro dello sviluppo economico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sentita la Conferenza unificata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8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8 agosto 1997, n. 281</w:t>
      </w:r>
      <w:r>
        <w:rPr>
          <w:rFonts w:cs="Verdana" w:ascii="Verdana" w:hAnsi="Verdana"/>
          <w:color w:val="000000"/>
          <w:sz w:val="16"/>
          <w:szCs w:val="16"/>
        </w:rPr>
        <w:t>. All'adozione di tali at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 procede altresì di concerto con il Ministro delle politiche agricole e forestali, relativamente alle emissioni proveni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 attività agricole, e di concerto con i Ministri dell'interno, delle infrastrutture e dei trasporti e dell'economia e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inanze, relativamente alla modifica degli allegati VII e VIII alla parte quinta del presente decreto. I decreti so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adottati sulla base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7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3 agosto 1988, n. 400</w:t>
      </w:r>
      <w:r>
        <w:rPr>
          <w:rFonts w:cs="Verdana" w:ascii="Verdana" w:hAnsi="Verdana"/>
          <w:color w:val="000000"/>
          <w:sz w:val="16"/>
          <w:szCs w:val="16"/>
        </w:rPr>
        <w:t>, e, in caso di attuazione di direttiv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unitarie che modificano modalità esecutive e caratteristiche di ordine tecnico previste negli allegati, sulla bas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3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4 febbraio 2005, n. 11</w:t>
      </w:r>
      <w:r>
        <w:rPr>
          <w:rFonts w:cs="Verdana" w:ascii="Verdana" w:hAnsi="Verdana"/>
          <w:color w:val="000000"/>
          <w:sz w:val="16"/>
          <w:szCs w:val="16"/>
        </w:rPr>
        <w:t>. L'allegato I e l'allegato VI alla parte quinta del presente decre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ono aggiornati per la prima volta rispettivamente entro il 30 giugno 2011 ed entro il 31 dicembre 2010 </w:t>
      </w:r>
      <w:r>
        <w:rPr>
          <w:rFonts w:cs="Verdana" w:ascii="Verdana" w:hAnsi="Verdana"/>
          <w:color w:val="0000FF"/>
          <w:sz w:val="10"/>
          <w:szCs w:val="10"/>
        </w:rPr>
        <w:t>(117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Alla modifica ed integrazione degli Allegati alla parte quinta del presente decreto, al fine di dare attuazione 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rettive comunitarie per le parti in cui le stesse comportino modifiche delle modalità esecutive e delle caratteristic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i ordine tecnico stabilite dalle norme vigenti, si provvede ai sensi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3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4 febbraio 2005, n. 11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Le domande di autorizzazione, i provvedimenti adottati dall'autorità competente e i risultati delle attività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rollo, ai sensi del presente titolo, nonché gli elenchi delle attività autorizzate in possesso dell'autorità compet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ono messi a disposizione del pubblico ai sensi di quanto previsto d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9 agosto 2005, n. 19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L'adozione, da parte dell'autorità competente o della regione che abbia delegato la propria competenza, di un at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cedentemente omesso preclude la conclusione del procedimento con il quale il Ministero dell'ambiente e della tute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172) </w:t>
      </w:r>
      <w:r>
        <w:rPr>
          <w:rFonts w:cs="Verdana" w:ascii="Verdana" w:hAnsi="Verdana"/>
          <w:color w:val="000000"/>
          <w:sz w:val="16"/>
          <w:szCs w:val="16"/>
        </w:rPr>
        <w:t>esercita i poteri sostitutivi previsti dal presente titolo. A tal fine l'autorità che adotta l'atto ne dà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empestiva comunicazione al Ministero </w:t>
      </w:r>
      <w:r>
        <w:rPr>
          <w:rFonts w:cs="Verdana" w:ascii="Verdana" w:hAnsi="Verdana"/>
          <w:color w:val="0000FF"/>
          <w:sz w:val="10"/>
          <w:szCs w:val="10"/>
        </w:rPr>
        <w:t>(117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9. Con decreto de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1174)</w:t>
      </w:r>
      <w:r>
        <w:rPr>
          <w:rFonts w:cs="Verdana" w:ascii="Verdana" w:hAnsi="Verdana"/>
          <w:color w:val="000000"/>
          <w:sz w:val="16"/>
          <w:szCs w:val="16"/>
        </w:rPr>
        <w:t>, di concerto con il Ministro dell'economia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finanze, è istituita, senza oneri a carico della finanza pubblica, una commissione per la raccolta, l'elaborazion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a diffusione, tra le autorità competenti, dei dati e delle informazioni rilevanti ai fini dell'applicazione della parte quin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 presente decreto e per la valutazione delle migliori tecniche disponibili di cui all'articolo 268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a</w:t>
      </w:r>
      <w:r>
        <w:rPr>
          <w:rFonts w:cs="Verdana" w:ascii="Verdana" w:hAnsi="Verdana"/>
          <w:color w:val="000000"/>
          <w:sz w:val="16"/>
          <w:szCs w:val="16"/>
        </w:rPr>
        <w:t>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a commissione è composta da un rappresentante nominato da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1175)</w:t>
      </w:r>
      <w:r>
        <w:rPr>
          <w:rFonts w:cs="Verdana" w:ascii="Verdana" w:hAnsi="Verdana"/>
          <w:color w:val="000000"/>
          <w:sz w:val="16"/>
          <w:szCs w:val="16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 funzioni di presidente, un rappresentante nominato dal Ministro delle attività produttive, un rappresenta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nominato dal Ministro della salute e cinque rappresentanti nominati dalla Conferenza unificata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8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28 agosto 1997, n. 281</w:t>
      </w:r>
      <w:r>
        <w:rPr>
          <w:rFonts w:cs="Verdana" w:ascii="Verdana" w:hAnsi="Verdana"/>
          <w:color w:val="000000"/>
          <w:sz w:val="16"/>
          <w:szCs w:val="16"/>
        </w:rPr>
        <w:t>. Alle riunioni della Commissione possono partecipare uno o più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ppresentanti di ciascuna regione o provincia autonoma. Il decreto istitutivo disciplina anche le modalità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unzionamento della commissione, inclusa la periodicità delle riunioni, e le modalità di partecipazione di soggetti diver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i componenti. Ai componenti della commissione e agli altri soggetti che partecipano alle riunioni della stessa n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tta la corresponsione di compensi, indennità, emolumenti a qualsiasi titolo riconosciuti o rimborsi spes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0. A fini di informazione le autorità competenti rendono disponibili al Ministero dell'ambiente e della tutela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erritorio </w:t>
      </w:r>
      <w:r>
        <w:rPr>
          <w:rFonts w:cs="Verdana" w:ascii="Verdana" w:hAnsi="Verdana"/>
          <w:color w:val="0000FF"/>
          <w:sz w:val="10"/>
          <w:szCs w:val="10"/>
        </w:rPr>
        <w:t>(1176)</w:t>
      </w:r>
      <w:r>
        <w:rPr>
          <w:rFonts w:cs="Verdana" w:ascii="Verdana" w:hAnsi="Verdana"/>
          <w:color w:val="000000"/>
          <w:sz w:val="16"/>
          <w:szCs w:val="16"/>
        </w:rPr>
        <w:t xml:space="preserve">, in formato digitale, le autorizzazioni rilasciate ai sensi degli articoli 269 e 272 </w:t>
      </w:r>
      <w:r>
        <w:rPr>
          <w:rFonts w:cs="Verdana" w:ascii="Verdana" w:hAnsi="Verdana"/>
          <w:color w:val="0000FF"/>
          <w:sz w:val="10"/>
          <w:szCs w:val="10"/>
        </w:rPr>
        <w:t>(117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1. Per l'esercizio dei poteri sostitutivi previsti dal presente titolo, il Ministero dell'ambiente e della tutela del territor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 xml:space="preserve">(1178) </w:t>
      </w:r>
      <w:r>
        <w:rPr>
          <w:rFonts w:cs="Verdana" w:ascii="Verdana" w:hAnsi="Verdana"/>
          <w:color w:val="000000"/>
          <w:sz w:val="16"/>
          <w:szCs w:val="16"/>
        </w:rPr>
        <w:t>si può avvalere dell'ISPRA ai sensi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, comma 4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la Repubblica 3 agos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9, n. 140</w:t>
      </w:r>
      <w:r>
        <w:rPr>
          <w:rFonts w:cs="Verdana" w:ascii="Verdana" w:hAnsi="Verdana"/>
          <w:color w:val="000000"/>
          <w:sz w:val="16"/>
          <w:szCs w:val="16"/>
        </w:rPr>
        <w:t xml:space="preserve">, senza nuovi o maggiori oneri a carico del bilancio dello Stato </w:t>
      </w:r>
      <w:r>
        <w:rPr>
          <w:rFonts w:cs="Verdana" w:ascii="Verdana" w:hAnsi="Verdana"/>
          <w:color w:val="0000FF"/>
          <w:sz w:val="10"/>
          <w:szCs w:val="10"/>
        </w:rPr>
        <w:t>(117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64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a</w:t>
      </w:r>
      <w:r>
        <w:rPr>
          <w:rFonts w:cs="Verdana" w:ascii="Verdana" w:hAnsi="Verdana"/>
          <w:color w:val="000000"/>
          <w:sz w:val="12"/>
          <w:szCs w:val="12"/>
        </w:rPr>
        <w:t>) del comma 14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65) </w:t>
      </w:r>
      <w:r>
        <w:rPr>
          <w:rFonts w:cs="Verdana" w:ascii="Verdana" w:hAnsi="Verdana"/>
          <w:color w:val="000000"/>
          <w:sz w:val="12"/>
          <w:szCs w:val="12"/>
        </w:rPr>
        <w:t>Comma prima modificato dal comma 1-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ter </w:t>
      </w:r>
      <w:r>
        <w:rPr>
          <w:rFonts w:cs="Verdana" w:ascii="Verdana" w:hAnsi="Verdana"/>
          <w:color w:val="000000"/>
          <w:sz w:val="12"/>
          <w:szCs w:val="12"/>
        </w:rPr>
        <w:t>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1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. 30 ottobre 2007, n. 180</w:t>
      </w:r>
      <w:r>
        <w:rPr>
          <w:rFonts w:cs="Verdana" w:ascii="Verdana" w:hAnsi="Verdana"/>
          <w:color w:val="000000"/>
          <w:sz w:val="12"/>
          <w:szCs w:val="12"/>
        </w:rPr>
        <w:t>, aggiunto dalla relativa legge di conversione, da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. 3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icembre 2007, n. 248 </w:t>
      </w:r>
      <w:r>
        <w:rPr>
          <w:rFonts w:cs="Verdana" w:ascii="Verdana" w:hAnsi="Verdana"/>
          <w:color w:val="000000"/>
          <w:sz w:val="12"/>
          <w:szCs w:val="12"/>
        </w:rPr>
        <w:t>e dal comma 3-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bis </w:t>
      </w:r>
      <w:r>
        <w:rPr>
          <w:rFonts w:cs="Verdana" w:ascii="Verdana" w:hAnsi="Verdana"/>
          <w:color w:val="000000"/>
          <w:sz w:val="12"/>
          <w:szCs w:val="12"/>
        </w:rPr>
        <w:t>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8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. 30 dicembre 2009, n. 194</w:t>
      </w:r>
      <w:r>
        <w:rPr>
          <w:rFonts w:cs="Verdana" w:ascii="Verdana" w:hAnsi="Verdana"/>
          <w:color w:val="000000"/>
          <w:sz w:val="12"/>
          <w:szCs w:val="12"/>
        </w:rPr>
        <w:t>, nel testo integrato dalla relativa legge di conversione, e poi così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2"/>
          <w:szCs w:val="12"/>
        </w:rPr>
        <w:t xml:space="preserve">sostitui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b</w:t>
      </w:r>
      <w:r>
        <w:rPr>
          <w:rFonts w:cs="Verdana" w:ascii="Verdana" w:hAnsi="Verdana"/>
          <w:color w:val="000000"/>
          <w:sz w:val="12"/>
          <w:szCs w:val="12"/>
        </w:rPr>
        <w:t>) del comma 14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66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b</w:t>
      </w:r>
      <w:r>
        <w:rPr>
          <w:rFonts w:cs="Verdana" w:ascii="Verdana" w:hAnsi="Verdana"/>
          <w:color w:val="000000"/>
          <w:sz w:val="12"/>
          <w:szCs w:val="12"/>
        </w:rPr>
        <w:t>) del comma 14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67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68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69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b</w:t>
      </w:r>
      <w:r>
        <w:rPr>
          <w:rFonts w:cs="Verdana" w:ascii="Verdana" w:hAnsi="Verdana"/>
          <w:color w:val="000000"/>
          <w:sz w:val="12"/>
          <w:szCs w:val="12"/>
        </w:rPr>
        <w:t>) del comma 14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70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71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c</w:t>
      </w:r>
      <w:r>
        <w:rPr>
          <w:rFonts w:cs="Verdana" w:ascii="Verdana" w:hAnsi="Verdana"/>
          <w:color w:val="000000"/>
          <w:sz w:val="12"/>
          <w:szCs w:val="12"/>
        </w:rPr>
        <w:t>) del comma 14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72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73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d</w:t>
      </w:r>
      <w:r>
        <w:rPr>
          <w:rFonts w:cs="Verdana" w:ascii="Verdana" w:hAnsi="Verdana"/>
          <w:color w:val="000000"/>
          <w:sz w:val="12"/>
          <w:szCs w:val="12"/>
        </w:rPr>
        <w:t>) del comma 14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74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75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76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77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e</w:t>
      </w:r>
      <w:r>
        <w:rPr>
          <w:rFonts w:cs="Verdana" w:ascii="Verdana" w:hAnsi="Verdana"/>
          <w:color w:val="000000"/>
          <w:sz w:val="12"/>
          <w:szCs w:val="12"/>
        </w:rPr>
        <w:t>) del comma 14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78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79) </w:t>
      </w:r>
      <w:r>
        <w:rPr>
          <w:rFonts w:cs="Verdana" w:ascii="Verdana" w:hAnsi="Verdana"/>
          <w:color w:val="000000"/>
          <w:sz w:val="12"/>
          <w:szCs w:val="12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f</w:t>
      </w:r>
      <w:r>
        <w:rPr>
          <w:rFonts w:cs="Verdana" w:ascii="Verdana" w:hAnsi="Verdana"/>
          <w:color w:val="000000"/>
          <w:sz w:val="12"/>
          <w:szCs w:val="12"/>
        </w:rPr>
        <w:t>) del comma 14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Titolo 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Impianti termici civi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82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ampo di applic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l presente titolo disciplina, ai fini della prevenzione e della limitazione dell'inquinamento atmosferico, gli impia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mici civili aventi potenza termica nominale inferiore a 3 MW. Sono sottoposti alle disposizioni del titolo I gli impia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mici civili aventi potenza termica nominale uguale o superior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Un impianto termico civile avente potenza termica nominale uguale o superiore a 3 MW si considera in qualsias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aso come un unico impianto ai fini dell'applicazione delle disposizioni del titolo I </w:t>
      </w:r>
      <w:r>
        <w:rPr>
          <w:rFonts w:cs="Verdana" w:ascii="Verdana" w:hAnsi="Verdana"/>
          <w:color w:val="0000FF"/>
          <w:sz w:val="10"/>
          <w:szCs w:val="10"/>
        </w:rPr>
        <w:t>(118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80) </w:t>
      </w:r>
      <w:r>
        <w:rPr>
          <w:rFonts w:cs="Verdana" w:ascii="Verdana" w:hAnsi="Verdana"/>
          <w:color w:val="000000"/>
          <w:sz w:val="12"/>
          <w:szCs w:val="12"/>
        </w:rPr>
        <w:t>Articolo così sostituito dal comma 15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83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finiz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Ai fini del presente titolo si applicano le seguenti definizion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mpianto termico: impianto destinato alla produzione di calore costituito da uno o più generatori di calore e d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n unico sistema di distribuzione e utilizzazione di tale calore, nonché da appositi dispositivi di regolazione 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roll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generatore di calore: qualsiasi dispositivo di combustione alimentato con combustibili al fine di produrre calor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stituito da un focolare ed eventualmente uno scambiatore di calore </w:t>
      </w:r>
      <w:r>
        <w:rPr>
          <w:rFonts w:cs="Verdana" w:ascii="Verdana" w:hAnsi="Verdana"/>
          <w:color w:val="0000FF"/>
          <w:sz w:val="10"/>
          <w:szCs w:val="10"/>
        </w:rPr>
        <w:t>(1181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focolare: parte di un generatore di calore nella quale avviene il processo di combust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impianto termico civile: impianto termico la cui produzione di calore è esclusivamente destinata, anche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difici ad uso non residenziale, al riscaldamento o alla climatizzazione invernale o estiva di ambienti o al riscalda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acqua per usi igienici e sanitari; l'impianto termico civile è centralizzato se serve tutte le unità dell'edificio o di pi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difici ed è individuale negli altri casi </w:t>
      </w:r>
      <w:r>
        <w:rPr>
          <w:rFonts w:cs="Verdana" w:ascii="Verdana" w:hAnsi="Verdana"/>
          <w:color w:val="0000FF"/>
          <w:sz w:val="10"/>
          <w:szCs w:val="10"/>
        </w:rPr>
        <w:t>(1182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potenza termica nominale dell'impianto: la somma delle potenze termiche nominali dei singoli focola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stituenti l'impian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potenza termica nominale del focolare: il prodotto del potere calorifico inferiore del combustibile utilizzato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portata massima di combustibile bruciato all'interno del focolare, espresso in Watt termici o suoi multip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valore di soglia: potenza termica nominale dell'impianto pari a 0.035MW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modifica dell'impianto: qualsiasi intervento che sia effettuato su un impianto già installato e che richieda 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ichiarazione di conformità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7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ecreto ministeriale 22 gennaio 2008, n. 37 </w:t>
      </w:r>
      <w:r>
        <w:rPr>
          <w:rFonts w:cs="Verdana" w:ascii="Verdana" w:hAnsi="Verdana"/>
          <w:color w:val="0000FF"/>
          <w:sz w:val="10"/>
          <w:szCs w:val="10"/>
        </w:rPr>
        <w:t>(1183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) autorità competente: l'autorità responsabile dei controlli, gli accertamenti e le ispezioni previsti dall'articolo 9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llegato L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9 agosto 2005, n. 192</w:t>
      </w:r>
      <w:r>
        <w:rPr>
          <w:rFonts w:cs="Verdana" w:ascii="Verdana" w:hAnsi="Verdana"/>
          <w:color w:val="000000"/>
          <w:sz w:val="16"/>
          <w:szCs w:val="16"/>
        </w:rPr>
        <w:t xml:space="preserve">, e d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la Repubblica 26 agos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993, n. 412 </w:t>
      </w:r>
      <w:r>
        <w:rPr>
          <w:rFonts w:cs="Verdana" w:ascii="Verdana" w:hAnsi="Verdana"/>
          <w:color w:val="000000"/>
          <w:sz w:val="16"/>
          <w:szCs w:val="16"/>
        </w:rPr>
        <w:t xml:space="preserve">o la diversa autorità indicata dalla legge regionale </w:t>
      </w:r>
      <w:r>
        <w:rPr>
          <w:rFonts w:cs="Verdana" w:ascii="Verdana" w:hAnsi="Verdana"/>
          <w:color w:val="0000FF"/>
          <w:sz w:val="10"/>
          <w:szCs w:val="10"/>
        </w:rPr>
        <w:t>(1184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) installatore: il soggetto indicat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3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ecreto ministeriale 22 gennaio 2008, n. 37 </w:t>
      </w:r>
      <w:r>
        <w:rPr>
          <w:rFonts w:cs="Verdana" w:ascii="Verdana" w:hAnsi="Verdana"/>
          <w:color w:val="0000FF"/>
          <w:sz w:val="10"/>
          <w:szCs w:val="10"/>
        </w:rPr>
        <w:t>(1185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>) responsabile dell'esercizio e della manutenzione dell'impianto: il soggetto indicat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1, comma 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la Repubblica 26 agosto 1993, n. 412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) conduzione di un impianto termico: insieme delle operazioni necessarie al fine di assicurare la corret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bustione nei focolari e l'adeguamento del regime dell'impianto termico alla richiesta di calore </w:t>
      </w:r>
      <w:r>
        <w:rPr>
          <w:rFonts w:cs="Verdana" w:ascii="Verdana" w:hAnsi="Verdana"/>
          <w:color w:val="0000FF"/>
          <w:sz w:val="10"/>
          <w:szCs w:val="10"/>
        </w:rPr>
        <w:t>(118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81) </w:t>
      </w:r>
      <w:r>
        <w:rPr>
          <w:rFonts w:cs="Verdana" w:ascii="Verdana" w:hAnsi="Verdana"/>
          <w:color w:val="000000"/>
          <w:sz w:val="12"/>
          <w:szCs w:val="12"/>
        </w:rPr>
        <w:t xml:space="preserve">Lettera così sostituita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a</w:t>
      </w:r>
      <w:r>
        <w:rPr>
          <w:rFonts w:cs="Verdana" w:ascii="Verdana" w:hAnsi="Verdana"/>
          <w:color w:val="000000"/>
          <w:sz w:val="12"/>
          <w:szCs w:val="12"/>
        </w:rPr>
        <w:t>) del comma 16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82) </w:t>
      </w:r>
      <w:r>
        <w:rPr>
          <w:rFonts w:cs="Verdana" w:ascii="Verdana" w:hAnsi="Verdana"/>
          <w:color w:val="000000"/>
          <w:sz w:val="12"/>
          <w:szCs w:val="12"/>
        </w:rPr>
        <w:t xml:space="preserve">Lettera così sostituita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b</w:t>
      </w:r>
      <w:r>
        <w:rPr>
          <w:rFonts w:cs="Verdana" w:ascii="Verdana" w:hAnsi="Verdana"/>
          <w:color w:val="000000"/>
          <w:sz w:val="12"/>
          <w:szCs w:val="12"/>
        </w:rPr>
        <w:t>) del comma 16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83) </w:t>
      </w:r>
      <w:r>
        <w:rPr>
          <w:rFonts w:cs="Verdana" w:ascii="Verdana" w:hAnsi="Verdana"/>
          <w:color w:val="000000"/>
          <w:sz w:val="12"/>
          <w:szCs w:val="12"/>
        </w:rPr>
        <w:t xml:space="preserve">Lettera così sostituita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c</w:t>
      </w:r>
      <w:r>
        <w:rPr>
          <w:rFonts w:cs="Verdana" w:ascii="Verdana" w:hAnsi="Verdana"/>
          <w:color w:val="000000"/>
          <w:sz w:val="12"/>
          <w:szCs w:val="12"/>
        </w:rPr>
        <w:t>) del comma 16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84) </w:t>
      </w:r>
      <w:r>
        <w:rPr>
          <w:rFonts w:cs="Verdana" w:ascii="Verdana" w:hAnsi="Verdana"/>
          <w:color w:val="000000"/>
          <w:sz w:val="12"/>
          <w:szCs w:val="12"/>
        </w:rPr>
        <w:t xml:space="preserve">Lettera così sostituita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d</w:t>
      </w:r>
      <w:r>
        <w:rPr>
          <w:rFonts w:cs="Verdana" w:ascii="Verdana" w:hAnsi="Verdana"/>
          <w:color w:val="000000"/>
          <w:sz w:val="12"/>
          <w:szCs w:val="12"/>
        </w:rPr>
        <w:t>) del comma 16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85) </w:t>
      </w:r>
      <w:r>
        <w:rPr>
          <w:rFonts w:cs="Verdana" w:ascii="Verdana" w:hAnsi="Verdana"/>
          <w:color w:val="000000"/>
          <w:sz w:val="12"/>
          <w:szCs w:val="12"/>
        </w:rPr>
        <w:t xml:space="preserve">Lettera così sostituita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e</w:t>
      </w:r>
      <w:r>
        <w:rPr>
          <w:rFonts w:cs="Verdana" w:ascii="Verdana" w:hAnsi="Verdana"/>
          <w:color w:val="000000"/>
          <w:sz w:val="12"/>
          <w:szCs w:val="12"/>
        </w:rPr>
        <w:t>) del comma 16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86) </w:t>
      </w:r>
      <w:r>
        <w:rPr>
          <w:rFonts w:cs="Verdana" w:ascii="Verdana" w:hAnsi="Verdana"/>
          <w:color w:val="000000"/>
          <w:sz w:val="12"/>
          <w:szCs w:val="12"/>
        </w:rPr>
        <w:t xml:space="preserve">La Corte costituzionale con </w:t>
      </w:r>
      <w:r>
        <w:rPr>
          <w:rFonts w:cs="Verdana" w:ascii="Verdana" w:hAnsi="Verdana"/>
          <w:color w:val="0000FF"/>
          <w:sz w:val="12"/>
          <w:szCs w:val="12"/>
        </w:rPr>
        <w:t xml:space="preserve">sentenza 16-24 luglio 2009, n. 250 </w:t>
      </w:r>
      <w:r>
        <w:rPr>
          <w:rFonts w:cs="Verdana" w:ascii="Verdana" w:hAnsi="Verdana"/>
          <w:color w:val="000000"/>
          <w:sz w:val="12"/>
          <w:szCs w:val="12"/>
        </w:rPr>
        <w:t>(Gazz. Uff. 29 luglio 2009, n. 30, 1ª Serie speciale) ha dichiarato, fra l’altr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inammissibili le questioni di legittimità costituzionale dell'art. 283 promosse, con riferimento agli artt. 3, 5, 76, 97, 114, 117, 118, 119 e 120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Costituzione e ai principi di leale collaborazione e di sussidiarietà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84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nstallazione o modific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. Nel corso delle verifiche finalizzate alla dichiarazione di conformità prevista d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ministeriale 22 genn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8, n. 37</w:t>
      </w:r>
      <w:r>
        <w:rPr>
          <w:rFonts w:cs="Verdana" w:ascii="Verdana" w:hAnsi="Verdana"/>
          <w:color w:val="000000"/>
          <w:sz w:val="16"/>
          <w:szCs w:val="16"/>
        </w:rPr>
        <w:t>, per gli impianti termici civili di potenza termica nominale superiore al valore di soglia, l'installato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erifica e dichiara anche che l'impianto è conforme alle caratteristiche tecniche di cui all'articolo 285 ed è idoneo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pettare i valori limite di cui all'articolo 286. Tali dichiarazioni devono essere espressamente riportate in un at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egato alla dichiarazione di conformità, messo a disposizione del responsabile dell'esercizio e della manuten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impianto da parte dell'installatore entro 30 giorni dalla conclusione dei lavori. L'autorità che riceve la dichiara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 conformità ai sensi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ministeriale 22 gennaio 2008, n. 37</w:t>
      </w:r>
      <w:r>
        <w:rPr>
          <w:rFonts w:cs="Verdana" w:ascii="Verdana" w:hAnsi="Verdana"/>
          <w:color w:val="000000"/>
          <w:sz w:val="16"/>
          <w:szCs w:val="16"/>
        </w:rPr>
        <w:t>, provvede ad inviare tale atto all'autor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te. In occasione della dichiarazione di conformità, l'installatore indica al responsabile dell'esercizio e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nutenzione dell'impianto l'elenco delle manutenzioni ordinarie e straordinarie necessarie ad assicurare il rispetto de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valori limite di cui all'articolo 286, affinché tale elenco sia inserito nel libretto di centrale previsto d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Presidente della Repubblica 26 agosto 1993, n. 412</w:t>
      </w:r>
      <w:r>
        <w:rPr>
          <w:rFonts w:cs="Verdana" w:ascii="Verdana" w:hAnsi="Verdana"/>
          <w:color w:val="000000"/>
          <w:sz w:val="16"/>
          <w:szCs w:val="16"/>
        </w:rPr>
        <w:t>. Se il responsabile dell'esercizio e della manutenzione dell'impia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n è ancora individuato al momento dell'installazione, l'installatore, entro 30 giorni dall'installazione, invia l'atto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elenco di cui sopra al soggetto committente, il quale li mette a disposizione del responsabile dell'esercizio e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nutenzione dell'impianto entro 30 giorni dalla relativa individu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Per gli impianti termici civili di potenza termica nominale superiore al valore di soglia, in esercizio alla data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entrata in vigore della parte quinta del presente decreto, il libretto di centrale previst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1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Presidente della Repubblica 26 agosto 1993, n. 412 </w:t>
      </w:r>
      <w:r>
        <w:rPr>
          <w:rFonts w:cs="Verdana" w:ascii="Verdana" w:hAnsi="Verdana"/>
          <w:color w:val="000000"/>
          <w:sz w:val="16"/>
          <w:szCs w:val="16"/>
        </w:rPr>
        <w:t>deve essere integrato, a cura del responsabile dell'esercizio e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nutenzione dell'impianto, entro il 31 dicembre 2012, da un atto in cui si dichiara che l'impianto è conforme 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ratteristiche tecniche di cui all'articolo 285 ed è idoneo a rispettare i valori limite di cui all'articolo 286. Entro il 31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cembre 2012, il libretto di centrale deve essere inoltre integrato con l'indicazione delle manutenzioni ordinari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raordinarie necessarie ad assicurare il rispetto dei valori limite di cui all'articolo 286. Il responsabile dell'esercizio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manutenzione dell'impianto provvede ad inviare tali atti integrativi all'autorità competente entro 30 giorni da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edazione </w:t>
      </w:r>
      <w:r>
        <w:rPr>
          <w:rFonts w:cs="Verdana" w:ascii="Verdana" w:hAnsi="Verdana"/>
          <w:color w:val="0000FF"/>
          <w:sz w:val="10"/>
          <w:szCs w:val="10"/>
        </w:rPr>
        <w:t>(118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87) </w:t>
      </w:r>
      <w:r>
        <w:rPr>
          <w:rFonts w:cs="Verdana" w:ascii="Verdana" w:hAnsi="Verdana"/>
          <w:color w:val="000000"/>
          <w:sz w:val="12"/>
          <w:szCs w:val="12"/>
        </w:rPr>
        <w:t>Articolo così sostituito dal comma 17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 Vedi, anche le disposizioni transitorie contenute nei commi 34 e 35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citato art. 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85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aratteristiche tecnich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Gli impianti termici civili di potenza termica nominale superiore al valore di soglia devono rispettare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ratteristiche tecniche previste dalla parte II dell'Allegato IX alla parte quinta del presente decreto pertinenti al tip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bustibile utilizzato e le ulteriori caratteristiche tecniche previste dai piani e dai programmi di qualità dell'ar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isti dalla vigente normativa, ove necessarie al conseguimento ed al rispetto dei valori e degli obiettivi di qualità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aria </w:t>
      </w:r>
      <w:r>
        <w:rPr>
          <w:rFonts w:cs="Verdana" w:ascii="Verdana" w:hAnsi="Verdana"/>
          <w:color w:val="0000FF"/>
          <w:sz w:val="10"/>
          <w:szCs w:val="10"/>
        </w:rPr>
        <w:t>(118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88) </w:t>
      </w:r>
      <w:r>
        <w:rPr>
          <w:rFonts w:cs="Verdana" w:ascii="Verdana" w:hAnsi="Verdana"/>
          <w:color w:val="000000"/>
          <w:sz w:val="12"/>
          <w:szCs w:val="12"/>
        </w:rPr>
        <w:t>Articolo così sostituito dal comma 18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86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Valori limite di emiss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e emissioni in atmosfera degli impianti termici civili di potenza termica nominale superiore al valore di sogl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vono rispettare i valori limite previsti dalla parte III dell'Allegato IX alla parte quinta del presente decreto e i più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strittivi valori limite previsti dai piani e dai programmi di qualità dell'aria previsti dalla vigente normativa, ov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ecessario al conseguimento ed al rispetto dei valori e degli obiettivi di qualità dell'aria </w:t>
      </w:r>
      <w:r>
        <w:rPr>
          <w:rFonts w:cs="Verdana" w:ascii="Verdana" w:hAnsi="Verdana"/>
          <w:color w:val="0000FF"/>
          <w:sz w:val="10"/>
          <w:szCs w:val="10"/>
        </w:rPr>
        <w:t>(118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 valori di emissione degli impianti di cui al comma 1 devono essere controllati almeno annualmente d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sponsabile dell'esercizio e della manutenzione dell'impianto nel corso delle normali operazioni di controllo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nutenzione. I valori misurati, con l'indicazione delle relative date, dei metodi di misura utilizzati e del soggetto c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ha effettuato la misura, devono essere allegati al libretto di centrale previsto d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Repubblica 26 agosto 1993, n. 412</w:t>
      </w:r>
      <w:r>
        <w:rPr>
          <w:rFonts w:cs="Verdana" w:ascii="Verdana" w:hAnsi="Verdana"/>
          <w:color w:val="000000"/>
          <w:sz w:val="16"/>
          <w:szCs w:val="16"/>
        </w:rPr>
        <w:t>. Tale controllo annuale dei valori di emissione non è richiesto nei casi previsti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te III, sezione 1 dell'Allegato IX alla parte quinta del presente decreto. Al libretto di centrale devono essere allega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tresì i documenti o le dichiarazioni che attestano l'espletamento delle manutenzioni necessarie a garantire il rispet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i valori limite di emissione previste dal libretto di centrale </w:t>
      </w:r>
      <w:r>
        <w:rPr>
          <w:rFonts w:cs="Verdana" w:ascii="Verdana" w:hAnsi="Verdana"/>
          <w:color w:val="0000FF"/>
          <w:sz w:val="10"/>
          <w:szCs w:val="10"/>
        </w:rPr>
        <w:t>(119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Ai fini del campionamento, dell'analisi e della valutazione delle emissioni degli impianti termici di cui al comma 1 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pplicano i metodi previsti nella parte III dell'Allegato IX alla parte quinta del 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A decorrere dal 29 ottobre 2006, l'installatore, contestualmente all'installazione o alla modifica dell'impianto, verific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l rispetto dei valori limite di emissione previsti dal presente articolo. La documentazione relativa a tale verifica è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essa a disposizione del responsabile dell'esercizio e della manutenzione dell'impianto che la allega al libretto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entrale previsto d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la Repubblica 26 agosto 1993, n. 412</w:t>
      </w:r>
      <w:r>
        <w:rPr>
          <w:rFonts w:cs="Verdana" w:ascii="Verdana" w:hAnsi="Verdana"/>
          <w:color w:val="000000"/>
          <w:sz w:val="16"/>
          <w:szCs w:val="16"/>
        </w:rPr>
        <w:t>. Tale verifica non è richiesta ne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asi previsti dalla parte III, sezione 1, dell'Allegato IX VIII alla parte quinta del presente decreto </w:t>
      </w:r>
      <w:r>
        <w:rPr>
          <w:rFonts w:cs="Verdana" w:ascii="Verdana" w:hAnsi="Verdana"/>
          <w:color w:val="0000FF"/>
          <w:sz w:val="10"/>
          <w:szCs w:val="10"/>
        </w:rPr>
        <w:t>(119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89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a</w:t>
      </w:r>
      <w:r>
        <w:rPr>
          <w:rFonts w:cs="Verdana" w:ascii="Verdana" w:hAnsi="Verdana"/>
          <w:color w:val="000000"/>
          <w:sz w:val="12"/>
          <w:szCs w:val="12"/>
        </w:rPr>
        <w:t>) del comma 19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90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b</w:t>
      </w:r>
      <w:r>
        <w:rPr>
          <w:rFonts w:cs="Verdana" w:ascii="Verdana" w:hAnsi="Verdana"/>
          <w:color w:val="000000"/>
          <w:sz w:val="12"/>
          <w:szCs w:val="12"/>
        </w:rPr>
        <w:t>) del comma 19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91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c</w:t>
      </w:r>
      <w:r>
        <w:rPr>
          <w:rFonts w:cs="Verdana" w:ascii="Verdana" w:hAnsi="Verdana"/>
          <w:color w:val="000000"/>
          <w:sz w:val="12"/>
          <w:szCs w:val="12"/>
        </w:rPr>
        <w:t>) del comma 19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87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bilitazione alla condu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l personale addetto alla conduzione degli impianti termici civili di potenza termica nominale superiore a 0.232 MW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ve essere munito di un patentino di abilitazione rilasciato da una autorità individuata dalla legge regionale, la qu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ciplina anche le opportune modalità di formazione nonché le modalità di compilazione, tenuta e aggiornament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n registro degli abilitati alla conduzione degli impianti termici. I patentini possono essere rilasciati a persone av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tà non inferiore a diciotto anni compiuti. Il registro degli abilitati alla conduzione degli impianti termici è tenuto press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utorità che rilascia il patentino o presso la diversa autorità indicata dalla legge regionale e, in copia, presso l'autorità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petente e presso il comando provinciale dei vigili del fuoco </w:t>
      </w:r>
      <w:r>
        <w:rPr>
          <w:rFonts w:cs="Verdana" w:ascii="Verdana" w:hAnsi="Verdana"/>
          <w:color w:val="0000FF"/>
          <w:sz w:val="10"/>
          <w:szCs w:val="10"/>
        </w:rPr>
        <w:t>(119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2. Resta fermo quanto previsto 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1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la Repubblica 26 agosto 1993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n. 412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Ai fini del comma 1 sono previsti due gradi di abilitazione. Il patentino di primo grado abilita alla conduzione de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pianti termici per il cui mantenimento in funzione è richiesto il certificato di abilitazione alla condotta dei generator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 vapore a norma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io decreto 12 maggio 1927, n. 824</w:t>
      </w:r>
      <w:r>
        <w:rPr>
          <w:rFonts w:cs="Verdana" w:ascii="Verdana" w:hAnsi="Verdana"/>
          <w:color w:val="000000"/>
          <w:sz w:val="16"/>
          <w:szCs w:val="16"/>
        </w:rPr>
        <w:t>, e il patentino di secondo grado abilita alla condu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gli altri impianti. Il patentino di primo grado abilita anche alla conduzione degli impianti per cui è richiesto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tentino di secondo grad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Il possesso di un certificato di abilitazione di qualsiasi grado per la condotta dei generatori di vapore, ai sensi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regio decreto 12 maggio 1927, n. 824</w:t>
      </w:r>
      <w:r>
        <w:rPr>
          <w:rFonts w:cs="Verdana" w:ascii="Verdana" w:hAnsi="Verdana"/>
          <w:color w:val="000000"/>
          <w:sz w:val="16"/>
          <w:szCs w:val="16"/>
        </w:rPr>
        <w:t>, consente, ove previsto dalla legge regionale, il rilascio del patentino senz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ecessità dell'esame di cui al comma 1 </w:t>
      </w:r>
      <w:r>
        <w:rPr>
          <w:rFonts w:cs="Verdana" w:ascii="Verdana" w:hAnsi="Verdana"/>
          <w:color w:val="0000FF"/>
          <w:sz w:val="10"/>
          <w:szCs w:val="10"/>
        </w:rPr>
        <w:t>(1193) (119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Il patentino può essere in qualsiasi momento revocato in caso di irregolare conduzione dell'impianto. A tal fi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utorità competente comunica all'autorità che ha rilasciato il patentino i casi di irregolare conduzione accertati.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vvedimento di sospensione o di revoca del certificato di abilitazione alla condotta dei generatori di vapore ai sens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gli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i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31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e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32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io decreto 12 maggio 1927, n. 824</w:t>
      </w:r>
      <w:r>
        <w:rPr>
          <w:rFonts w:cs="Verdana" w:ascii="Verdana" w:hAnsi="Verdana"/>
          <w:color w:val="000000"/>
          <w:sz w:val="16"/>
          <w:szCs w:val="16"/>
        </w:rPr>
        <w:t>, non ha effetto sul patentino di cui al presente articol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119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Fino all'entrata in vigore delle disposizioni regionali di cui al comma 1, la disciplina dei corsi e degli esami res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quella individuata ai sensi del decreto del Ministro del lavoro e della previdenza sociale del 12 agosto 1968 </w:t>
      </w:r>
      <w:r>
        <w:rPr>
          <w:rFonts w:cs="Verdana" w:ascii="Verdana" w:hAnsi="Verdana"/>
          <w:color w:val="0000FF"/>
          <w:sz w:val="10"/>
          <w:szCs w:val="10"/>
        </w:rPr>
        <w:t>(119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192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20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ecedentemente, la Corte costituzionale,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50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 -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ima serie speciale), aveva dichiarato, tra l’altro, l'illegittimità del presente comma, nel testo previgent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imitatamente alle parole «rilasciato dall'ispettorato provinciale del lavoro, al termine di un corso per conduzion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pianti termici, previo superamento dell'esame final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193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20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194) </w:t>
      </w:r>
      <w:r>
        <w:rPr>
          <w:rFonts w:cs="Verdana" w:ascii="Verdana" w:hAnsi="Verdana"/>
          <w:color w:val="000000"/>
          <w:sz w:val="16"/>
          <w:szCs w:val="16"/>
        </w:rPr>
        <w:t xml:space="preserve">La Corte costituzionale,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50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 - Prima ser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speciale), ha dichiarato, tra l’altro, ai sensi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27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11 marzo 1953, n. 87</w:t>
      </w:r>
      <w:r>
        <w:rPr>
          <w:rFonts w:cs="Verdana" w:ascii="Verdana" w:hAnsi="Verdana"/>
          <w:color w:val="000000"/>
          <w:sz w:val="16"/>
          <w:szCs w:val="16"/>
        </w:rPr>
        <w:t>, l'illegittimità de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a, limitatamente alle parole «senza necessità dell'esame di cui al comma 1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195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20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ecedentemente, la Corte costituzionale,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50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 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Prima serie speciale), aveva dichiarato, tra l’altro, ai sensi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27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11 marzo 1953, n. 87</w:t>
      </w:r>
      <w:r>
        <w:rPr>
          <w:rFonts w:cs="Verdana" w:ascii="Verdana" w:hAnsi="Verdana"/>
          <w:color w:val="000000"/>
          <w:sz w:val="16"/>
          <w:szCs w:val="16"/>
        </w:rPr>
        <w:t>, l'illegittim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presente comma, nel testo previgente, limitatamente alle parole «dall'Ispettorato provinciale del lavoro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196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del comma 20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ecedentemente, la Corte costituzionale, con </w:t>
      </w:r>
      <w:r>
        <w:rPr>
          <w:rFonts w:cs="Verdana" w:ascii="Verdana" w:hAnsi="Verdana"/>
          <w:color w:val="0000FF"/>
          <w:sz w:val="16"/>
          <w:szCs w:val="16"/>
        </w:rPr>
        <w:t xml:space="preserve">sentenza 16-24 luglio 2009, n. 250 </w:t>
      </w:r>
      <w:r>
        <w:rPr>
          <w:rFonts w:cs="Verdana" w:ascii="Verdana" w:hAnsi="Verdana"/>
          <w:color w:val="000000"/>
          <w:sz w:val="16"/>
          <w:szCs w:val="16"/>
        </w:rPr>
        <w:t>(Gazz. Uff. 29 luglio 2009, n. 30 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Prima serie speciale), aveva dichiarato, tra l’altro, ai sensi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27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11 marzo 1953, n. 87</w:t>
      </w:r>
      <w:r>
        <w:rPr>
          <w:rFonts w:cs="Verdana" w:ascii="Verdana" w:hAnsi="Verdana"/>
          <w:color w:val="000000"/>
          <w:sz w:val="16"/>
          <w:szCs w:val="16"/>
        </w:rPr>
        <w:t>, l'illegittim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presente comma nel testo previgen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88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ontrolli e sanz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È punito con una sanzione amministrativa pecuniaria da cinquecentosedici euro a duemilacinquecentottantadue eu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installatore che non redige o redige in modo incompleto l'atto di cui all'articolo 284, comma 1, o non lo mette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sizione del responsabile dell'esercizio e della manutenzione dell'impianto o del soggetto committente nei termi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critti o non lo trasmette unitamente alla dichiarazione di conformità nei casi in cui questa è trasmessa ai sensi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decreto ministeriale 22 gennaio 2008, n. 37</w:t>
      </w:r>
      <w:r>
        <w:rPr>
          <w:rFonts w:cs="Verdana" w:ascii="Verdana" w:hAnsi="Verdana"/>
          <w:color w:val="000000"/>
          <w:sz w:val="16"/>
          <w:szCs w:val="16"/>
        </w:rPr>
        <w:t>. Con la stessa sanzione è punito il soggetto committente che non mette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sizione del responsabile dell'esercizio e della manutenzione dell'impianto l'atto e l'elenco dovuti nei termi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critti. Con la stessa sanzione è punito il responsabile dell'esercizio e della manutenzione dell'impianto che n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dige o redige in modo incompleto l'atto di cui all'articolo 284, comma 2, o non lo trasmette all'autorità compet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ei termini prescritti </w:t>
      </w:r>
      <w:r>
        <w:rPr>
          <w:rFonts w:cs="Verdana" w:ascii="Verdana" w:hAnsi="Verdana"/>
          <w:color w:val="0000FF"/>
          <w:sz w:val="10"/>
          <w:szCs w:val="10"/>
        </w:rPr>
        <w:t>(119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n caso di esercizio di un impianto termico civile non conforme alle caratteristiche tecniche di cui all'articolo 285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no puniti con una sanzione amministrativa pecuniaria da cinquecentosedici euro a duemilacinquecentottantadu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ur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l'installatore, nei casi disciplinati all'articolo 284, comma 1 </w:t>
      </w:r>
      <w:r>
        <w:rPr>
          <w:rFonts w:cs="Verdana" w:ascii="Verdana" w:hAnsi="Verdana"/>
          <w:color w:val="0000FF"/>
          <w:sz w:val="10"/>
          <w:szCs w:val="10"/>
        </w:rPr>
        <w:t>(1198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il responsabile dell'esercizio e della manutenzione dell'impianto, nei casi soggetti all'articolo 284, comma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1199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Nel caso in cui l'impianto non rispetti i valori limite di emissione di cui all'articolo 286, comma 1, sono puniti con u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anzione amministrativa pecuniaria da cinquecentosedici euro a duemila cinquecentottantadue eur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l responsabile dell'esercizio e della manutenzione, in tutti i casi in cui l'impianto non è soggetto all'obblig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erifica di cui all'articolo 286, comma 4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'installatore e il responsabile dell'esercizio e della manutenzione, se il rispetto dei valori limite non è sta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verificato ai sensi dell'articolo 286, comma 4, o non è stato dichiarato nell'atto di cui all'articolo 284, comma 1 </w:t>
      </w:r>
      <w:r>
        <w:rPr>
          <w:rFonts w:cs="Verdana" w:ascii="Verdana" w:hAnsi="Verdana"/>
          <w:color w:val="0000FF"/>
          <w:sz w:val="10"/>
          <w:szCs w:val="10"/>
        </w:rPr>
        <w:t>(1200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'installatore, se il rispetto dei valori limite è stato verificato ai sensi dell'articolo 286, comma 4, e dichiar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ll'atto di cui all'articolo 284, comma 1, e se dal libretto di centrale risultano regolarmente effettuati i controlli e 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anutenzioni prescritti dalla parte quinta del presente decreto e d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la Repubblica 26 agos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1993, n. 412</w:t>
      </w:r>
      <w:r>
        <w:rPr>
          <w:rFonts w:cs="Verdana" w:ascii="Verdana" w:hAnsi="Verdana"/>
          <w:color w:val="000000"/>
          <w:sz w:val="16"/>
          <w:szCs w:val="16"/>
        </w:rPr>
        <w:t xml:space="preserve">, purché non sia superata la durata stabilita per il ciclo di vita dell'impianto </w:t>
      </w:r>
      <w:r>
        <w:rPr>
          <w:rFonts w:cs="Verdana" w:ascii="Verdana" w:hAnsi="Verdana"/>
          <w:color w:val="0000FF"/>
          <w:sz w:val="10"/>
          <w:szCs w:val="10"/>
        </w:rPr>
        <w:t>(1201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il responsabile dell'esercizio e della manutenzione, se il rispetto dei valori limite è stato verificato ai sen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rticolo 286, comma 4, e dichiarato nell'atto di cui all'articolo 284, comma 1, e se dal libretto di centrale n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ultano regolarmente effettuati i controlli e le manutenzioni prescritti o è stata superata la durata stabilita per il cicl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 vita dell'impianto </w:t>
      </w:r>
      <w:r>
        <w:rPr>
          <w:rFonts w:cs="Verdana" w:ascii="Verdana" w:hAnsi="Verdana"/>
          <w:color w:val="0000FF"/>
          <w:sz w:val="10"/>
          <w:szCs w:val="10"/>
        </w:rPr>
        <w:t>(120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Con una sanzione amministrativa pecuniaria da cinquecentosedici euro a duemilacinquecentottantadue euro è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nito il responsabile dell'esercizio e della manutenzione dell'impianto che non effettua il controllo annuale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missioni ai sensi dell'articolo 286, comma 2, o non allega al libretto di centrale i dati ivi previs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Ferma stando l'applicazione delle sanzioni previste dai commi precedenti e delle sanzioni previste per la produ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dichiarazioni mendaci o di false attestazioni, l'autorità competente, ove accerti che l'impianto non rispetta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ratteristiche tecniche di cui all'articolo 285 o i valori limite di emissione di cui all'articolo 286 o quanto dispos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'articolo 293, impone, con proprio provvedimento, al contravventore di procedere all'adeguamento entro u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terminato termine oltre il quale l'impianto non può essere utilizzato. In caso di mancato rispetto del provvedime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dottato dall'autorità competente si applica l'articolo 650 del codice penale </w:t>
      </w:r>
      <w:r>
        <w:rPr>
          <w:rFonts w:cs="Verdana" w:ascii="Verdana" w:hAnsi="Verdana"/>
          <w:color w:val="0000FF"/>
          <w:sz w:val="10"/>
          <w:szCs w:val="10"/>
        </w:rPr>
        <w:t>(120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6. All'irrogazione delle sanzioni amministrative previste dal presente articolo, ai sensi degli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i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7 e seguenti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legge 24 novembre 1981, n. 689</w:t>
      </w:r>
      <w:r>
        <w:rPr>
          <w:rFonts w:cs="Verdana" w:ascii="Verdana" w:hAnsi="Verdana"/>
          <w:color w:val="000000"/>
          <w:sz w:val="16"/>
          <w:szCs w:val="16"/>
        </w:rPr>
        <w:t xml:space="preserve">, provvede l'autorità competente di cui all'articolo 283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), o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versa autorità indicata dalla legge region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Chi effettua la conduzione di un impianto termico civile di potenza termica nominale superiore a 0,232 MW senz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sere munito, ove prescritto, del patentino di cui all'articolo 287 è punito con una sanzione amministrativa pecuniar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a quindici euro a quarantasei euro, alla cui irrogazione provvede l'autorità indicata dalla legge regionale </w:t>
      </w:r>
      <w:r>
        <w:rPr>
          <w:rFonts w:cs="Verdana" w:ascii="Verdana" w:hAnsi="Verdana"/>
          <w:color w:val="0000FF"/>
          <w:sz w:val="10"/>
          <w:szCs w:val="10"/>
        </w:rPr>
        <w:t>(120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I controlli relativi al rispetto del presente titolo sono effettuati dall'autorità competente in occasione delle ispezion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effettuate ai sensi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llegato L 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9 agosto 2005, n. 192</w:t>
      </w:r>
      <w:r>
        <w:rPr>
          <w:rFonts w:cs="Verdana" w:ascii="Verdana" w:hAnsi="Verdana"/>
          <w:color w:val="000000"/>
          <w:sz w:val="16"/>
          <w:szCs w:val="16"/>
        </w:rPr>
        <w:t>, anche avvalendosi degli organismi iv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evisti, nei limiti delle risorse disponibili a legislazione vigente </w:t>
      </w:r>
      <w:r>
        <w:rPr>
          <w:rFonts w:cs="Verdana" w:ascii="Verdana" w:hAnsi="Verdana"/>
          <w:color w:val="0000FF"/>
          <w:sz w:val="10"/>
          <w:szCs w:val="10"/>
        </w:rPr>
        <w:t>(120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97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a</w:t>
      </w:r>
      <w:r>
        <w:rPr>
          <w:rFonts w:cs="Verdana" w:ascii="Verdana" w:hAnsi="Verdana"/>
          <w:color w:val="000000"/>
          <w:sz w:val="12"/>
          <w:szCs w:val="12"/>
        </w:rPr>
        <w:t>) del comma 21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 Vedi, anche, il comma 34 del citato art. 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98) </w:t>
      </w:r>
      <w:r>
        <w:rPr>
          <w:rFonts w:cs="Verdana" w:ascii="Verdana" w:hAnsi="Verdana"/>
          <w:color w:val="000000"/>
          <w:sz w:val="12"/>
          <w:szCs w:val="12"/>
        </w:rPr>
        <w:t xml:space="preserve">Lettera così sostituita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b</w:t>
      </w:r>
      <w:r>
        <w:rPr>
          <w:rFonts w:cs="Verdana" w:ascii="Verdana" w:hAnsi="Verdana"/>
          <w:color w:val="000000"/>
          <w:sz w:val="12"/>
          <w:szCs w:val="12"/>
        </w:rPr>
        <w:t>) del comma 21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 Vedi, anche, i commi 34 e 36 del citato art. 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199) </w:t>
      </w:r>
      <w:r>
        <w:rPr>
          <w:rFonts w:cs="Verdana" w:ascii="Verdana" w:hAnsi="Verdana"/>
          <w:color w:val="000000"/>
          <w:sz w:val="12"/>
          <w:szCs w:val="12"/>
        </w:rPr>
        <w:t xml:space="preserve">Lettera così sostituita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b</w:t>
      </w:r>
      <w:r>
        <w:rPr>
          <w:rFonts w:cs="Verdana" w:ascii="Verdana" w:hAnsi="Verdana"/>
          <w:color w:val="000000"/>
          <w:sz w:val="12"/>
          <w:szCs w:val="12"/>
        </w:rPr>
        <w:t>) del comma 21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 Vedi, anche, i commi 34 e 36 del citato art. 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200) </w:t>
      </w:r>
      <w:r>
        <w:rPr>
          <w:rFonts w:cs="Verdana" w:ascii="Verdana" w:hAnsi="Verdana"/>
          <w:color w:val="000000"/>
          <w:sz w:val="12"/>
          <w:szCs w:val="12"/>
        </w:rPr>
        <w:t xml:space="preserve">Lettera così modificata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c</w:t>
      </w:r>
      <w:r>
        <w:rPr>
          <w:rFonts w:cs="Verdana" w:ascii="Verdana" w:hAnsi="Verdana"/>
          <w:color w:val="000000"/>
          <w:sz w:val="12"/>
          <w:szCs w:val="12"/>
        </w:rPr>
        <w:t>) del comma 21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 Vedi, anche, i commi 34 e 36 del citato art. 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201) </w:t>
      </w:r>
      <w:r>
        <w:rPr>
          <w:rFonts w:cs="Verdana" w:ascii="Verdana" w:hAnsi="Verdana"/>
          <w:color w:val="000000"/>
          <w:sz w:val="12"/>
          <w:szCs w:val="12"/>
        </w:rPr>
        <w:t xml:space="preserve">Lettera così modificata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c</w:t>
      </w:r>
      <w:r>
        <w:rPr>
          <w:rFonts w:cs="Verdana" w:ascii="Verdana" w:hAnsi="Verdana"/>
          <w:color w:val="000000"/>
          <w:sz w:val="12"/>
          <w:szCs w:val="12"/>
        </w:rPr>
        <w:t>) del comma 21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 Vedi, anche, i commi 34 e 36 del citato art. 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202) </w:t>
      </w:r>
      <w:r>
        <w:rPr>
          <w:rFonts w:cs="Verdana" w:ascii="Verdana" w:hAnsi="Verdana"/>
          <w:color w:val="000000"/>
          <w:sz w:val="12"/>
          <w:szCs w:val="12"/>
        </w:rPr>
        <w:t xml:space="preserve">Lettera così modificata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c</w:t>
      </w:r>
      <w:r>
        <w:rPr>
          <w:rFonts w:cs="Verdana" w:ascii="Verdana" w:hAnsi="Verdana"/>
          <w:color w:val="000000"/>
          <w:sz w:val="12"/>
          <w:szCs w:val="12"/>
        </w:rPr>
        <w:t>) del comma 21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 Vedi, anche, i commi 34 e 36 del citato art. 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203) </w:t>
      </w:r>
      <w:r>
        <w:rPr>
          <w:rFonts w:cs="Verdana" w:ascii="Verdana" w:hAnsi="Verdana"/>
          <w:color w:val="000000"/>
          <w:sz w:val="12"/>
          <w:szCs w:val="12"/>
        </w:rPr>
        <w:t xml:space="preserve">Lettera così modificata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d</w:t>
      </w:r>
      <w:r>
        <w:rPr>
          <w:rFonts w:cs="Verdana" w:ascii="Verdana" w:hAnsi="Verdana"/>
          <w:color w:val="000000"/>
          <w:sz w:val="12"/>
          <w:szCs w:val="12"/>
        </w:rPr>
        <w:t>) del comma 21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204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e</w:t>
      </w:r>
      <w:r>
        <w:rPr>
          <w:rFonts w:cs="Verdana" w:ascii="Verdana" w:hAnsi="Verdana"/>
          <w:color w:val="000000"/>
          <w:sz w:val="12"/>
          <w:szCs w:val="12"/>
        </w:rPr>
        <w:t>) del comma 21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205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f</w:t>
      </w:r>
      <w:r>
        <w:rPr>
          <w:rFonts w:cs="Verdana" w:ascii="Verdana" w:hAnsi="Verdana"/>
          <w:color w:val="000000"/>
          <w:sz w:val="12"/>
          <w:szCs w:val="12"/>
        </w:rPr>
        <w:t>) del comma 21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89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brogazio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. Sono abrogati, escluse le disposizioni di cui il presente decreto prevede l'ulteriore vigenza, 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13 luglio 1966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n. 615</w:t>
      </w:r>
      <w:r>
        <w:rPr>
          <w:rFonts w:cs="Verdana" w:ascii="Verdana" w:hAnsi="Verdana"/>
          <w:color w:val="000000"/>
          <w:sz w:val="16"/>
          <w:szCs w:val="16"/>
        </w:rPr>
        <w:t xml:space="preserve">, ed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la Repubblica 22 dicembre 1970, n. 1391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90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isposizioni transitorie e fina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[Alla modifica e all'integrazione dell'Allegato IX alla parte quinta del presente decreto si provvede con le modalità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eviste dall'articolo 281, comma 5] </w:t>
      </w:r>
      <w:r>
        <w:rPr>
          <w:rFonts w:cs="Verdana" w:ascii="Verdana" w:hAnsi="Verdana"/>
          <w:color w:val="0000FF"/>
          <w:sz w:val="10"/>
          <w:szCs w:val="10"/>
        </w:rPr>
        <w:t>(120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'installazione di impianti termici civili centralizzati può essere imposta dai regolamenti edilizi comuna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lativamente agli interventi di ristrutturazione edilizia ed agli interventi di nuova costruzione qualora tale misura s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dividuata dai piani e dai programmi di qualità dell'aria previsti dalla vigente normativa, come necessaria 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seguimento dei valori di qualità dell'aria </w:t>
      </w:r>
      <w:r>
        <w:rPr>
          <w:rFonts w:cs="Verdana" w:ascii="Verdana" w:hAnsi="Verdana"/>
          <w:color w:val="0000FF"/>
          <w:sz w:val="10"/>
          <w:szCs w:val="10"/>
        </w:rPr>
        <w:t>(120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3. 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13 luglio 1966, n. 615</w:t>
      </w:r>
      <w:r>
        <w:rPr>
          <w:rFonts w:cs="Verdana" w:ascii="Verdana" w:hAnsi="Verdana"/>
          <w:color w:val="000000"/>
          <w:sz w:val="16"/>
          <w:szCs w:val="16"/>
        </w:rPr>
        <w:t xml:space="preserve">,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la Repubblica 22 dicembre 1970, n. 1391</w:t>
      </w:r>
      <w:r>
        <w:rPr>
          <w:rFonts w:cs="Verdana" w:ascii="Verdana" w:hAnsi="Verdana"/>
          <w:color w:val="000000"/>
          <w:sz w:val="16"/>
          <w:szCs w:val="16"/>
        </w:rPr>
        <w:t>, e il titolo I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ecreto del Presidente del Consiglio dei Ministri 8 marzo 2002 </w:t>
      </w:r>
      <w:r>
        <w:rPr>
          <w:rFonts w:cs="Verdana" w:ascii="Verdana" w:hAnsi="Verdana"/>
          <w:color w:val="000000"/>
          <w:sz w:val="16"/>
          <w:szCs w:val="16"/>
        </w:rPr>
        <w:t>continuano ad applicarsi agli impianti termic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ssoggettati al titolo I della parte quinta al del presente decreto, fino alla data in cui è effettuato l'adeguame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sposto dalle autorizzazioni rilasciate ai sensi dell'articolo 281, comma 3 </w:t>
      </w:r>
      <w:r>
        <w:rPr>
          <w:rFonts w:cs="Verdana" w:ascii="Verdana" w:hAnsi="Verdana"/>
          <w:color w:val="0000FF"/>
          <w:sz w:val="10"/>
          <w:szCs w:val="10"/>
        </w:rPr>
        <w:t>(120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Con decreto del Ministro dell'ambiente, di concerto con i Ministri della salute e dello sviluppo economico, da adotta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ntro il 31 dicembre 2010, sono disciplinati i requisiti, le procedure e le competenze per il rilascio di una certific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i generatori di calore, con priorità per quelli aventi potenza termica nominale inferiore al valore di soglia di 0,03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W, alimentati con i combustibili individuati alle letter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 xml:space="preserve">),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 xml:space="preserve">) 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della parte I, sezione 2, dell'allegato X alla par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inta del presente decreto. Nella certificazione si attesta l'idoneità dell'impianto ad assicurare specifiche prestaz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missive, con particolare riferimento alle emissioni di polveri e di ossidi di azoto, e si assegna, in relazione ai livel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tazionali assicurati, una specifica classe di qualità. Tale decreto individua anche le prestazioni emissiv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per le diverse classi, i relativi metodi di prova e le verifiche che il produttore deve effettuare ai fini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ertificazione, nonché indicazioni circa le corrette modalità di installazione e gestione dei generatori di calore. A segui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entrata in vigore del decreto, i piani di qualità dell'aria previsti dalla vigente normativa possono imporre limit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vieti all'utilizzo dei generatori di calore non aventi la certificazione o certificati con una classe di qualità inferiore, ov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ale misura sia necessaria al conseguimento dei valori di qualità dell'aria. I programmi e gli strumenti di finanzia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atali e regionali diretti ad incentivare l'installazione di generatori di calore a ridotto impatto ambientale assicura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iorità a quelli certificati con una classe di qualità superiore </w:t>
      </w:r>
      <w:r>
        <w:rPr>
          <w:rFonts w:cs="Verdana" w:ascii="Verdana" w:hAnsi="Verdana"/>
          <w:color w:val="0000FF"/>
          <w:sz w:val="10"/>
          <w:szCs w:val="10"/>
        </w:rPr>
        <w:t>(120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206) </w:t>
      </w:r>
      <w:r>
        <w:rPr>
          <w:rFonts w:cs="Verdana" w:ascii="Verdana" w:hAnsi="Verdana"/>
          <w:color w:val="000000"/>
          <w:sz w:val="12"/>
          <w:szCs w:val="12"/>
        </w:rPr>
        <w:t xml:space="preserve">Comma soppress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a</w:t>
      </w:r>
      <w:r>
        <w:rPr>
          <w:rFonts w:cs="Verdana" w:ascii="Verdana" w:hAnsi="Verdana"/>
          <w:color w:val="000000"/>
          <w:sz w:val="12"/>
          <w:szCs w:val="12"/>
        </w:rPr>
        <w:t>) del comma 22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207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b</w:t>
      </w:r>
      <w:r>
        <w:rPr>
          <w:rFonts w:cs="Verdana" w:ascii="Verdana" w:hAnsi="Verdana"/>
          <w:color w:val="000000"/>
          <w:sz w:val="12"/>
          <w:szCs w:val="12"/>
        </w:rPr>
        <w:t>) del comma 22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208) </w:t>
      </w:r>
      <w:r>
        <w:rPr>
          <w:rFonts w:cs="Verdana" w:ascii="Verdana" w:hAnsi="Verdana"/>
          <w:color w:val="000000"/>
          <w:sz w:val="12"/>
          <w:szCs w:val="12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c</w:t>
      </w:r>
      <w:r>
        <w:rPr>
          <w:rFonts w:cs="Verdana" w:ascii="Verdana" w:hAnsi="Verdana"/>
          <w:color w:val="000000"/>
          <w:sz w:val="12"/>
          <w:szCs w:val="12"/>
        </w:rPr>
        <w:t>) del comma 22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209) </w:t>
      </w:r>
      <w:r>
        <w:rPr>
          <w:rFonts w:cs="Verdana" w:ascii="Verdana" w:hAnsi="Verdana"/>
          <w:color w:val="000000"/>
          <w:sz w:val="12"/>
          <w:szCs w:val="12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>d</w:t>
      </w:r>
      <w:r>
        <w:rPr>
          <w:rFonts w:cs="Verdana" w:ascii="Verdana" w:hAnsi="Verdana"/>
          <w:color w:val="000000"/>
          <w:sz w:val="12"/>
          <w:szCs w:val="12"/>
        </w:rPr>
        <w:t>) del comma 22 del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3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D.Lgs. 29 giugno 2010, n. 128</w:t>
      </w:r>
      <w:r>
        <w:rPr>
          <w:rFonts w:cs="Verdana" w:ascii="Verdana" w:hAnsi="Verdana"/>
          <w:color w:val="000000"/>
          <w:sz w:val="12"/>
          <w:szCs w:val="1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Titolo I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Combustibi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91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ampo di applic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l presente titolo disciplina, ai fini della prevenzione e della limitazione dell'inquinamento atmosferico,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ratteristiche merceologiche dei combustibili che possono essere utilizzati negli impianti di cui ai titoli I e II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te quinta del presente decreto, inclusi gli impianti termici civili di potenza termica inferiore al valore di soglia, e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ratteristiche merceologiche dei combustibili per uso marittimo. Il presente titolo stabilisce inoltre le condizion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tilizzo dei combustibili, comprese le prescrizioni finalizzate ad ottimizzare il rendimento di combustione, e i metodi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isura delle caratteristiche merceologiche </w:t>
      </w:r>
      <w:r>
        <w:rPr>
          <w:rFonts w:cs="Verdana" w:ascii="Verdana" w:hAnsi="Verdana"/>
          <w:color w:val="0000FF"/>
          <w:sz w:val="10"/>
          <w:szCs w:val="10"/>
        </w:rPr>
        <w:t>(121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10) </w:t>
      </w:r>
      <w:r>
        <w:rPr>
          <w:rFonts w:cs="Verdana" w:ascii="Verdana" w:hAnsi="Verdana"/>
          <w:color w:val="000000"/>
          <w:sz w:val="16"/>
          <w:szCs w:val="16"/>
        </w:rPr>
        <w:t>Comma così modificato dal comma 1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9 novembre 2007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92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finiz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Ai fini del presente titolo si applicano, ove non altrimenti disposto, le definizioni di cui al titolo I ed al titolo II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te quint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n aggiunta alle definizioni del comma 1, si applicano le seguenti definizion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olio combustibile pesant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) qualsiasi combustibile liquido derivato dal petrolio che rientra nei codici da NC 2710 1951 a NC 2710 1969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cluso il combustibile per uso marittim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) qualsiasi combustibile liquido derivato dal petrolio, escluso il gasolio di cui alle letter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 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, che, per i suo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imiti di distillazione, rientra nella categoria degli oli pesanti destinati ad essere usati come combustibile e di cui me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65% in volume, comprese le perdite, distilla a 250 °C secondo il metodo ASTM D86 o per il quale la percentu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distillato a 250 °C non può essere determinata con tale metod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gasolio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) qualsiasi combustibile liquido derivato dal petrolio, escluso il combustibile per uso marittimo, che rientra n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dici NC 2710 1925, 2710 1929, 2710 1945 o 2710 1949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) qualsiasi combustibile liquido derivato dal petrolio, escluso il combustibile per uso marittimo, di cui meno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5% in volume, comprese le perdite, distilla a 250 °C e di cui almeno l'85% in volume, comprese le perdite, distilla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50 °C secondo il metodo ASTM D86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metodo ASTM: i metodi stabiliti dalla «American Society for Testing and Materials» nell'edizione 1976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finizioni e delle specifiche tipo per il petrolio e i prodotti lubrifican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combustibile per uso marittimo: qualsiasi combustibile liquido derivato dal petrolio utilizzato su una nave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are o destinato ad essere utilizzato su una nave in mare, inclusi i combustibili definiti nella norma ISO 8217 </w:t>
      </w:r>
      <w:r>
        <w:rPr>
          <w:rFonts w:cs="Verdana" w:ascii="Verdana" w:hAnsi="Verdana"/>
          <w:color w:val="0000FF"/>
          <w:sz w:val="10"/>
          <w:szCs w:val="10"/>
        </w:rPr>
        <w:t>(1211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olio diesel marino: qualsiasi combustibile per uso marittimo la cui viscosità o densità rientra nei limiti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viscosità o di densità stabiliti per le qualità «DMB» e «DMC» dalla tabella I della norma ISO 8217 </w:t>
      </w:r>
      <w:r>
        <w:rPr>
          <w:rFonts w:cs="Verdana" w:ascii="Verdana" w:hAnsi="Verdana"/>
          <w:color w:val="0000FF"/>
          <w:sz w:val="10"/>
          <w:szCs w:val="10"/>
        </w:rPr>
        <w:t>(1212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gasolio marino: qualsiasi combustibile per uso marittimo la cui viscosità o densità rientra nei limiti di viscosità 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 densità stabiliti per le qualità «DMX» e «DMA» dalla tabella I della norma ISO 8217 </w:t>
      </w:r>
      <w:r>
        <w:rPr>
          <w:rFonts w:cs="Verdana" w:ascii="Verdana" w:hAnsi="Verdana"/>
          <w:color w:val="0000FF"/>
          <w:sz w:val="10"/>
          <w:szCs w:val="10"/>
        </w:rPr>
        <w:t>(1213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immissione sul mercato: qualsiasi operazione di messa a disposizione di terzi, a titolo oneroso o gratuito,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bustibili per uso marittimo destinati alla combustione su una nave, eccettuati quelli destinati all'esportazion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rasportati, a tale fine, all'interno delle cisterne di una nav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acque territoriali: zone di mare previste dall'articolo 2 del codice della navigaz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) zona economica esclusiva: zona di cui all'articolo 55 della Convenzione delle Nazioni Unite sul diritto del mar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fatta a Montego Bay il 10 dicembre 1982, ratificata con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 dicembre 1994, n. 689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 xml:space="preserve">) zona di protezione ecologica: zona individuata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8 febbraio 2006, n. 61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>) aree di controllo delle emissioni di SOX: zone a cui tale qualificazione è stata assegnata dall'Internation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ritime Organization (I.M.O.) previa apposita procedura di designazione, ai sensi dell'allegato VI della Conven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ternazionale del 1973 per la prevenzione dell'inquinamento causato da navi, denominata Convenzione MARPOL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) nave passeggeri: nave che trasporta più di dodici passeggeri, ad eccezione del comandante, dei memb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equipaggio e di tutti i soggetti adibiti ad attività relative alla gestione della nave, nonché dei bambini di e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feriore ad un ann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) servizio di linea: i viaggi seriali per collegare due o più porti o i viaggi seriali che iniziano e terminano presso 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esso porto senza scali intermedi, purchè effettuati sulla base di un orario reso noto al pubblico; l'orario può ess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sunto anche dalla regolarità o dalla frequenza del servizi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z w:val="16"/>
          <w:szCs w:val="16"/>
        </w:rPr>
        <w:t>) [nave adibita alla navigazione interna: nave destinata ad essere utilizzata in una via navigabile interna di cui 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creto del Ministro per il coordinamento delle politiche comunitarie 28 novembre 1987, n. 572] </w:t>
      </w:r>
      <w:r>
        <w:rPr>
          <w:rFonts w:cs="Verdana" w:ascii="Verdana" w:hAnsi="Verdana"/>
          <w:color w:val="0000FF"/>
          <w:sz w:val="10"/>
          <w:szCs w:val="10"/>
        </w:rPr>
        <w:t>(1214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q</w:t>
      </w:r>
      <w:r>
        <w:rPr>
          <w:rFonts w:cs="Verdana" w:ascii="Verdana" w:hAnsi="Verdana"/>
          <w:color w:val="000000"/>
          <w:sz w:val="16"/>
          <w:szCs w:val="16"/>
        </w:rPr>
        <w:t>) nave all'ormeggio: nave assicurata ad un ormeggio o ancorata presso un porto italian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) stazionamento: l'utilizzo dei motori su una nave all'ormeggio, ad eccezione dei periodi di carico e scaric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z w:val="16"/>
          <w:szCs w:val="16"/>
        </w:rPr>
        <w:t>) nave da guerra: nave che appartiene alle forze armate di uno Stato e porta i segni distintivi delle navi milita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tale Stato, il cui equipaggio sia soggetto alle leggi relative ai militari ed il cui comandante sia un ufficiale di mari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bitamente incaricato e sia inscritto nell'apposito ruolo degli ufficiali o in un documento equivalen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t</w:t>
      </w:r>
      <w:r>
        <w:rPr>
          <w:rFonts w:cs="Verdana" w:ascii="Verdana" w:hAnsi="Verdana"/>
          <w:color w:val="000000"/>
          <w:sz w:val="16"/>
          <w:szCs w:val="16"/>
        </w:rPr>
        <w:t>) tecnologia di riduzione delle emissioni: sistema di depurazione dell'effluente gassoso o qualsiasi altro metod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ecnologico, verificabile ed applicabile </w:t>
      </w:r>
      <w:r>
        <w:rPr>
          <w:rFonts w:cs="Verdana" w:ascii="Verdana" w:hAnsi="Verdana"/>
          <w:color w:val="0000FF"/>
          <w:sz w:val="10"/>
          <w:szCs w:val="10"/>
        </w:rPr>
        <w:t>(121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11) </w:t>
      </w:r>
      <w:r>
        <w:rPr>
          <w:rFonts w:cs="Verdana" w:ascii="Verdana" w:hAnsi="Verdana"/>
          <w:color w:val="000000"/>
          <w:sz w:val="16"/>
          <w:szCs w:val="16"/>
        </w:rPr>
        <w:t xml:space="preserve">Lettera così sostitui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2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1 marzo 2011, n. 5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12) </w:t>
      </w:r>
      <w:r>
        <w:rPr>
          <w:rFonts w:cs="Verdana" w:ascii="Verdana" w:hAnsi="Verdana"/>
          <w:color w:val="000000"/>
          <w:sz w:val="16"/>
          <w:szCs w:val="16"/>
        </w:rPr>
        <w:t xml:space="preserve">Lettera così sostitui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2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1 marzo 2011, n. 5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13) </w:t>
      </w:r>
      <w:r>
        <w:rPr>
          <w:rFonts w:cs="Verdana" w:ascii="Verdana" w:hAnsi="Verdana"/>
          <w:color w:val="000000"/>
          <w:sz w:val="16"/>
          <w:szCs w:val="16"/>
        </w:rPr>
        <w:t xml:space="preserve">Lettera così sostitui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2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1 marzo 2011, n. 5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14) </w:t>
      </w:r>
      <w:r>
        <w:rPr>
          <w:rFonts w:cs="Verdana" w:ascii="Verdana" w:hAnsi="Verdana"/>
          <w:color w:val="000000"/>
          <w:sz w:val="16"/>
          <w:szCs w:val="16"/>
        </w:rPr>
        <w:t xml:space="preserve">Lettera abroga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2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1 marzo 2011, n. 5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15) </w:t>
      </w:r>
      <w:r>
        <w:rPr>
          <w:rFonts w:cs="Verdana" w:ascii="Verdana" w:hAnsi="Verdana"/>
          <w:color w:val="000000"/>
          <w:sz w:val="16"/>
          <w:szCs w:val="16"/>
        </w:rPr>
        <w:t>Articolo così sostituito dal comma 2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9 novembre 2007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93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ombustibili consenti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Negli impianti disciplinati dal titolo I e dal titolo II della parte quinta, inclusi gli impianti termici civili di potenz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mica inferiore al valore di soglia, possono essere utilizzati esclusivamente i combustibili previsti per tali categori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pianti dall'Allegato X alla parte quinta, alle condizioni ivi previste. I materiali e le sostanze elencati nell'allegato X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a parte quinta del presente decreto non possono essere utilizzati come combustibili ai sensi del presente titolo s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stituiscono rifiuti ai sensi della parte quarta del presente decreto. È soggetta alla normativa vigente in materia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iuti la combustione di materiali e sostanze che non sono conformi all'allegato X alla parte quinta del presente decre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 che comunque costituiscono rifiuti ai sensi della parte quarta del presente decreto. Agli impianti di cui alla parte 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aragrafo 4, lettere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 xml:space="preserve">) ed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, dell'Allegato IV alla parte quinta si applicano le prescrizioni del successivo Allegato X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lative agli impianti disciplinati dal titolo II. Ai combustibili per uso marittimo si applicano le disposizioni dell'articol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95 </w:t>
      </w:r>
      <w:r>
        <w:rPr>
          <w:rFonts w:cs="Verdana" w:ascii="Verdana" w:hAnsi="Verdana"/>
          <w:color w:val="0000FF"/>
          <w:sz w:val="10"/>
          <w:szCs w:val="10"/>
        </w:rPr>
        <w:t>(121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Con decreto del Ministro dell'ambiente e della tutela del territorio e del mare, di concerto con i Ministri dello svilupp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conomico e della salute, previa autorizzazione della Commissione europea, possono essere stabiliti valori limi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ssimi per il contenuto di zolfo negli oli combustibili pesanti, nei gasoli e nei combustibili per uso marittimo più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levati di quelli fissati nell'Allegato X alla parte quinta qualora, a causa di un mutamento improvvis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ll'approvvigionamento del petrolio greggio, di prodotti petroliferi o di altri idrocarburi, non sia possibile rispettare ta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alori limi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Con decreto del Ministro dell'ambiente e della tutela del territorio e del mare, di concerto con il Minist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università e della ricerca, sono stabiliti i criteri e le modalità per esentare, anche mediante apposite procedu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rizzative, i combustibili previsti dal presente titolo III dall'applicazione delle prescrizioni dell'Allegato X alla par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quinta ove gli stessi siano utilizzati a fini di ricerca e sperimentazione </w:t>
      </w:r>
      <w:r>
        <w:rPr>
          <w:rFonts w:cs="Verdana" w:ascii="Verdana" w:hAnsi="Verdana"/>
          <w:color w:val="0000FF"/>
          <w:sz w:val="10"/>
          <w:szCs w:val="10"/>
        </w:rPr>
        <w:t>(121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16) </w:t>
      </w:r>
      <w:r>
        <w:rPr>
          <w:rFonts w:cs="Verdana" w:ascii="Verdana" w:hAnsi="Verdana"/>
          <w:color w:val="000000"/>
          <w:sz w:val="16"/>
          <w:szCs w:val="16"/>
        </w:rPr>
        <w:t>Comma così modificato dal comma 23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17) </w:t>
      </w:r>
      <w:r>
        <w:rPr>
          <w:rFonts w:cs="Verdana" w:ascii="Verdana" w:hAnsi="Verdana"/>
          <w:color w:val="000000"/>
          <w:sz w:val="16"/>
          <w:szCs w:val="16"/>
        </w:rPr>
        <w:t>Articolo così sostituito dal comma 3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9 novembre 2007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94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rescrizioni per il rendimento di combust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Al fine di ottimizzare il rendimento di combustione, gli impianti disciplinati dal titolo I della parte quinta del pres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, con potenza termica nominale pari o superiore a 6 MW, devono essere dotati di rilevatori della temperatur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ll'effluente gassoso nonché di un analizzatore per la misurazione e la registrazione in continuo dell'ossigeno libero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monossido di carbonio. I suddetti parametri devono essere rilevati nell'effluente gassoso all'uscita dell'impian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ali impianti devono essere inoltre dotati, ove tecnicamente fattibile, di regolazione automatica del rapporto ariacombustibi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i fini dell'applicazione del presente comma si fa riferimento alla potenza termica nominale di ciascu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ocolare, anche nei casi in cui più impianti siano considerati, ai sensi dell'articolo 270, comma 4, o dell'articolo 273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ma 9, o dell'articolo 282, comma 2, come un unico impianto </w:t>
      </w:r>
      <w:r>
        <w:rPr>
          <w:rFonts w:cs="Verdana" w:ascii="Verdana" w:hAnsi="Verdana"/>
          <w:color w:val="0000FF"/>
          <w:sz w:val="10"/>
          <w:szCs w:val="10"/>
        </w:rPr>
        <w:t>(1218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Nel caso di impianti di combustione per i quali l'autorizzazione alle emissioni in atmosfera o l'autorizz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tegrata ambientale prescriva un valore limite di emissione in atmosfera per il monossido di carbonio e la relativ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surazione in continuo, quest'ultima tiene luogo della misurazione del medesimo prescritta al comma 1. Il comma 1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n si applica agli impianti elencati nell'articolo 273, comma 15, anche di potenza termica nominale inferiore a 50 M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0"/>
          <w:szCs w:val="10"/>
        </w:rPr>
        <w:t>(121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Al fine di ottimizzare il rendimento di combustione, gli impianti disciplinati dal titolo II della parte quint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decreto, di potenza termica nominale per singolo focolare superiore a 1,16 MW, devono essere dotat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levatori della temperatura negli effluenti gassosi nonché di un analizzatore per la misurazione e la registrazione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inuo dell'ossigeno libero e del monossido di carbonio. I suddetti parametri devono essere rilevati nell'efflu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assoso all'uscita del focolare. Tali impianti devono essere inoltre dotati, ove tecnicamente fattibile, di regola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utomatica del rapporto aria-combustibile </w:t>
      </w:r>
      <w:r>
        <w:rPr>
          <w:rFonts w:cs="Verdana" w:ascii="Verdana" w:hAnsi="Verdana"/>
          <w:color w:val="0000FF"/>
          <w:sz w:val="10"/>
          <w:szCs w:val="10"/>
        </w:rPr>
        <w:t>(122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18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24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19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sostitui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24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20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24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95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ombustibili per uso marittim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È vietato, nelle acque territoriali e nelle zone di protezione ecologica, l'utilizzo di gasoli marini con un tenore di zolf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periore allo 0,20% in massa e, dal 1° gennaio 2008 al 31 dicembre 2009, superiore allo 0,10% in mass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A decorrere dal 1° gennaio 2010 è vietata l'immissione sul mercato di gasoli marini con tenore di zolfo superiore al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0,1% in mass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È vietata l'immissione sul mercato di oli diesel marini con tenore di zolfo superiore all'1,5% in mass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Fermo restando quanto previsto dal comma 1, nelle acque territoriali, nelle zone economiche esclusive e nelle z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i protezione ecologica, ricadenti all'interno di aree di controllo delle emissioni di SO</w:t>
      </w:r>
      <w:r>
        <w:rPr>
          <w:rFonts w:cs="Verdana" w:ascii="Verdana" w:hAnsi="Verdana"/>
          <w:color w:val="000000"/>
          <w:sz w:val="10"/>
          <w:szCs w:val="10"/>
        </w:rPr>
        <w:t>X</w:t>
      </w:r>
      <w:r>
        <w:rPr>
          <w:rFonts w:cs="Verdana" w:ascii="Verdana" w:hAnsi="Verdana"/>
          <w:color w:val="000000"/>
          <w:sz w:val="16"/>
          <w:szCs w:val="16"/>
        </w:rPr>
        <w:t>, ovunque ubicate, è vietato,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bordo di una nave battente bandiera italiana, l'utilizzo di combustibili per uso marittimo con un tenore di zolf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periore all'1,5% in massa. La violazione del divieto è fatta valere anche nei confronti delle navi non battenti bandier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taliana che hanno attraversato una di tali aree inclusa nel territorio italiano o con esso confinante e che si trovano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n porto italian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Il divieto di cui al comma 4 si applica all'area del Mar Baltico e, a decorrere dall'11 agosto 2007, all'area del Ma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Nord, nonché, entro dodici mesi dalla data di entrata in vigore della relativa designazione, alle ulteriori are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signa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Per le navi passeggeri battenti bandiera italiana, le quali effettuano un servizio di linea proveniente da o diretto a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n porto di un Paese dell'Unione europea, è vietato, nelle acque territoriali, nelle zone economiche esclusive e n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one di protezione ecologica, appartenenti all'Italia, l'utilizzo di combustibili per uso marittimo con un tenore di zolf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periore all'1,5% in massa. La violazione del divieto è fatta valere anche nei confronti delle navi non battenti bandier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taliana e che si trovano in un porto italian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[A decorrere dal 1° gennaio 2010 è vietato, su navi adibite alla navigazione interna, l'utilizzo di combustibili per us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arittimo, diversi dal gasolio marino e dall'olio diesel marino, con tenore di zolfo superiore allo 0,1% massa] </w:t>
      </w:r>
      <w:r>
        <w:rPr>
          <w:rFonts w:cs="Verdana" w:ascii="Verdana" w:hAnsi="Verdana"/>
          <w:color w:val="0000FF"/>
          <w:sz w:val="10"/>
          <w:szCs w:val="10"/>
        </w:rPr>
        <w:t>(1221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A decorrere dal 1° gennaio 2010 è vietato l'utilizzo di combustibili per uso marittimo con tenore di zolfo superio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o 0,1% in massa su navi all'ormeggio. Il divieto si applica anche ai periodi di carico, scarico e stazionamento.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stituzione dei combustibili utilizzati con combustibili conformi a tale limite deve essere completata il prima possibi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opo l'ormeggio. La sostituzione dei combustibili conformi a tale limite con altri combustibili deve avvenire il più tar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ossibile prima della partenza. I tempi delle operazioni di sostituzione del combustibile sono iscritti nei document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ui al comma 10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. I commi 7 e 8 non si applican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[alle navi adibite alla navigazione interna, quando utilizzate in mare, per le quali sia stato rilasciato u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ertificato di conformità alla Convenzione internazionale per la salvaguardia della vita umana in mare] </w:t>
      </w:r>
      <w:r>
        <w:rPr>
          <w:rFonts w:cs="Verdana" w:ascii="Verdana" w:hAnsi="Verdana"/>
          <w:color w:val="0000FF"/>
          <w:sz w:val="10"/>
          <w:szCs w:val="10"/>
        </w:rPr>
        <w:t>(1222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alle navi di cui si prevede, secondo orari resi noti al pubblico, un ormeggio di durata inferiore alle due or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alle navi all'ormeggio a motori spenti e collegate ad un sistema di alimentazione di energia elettrica ubic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lla cost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0. Tutte le operazioni di cambio dei combustibili utilizzati sulle navi devono essere indicate nel giornale generale 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abilità e nel giornale di macchina o nell'inventario di cui agli articoli 174, 175 e 176 del codice della navigazione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 un apposito documento di bord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1. Chi mette combustibili per uso marittimo a disposizione dell'armatore o di un suo delegato, per una nave di stazz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n inferiore a 400 tonnellate lorde, fornisce un bollettino di consegna indicante il quantitativo ed il relativo tenor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olfo, del quale conserva una copia per i tre anni successivi, nonché un campione sigillato di tale combustibile, firm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 chi riceve la consegna. Chi riceve il combustibile conserva il bollettino a bordo per lo stesso periodo e conserva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mpione a bordo fino al completo esaurimento del combustibile a cui si riferisce e, comunque, per almeno dodici me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ccessivi alla consegn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2. È tenuto, presso ciascuna autorità marittima e, ove istituita, presso ciascuna autorità portuale, un apposi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gistro che riporta l'elenco dei fornitori di combustibili per uso marittimo nell'area di competenza, con l'indicazione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bustibili forniti e del relativo contenuto massimo di zolfo. Tali dati sono comunicati dai fornitori alle autor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rittime e portuali entro il 31 dicembre 2007. Le variazioni dei dati comunicati sono comunicate in via preventiva.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za di nuovi fornitori è comunicata in via preventiv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3. I limiti relativi al tenore di zolfo previsti dai commi precedenti non si applican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ai combustibili utilizzati dalle navi da guerra e da altre navi in servizio militare se le rotte non prevedo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ccesso a porti in cui sono presenti fornitori di combustibili conformi a tali limiti o, comunque, se il relativ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ornimento può pregiudicare le operazioni o le capacità operative; in tale secondo caso il comandante informa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nistero della difesa dei motivi della scelt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ai combustibili il cui utilizzo a bordo di una nave risulta specificamente necessario per garantire la sicurezz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stessa o di altra nave e per salvare vite in mar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ai combustibili il cui utilizzo a bordo di una nave è imposto dal danneggiamento della stessa o delle relativ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ttrezzature, purchè si dimostri che, dopo il verificarsi del danno, sono state assunte tutte le misure ragionevoli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vitare o ridurre al minimo l'incremento delle emissioni e che sono state adottate quanto prima misure dirette a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liminare il danno. Tale deroga non si applica se il danno è dovuto a dolo o colpa del comandante o dell'armator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ai combustibili utilizzati a bordo di navi che utilizzano tecnologie di riduzione delle emissioni autorizzate ai sen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comma 14 o del comma 19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ai combustibili destinati alla trasformazione prima dell'utilizz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4. Con decreto direttoriale della competente Direzione generale del Ministero dell'ambiente e della tutela del territor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del mare, di concerto con la competente Direzione generale del Ministero dei trasporti sono autorizzati, su nav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battenti bandiera italiana o nelle acque sotto giurisdizione italiana, esperimenti relativi a tecnologie di riduzione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missioni, nel corso dei quali è ammesso l'utilizzo di combustibili non conformi ai limiti previsti dai commi da 2 a 8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ale autorizzazione, la cui durata non può eccedere i diciotto mesi, è rilasciata entro tre mesi dalla presentazione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omanda, la quale deve essere accompagnata da una relazione contenente i seguenti element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a descrizione della tecnologia e, in particolare, del principio di funzionamento, corredata da riferiment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tteratura scientifica o dai risultati di sperimentazioni preliminari, nonché la stima qualitativa e quantitativa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missioni, degli scarichi e dei rifiuti previsti per effetto della sperimentaz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a stima che, a parità di condizioni, le emissioni previste di ossido di zolfo non superino quelle prodot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'utilizzo di combustibili conformi ai commi da 2 a 8 in assenza della tecnologia di riduzione delle emission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a stima che, a parità di condizioni, le emissioni previste di inquinanti diversi dagli ossidi di zolfo, quali ossid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zoto e polveri, non superino i livelli previsti dalla vigente normativa e, comunque, non superino in modo significativ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elle prodotte dall'utilizzo di combustibili conformi ai commi da 2 a 8 in assenza della tecnologia di riduzione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mission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uno studio dell'impatto dell'esperimento sull'ambiente marino, con particolare riferimento agli ecosistemi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baie, dei porti e degli estuari, finalizzato a dimostrarne la compatibilità; lo studio include un piano di monitoraggi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gli effetti prodotti dall'esperimento sull'ambiente marin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la descrizione delle zone interessate dall'esperimento, le caratteristiche dei combustibili, delle navi e di tutte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rutture da utilizzare per l'esperimento, gli strumenti a prova di manomissione installati sulle navi per la misura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inuo delle emissioni degli ossidi di zolfo e di tutti i parametri necessari a normalizzare le concentrazioni, nonché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stemi atti a gestire in conformità alle vigenti disposizioni i rifiuti e gli scarichi prodotti per effetto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riment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5. L'autorizzazione di cui al comma 14 è rilasciata previa verifica della completezza della relazione allegata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omanda e dell'idoneità delle stime e dello studio ivi contenuti. L'autorizzazione prevede il periodo in cui l'esperi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ò essere effettuato e stabilisce i dati e le informazioni che il soggetto autorizzato deve comunicare al 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mbiente e della tutela del territorio e del mare e al Ministero dei trasporti e la periodicità di tale comunic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abilisce inoltre la periodicità con la quale il soggetto autorizzato deve comunicare a tali Ministeri gli esiti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onitoraggio effettuato sulla base del piano di cui al comma 14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6. L'autorizzazione rilasciata ai sensi del comma 14 è immediatamente revocata se, anche sulla base dei control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ffettuati dall'autorità di cui all'articolo 296, comma 9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gli strumenti di misura e i sistemi di gestione dei rifiuti e degli scarichi di cui al comma 14 non sono utilizza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l corso dell'esperimen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a tecnologia, alla luce dei risultati delle misure, non ottiene i risultati previsti dalle stime contenute n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laz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il soggetto autorizzato non trasmette nei termini i dati, le informazioni o gli esiti previsti dal comma 15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formi ai criteri ivi stabili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7. Nel caso in cui gli esperimenti di cui al comma 14 siano effettuati da navi battenti bandiera italiana in acque sot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iurisdizione di altri Stati dell'Unione europea o da navi battenti bandiera di altri Stati dell'Unione europea in acqu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tto giurisdizione italiana, gli Stati interessati individuano opportune modalità di cooperazione nel procedi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rizzativ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8. Almeno sei mesi prima dell'inizio di ciascun esperimento di cui al comma 14 il Ministero dell'ambiente e della tute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territorio e del mare ne informa la Commissione europea e l'eventuale Stato estero avente giurisdizione sulle acqu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 cui l'esperimento è effettuato. I risultati di ciascun esperimento di cui al comma 14 sono trasmessi dal 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mbiente e della tutela del territorio e del mare alla Commissione europea entro sei mesi dalla conclusione dell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tesso e sono messi a disposizione del pubblico secondo quanto previsto d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9 agosto 2005, 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19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9. In alternativa all'utilizzo di combustibili conformi ai limiti previsti dai commi da 2 a 8, è ammesso, prev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utorizzazione, l'utilizzo delle tecnologie di riduzione delle emissioni approvate dal Comitato istituito d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regolamen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(CE) n. 2099/2002 </w:t>
      </w:r>
      <w:r>
        <w:rPr>
          <w:rFonts w:cs="Verdana" w:ascii="Verdana" w:hAnsi="Verdana"/>
          <w:color w:val="000000"/>
          <w:sz w:val="16"/>
          <w:szCs w:val="16"/>
        </w:rPr>
        <w:t>del Parlamento europeo e del Consiglio, del 5 novembre 2002. L'autorizzazione è rilasciata c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reto direttoriale della competente Direzione generale del Ministero dell'ambiente e della tutela del territorio e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re, di concerto con la competente Direzione generale del Ministero dei trasporti entro tre mesi dalla ricezione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lativa domanda, corredata dal documento di approvazione, purchè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e navi siano dotate di strumenti per la misura in continuo delle emissioni degli ossidi di zolfo e di tutti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ametri necessari a normalizzare le concentrazion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e emissioni di ossidi di zolfo risultino costantemente inferiori o uguali a quelle prodotte dall'utilizz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bustibili conformi ai commi da 2 a 8 in assenza della tecnologia di riduzione delle emission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nelle baie, nei porti e negli estuari, siano rispettati i pertinenti criteri di utilizzo previsti con appositi decre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competente Direzione generale del Ministero dell'ambiente e della tutela del territorio e del mare, con i quali 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cepiscono le indicazioni a tal fine adottate dalla Commissione europe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l'impatto dei rifiuti e degli scarichi delle navi sugli ecosistemi nelle baie, nei porti e negli estuari, secondo u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udio effettuato da parte di chi intende utilizzare la tecnologia di riduzione delle emissioni, non risulti superio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petto a quello prodotto dall'utilizzo di combustibili conformi ai commi da 2 a 8 in assenza di tale tecnologi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0. L'autorizzazione rilasciata ai sensi del comma 19 è immediatamente revocata se, anche sulla base dei control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ffettuati dall'autorità di cui all'articolo 296, comma 9, non risultano rispettati i requisiti previsti per effet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autorizzazione </w:t>
      </w:r>
      <w:r>
        <w:rPr>
          <w:rFonts w:cs="Verdana" w:ascii="Verdana" w:hAnsi="Verdana"/>
          <w:color w:val="0000FF"/>
          <w:sz w:val="10"/>
          <w:szCs w:val="10"/>
        </w:rPr>
        <w:t>(1223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21) </w:t>
      </w:r>
      <w:r>
        <w:rPr>
          <w:rFonts w:cs="Verdana" w:ascii="Verdana" w:hAnsi="Verdana"/>
          <w:color w:val="000000"/>
          <w:sz w:val="16"/>
          <w:szCs w:val="16"/>
        </w:rPr>
        <w:t xml:space="preserve">Comma abrog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3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1 marzo 2011, n. 5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22) </w:t>
      </w:r>
      <w:r>
        <w:rPr>
          <w:rFonts w:cs="Verdana" w:ascii="Verdana" w:hAnsi="Verdana"/>
          <w:color w:val="000000"/>
          <w:sz w:val="16"/>
          <w:szCs w:val="16"/>
        </w:rPr>
        <w:t xml:space="preserve">Lettera abroga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3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1 marzo 2011, n. 5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23) </w:t>
      </w:r>
      <w:r>
        <w:rPr>
          <w:rFonts w:cs="Verdana" w:ascii="Verdana" w:hAnsi="Verdana"/>
          <w:color w:val="000000"/>
          <w:sz w:val="16"/>
          <w:szCs w:val="16"/>
        </w:rPr>
        <w:t>Articolo così sostituito dal comma 4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9 novembre 2007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96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ontrolli e sanz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Chi effettua la combustione di materiali o sostanze in difformità alle prescrizioni del presente titolo, ove gli stes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n costituiscano rifiuti ai sensi della vigente normativa, è punit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n caso di combustione effettuata presso gli impianti di cui al titolo I della parte quinta del presente decre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 l'arresto fino a due anni o con l'ammenda da duecentocinquantotto euro a milletrentadue eur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in caso di combustione effettuata presso gli impianti di cui al titolo II della parte quinta, inclusi gli impia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mici civili di potenza termica inferiore al valore di soglia, con una sanzione amministrativa pecuniaria da duec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uro a mille euro; a tale sanzione, da irrogare ai sensi dell'articolo 288, comma 6, non si applica il pagamento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misura ridotta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6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4 novembre 1981, n. 689</w:t>
      </w:r>
      <w:r>
        <w:rPr>
          <w:rFonts w:cs="Verdana" w:ascii="Verdana" w:hAnsi="Verdana"/>
          <w:color w:val="000000"/>
          <w:sz w:val="16"/>
          <w:szCs w:val="16"/>
        </w:rPr>
        <w:t>, e successive modificazioni; la sanzione n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 applica se, dalla documentazione relativa all'acquisto di tali materiali o sostanze, risultano caratteristi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erceologiche conformi a quelle dei combustibili consentiti nell'impianto, ferma restando l'applicazione dell'articol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515 del codice penale e degli altri reati previsti dalla vigente normativa </w:t>
      </w:r>
      <w:r>
        <w:rPr>
          <w:rFonts w:cs="Verdana" w:ascii="Verdana" w:hAnsi="Verdana"/>
          <w:color w:val="0000FF"/>
          <w:sz w:val="10"/>
          <w:szCs w:val="10"/>
        </w:rPr>
        <w:t>(1224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 controlli sul rispetto delle disposizioni del presente titolo sono effettuati, per gli impianti di cui al titolo I della par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quinta, dall'autorità di cui all'articolo 268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z w:val="16"/>
          <w:szCs w:val="16"/>
        </w:rPr>
        <w:t>), e per gli impianti di cui al titolo II della parte quint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all'autorità di cui all'articolo 283, comma 1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In caso di mancato rispetto delle prescrizioni di cui all'articolo 294, il gestore degli impianti disciplinati dal titolo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parte quinta è punito con l'arresto fino a un anno o con l'ammenda fino a milletrentadue euro. Per gli impia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ciplinati dal titolo II della parte quinta si applica la sanzione prevista dall'articolo 288, comma 2; tale sanzione,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so di mancato rispetto delle prescrizioni di cui all'articolo 294, si applica al responsabile per l'esercizio e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nutenzione se ricorre il caso previsto dall'ultimo periodo dell'articolo 284, comma 2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In caso di mancata trasmissione dei dati di cui all'articolo 298, comma 3, nei termini prescritti, il Minist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mbiente e della tutela del territorio e del mare, anche ai fini di quanto previsto dall'articolo 650 del codice penal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rdina ai soggetti inadempienti di provveder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Salvo che il fatto costituisca reato, sono puniti con una sanzione amministrativa pecuniaria da 15.000 a 150.000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uro coloro che immettono sul mercato combustibili per uso marittimo aventi un tenore di zolfo superiore ai limi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isti nell'articolo 295 e l'armatore o il comandante che, anche in concorso tra loro, utilizzano combustibili per us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rittimo aventi un tenore di zolfo superiore a tali limiti. In caso di recidiva e in caso di infrazioni che, per l'entità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nore di zolfo o della quantità del combustibile o per le caratteristiche della zona interessata, risultano di maggio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ravità, all'irrogazione segue, per un periodo da un mese a due ann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a sospensione dei titoli professionali marittimi o la sospensione dagli uffici direttivi delle persone giuridi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ll'esercizio dei quali l'infrazione è commessa, ovvero, se tali sanzioni accessorie non sono applicabi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'inibizione dell'accesso ai porti italiani per il comandante che ha commesso l'infrazione o per le nav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rmatore che ha commesso l'infr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In caso di violazione dell'articolo 295, comma 10, il comandante è punito con la sanzione amministrativa previs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'articolo 1193 del codice della navig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Salvo che il fatto costituisca reato, chi, senza commettere l'infrazione di cui al comma 5, non consegna il bollettino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l campione di cui all'articolo 295, comma 11, o consegna un bollettino in cui l'indicazione ivi prevista sia assente è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nito con una sanzione amministrativa pecuniaria da 5.000 a 15.000 euro. Con la stessa sanzione è punito chi, senz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ettere l'infrazione di cui al comma 5, non conserva a bordo il bollettino o il campione previsto dall'articolo 295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ma 11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I fornitori di combustibili che non comunicano in termini i dati previsti dall'articolo 295, comma 12, sono puniti c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na sanzione amministrativa pecuniaria da 10.000 a 30.000 eur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. All'accertamento delle infrazioni previste dai commi da 5 a 8, provvedono, con adeguata frequenza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ogrammazione e nell'ambito delle rispettive competenze, ai sensi degli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i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3 e seguenti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novembre 1981, n. 689</w:t>
      </w:r>
      <w:r>
        <w:rPr>
          <w:rFonts w:cs="Verdana" w:ascii="Verdana" w:hAnsi="Verdana"/>
          <w:color w:val="000000"/>
          <w:sz w:val="16"/>
          <w:szCs w:val="16"/>
        </w:rPr>
        <w:t>, il Corpo delle capitanerie di porto, la Guardia costiera, gli altri soggetti di cui all'articolo 1235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codice della navigazione e gli altri organi di polizia giudiziaria. All'irrogazione delle sanzioni previste da tali comm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vvedono le autorità marittime competenti per territorio e, in caso di infrazioni attinenti alla immissione sul merca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regioni o le diverse autorità indicate dalla legge regionale. Restano ferme, per i fatti commessi all'estero, 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petenze attribuite alle autorità consolari </w:t>
      </w:r>
      <w:r>
        <w:rPr>
          <w:rFonts w:cs="Verdana" w:ascii="Verdana" w:hAnsi="Verdana"/>
          <w:color w:val="0000FF"/>
          <w:sz w:val="10"/>
          <w:szCs w:val="10"/>
        </w:rPr>
        <w:t>(122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0. Gli accertamenti previsti dal comma 9, ove relativi all'utilizzo dei combustibili, possono essere effettuati anche c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seguenti modalità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mediante il campionamento e l'analisi dei combustibili per uso marittimo al momento della consegna alla nave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l campionamento deve essere effettuato secondo le pertinenti linee guida dell'I.M.O., ove disponibi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mediante il campionamento e l'analisi dei combustibili per uso marittimo contenuti nei serbatoi della nave 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e ciò non sia tecnicamente possibile, nei campioni sigillati presenti a bord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mediante controlli sui documenti di bordo e sui bollettini di consegna dei combustibi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1. In caso di accertamento degli illeciti previsti dal comma 5 l'autorità competente all'applicazione delle procedur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questro dispone, ove tecnicamente opportuno, ed assicurando il preventivo prelievo di campioni e la conserv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gli altri elementi necessari a fini di prova, che il combustibile fuori norma sia reso conforme alle prescrizioni viola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ediante apposito trattamento a spese del responsabile. A tale fine la medesima autorità impartisce le opportu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escrizioni circa i tempi e le modalità del trattamento </w:t>
      </w:r>
      <w:r>
        <w:rPr>
          <w:rFonts w:cs="Verdana" w:ascii="Verdana" w:hAnsi="Verdana"/>
          <w:color w:val="0000FF"/>
          <w:sz w:val="10"/>
          <w:szCs w:val="10"/>
        </w:rPr>
        <w:t>(1226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24) </w:t>
      </w:r>
      <w:r>
        <w:rPr>
          <w:rFonts w:cs="Verdana" w:ascii="Verdana" w:hAnsi="Verdana"/>
          <w:color w:val="000000"/>
          <w:sz w:val="16"/>
          <w:szCs w:val="16"/>
        </w:rPr>
        <w:t>Lettera così modificata dal comma 25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25) </w:t>
      </w:r>
      <w:r>
        <w:rPr>
          <w:rFonts w:cs="Verdana" w:ascii="Verdana" w:hAnsi="Verdana"/>
          <w:color w:val="000000"/>
          <w:sz w:val="16"/>
          <w:szCs w:val="16"/>
        </w:rPr>
        <w:t>Comma così modificato dal comma 4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31 marzo 2011, n. 5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26) </w:t>
      </w:r>
      <w:r>
        <w:rPr>
          <w:rFonts w:cs="Verdana" w:ascii="Verdana" w:hAnsi="Verdana"/>
          <w:color w:val="000000"/>
          <w:sz w:val="16"/>
          <w:szCs w:val="16"/>
        </w:rPr>
        <w:t>Articolo così sostituito dal comma 5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9 novembre 2007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97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brogazio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1. Sono abrogati, escluse le disposizioni di cui il presente decreto prevede l'ulteriore vigenza,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2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8 luglio 1986, n. 349</w:t>
      </w:r>
      <w:r>
        <w:rPr>
          <w:rFonts w:cs="Verdana" w:ascii="Verdana" w:hAnsi="Verdana"/>
          <w:color w:val="000000"/>
          <w:sz w:val="16"/>
          <w:szCs w:val="16"/>
        </w:rPr>
        <w:t xml:space="preserve">, i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del Presidente del Consiglio dei Ministri 7 settembre 2001, n. 395</w:t>
      </w:r>
      <w:r>
        <w:rPr>
          <w:rFonts w:cs="Verdana" w:ascii="Verdana" w:hAnsi="Verdana"/>
          <w:color w:val="000000"/>
          <w:sz w:val="16"/>
          <w:szCs w:val="16"/>
        </w:rPr>
        <w:t>, i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ecreto del Presidente del Consiglio dei Ministri 8 marzo 2002 </w:t>
      </w:r>
      <w:r>
        <w:rPr>
          <w:rFonts w:cs="Verdana" w:ascii="Verdana" w:hAnsi="Verdana"/>
          <w:color w:val="000000"/>
          <w:sz w:val="16"/>
          <w:szCs w:val="16"/>
        </w:rPr>
        <w:t>e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2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-legge 7 marzo 2002, n. 22</w:t>
      </w:r>
      <w:r>
        <w:rPr>
          <w:rFonts w:cs="Verdana" w:ascii="Verdana" w:hAnsi="Verdana"/>
          <w:color w:val="000000"/>
          <w:sz w:val="16"/>
          <w:szCs w:val="16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nvertito, con modificazioni, 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6 maggio 2002, n. 82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98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isposizioni transitorie e fina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e disposizioni del presente titolo relative agli impianti disciplinati dal titolo I della parte quinta del presente decre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 applicano agli impianti termici civili di cui all'articolo 290, comma 3, a partire dalla data in cui è effettua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'adeguamento disposto dalle autorizzazioni rilasciate ai sensi dell'articolo 281, comma 3 </w:t>
      </w:r>
      <w:r>
        <w:rPr>
          <w:rFonts w:cs="Verdana" w:ascii="Verdana" w:hAnsi="Verdana"/>
          <w:color w:val="0000FF"/>
          <w:sz w:val="10"/>
          <w:szCs w:val="10"/>
        </w:rPr>
        <w:t>(122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Alla modifica e all'integrazione dell'Allegato X alla parte quinta del presente decreto si provvede con le modal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iste dall'articolo 281, commi 5 e 6. All'integrazione di tale Allegato si procede per la prima volta entro un an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'entrata in vigore della parte quinta del presente decre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2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is</w:t>
      </w:r>
      <w:r>
        <w:rPr>
          <w:rFonts w:cs="Verdana" w:ascii="Verdana" w:hAnsi="Verdana"/>
          <w:color w:val="000000"/>
          <w:sz w:val="16"/>
          <w:szCs w:val="16"/>
        </w:rPr>
        <w:t>. Entro il 30 giugno di ciascun anno il Ministero dell'ambiente e della tutela del territorio e del mare invia a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missione europea, sulla base di una relazione trasmessa dall'APAT </w:t>
      </w:r>
      <w:r>
        <w:rPr>
          <w:rFonts w:cs="Verdana" w:ascii="Verdana" w:hAnsi="Verdana"/>
          <w:color w:val="0000FF"/>
          <w:sz w:val="10"/>
          <w:szCs w:val="10"/>
        </w:rPr>
        <w:t xml:space="preserve">(1228) </w:t>
      </w:r>
      <w:r>
        <w:rPr>
          <w:rFonts w:cs="Verdana" w:ascii="Verdana" w:hAnsi="Verdana"/>
          <w:color w:val="000000"/>
          <w:sz w:val="16"/>
          <w:szCs w:val="16"/>
        </w:rPr>
        <w:t>entro il mese precedente, un rappor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irca il tenore di zolfo dell'olio combustibile pesante, del gasolio e dei combustibili per uso marittimo utilizzati nell'an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ivile precedente. I soggetti di cui all'articolo 296, commi 2 e 9, i laboratori chimici delle dogane o, ove istituiti, 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ffici delle dogane nel cui ambito operano i laboratori chimici delle dogane, i gestori dei depositi fiscali, i gestori deg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mpianti di produzione di combustibili e i gestori dei grandi impianti di combustione trasmettono all'APAT </w:t>
      </w:r>
      <w:r>
        <w:rPr>
          <w:rFonts w:cs="Verdana" w:ascii="Verdana" w:hAnsi="Verdana"/>
          <w:color w:val="0000FF"/>
          <w:sz w:val="10"/>
          <w:szCs w:val="10"/>
        </w:rPr>
        <w:t xml:space="preserve">(1229) </w:t>
      </w:r>
      <w:r>
        <w:rPr>
          <w:rFonts w:cs="Verdana" w:ascii="Verdana" w:hAnsi="Verdana"/>
          <w:color w:val="000000"/>
          <w:sz w:val="16"/>
          <w:szCs w:val="16"/>
        </w:rPr>
        <w:t>ed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nistero, nei casi, nei tempi e con le modalità previsti nella parte I, sezione 3, dell'Allegato X alla parte quinta, i dati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e informazioni necessari ad elaborare la relazione </w:t>
      </w:r>
      <w:r>
        <w:rPr>
          <w:rFonts w:cs="Verdana" w:ascii="Verdana" w:hAnsi="Verdana"/>
          <w:color w:val="0000FF"/>
          <w:sz w:val="10"/>
          <w:szCs w:val="10"/>
        </w:rPr>
        <w:t>(123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2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r</w:t>
      </w:r>
      <w:r>
        <w:rPr>
          <w:rFonts w:cs="Verdana" w:ascii="Verdana" w:hAnsi="Verdana"/>
          <w:color w:val="000000"/>
          <w:sz w:val="16"/>
          <w:szCs w:val="16"/>
        </w:rPr>
        <w:t xml:space="preserve">. Con decreto de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1231)</w:t>
      </w:r>
      <w:r>
        <w:rPr>
          <w:rFonts w:cs="Verdana" w:ascii="Verdana" w:hAnsi="Verdana"/>
          <w:color w:val="000000"/>
          <w:sz w:val="16"/>
          <w:szCs w:val="16"/>
        </w:rPr>
        <w:t>, di concerto con il Ministro della salute e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l Ministro dello sviluppo economico ed il Ministro delle politiche agricole e forestali è istituita, nell'ambito delle risors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mane, finanziarie e strumentali disponibili a legislazione vigente e, comunque, senza nuovi o maggiori oneri a caric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bilancio dello Stato, una commissione per l'esame delle proposte di integrazione ed aggiornamento dell'Allegato X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a parte quinta del presente decreto, presentate dalle amministrazioni dello Stato e dalle regioni. La commissione è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osta da due rappresentanti di ciascuno di tali Ministeri e da un rappresentante del Dipartimento affari regiona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Presidenza del Consiglio dei Ministri. Ai componenti della Commissione non sono dovuti compensi, né rimbors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pese </w:t>
      </w:r>
      <w:r>
        <w:rPr>
          <w:rFonts w:cs="Verdana" w:ascii="Verdana" w:hAnsi="Verdana"/>
          <w:color w:val="0000FF"/>
          <w:sz w:val="10"/>
          <w:szCs w:val="10"/>
        </w:rPr>
        <w:t>(123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27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26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28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Agenzia per la protezione dell'ambiente e per i servizi tecnici» siano sostituite d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i: «Istituto superiore per la protezione e la ricerca ambientale», e la parola «APAT» sia sostituita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e: «ISPRA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29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Agenzia per la protezione dell'ambiente e per i servizi tecnici» siano sostituite d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i: «Istituto superiore per la protezione e la ricerca ambientale», e la parola «APAT» sia sostituita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guente: «ISPRA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30) </w:t>
      </w:r>
      <w:r>
        <w:rPr>
          <w:rFonts w:cs="Verdana" w:ascii="Verdana" w:hAnsi="Verdana"/>
          <w:color w:val="000000"/>
          <w:sz w:val="16"/>
          <w:szCs w:val="16"/>
        </w:rPr>
        <w:t>Comma aggiunto dal comma 6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9 novembre 2007, n. 205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31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32) </w:t>
      </w:r>
      <w:r>
        <w:rPr>
          <w:rFonts w:cs="Verdana" w:ascii="Verdana" w:hAnsi="Verdana"/>
          <w:color w:val="000000"/>
          <w:sz w:val="16"/>
          <w:szCs w:val="16"/>
        </w:rPr>
        <w:t xml:space="preserve">Comma aggiun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26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9 giugno 2010, n. 128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Parte ses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Norme in materia di tutela risarcitoria contro i danni all'ambi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Titolo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Ambito di applica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299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ompetenze ministerial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.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233) </w:t>
      </w:r>
      <w:r>
        <w:rPr>
          <w:rFonts w:cs="Verdana" w:ascii="Verdana" w:hAnsi="Verdana"/>
          <w:color w:val="000000"/>
          <w:sz w:val="16"/>
          <w:szCs w:val="16"/>
        </w:rPr>
        <w:t>esercita le funzioni e i compiti spettanti allo Stato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ateria di tutela, prevenzione e riparazione dei danni all'ambiente, attraverso la Direzione generale per il dan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mbientale istituita presso il Ministe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234) </w:t>
      </w:r>
      <w:r>
        <w:rPr>
          <w:rFonts w:cs="Verdana" w:ascii="Verdana" w:hAnsi="Verdana"/>
          <w:color w:val="000000"/>
          <w:sz w:val="16"/>
          <w:szCs w:val="16"/>
        </w:rPr>
        <w:t>d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34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-legg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10 gennaio 2006, n. 4</w:t>
      </w:r>
      <w:r>
        <w:rPr>
          <w:rFonts w:cs="Verdana" w:ascii="Verdana" w:hAnsi="Verdana"/>
          <w:color w:val="000000"/>
          <w:sz w:val="16"/>
          <w:szCs w:val="16"/>
        </w:rPr>
        <w:t>, e gli altri uffici ministeriali competen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'azione ministeriale si svolge normalmente in collaborazione con le regioni, con gli enti locali e con qualsia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ggetto di diritto pubblico ritenuto idone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'azione ministeriale si svolge nel rispetto della normativa comunitaria vigente in materia di prevenzion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parazione del danno ambientale, delle competenze delle regioni, delle province autonome di Trento e di Bolzano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gli enti locali con applicazione dei princìpi costituzionali di sussidiarietà e di leale collabor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Per le finalità connesse all'individuazione, all'accertamento ed alla quantificazione del danno ambientale, il Ministe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235) </w:t>
      </w:r>
      <w:r>
        <w:rPr>
          <w:rFonts w:cs="Verdana" w:ascii="Verdana" w:hAnsi="Verdana"/>
          <w:color w:val="000000"/>
          <w:sz w:val="16"/>
          <w:szCs w:val="16"/>
        </w:rPr>
        <w:t>si avvale, in regime convenzionale, di soggetti pubblici e privat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levata e comprovata qualificazione tecnico-scientifica operanti sul territorio, nei limiti delle disponibilità esisten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Entro sessanta giorni dalla data di entrata in vigore del presente decreto, il Ministro dell'ambiente e della tutela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erritorio </w:t>
      </w:r>
      <w:r>
        <w:rPr>
          <w:rFonts w:cs="Verdana" w:ascii="Verdana" w:hAnsi="Verdana"/>
          <w:color w:val="0000FF"/>
          <w:sz w:val="10"/>
          <w:szCs w:val="10"/>
        </w:rPr>
        <w:t>(1236)</w:t>
      </w:r>
      <w:r>
        <w:rPr>
          <w:rFonts w:cs="Verdana" w:ascii="Verdana" w:hAnsi="Verdana"/>
          <w:color w:val="000000"/>
          <w:sz w:val="16"/>
          <w:szCs w:val="16"/>
        </w:rPr>
        <w:t>, con proprio decreto, di concerto con i Ministri dell'economia e delle finanze e delle attività produttiv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abilisce i criteri per le attività istruttorie volte all'accertamento del danno ambientale e per la riscossione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mma dovuta per equivalente patrimoniale ai sensi del titolo III della parte sesta del presente decreto. I relativi oner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no posti a carico del responsabile del dann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Ai fini dell'attuazione delle disposizioni contenute nel presente articolo, il Ministro dell'economia e delle finanze è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rizzato ad apportare, con propri decreti, le necessarie variazioni di bilanci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33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34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35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36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300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anno ambient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È danno ambientale qualsiasi deterioramento significativo e misurabile, diretto o indiretto, di una risorsa naturale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utilità assicurata da quest'ultim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.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2004/35/CE </w:t>
      </w:r>
      <w:r>
        <w:rPr>
          <w:rFonts w:cs="Verdana" w:ascii="Verdana" w:hAnsi="Verdana"/>
          <w:color w:val="000000"/>
          <w:sz w:val="16"/>
          <w:szCs w:val="16"/>
        </w:rPr>
        <w:t>costituisce danno ambientale il deterioramento, in confronto alle condiz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riginarie, provocat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) alle specie e agli habitat naturali protetti dalla normativa nazionale e comunitaria di cui 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11 febbra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1992, n. 157</w:t>
      </w:r>
      <w:r>
        <w:rPr>
          <w:rFonts w:cs="Verdana" w:ascii="Verdana" w:hAnsi="Verdana"/>
          <w:color w:val="000000"/>
          <w:sz w:val="16"/>
          <w:szCs w:val="16"/>
        </w:rPr>
        <w:t>, recante norme per la protezione della fauna selvatica, che recepisce le direttive 79/409/CEE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iglio del 2 aprile 1979; 85/411/CEE della Commissione del 25 luglio 1985 e 91/244/CEE della Commissione del 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arzo 1991 ed attua le convenzioni di Parigi del 18 ottobre 1950 e di Berna del 19 settembre 1979, e di cui 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del Presidente della Repubblica 8 settembre 1997, n. 357</w:t>
      </w:r>
      <w:r>
        <w:rPr>
          <w:rFonts w:cs="Verdana" w:ascii="Verdana" w:hAnsi="Verdana"/>
          <w:color w:val="000000"/>
          <w:sz w:val="16"/>
          <w:szCs w:val="16"/>
        </w:rPr>
        <w:t xml:space="preserve">, recante regolamento recante attuazione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irettiv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92/43/CEE </w:t>
      </w:r>
      <w:r>
        <w:rPr>
          <w:rFonts w:cs="Verdana" w:ascii="Verdana" w:hAnsi="Verdana"/>
          <w:color w:val="000000"/>
          <w:sz w:val="16"/>
          <w:szCs w:val="16"/>
        </w:rPr>
        <w:t>relativa alla conservazione degli habitat naturali e seminaturali, nonché della flora e della fauna selvatich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onché alle aree naturali protette di cui 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6 dicembre 1991, n. 394</w:t>
      </w:r>
      <w:r>
        <w:rPr>
          <w:rFonts w:cs="Verdana" w:ascii="Verdana" w:hAnsi="Verdana"/>
          <w:color w:val="000000"/>
          <w:sz w:val="16"/>
          <w:szCs w:val="16"/>
        </w:rPr>
        <w:t>, e successive norme di attuaz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alle acque interne, mediante azioni che incidano in modo significativamente negativo sullo stato ecologico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himico e/o quantitativo oppure sul potenziale ecologico delle acque interessate, quali definiti n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irettiv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2000/60/CE</w:t>
      </w:r>
      <w:r>
        <w:rPr>
          <w:rFonts w:cs="Verdana" w:ascii="Verdana" w:hAnsi="Verdana"/>
          <w:color w:val="000000"/>
          <w:sz w:val="16"/>
          <w:szCs w:val="16"/>
        </w:rPr>
        <w:t>, ad eccezione degli effetti negativi cui si applica l'articolo 4, paragrafo 7, di tale direttiv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alle acque costiere ed a quelle ricomprese nel mare territoriale mediante le azioni suddette, anche se svolte i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cque internaziona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al terreno, mediante qualsiasi contaminazione che crei un rischio significativo di effetti nocivi, anche indirett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lla salute umana a seguito dell'introduzione nel suolo, sul suolo o nel sottosuolo di sostanze, preparati, organismi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crorganismi nocivi per l'ambien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301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ttuazione del principio di precau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n applicazione del principio di precauzione di cui all'articolo 174, paragrafo 2, del Trattato CE, in caso di pericol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nche solo potenziali, per la salute umana e per l'ambiente, deve essere assicurato un alto livello di prote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'applicazione del principio di cui al comma 1 concerne il rischio che comunque possa essere individuato a sèguit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na preliminare valutazione scientifica obiettiv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'operatore interessato, quando emerga il rischio suddetto, deve informarne senza indugio, indicando tutti g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spetti pertinenti alla situazione, il comune, la provincia, la regione o la provincia autonoma nel cui territorio 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spetta l'evento lesivo, nonché il Prefetto della provincia che, nelle ventiquattro ore successive, informa il Minist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1237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4.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1238)</w:t>
      </w:r>
      <w:r>
        <w:rPr>
          <w:rFonts w:cs="Verdana" w:ascii="Verdana" w:hAnsi="Verdana"/>
          <w:color w:val="000000"/>
          <w:sz w:val="16"/>
          <w:szCs w:val="16"/>
        </w:rPr>
        <w:t>, in applicazione del principio di precauzione, ha facoltà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dottare in qualsiasi momento misure di prevenzione, ai sensi dell'articolo 304, che risultin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proporzionali rispetto al livello di protezione che s'intende raggiunger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non discriminatorie nella loro applicazione e coerenti con misure analoghe già adotta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basate sull'esame dei potenziali vantaggi ed oner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aggiornabili alla luce di nuovi dati scientific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5.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239) </w:t>
      </w:r>
      <w:r>
        <w:rPr>
          <w:rFonts w:cs="Verdana" w:ascii="Verdana" w:hAnsi="Verdana"/>
          <w:color w:val="000000"/>
          <w:sz w:val="16"/>
          <w:szCs w:val="16"/>
        </w:rPr>
        <w:t>promuove l'informazione del pubblico quanto agli effet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gativi di un prodotto o di un processo e, tenuto conto delle risorse finanziarie previste a legislazione vigente, può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inanziare programmi di ricerca, disporre il ricorso a sistemi di certificazione ambientale ed assumere ogni altr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iziativa volta a ridurre i rischi di danno ambienta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37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38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39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302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finiz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o stato di conservazione di una specie è considerato favorevole quand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 dati relativi alla sua popolazione mostrano che essa si sta mantenendo, a lungo termine, come compon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itale dei suoi habitat natura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'area naturale della specie non si sta riducendo né si ridurrà verosimilmente in un futuro prevedibi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esiste, e verosimilmente continuerà ad esistere, un habitat sufficientemente ampio per mantenerne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opolazione a lungo termi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o stato di conservazione di un habitat naturale è considerato favorevole quand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a sua area naturale e le zone in essa racchiuse sono stabili o in aumen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e strutture e le funzioni specifiche necessarie per il suo mantenimento a lungo termine esistono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inueranno verosimilmente a esistere in un futuro prevedibile;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o stato di conservazione delle sue specie tipiche è favorevole, ai sensi del comma 1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Per "acque" si intendono tutte le acque cui si applica la parte terza del 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Per "operatore" s'intende qualsiasi persona, fisica o giuridica, pubblica o privata, che esercita o controlla un'attiv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fessionale avente rilevanza ambientale oppure chi comunque eserciti potere decisionale sugli aspetti tecnic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inanziari di tale attività, compresi il titolare del permesso o dell'autorizzazione a svolgere detta attività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Per "attività professionale" s'intende qualsiasi azione, mediante la quale si perseguano o meno fini di lucro, svol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l corso di un'attività economica, industriale, commerciale, artigianale, agricola e di prestazione di servizi, pubblica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ivat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Per "emissione" s'intende il rilascio nell'ambiente, a seguito dell'attività umana, di sostanze, preparati, organismi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crorganism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Per "minaccia imminente" di danno si intende il rischio sufficientemente probabile che stia per verificarsi u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cifico danno ambient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Per "misure di prevenzione" si intendono le misure prese per reagire a un evento, un atto o un'omissione che h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reato una minaccia imminente di danno ambientale, al fine di impedire o minimizzare tale dann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. Per "ripristino", anche "naturale", s'intende: nel caso delle acque, delle specie e degli habitat protetti, il ritorno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orse naturali o dei servizi danneggiati alle condizioni originarie; nel caso di danno al terreno, l'eliminazion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lsiasi rischio di effetti nocivi per la salute umana e per la integrità ambientale. In ogni caso il ripristino dev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istere nella riqualificazione del sito e del suo ecosistema, mediante qualsiasi azione o combinazione di azion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rese le misure di attenuazione o provvisorie, dirette a riparare, risanare o, qualora sia ritenuto ammissibi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'autorità competente, sostituire risorse naturali o servizi naturali danneggia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0. Per "risorse naturali" si intendono specie e habitat naturali protetti, acqua e terren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1. Per "servizi" e "servizi delle risorse naturali" si intendono le funzioni svolte da una risorsa naturale a favore di alt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orse naturali e/o del pubblic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2. Per "condizioni originarie" si intendono le condizioni, al momento del danno, delle risorse naturali e dei servizi 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arebbero esistite se non si fosse verificato il danno ambientale, stimate sulla base delle migliori informaz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nibi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3. Per "costi" s'intendono gli oneri economici giustificati dalla necessità di assicurare un'attuazione corretta e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fficace delle disposizioni di cui alla parte sesta del presente decreto, compresi i costi per valutare il danno ambient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 una sua minaccia imminente, per progettare gli interventi alternativi, per sostenere le spese amministrative, legali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realizzazione delle opere, i costi di raccolta dei dati ed altri costi generali, nonché i costi del controllo e de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rveglianz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303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sclusion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a parte sesta del presente decret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non riguarda il danno ambientale o la minaccia imminente di tale danno cagionati da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) atti di conflitto armato, sabotaggi, atti di ostilità, guerra civile, insurrezione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) fenomeni naturali di carattere eccezionale, inevitabili e incontrollabi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non si applica al danno ambientale o a minaccia imminente di tale danno provocati da un incidente per il qu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a responsabilità o l'indennizzo rientrino nell'ambito d'applicazione di una delle convenzioni internazionali elenca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ell'allegato 1 alla parte sesta del presente decreto cui la Repubblica italiana abbia aderi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non pregiudica il diritto del trasgressore di limitare la propria responsabilità conformemente alla legisl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azionale che dà esecuzione alla convenzione sulla limitazione della responsabilità per crediti marittimi (LLMC)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976, o alla convenzione di Strasburgo sulla limitazione della responsabilità nella navigazione interna (CLNI) del 1988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non si applica ai rischi nucleari relativi all'ambiente né alla minaccia imminente di tale danno causati da attiv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ciplinate dal Trattato istitutivo della Comunità europea dell'energia atomica o causati da un incidente o un'attiv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i quali la responsabilità o l'indennizzo rientrano nel campo di applicazione di uno degli strumenti internaziona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lencati nell'allegato 2 alla parte sesta del presente decre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non si applica alle attività svolte in condizioni di necessità ed aventi come scopo esclusivo la difesa nazional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a sicurezza internazionale o la protezione dalle calamità natural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) non si applica al danno causato da un'emissione, un evento o un incidente verificatisi prima della data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ntrata in vigore della parte sesta del presente decreto; i criteri di determinazione dell’obbligazione risarcitoria stabili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’articolo 311, commi 2 e 3, si applicano anche alle domande di risarcimento proposte o da proporre ai sens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8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8 luglio 1986, n. 349</w:t>
      </w:r>
      <w:r>
        <w:rPr>
          <w:rFonts w:cs="Verdana" w:ascii="Verdana" w:hAnsi="Verdana"/>
          <w:color w:val="000000"/>
          <w:sz w:val="16"/>
          <w:szCs w:val="16"/>
        </w:rPr>
        <w:t>, in luogo delle previsioni dei commi 6, 7 e 8 del citato articolo 18, o a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nsi del titolo IX del libro IV del codice civile o ai sensi di altre disposizioni non aventi natura speciale, con esclus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e pronunce passate in giudicato; ai predetti giudizi trova, inoltre, applicazione la previsione dell’articolo 315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esente decreto </w:t>
      </w:r>
      <w:r>
        <w:rPr>
          <w:rFonts w:cs="Verdana" w:ascii="Verdana" w:hAnsi="Verdana"/>
          <w:color w:val="0000FF"/>
          <w:sz w:val="10"/>
          <w:szCs w:val="10"/>
        </w:rPr>
        <w:t>(1240)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z w:val="16"/>
          <w:szCs w:val="16"/>
        </w:rPr>
        <w:t>) non si applica al danno in relazione al quale siano trascorsi più di trent'anni dall'emissione, dall'evento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'incidente che l'hanno causa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) non si applica al danno ambientale o alla minaccia imminente di tale danno causati da inquinament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rattere diffuso, se non sia stato possibile accertare in alcun modo un nesso causale tra il danno e l'attività di singo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perator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) non si applica alle situazioni di inquinamento per le quali siano effettivamente avviate le procedure relative 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bonifica, o sia stata avviata o sia intervenuta bonifica dei siti nel rispetto delle norme vigenti in materia, salvo che a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ito di tale bonifica non permanga un danno ambienta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40) </w:t>
      </w:r>
      <w:r>
        <w:rPr>
          <w:rFonts w:cs="Verdana" w:ascii="Verdana" w:hAnsi="Verdana"/>
          <w:color w:val="000000"/>
          <w:sz w:val="16"/>
          <w:szCs w:val="16"/>
        </w:rPr>
        <w:t xml:space="preserve">Lettera così modificata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del comma 1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5-bi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25 settembre 2009, n. 135</w:t>
      </w:r>
      <w:r>
        <w:rPr>
          <w:rFonts w:cs="Verdana" w:ascii="Verdana" w:hAnsi="Verdana"/>
          <w:color w:val="000000"/>
          <w:sz w:val="16"/>
          <w:szCs w:val="16"/>
        </w:rPr>
        <w:t>, aggiu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a relativa legge di convers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Titolo 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Prevenzione e ripristino ambient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i/>
          <w:i/>
          <w:iCs/>
          <w:color w:val="0000FF"/>
          <w:sz w:val="16"/>
          <w:szCs w:val="16"/>
        </w:rPr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(commento di giurisprudenza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304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zione di preven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Quando un danno ambientale non si è ancora verificato, ma esiste una minaccia imminente che si verifich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operatore interessato adotta, entro ventiquattro ore e a proprie spese, le necessarie misure di prevenzione 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essa in sicurezz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L'operatore deve far precedere gli interventi di cui al comma 1 da apposita comunicazione al comune, alla provincia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a regione, o alla provincia autonoma nel cui territorio si prospetta l'evento lesivo, nonché al Prefetto della provinc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he nelle ventiquattro ore successive informa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1241)</w:t>
      </w:r>
      <w:r>
        <w:rPr>
          <w:rFonts w:cs="Verdana" w:ascii="Verdana" w:hAnsi="Verdana"/>
          <w:color w:val="000000"/>
          <w:sz w:val="16"/>
          <w:szCs w:val="16"/>
        </w:rPr>
        <w:t>. T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unicazione deve avere ad oggetto tutti gli aspetti pertinenti della situazione, ed in particolare le general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operatore, le caratteristiche del sito interessato, le matrici ambientali presumibilmente coinvolte e la descri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gli interventi da eseguire. La comunicazione, non appena pervenuta al comune, abilita immediatamente l'operato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a realizzazione degli interventi di cui al comma 1. Se l'operatore non provvede agli interventi di cui al comma 1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a comunicazione di cui al presente comma, l'autorità preposta al controllo o comunque il Ministero dell'ambiente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242) </w:t>
      </w:r>
      <w:r>
        <w:rPr>
          <w:rFonts w:cs="Verdana" w:ascii="Verdana" w:hAnsi="Verdana"/>
          <w:color w:val="000000"/>
          <w:sz w:val="16"/>
          <w:szCs w:val="16"/>
        </w:rPr>
        <w:t>irroga una sanzione amministrativa non inferiore a mille euro né superiore a tremila eu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ogni giorno di ritard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3.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1243)</w:t>
      </w:r>
      <w:r>
        <w:rPr>
          <w:rFonts w:cs="Verdana" w:ascii="Verdana" w:hAnsi="Verdana"/>
          <w:color w:val="000000"/>
          <w:sz w:val="16"/>
          <w:szCs w:val="16"/>
        </w:rPr>
        <w:t>, in qualsiasi momento, ha facoltà d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chiedere all'operatore di fornire informazioni su qualsiasi minaccia imminente di danno ambientale o su ca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spetti di tale minaccia imminen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ordinare all'operatore di adottare le specifiche misure di prevenzione considerate necessarie, precisando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etodologie da seguir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adottare egli stesso le misure di prevenzione necessar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4. Se l'operatore non si conforma agli obblighi previsti al comma 1 o al comma 3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, o se esso non può ess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dividuato, o se non è tenuto a sostenere i costi a norma della parte sesta del presente decreto, il Minist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244) </w:t>
      </w:r>
      <w:r>
        <w:rPr>
          <w:rFonts w:cs="Verdana" w:ascii="Verdana" w:hAnsi="Verdana"/>
          <w:color w:val="000000"/>
          <w:sz w:val="16"/>
          <w:szCs w:val="16"/>
        </w:rPr>
        <w:t>ha facoltà di adottare egli stesso le misure necessarie per la preven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danno, approvando la nota delle spese, con diritto di rivalsa esercitabile verso chi abbia causato o concorso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ausare le spese stesse, se venga individuato entro il termine di cinque anni dall'effettuato pagamen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41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42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43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44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305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ipristino ambient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Quando si è verificato un danno ambientale, l'operatore deve comunicare senza indugio tutti gli aspetti pertin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situazione alle autorità di cui all'articolo 304, con gli effetti ivi previsti, e, se del caso, alle altre autorità del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ato competenti, comunque interessate. L'operatore ha inoltre l'obbligo di adottare immediatament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tutte le iniziative praticabili per controllare, circoscrivere, eliminare o gestire in altro modo, con effet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mediato, qualsiasi fattore di danno, allo scopo di prevenire o limitare ulteriori pregiudizi ambientali ed effetti nociv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la salute umana o ulteriori deterioramenti ai servizi, anche sulla base delle specifiche istruzioni formulate d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rità competenti relativamente alle misure di prevenzione necessarie da adottar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e necessarie misure di ripristino di cui all'articolo 306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.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1245)</w:t>
      </w:r>
      <w:r>
        <w:rPr>
          <w:rFonts w:cs="Verdana" w:ascii="Verdana" w:hAnsi="Verdana"/>
          <w:color w:val="000000"/>
          <w:sz w:val="16"/>
          <w:szCs w:val="16"/>
        </w:rPr>
        <w:t>, in qualsiasi momento, ha facoltà d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chiedere all'operatore di fornire informazioni su qualsiasi danno verificatosi e sulle misure da lui adotta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mediatamente ai sensi del comma 1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adottare, o ordinare all'operatore di adottare, tutte le iniziative opportune per controllare, circoscriver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liminare o gestire in altro modo, con effetto immediato, qualsiasi fattore di danno, allo scopo di prevenire o limita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lteriori pregiudizi ambientali e effetti nocivi per la salute umana o ulteriori deterioramenti ai serviz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ordinare all'operatore di prendere le misure di ripristino necessari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adottare egli stesso le suddette misur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3. Se l'operatore non adempie agli obblighi previsti al comma 1 o al comma 2,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 xml:space="preserve">) o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, o se esso non può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sere individuato o se non è tenuto a sostenere i costi a norma della parte sesta del presente decreto, il Minist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246) </w:t>
      </w:r>
      <w:r>
        <w:rPr>
          <w:rFonts w:cs="Verdana" w:ascii="Verdana" w:hAnsi="Verdana"/>
          <w:color w:val="000000"/>
          <w:sz w:val="16"/>
          <w:szCs w:val="16"/>
        </w:rPr>
        <w:t>ha facoltà di adottare egli stesso tali misure, approvando la nota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se, con diritto di rivalsa esercitabile verso chi abbia causato o comunque concorso a causare le spese stesse, s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enga individuato entro il termine di cinque anni dall'effettuato pagamen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45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46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306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terminazione delle misure per il ripristino ambient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Gli operatori individuano le possibili misure per il ripristino ambientale che risultino conformi all'allegato 3 alla par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esta del presente decreto e le presentano per l'approvazione a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1247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nza indugio e comunque non oltre trenta giorni dall'evento dannoso, a meno che questi non abbia già adott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sure urgenti, a norma articolo 305, commi 2 e 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.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248) </w:t>
      </w:r>
      <w:r>
        <w:rPr>
          <w:rFonts w:cs="Verdana" w:ascii="Verdana" w:hAnsi="Verdana"/>
          <w:color w:val="000000"/>
          <w:sz w:val="16"/>
          <w:szCs w:val="16"/>
        </w:rPr>
        <w:t>decide quali misure di ripristino attuare, in modo d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arantire, ove possibile, il conseguimento del completo ripristino ambientale, e valuta l'opportunità di addivenire ad u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accordo con l'operatore interessato nel rispetto della procedura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1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7 agosto 1990, n. 241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Se si è verificata una pluralità di casi di danno ambientale e l'autorità competente non è in grado di assicura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adozione simultanea delle misure di ripristino necessarie, essa può decidere quale danno ambientale debba ess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parato a titolo prioritario. Ai fini di tale decisione, l'autorità competente tiene conto, fra l'altro, della natura, entità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ravità dei diversi casi di danno ambientale in questione, nonché della possibilità di un ripristino natur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Nelle attività di ripristino ambientale sono prioritariamente presi in considerazione i rischi per la salute uman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5.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249) </w:t>
      </w:r>
      <w:r>
        <w:rPr>
          <w:rFonts w:cs="Verdana" w:ascii="Verdana" w:hAnsi="Verdana"/>
          <w:color w:val="000000"/>
          <w:sz w:val="16"/>
          <w:szCs w:val="16"/>
        </w:rPr>
        <w:t xml:space="preserve">invita i soggetti di cui agli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i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2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e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7, comma 4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 del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direttiva 2004/35/CE</w:t>
      </w:r>
      <w:r>
        <w:rPr>
          <w:rFonts w:cs="Verdana" w:ascii="Verdana" w:hAnsi="Verdana"/>
          <w:color w:val="000000"/>
          <w:sz w:val="16"/>
          <w:szCs w:val="16"/>
        </w:rPr>
        <w:t>, nonché i soggetti sugli immobili dei quali si devono effettuare le misure di ripristino a presenta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loro osservazioni nel termine di dieci giorni e le prende in considerazione in sede di ordinanza. Nei casi di motivata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trema urgenza l'invito può essere incluso nell'ordinanza, che in tal caso potrà subire le opportune riforme o esse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vocata tenendo conto dello stato dei lavori in cors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47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48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49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307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tificazione delle misure preventive e di ripristin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e decisioni che impongono misure di precauzione, di prevenzione o di ripristino, adottate ai sensi della parte ses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 presente decreto, sono adeguatamente motivate e comunicate senza indugio all'operatore interessato c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dicazione dei mezzi di ricorso di cui dispone e dei termini relativ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308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osti dell'attività di prevenzione e di ripristin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'operatore sostiene i costi delle iniziative statali di prevenzione e di ripristino ambientale adottate secondo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sizioni di cui alla parte sesta del presente decre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. Fatti salvi i commi 4, 5 e 6,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250) </w:t>
      </w:r>
      <w:r>
        <w:rPr>
          <w:rFonts w:cs="Verdana" w:ascii="Verdana" w:hAnsi="Verdana"/>
          <w:color w:val="000000"/>
          <w:sz w:val="16"/>
          <w:szCs w:val="16"/>
        </w:rPr>
        <w:t>recupera, anche attravers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aranzie reali o fideiussioni bancarie a prima richiesta e con esclusione del beneficio della preventiva escussione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'operatore che ha causato il danno o l'imminente minaccia, le spese sostenute dallo Stato in relazione alle azion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cauzione, prevenzione e ripristino adottate a norma della parte sesta del presente decre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3.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251) </w:t>
      </w:r>
      <w:r>
        <w:rPr>
          <w:rFonts w:cs="Verdana" w:ascii="Verdana" w:hAnsi="Verdana"/>
          <w:color w:val="000000"/>
          <w:sz w:val="16"/>
          <w:szCs w:val="16"/>
        </w:rPr>
        <w:t>determina di non recuperare la totalità dei costi qualora 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sa necessaria sia maggiore dell'importo recuperabile o qualora l'operatore non possa essere individua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Non sono a carico dell'operatore i costi delle azioni di precauzione, prevenzione e ripristino adottate conformem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e disposizioni di cui alla parte sesta del presente decreto se egli può provare che il danno ambientale o la minacc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mminente di tale dann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è stato causato da un terzo e si è verificato nonostante l'esistenza di misure di sicurezza astrattamente idone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è conseguenza dell'osservanza di un ordine o istruzione obbligatori impartiti da una autorità pubblica, diver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 quelli impartiti a seguito di un'emissione o di un incidente imputabili all'operatore; in tal caso il Minist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252) </w:t>
      </w:r>
      <w:r>
        <w:rPr>
          <w:rFonts w:cs="Verdana" w:ascii="Verdana" w:hAnsi="Verdana"/>
          <w:color w:val="000000"/>
          <w:sz w:val="16"/>
          <w:szCs w:val="16"/>
        </w:rPr>
        <w:t>adotta le misure necessarie per consentire all'operatore il recupero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sti sostenu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L'operatore non è tenuto a sostenere i costi delle azioni di cui al comma 5 intraprese conformemente a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sizioni di cui alla parte sesta del presente decreto qualora dimostri che non gli è attribuibile un comporta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oloso o colposo e che l'intervento preventivo a tutela dell'ambiente è stato causato d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un'emissione o un evento espressa mente consentiti da un'autorizzazione conferita ai sensi delle vig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posizioni legislative e regolamentari recanti attuazione delle misure legislative adottate dalla Comunità europea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ui all'allegato 5 della parte sesta del presente decreto, applicabili alla data dell'emissione o dell'evento e in pie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formità alle condizioni ivi previst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un'emissione o un'attività o qualsiasi altro modo di utilizzazione di un prodotto nel corso di un'attività c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operatore dimostri non essere stati considerati probabile causa di danno ambientale secondo lo stato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oscenze scientifiche e tecniche al momento del rilascio dell'emissione o dell'esecuzione dell'attività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6. Le misure adottate da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253) </w:t>
      </w:r>
      <w:r>
        <w:rPr>
          <w:rFonts w:cs="Verdana" w:ascii="Verdana" w:hAnsi="Verdana"/>
          <w:color w:val="000000"/>
          <w:sz w:val="16"/>
          <w:szCs w:val="16"/>
        </w:rPr>
        <w:t>in attuazione delle disposizioni di c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a parte sesta del presente decreto lasciano impregiudicata la responsabilità e l'obbligo risarcitorio del trasgresso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teressa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50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51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52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53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309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ichiesta di intervento stat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e regioni, le province autonome e gli enti locali, anche associati, nonché le persone fisiche o giuridiche che sono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he potrebbero essere colpite dal danno ambientale o che vantino un interesse legittimante la partecipazione 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cedimento relativo all'adozione delle misure di precauzione, di prevenzione o di ripristino previste dalla parte ses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 presente decreto possono presentare a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1254)</w:t>
      </w:r>
      <w:r>
        <w:rPr>
          <w:rFonts w:cs="Verdana" w:ascii="Verdana" w:hAnsi="Verdana"/>
          <w:color w:val="000000"/>
          <w:sz w:val="16"/>
          <w:szCs w:val="16"/>
        </w:rPr>
        <w:t>, depositando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so le Prefetture - Uffici territoriali del Governo, denunce e osservazioni, corredate da documenti ed informazion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cernenti qualsiasi caso di danno ambientale o di minaccia imminente di danno ambientale e chiedere l'interv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atale a tutela dell'ambiente a norma della parte sesta del presente decre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2. Le organizzazioni non governative che promuovono la protezione dell'ambiente, di cui a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3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luglio 1986, n. 349</w:t>
      </w:r>
      <w:r>
        <w:rPr>
          <w:rFonts w:cs="Verdana" w:ascii="Verdana" w:hAnsi="Verdana"/>
          <w:color w:val="000000"/>
          <w:sz w:val="16"/>
          <w:szCs w:val="16"/>
        </w:rPr>
        <w:t>, sono riconosciute titolari dell'interesse di cui al comma 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3.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255) </w:t>
      </w:r>
      <w:r>
        <w:rPr>
          <w:rFonts w:cs="Verdana" w:ascii="Verdana" w:hAnsi="Verdana"/>
          <w:color w:val="000000"/>
          <w:sz w:val="16"/>
          <w:szCs w:val="16"/>
        </w:rPr>
        <w:t>valuta le richieste di intervento e le osservazioni ad ess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egate afferenti casi di danno o di minaccia di danno ambientale e informa senza dilazione i soggetti richiedenti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vvedimenti assunti al riguard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4. In caso di minaccia imminente di danno,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1256)</w:t>
      </w:r>
      <w:r>
        <w:rPr>
          <w:rFonts w:cs="Verdana" w:ascii="Verdana" w:hAnsi="Verdana"/>
          <w:color w:val="000000"/>
          <w:sz w:val="16"/>
          <w:szCs w:val="16"/>
        </w:rPr>
        <w:t>, nell'urgenz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trema, provvede sul danno denunciato anche prima d'aver risposto ai richiedenti ai sensi del comma 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54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55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56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310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icors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 soggetti di cui all'articolo 309, comma 1, sono legittimati ad agire, secondo i princìpi generali, per l'annullame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gli atti e dei provvedimenti adottati in violazione delle disposizioni di cui alla parte sesta del presente decreto nonché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vverso il silenzio inadempimento de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257) </w:t>
      </w:r>
      <w:r>
        <w:rPr>
          <w:rFonts w:cs="Verdana" w:ascii="Verdana" w:hAnsi="Verdana"/>
          <w:color w:val="000000"/>
          <w:sz w:val="16"/>
          <w:szCs w:val="16"/>
        </w:rPr>
        <w:t>e per il risarcimento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nno subito a causa del ritardo nell'attivazione, da parte del medesimo Ministro, delle misure di precauzione,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venzione o di contenimento del danno ambient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Nell'ipotesi di cui al comma 1, il ricorso al giudice amministrativo può essere preceduto da una opposi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positata presso il Ministe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258) </w:t>
      </w:r>
      <w:r>
        <w:rPr>
          <w:rFonts w:cs="Verdana" w:ascii="Verdana" w:hAnsi="Verdana"/>
          <w:color w:val="000000"/>
          <w:sz w:val="16"/>
          <w:szCs w:val="16"/>
        </w:rPr>
        <w:t>o inviata presso la sua sede a mezz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osta raccomandata con avviso di ricevimento entro trenta giorni dalla notificazione, comunicazione o pie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oscenza dell'atto. In caso di inerzia del Ministro, analoga opposizione può essere proposta entro il suddetto termi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orrente dalla scadenza del trentesimo giorno successivo all'effettuato deposito dell'opposizione presso il Ministe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1259) (1260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Se sia stata presentata l'opposizione e non ancora il ricorso al giudice amministrativo, quest'ultimo è proponibi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ntro il termine di sessanta giorni decorrenti dal ricevimento della decisione di rigetto dell'opposizione oppure da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rentunesimo giorno successivo alla presentazione dell'opposizione se il Ministro non si sia pronuncia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Resta ferma la facoltà dell'interessato di ricorrere in via straordinaria al Presidente della Repubblica nel termin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entoventi giorni dalla notificazione, comunicazione o piena conoscenza dell'atto o provvedimento che si riteng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llegittimo e lesiv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57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58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59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60) </w:t>
      </w:r>
      <w:r>
        <w:rPr>
          <w:rFonts w:cs="Verdana" w:ascii="Verdana" w:hAnsi="Verdana"/>
          <w:color w:val="000000"/>
          <w:sz w:val="16"/>
          <w:szCs w:val="16"/>
        </w:rPr>
        <w:t>Comma così modificato dal numero 36) del comma 1 dell’art. 4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llegato 4 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 luglio 2010, n. 104</w:t>
      </w:r>
      <w:r>
        <w:rPr>
          <w:rFonts w:cs="Verdana" w:ascii="Verdana" w:hAnsi="Verdana"/>
          <w:color w:val="000000"/>
          <w:sz w:val="16"/>
          <w:szCs w:val="16"/>
        </w:rPr>
        <w:t>,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orrere dal 16 settembre 2010, ai sensi di quanto disposto dall’art. 2 dello stesso provvedimen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Titolo II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Risarcimento del danno ambienta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311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zione risarcitoria in forma specifica e per equivalente patrimonia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.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261) </w:t>
      </w:r>
      <w:r>
        <w:rPr>
          <w:rFonts w:cs="Verdana" w:ascii="Verdana" w:hAnsi="Verdana"/>
          <w:color w:val="000000"/>
          <w:sz w:val="16"/>
          <w:szCs w:val="16"/>
        </w:rPr>
        <w:t>agisce, anche esercitando l'azione civile in sede penale,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l risarcimento del danno ambientale in forma specifica e, se necessario, per equivalente patrimoniale, oppure proced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i sensi delle disposizioni di cui alla parte sesta del 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Chiunque realizzando un fatto illecito, o omettendo attività o comportamenti doverosi, con violazione di legge,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golamento, o di provvedimento amministrativo, con negligenza, imperizia, imprudenza o violazione di norm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cniche, arrechi danno all'ambiente, alterandolo, deteriorandolo o distruggendolo in tutto o in parte, è obblig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’effettivo ripristino a sue spese della precedente situazione e, in mancanza, all’adozione di misure di ripara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plementare e compensativa di cui 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irettiva 2004/35/CE </w:t>
      </w:r>
      <w:r>
        <w:rPr>
          <w:rFonts w:cs="Verdana" w:ascii="Verdana" w:hAnsi="Verdana"/>
          <w:color w:val="000000"/>
          <w:sz w:val="16"/>
          <w:szCs w:val="16"/>
        </w:rPr>
        <w:t>del Parlamento europeo e del Consiglio, del 21 apri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004, secondo le modalità prescritte dall’Allegato II alla medesima direttiva, da effettuare entro il termine congru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ui all’articolo 314, comma 2, del presente decreto. Quando l’effettivo ripristino o l’adozione di misure di riparazio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lementare o compensativa risultino in tutto o in parte omessi, impossibili o eccessivamente onerosi ai sens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’articolo 2058 del codice civile o comunque attuati in modo incompleto o difforme rispetto a quelli prescritti,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nneggiante è obbligato in via sostitutiva al risarcimento per equivalente patrimoniale nei confronti dello Sta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terminato conformemente al comma 3 del presente articolo, per finanziare gli interventi di cui all’articolo 317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ma 5 </w:t>
      </w:r>
      <w:r>
        <w:rPr>
          <w:rFonts w:cs="Verdana" w:ascii="Verdana" w:hAnsi="Verdana"/>
          <w:color w:val="0000FF"/>
          <w:sz w:val="10"/>
          <w:szCs w:val="10"/>
        </w:rPr>
        <w:t>(126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3. Alla quantificazione del danno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263) </w:t>
      </w:r>
      <w:r>
        <w:rPr>
          <w:rFonts w:cs="Verdana" w:ascii="Verdana" w:hAnsi="Verdana"/>
          <w:color w:val="000000"/>
          <w:sz w:val="16"/>
          <w:szCs w:val="16"/>
        </w:rPr>
        <w:t>provvede in applicazione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riteri enunciati negli Allegati 3 e 4 della parte sesta del presente decreto. All'accertamento delle responsabil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arcitorie ed alla riscossione delle somme dovute per equivalente patrimoniale il Ministro dell'ambiente e della tute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264) </w:t>
      </w:r>
      <w:r>
        <w:rPr>
          <w:rFonts w:cs="Verdana" w:ascii="Verdana" w:hAnsi="Verdana"/>
          <w:color w:val="000000"/>
          <w:sz w:val="16"/>
          <w:szCs w:val="16"/>
        </w:rPr>
        <w:t>provvede con le procedure di cui al titolo III della parte sesta del presente decreto. Con decreto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nistro dell’ambiente e della tutela del territorio e del mare, da emanare entro sessanta giorni dalla data di entrata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vigore della presente disposizione, ai sensi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17, comma 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3 agosto 1988, n. 400</w:t>
      </w:r>
      <w:r>
        <w:rPr>
          <w:rFonts w:cs="Verdana" w:ascii="Verdana" w:hAnsi="Verdana"/>
          <w:color w:val="000000"/>
          <w:sz w:val="16"/>
          <w:szCs w:val="16"/>
        </w:rPr>
        <w:t>, sono definit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n conformità a quanto previsto dal punto 1.2.3 dell’Allegato II 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irettiva 2004/35/CE</w:t>
      </w:r>
      <w:r>
        <w:rPr>
          <w:rFonts w:cs="Verdana" w:ascii="Verdana" w:hAnsi="Verdana"/>
          <w:color w:val="000000"/>
          <w:sz w:val="16"/>
          <w:szCs w:val="16"/>
        </w:rPr>
        <w:t>, i criteri di determinazione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arcimento per equivalente e dell’eccessiva onerosità, avendo riguardo anche al valore monetario stimato del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orse naturali e dei servizi perduti e ai parametri utilizzati in casi simili o materie analoghe per la liquidazione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arcimento per equivalente del danno ambientale in sentenze passate in giudicato pronunciate in ambito nazionale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unitario. Nei casi di concorso nello stesso evento di danno, ciascuno risponde nei limiti della propria responsabil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sonale. Il relativo debito si trasmette, secondo le leggi vigenti, agli eredi nei limiti del loro effettivo arricchimento. I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esente comma si applica anche nei giudizi di cui ai commi 1 e 2 </w:t>
      </w:r>
      <w:r>
        <w:rPr>
          <w:rFonts w:cs="Verdana" w:ascii="Verdana" w:hAnsi="Verdana"/>
          <w:color w:val="0000FF"/>
          <w:sz w:val="10"/>
          <w:szCs w:val="10"/>
        </w:rPr>
        <w:t>(1265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61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62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del comma 1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5-bi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25 settembre 2009, n. 135</w:t>
      </w:r>
      <w:r>
        <w:rPr>
          <w:rFonts w:cs="Verdana" w:ascii="Verdana" w:hAnsi="Verdana"/>
          <w:color w:val="000000"/>
          <w:sz w:val="16"/>
          <w:szCs w:val="16"/>
        </w:rPr>
        <w:t>, aggiu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a relativa legge di conver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63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64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65) </w:t>
      </w:r>
      <w:r>
        <w:rPr>
          <w:rFonts w:cs="Verdana" w:ascii="Verdana" w:hAnsi="Verdana"/>
          <w:color w:val="000000"/>
          <w:sz w:val="16"/>
          <w:szCs w:val="16"/>
        </w:rPr>
        <w:t xml:space="preserve">Comm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del comma 1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5-bi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25 settembre 2009, n. 135</w:t>
      </w:r>
      <w:r>
        <w:rPr>
          <w:rFonts w:cs="Verdana" w:ascii="Verdana" w:hAnsi="Verdana"/>
          <w:color w:val="000000"/>
          <w:sz w:val="16"/>
          <w:szCs w:val="16"/>
        </w:rPr>
        <w:t>, aggiu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a relativa legge di conver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312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struttoria per l'emanazione dell'ordinanza ministeria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. L'istruttoria per l'emanazione dell'ordinanza ministeriale di cui all'articolo 313 si svolge ai sensi 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7 agos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1990, n. 241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2.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1266)</w:t>
      </w:r>
      <w:r>
        <w:rPr>
          <w:rFonts w:cs="Verdana" w:ascii="Verdana" w:hAnsi="Verdana"/>
          <w:color w:val="000000"/>
          <w:sz w:val="16"/>
          <w:szCs w:val="16"/>
        </w:rPr>
        <w:t>, per l'accertamento dei fatti, per l'individuazione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rasgressori, per l'attuazione delle misure a tutela dell'ambiente e per il risarcimento dei danni, può delegare il Prefet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te per territorio ed avvalersi, anche mediante apposite convenzioni, della collaborazione delle Avvocatu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trettuali dello Stato, del Corpo forestale dello Stato, dell'Arma dei carabinieri, della Polizia di Stato, della Guardia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inanza e di qualsiasi altro soggetto pubblico dotato di competenza adeguat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3.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1267)</w:t>
      </w:r>
      <w:r>
        <w:rPr>
          <w:rFonts w:cs="Verdana" w:ascii="Verdana" w:hAnsi="Verdana"/>
          <w:color w:val="000000"/>
          <w:sz w:val="16"/>
          <w:szCs w:val="16"/>
        </w:rPr>
        <w:t>, per l'accertamento delle cause del danno e per la su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antificazione, da effettuare in applicazione delle disposizioni contenute negli Allegati 3 e 4 alla parte sest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sente decreto, può disporre, nel rispetto del principio del contraddittorio con l'operatore interessato, apposi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sulenza tecnica svolta dagli uffici ministeriali, da quelli di cui al comma 2 oppure, tenuto conto delle risors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inanziarie previste a legislazione vigente, da liberi professionis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4.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1268)</w:t>
      </w:r>
      <w:r>
        <w:rPr>
          <w:rFonts w:cs="Verdana" w:ascii="Verdana" w:hAnsi="Verdana"/>
          <w:color w:val="000000"/>
          <w:sz w:val="16"/>
          <w:szCs w:val="16"/>
        </w:rPr>
        <w:t>, al fine di procedere ad ispezioni documentali, verificaz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ricerche anche in apparecchiature informatiche e ad ogni altra rilevazione ritenuta utile per l'accertamento del fat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nnoso e per l'individuazione dei trasgressori, può disporre l'accesso di propri incaricati nel sito interessato dal fat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nnoso. Gli incaricati che eseguono l'accesso devono essere muniti di apposita autorizzazione che ne indica lo scop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lasciata dal capo dell'ufficio da cui dipendono. Per l'accesso a locali che siano adibiti ad abitazione o all'esercizi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ttività professionali è necessario che l'Amministrazione si munisca dell'autorizzazione dell'autorità giudiziar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etente. In ogni caso, dell'accesso nei luoghi di cui al presente comma dovrà essere informato il titola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ttività o un suo delegato, che ha il diritto di essere presente, anche con l'assistenza di un difensore di fiducia, e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hiedere che le sue dichiarazioni siano verbalizza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In caso di gravi indizi che facciano ritenere che libri, registri, documenti, scritture ed altre prove del fatto dannoso s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rovino in locali diversi da quelli indicati nel comma 4,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269) </w:t>
      </w:r>
      <w:r>
        <w:rPr>
          <w:rFonts w:cs="Verdana" w:ascii="Verdana" w:hAnsi="Verdana"/>
          <w:color w:val="000000"/>
          <w:sz w:val="16"/>
          <w:szCs w:val="16"/>
        </w:rPr>
        <w:t>può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hiedere l'autorizzazione per la perquisizione di tali locali all'autorità giudiziaria competen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È in ogni caso necessaria l'autorizzazione dell'autorità giudiziaria competente per procedere, durante l'accesso,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quisizioni personali e all'apertura coattiva di pieghi sigillati, borse, casseforti, mobili, ripostigli e simili e per l'esam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i documenti e la richiesta di notizie relativamente ai quali sia stato eccepito il segreto professional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Di ogni accesso deve essere redatto processo verbale da cui risultino le ispezioni e le rilevazioni eseguite,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chieste fatte all'interessato o a chi lo rappresenta e le risposte ricevute, nonché le sue dichiarazioni. Il verbale dev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sere sottoscritto dall'interessato o da chi lo rappresenta oppure deve indicare il motivo della mancata sottoscri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interessato ha diritto di averne copi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I documenti e le scritture possono essere sequestrati soltanto se non sia possibile riprodurne o farne consta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gevolmente il contenuto rilevante nel verbale, nonché in caso di mancata sottoscrizione o di contestazione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tenuto del verbale; tuttavia gli agenti possono sempre acquisire dati con strumenti propri da sistem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eccanografici, telematici, elettronici e simil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266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267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268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269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313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rdinanz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Qualora all'esito dell'istruttoria di cui all'articolo 312 sia stato accertato un fatto che abbia causato dan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bientale ed il responsabile non abbia attivato le procedure di ripristino ai sensi del titolo V della parte quarta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esente decreto oppure ai sensi degli articoli 304 e seguenti,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1270)</w:t>
      </w:r>
      <w:r>
        <w:rPr>
          <w:rFonts w:cs="Verdana" w:ascii="Verdana" w:hAnsi="Verdana"/>
          <w:color w:val="000000"/>
          <w:sz w:val="16"/>
          <w:szCs w:val="16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n ordinanza immediatamente esecutiva, ingiunge a coloro che, in base al suddetto accertamento, siano risulta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sponsabili del fatto il ripristino ambientale a titolo di risarcimento in forma specifica entro un termine fissa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Qualora il responsabile del fatto che ha provocato danno ambientale non provveda in tutto o in parte al ripristino n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mine ingiunto, o il ripristino risulti in tutto o in parte impossibile, oppure eccessivamente oneroso ai sens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articolo 2058 del codice civile,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>(1271)</w:t>
      </w:r>
      <w:r>
        <w:rPr>
          <w:rFonts w:cs="Verdana" w:ascii="Verdana" w:hAnsi="Verdana"/>
          <w:color w:val="000000"/>
          <w:sz w:val="16"/>
          <w:szCs w:val="16"/>
        </w:rPr>
        <w:t>, con successiva ordinanza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giunge il pagamento, entro il termine di sessanta giorni dalla notifica, di una somma pari al valore economico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nno accertato o residuato, a titolo di risarcimento per equivalente pecuniari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Con riguardo al risarcimento del danno in forma specifica, l'ordinanza è emessa nei confronti del responsabile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atto dannoso nonché, in solido, del soggetto nel cui effettivo interesse il comportamento fonte del danno è sta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nuto o che ne abbia obiettivamente tratto vantaggio sottraendosi, secondo l'accertamento istruttorio intervenu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'onere economico necessario per apprestare, in via preventiva, le opere, le attrezzature, le cautele e tenere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mportamenti previsti come obbligatori dalle norme applicabi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L'ordinanza è adottata nel termine perentorio di centottanta giorni decorrenti dalla comunicazione ai soggetti di cu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 comma 3 dell'avvio dell'istruttoria, e comunque entro il termine di decadenza di due anni dalla notizia del fat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alvo quando sia in corso il ripristino ambientale a cura e spese del trasgressore. In tal caso i medesimi termi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orrono dalla sospensione ingiustificata dei lavori di ripristino oppure dalla loro conclusione in caso di incomple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parazione del danno. Alle attestazioni concernenti la sospensione dei lavori e la loro incompletezza provvede i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272) </w:t>
      </w:r>
      <w:r>
        <w:rPr>
          <w:rFonts w:cs="Verdana" w:ascii="Verdana" w:hAnsi="Verdana"/>
          <w:color w:val="000000"/>
          <w:sz w:val="16"/>
          <w:szCs w:val="16"/>
        </w:rPr>
        <w:t>con apposito atto di accertamen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Nei termini previsti dai commi 1 e 3 dell'articolo 2947 del codice civile, il Ministro dell'ambiente e della tutela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273) </w:t>
      </w:r>
      <w:r>
        <w:rPr>
          <w:rFonts w:cs="Verdana" w:ascii="Verdana" w:hAnsi="Verdana"/>
          <w:color w:val="000000"/>
          <w:sz w:val="16"/>
          <w:szCs w:val="16"/>
        </w:rPr>
        <w:t>può adottare ulteriori provvedimenti nei confronti di trasgressori successivamente individuat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Nel caso di danno provocato da soggetti sottoposti alla giurisdizione della Corte dei conti, il Ministro dell'ambiente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a tutela del territorio </w:t>
      </w:r>
      <w:r>
        <w:rPr>
          <w:rFonts w:cs="Verdana" w:ascii="Verdana" w:hAnsi="Verdana"/>
          <w:color w:val="0000FF"/>
          <w:sz w:val="10"/>
          <w:szCs w:val="10"/>
        </w:rPr>
        <w:t>(1274)</w:t>
      </w:r>
      <w:r>
        <w:rPr>
          <w:rFonts w:cs="Verdana" w:ascii="Verdana" w:hAnsi="Verdana"/>
          <w:color w:val="000000"/>
          <w:sz w:val="16"/>
          <w:szCs w:val="16"/>
        </w:rPr>
        <w:t>, anziché ingiungere il pagamento del risarcimento per equivalente patrimoniale, inv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pporto all'Ufficio di Procura regionale presso la Sezione giurisdizionale della Corte dei conti competente per territori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Nel caso di intervenuto risarcimento del danno, sono esclusi, a seguito di azione concorrente da parte di autorità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versa dal Ministro dell'ambiente e della tutela territorio </w:t>
      </w:r>
      <w:r>
        <w:rPr>
          <w:rFonts w:cs="Verdana" w:ascii="Verdana" w:hAnsi="Verdana"/>
          <w:color w:val="0000FF"/>
          <w:sz w:val="10"/>
          <w:szCs w:val="10"/>
        </w:rPr>
        <w:t>(1275)</w:t>
      </w:r>
      <w:r>
        <w:rPr>
          <w:rFonts w:cs="Verdana" w:ascii="Verdana" w:hAnsi="Verdana"/>
          <w:color w:val="000000"/>
          <w:sz w:val="16"/>
          <w:szCs w:val="16"/>
        </w:rPr>
        <w:t>, nuovi interventi comportanti aggravio di costi p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'operatore interessato. Resta in ogni caso fermo il diritto dei soggetti danneggiati dal fatto produttivo di dann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bientale, nella loro salute o nei beni di loro proprietà, di agire in giudizio nei confronti del responsabile a tutela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ritti e degli interessi les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270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271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272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273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274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2"/>
          <w:szCs w:val="12"/>
        </w:rPr>
        <w:t xml:space="preserve">(1275) </w:t>
      </w:r>
      <w:r>
        <w:rPr>
          <w:rFonts w:cs="Verdana" w:ascii="Verdana" w:hAnsi="Verdana"/>
          <w:color w:val="000000"/>
          <w:sz w:val="12"/>
          <w:szCs w:val="12"/>
        </w:rPr>
        <w:t>L'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art.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>4, comma 2</w:t>
      </w:r>
      <w:r>
        <w:rPr>
          <w:rFonts w:cs="Verdana" w:ascii="Verdana" w:hAnsi="Verdana"/>
          <w:i/>
          <w:iCs/>
          <w:color w:val="000000"/>
          <w:sz w:val="12"/>
          <w:szCs w:val="12"/>
        </w:rPr>
        <w:t xml:space="preserve">, </w:t>
      </w:r>
      <w:r>
        <w:rPr>
          <w:rFonts w:cs="Verdana" w:ascii="Verdana" w:hAnsi="Verdana"/>
          <w:i/>
          <w:iCs/>
          <w:color w:val="0000FF"/>
          <w:sz w:val="12"/>
          <w:szCs w:val="12"/>
        </w:rPr>
        <w:t xml:space="preserve">D.Lgs. 29 giugno 2010, n. 128 </w:t>
      </w:r>
      <w:r>
        <w:rPr>
          <w:rFonts w:cs="Verdana" w:ascii="Verdana" w:hAnsi="Verdana"/>
          <w:color w:val="000000"/>
          <w:sz w:val="12"/>
          <w:szCs w:val="12"/>
        </w:rPr>
        <w:t>ha disposto, tra l'altro, che nel presente provvedimento, ovunque ricorrano, le parole «Ministe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dell'ambiente e della tutela del territorio», siano sostituite dalle seguenti: «Ministero dell'ambiente e della tutela del territorio e del mare» e le parol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«Ministro dell'ambiente e della tutela del 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314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ontenuto dell'ordinanz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L'ordinanza contiene l'indicazione specifica del fatto, commissivo o omissivo, contestato, nonché degli elementi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atto ritenuti rilevanti per l'individuazione e la quantificazione del danno e delle fonti di prova per l'identificazione de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rasgressor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2. L'ordinanza fissa un termine, anche concordato con il trasgressore in applicazione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1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agosto 1990, n. 241</w:t>
      </w:r>
      <w:r>
        <w:rPr>
          <w:rFonts w:cs="Verdana" w:ascii="Verdana" w:hAnsi="Verdana"/>
          <w:color w:val="000000"/>
          <w:sz w:val="16"/>
          <w:szCs w:val="16"/>
        </w:rPr>
        <w:t>, per il ripristino dello stato dei luoghi a sue spese, comunque non inferiore a due mesi e n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uperiore a due anni, salvo ulteriore proroga da definire in considerazione dell'entità dei lavori necessar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La quantificazione del danno deve comprendere il pregiudizio arrecato alla situazione ambientale con particola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ferimento al costo necessario per il suo ripristino. Ove non sia motivatamente possibile l'esatta quantificazione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nno non risarcibile in forma specifica, o di parte di esso, il danno per equivalente patrimoniale si presume, fino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va contraria, di ammontare non inferiore al triplo della somma corrispondente alla sanzione pecuniar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ministrativa, oppure alla sanzione penale, in concreto applicata. Se sia stata erogata una pena detentiva, al fi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a quantificazione del danno di cui al presente articolo, il ragguaglio fra la stessa e la somma da addebitare a tito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risarcimento del danno ha luogo calcolando quattrocento euro per ciascun giorno di pena detentiv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In caso di sentenza di condanna in sede penale o di emanazione del provvedimento di cui all'articolo 444 del codic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 procedura penale, la cancelleria del giudice che ha emanato la sentenza o il provvedimento trasmette copia deg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tessi al Ministe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276) </w:t>
      </w:r>
      <w:r>
        <w:rPr>
          <w:rFonts w:cs="Verdana" w:ascii="Verdana" w:hAnsi="Verdana"/>
          <w:color w:val="000000"/>
          <w:sz w:val="16"/>
          <w:szCs w:val="16"/>
        </w:rPr>
        <w:t>entro cinque giorni dalla loro pubblic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Le regioni, le province autonome e gli altri enti territoriali, al fine del risarcimento del danno ambiental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omunicano al Ministe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277) </w:t>
      </w:r>
      <w:r>
        <w:rPr>
          <w:rFonts w:cs="Verdana" w:ascii="Verdana" w:hAnsi="Verdana"/>
          <w:color w:val="000000"/>
          <w:sz w:val="16"/>
          <w:szCs w:val="16"/>
        </w:rPr>
        <w:t>le sanzioni amministrative, entro dieci gior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'avvenuta irrog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Le ordinanze ministeriali di cui agli articoli 304, comma 3, e 313 indicano i mezzi di ricorso ed i relativi termi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76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77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315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ffetti dell'ordinanza sull'azione giudiziar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1. I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278) </w:t>
      </w:r>
      <w:r>
        <w:rPr>
          <w:rFonts w:cs="Verdana" w:ascii="Verdana" w:hAnsi="Verdana"/>
          <w:color w:val="000000"/>
          <w:sz w:val="16"/>
          <w:szCs w:val="16"/>
        </w:rPr>
        <w:t>che abbia adottato l'ordinanza di cui all'articolo 313 n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ò né proporre né procedere ulteriormente nel giudizio per il risarcimento del danno ambientale, salva la possibilit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intervento in qualità di persona offesa dal reato nel giudizio pena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78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316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icorso avverso l'ordinanz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Il trasgressore, entro il termine perentorio di sessanta giorni dalla comunicazione dell'ordinanza di cui all'artico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13, può ricorrere al Tribunale amministrativo regionale competente in relazione al luogo nel quale si è prodotto i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anno ambientale </w:t>
      </w:r>
      <w:r>
        <w:rPr>
          <w:rFonts w:cs="Verdana" w:ascii="Verdana" w:hAnsi="Verdana"/>
          <w:color w:val="0000FF"/>
          <w:sz w:val="10"/>
          <w:szCs w:val="10"/>
        </w:rPr>
        <w:t>(1279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Il trasgressore può far precedere l'azione giurisdizionale dal ricorso in opposizione di cui all'articolo 310, commi 2 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Il trasgressore può proporre altresì ricorso al Presidente della Repubblica nel termine di centoventi giorni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cevuta notificazione o comunicazione dell'ordinanza o dalla sua piena conoscenz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79) </w:t>
      </w:r>
      <w:r>
        <w:rPr>
          <w:rFonts w:cs="Verdana" w:ascii="Verdana" w:hAnsi="Verdana"/>
          <w:color w:val="000000"/>
          <w:sz w:val="16"/>
          <w:szCs w:val="16"/>
        </w:rPr>
        <w:t>Comma così modificato dal numero 36) del comma 1 dell’art. 4 de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llegato 4 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gs. 2 luglio 2010, n. 104</w:t>
      </w:r>
      <w:r>
        <w:rPr>
          <w:rFonts w:cs="Verdana" w:ascii="Verdana" w:hAnsi="Verdana"/>
          <w:color w:val="000000"/>
          <w:sz w:val="16"/>
          <w:szCs w:val="16"/>
        </w:rPr>
        <w:t>, 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correre dal 16 settembre 2010, ai sensi di quanto disposto dall’art. 2 dello stesso provvedimen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317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iscossione dei crediti e fondo di rota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Per la riscossione delle somme costituenti credito dello Stato ai sensi delle disposizioni di cui alla parte sesta 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esente decreto, nell'ammontare determinato da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280) </w:t>
      </w:r>
      <w:r>
        <w:rPr>
          <w:rFonts w:cs="Verdana" w:ascii="Verdana" w:hAnsi="Verdana"/>
          <w:color w:val="000000"/>
          <w:sz w:val="16"/>
          <w:szCs w:val="16"/>
        </w:rPr>
        <w:t>o dal giudic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si applicano le norme di cui a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3 aprile 1999, n. 112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Nell'ordinanza o nella sentenza può essere disposto, su richiesta dell'interessato che si trovi in condizio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conomiche disagiate, che gli importi dovuti vengano pagati in rate mensili non superiori al numero di venti; ciascu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ta non può essere inferiore comunque ad euro cinquemil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In ogni momento il debito può essere estinto mediante un unico pagamen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Il mancato adempimento anche di una sola rata alla sua scadenza comporta l'obbligo di pagamento del residu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mmontare in unica soluzion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Le somme derivanti dalla riscossione dei crediti in favore dello Stato per il risarcimento del danno ambient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sciplinato dalla parte sesta del presente decreto, ivi comprese quelle derivanti dall'escussione di fidejussioni a favo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dello Stato, assunte a garanzia del risarcimento medesimo, affluiscono al fondo di cui all’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7-quinquies, com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FF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-legge 10 febbraio 2009, n. 5</w:t>
      </w:r>
      <w:r>
        <w:rPr>
          <w:rFonts w:cs="Verdana" w:ascii="Verdana" w:hAnsi="Verdana"/>
          <w:color w:val="000000"/>
          <w:sz w:val="16"/>
          <w:szCs w:val="16"/>
        </w:rPr>
        <w:t xml:space="preserve">, convertito, con modificazioni, da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9 aprile 2009, n. 33</w:t>
      </w:r>
      <w:r>
        <w:rPr>
          <w:rFonts w:cs="Verdana" w:ascii="Verdana" w:hAnsi="Verdana"/>
          <w:color w:val="000000"/>
          <w:sz w:val="16"/>
          <w:szCs w:val="16"/>
        </w:rPr>
        <w:t>, per esse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stinate alle seguenti finalità </w:t>
      </w:r>
      <w:r>
        <w:rPr>
          <w:rFonts w:cs="Verdana" w:ascii="Verdana" w:hAnsi="Verdana"/>
          <w:color w:val="0000FF"/>
          <w:sz w:val="10"/>
          <w:szCs w:val="10"/>
        </w:rPr>
        <w:t>(1281)</w:t>
      </w:r>
      <w:r>
        <w:rPr>
          <w:rFonts w:cs="Verdana" w:ascii="Verdana" w:hAnsi="Verdana"/>
          <w:color w:val="000000"/>
          <w:sz w:val="16"/>
          <w:szCs w:val="16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interventi urgenti di perimetrazione, caratterizzazione e messa in sicurezza dei siti inquinati, con priorità per 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ree per le quali ha avuto luogo il risarcimento del danno ambienta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interventi di disinquinamento, bonifica e ripristino ambientale delle aree per le quali abbia avuto luogo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sarcimento del danno ambienta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interventi di bonifica e ripristino ambientale previsti nel programma nazionale di bonifica e ripristino ambient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i siti inquinat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attività dei centri di ricerca nel campo delle riduzioni delle emissioni di gas ad effetto serra e dei cambiam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limatici globa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[Con decreto del Ministro dell'ambiente e della tutela del territorio, adottato di concerto con il Ministro dell'econom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delle finanze, sono disciplinate le modalità di funzionamento e di accesso al predetto fondo di rotazione, ivi compres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e procedure per il recupero delle somme concesse a titolo di anticipazione] </w:t>
      </w:r>
      <w:r>
        <w:rPr>
          <w:rFonts w:cs="Verdana" w:ascii="Verdana" w:hAnsi="Verdana"/>
          <w:color w:val="0000FF"/>
          <w:sz w:val="10"/>
          <w:szCs w:val="10"/>
        </w:rPr>
        <w:t>(1282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80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81) </w:t>
      </w:r>
      <w:r>
        <w:rPr>
          <w:rFonts w:cs="Verdana" w:ascii="Verdana" w:hAnsi="Verdana"/>
          <w:color w:val="000000"/>
          <w:sz w:val="16"/>
          <w:szCs w:val="16"/>
        </w:rPr>
        <w:t xml:space="preserve">Alinea così modific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) del comma 1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5-bi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25 settembre 2009, n. 135</w:t>
      </w:r>
      <w:r>
        <w:rPr>
          <w:rFonts w:cs="Verdana" w:ascii="Verdana" w:hAnsi="Verdana"/>
          <w:color w:val="000000"/>
          <w:sz w:val="16"/>
          <w:szCs w:val="16"/>
        </w:rPr>
        <w:t>, aggiun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lla relativa legge di conver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82) </w:t>
      </w:r>
      <w:r>
        <w:rPr>
          <w:rFonts w:cs="Verdana" w:ascii="Verdana" w:hAnsi="Verdana"/>
          <w:color w:val="000000"/>
          <w:sz w:val="16"/>
          <w:szCs w:val="16"/>
        </w:rPr>
        <w:t xml:space="preserve">Comma abrogato dalla letter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) del comma 1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5-bi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.L. 25 settembre 2009, n. 135</w:t>
      </w:r>
      <w:r>
        <w:rPr>
          <w:rFonts w:cs="Verdana" w:ascii="Verdana" w:hAnsi="Verdana"/>
          <w:color w:val="000000"/>
          <w:sz w:val="16"/>
          <w:szCs w:val="16"/>
        </w:rPr>
        <w:t>, aggiunto dall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lativa legge di conver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318.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rme transitorie e final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Nelle more dell'adozione del decreto di cui all'articolo 317, comma 6, continua ad applicarsi il decreto del Ministr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mbiente e della tutela del territorio 14 ottobre 2003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Sono abrogat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8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8 luglio 1986, n. 349</w:t>
      </w:r>
      <w:r>
        <w:rPr>
          <w:rFonts w:cs="Verdana" w:ascii="Verdana" w:hAnsi="Verdana"/>
          <w:color w:val="000000"/>
          <w:sz w:val="16"/>
          <w:szCs w:val="16"/>
        </w:rPr>
        <w:t>, ad eccezione del comma 5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z w:val="16"/>
          <w:szCs w:val="16"/>
        </w:rPr>
        <w:t>)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9, comma 3, del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ecreto legislativo 18 agosto 2000, n. 267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) 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, commi 439, 440, 441, 442 e 443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legge 23 dicembre 2005, n. 266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3. In attuazione del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icolo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14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ella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direttiva 2004/35/CE</w:t>
      </w:r>
      <w:r>
        <w:rPr>
          <w:rFonts w:cs="Verdana" w:ascii="Verdana" w:hAnsi="Verdana"/>
          <w:color w:val="000000"/>
          <w:sz w:val="16"/>
          <w:szCs w:val="16"/>
        </w:rPr>
        <w:t>, con decreto del Presidente del Consiglio dei Ministr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dottato su proposta del 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283) </w:t>
      </w:r>
      <w:r>
        <w:rPr>
          <w:rFonts w:cs="Verdana" w:ascii="Verdana" w:hAnsi="Verdana"/>
          <w:color w:val="000000"/>
          <w:sz w:val="16"/>
          <w:szCs w:val="16"/>
        </w:rPr>
        <w:t>di concerto con i Ministri dell'econom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delle finanze e delle attività produttive, sono adottate misure per la definizione di idonee forme di garanzia e per l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viluppo dell'offerta dei relativi strumenti, in modo da consentirne l'utilizzo da parte degli operatori interessati ai fin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ll'assolvimento delle responsabilità ad essi incombenti ai sensi della parte sesta del presente decre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Quando un danno ambientale riguarda o può riguardare una pluralità di Stati membri dell'Unione europea, i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inistro 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284) </w:t>
      </w:r>
      <w:r>
        <w:rPr>
          <w:rFonts w:cs="Verdana" w:ascii="Verdana" w:hAnsi="Verdana"/>
          <w:color w:val="000000"/>
          <w:sz w:val="16"/>
          <w:szCs w:val="16"/>
        </w:rPr>
        <w:t>coopera, anche attraverso un appropriato scambio 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formazioni, per assicurare che sia posta in essere un'azione di prevenzione e, se necessario, di riparazione di t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nno ambientale. In tale ipotesi, quando il danno ambientale ha avuto origine nel territorio italiano, il Minist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ell'ambiente e della tutela del territorio </w:t>
      </w:r>
      <w:r>
        <w:rPr>
          <w:rFonts w:cs="Verdana" w:ascii="Verdana" w:hAnsi="Verdana"/>
          <w:color w:val="0000FF"/>
          <w:sz w:val="10"/>
          <w:szCs w:val="10"/>
        </w:rPr>
        <w:t xml:space="preserve">(1285) </w:t>
      </w:r>
      <w:r>
        <w:rPr>
          <w:rFonts w:cs="Verdana" w:ascii="Verdana" w:hAnsi="Verdana"/>
          <w:color w:val="000000"/>
          <w:sz w:val="16"/>
          <w:szCs w:val="16"/>
        </w:rPr>
        <w:t>fornisce informazioni sufficienti agli Stati membri potenzialmente espos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i suoi effetti. Se il Ministro individua entro i confini del territorio nazionale un danno la cui causa sì è invece verifica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 di fuori di tali confini, esso ne informa la Commissione europea e qualsiasi altro Stato membro interessato; i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nistro può raccomandare l'adozione di misure di prevenzione o di riparazione e può cercare, ai sensi della par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sta del presente decreto, di recuperare i costi sostenuti in relazione all'adozione delle misure di prevenzione 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ipar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83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84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(1285) </w:t>
      </w:r>
      <w:r>
        <w:rPr>
          <w:rFonts w:cs="Verdana" w:ascii="Verdana" w:hAnsi="Verdana"/>
          <w:color w:val="000000"/>
          <w:sz w:val="16"/>
          <w:szCs w:val="16"/>
        </w:rPr>
        <w:t>L'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rt.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>4, comma 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FF"/>
          <w:sz w:val="16"/>
          <w:szCs w:val="16"/>
        </w:rPr>
        <w:t xml:space="preserve">D.Lgs. 29 giugno 2010, n. 128 </w:t>
      </w:r>
      <w:r>
        <w:rPr>
          <w:rFonts w:cs="Verdana" w:ascii="Verdana" w:hAnsi="Verdana"/>
          <w:color w:val="000000"/>
          <w:sz w:val="16"/>
          <w:szCs w:val="16"/>
        </w:rPr>
        <w:t>ha disposto, tra l'altro, che nel presente provvedimento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vunque ricorrano, le parole «Ministero dell'ambiente e della tutela del territorio», siano sostituite dalle seguent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«Ministero dell'ambiente e della tutela del territorio e del mare» e le parole: «Ministro dell'ambiente e della tutela de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rritorio» siano sostituite dalle seguenti: «Ministro dell'ambiente e della tutela del territorio e del mare»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______________________________________________________________________________________________</w:t>
      </w:r>
    </w:p>
    <w:p>
      <w:pPr>
        <w:pStyle w:val="Normal"/>
        <w:spacing w:before="0" w:after="20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messi gli allega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6:38:00Z</dcterms:created>
  <dc:creator>Alessio D'Aniello</dc:creator>
  <dc:description/>
  <cp:keywords/>
  <dc:language>en-US</dc:language>
  <cp:lastModifiedBy>Alessio D'Aniello</cp:lastModifiedBy>
  <dcterms:modified xsi:type="dcterms:W3CDTF">2012-03-20T16:38:00Z</dcterms:modified>
  <cp:revision>2</cp:revision>
  <dc:subject/>
  <dc:title/>
</cp:coreProperties>
</file>